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Êîìïëåêò øðèôòîâ </w:t>
      </w:r>
      <w:r>
        <w:rPr>
          <w:sz w:val="30"/>
        </w:rPr>
        <w:t>Irmologion</w:t>
      </w:r>
      <w:r>
        <w:rPr>
          <w:rFonts w:cs="Izhitza" w:ascii="Izhitza" w:hAnsi="Izhitza"/>
          <w:sz w:val="30"/>
        </w:rPr>
        <w:t xml:space="preserve"> ïðåäíàçíà÷åí äëÿ íàáîðà òåêñòîâ íà ñëàâÿíñêîì ÿçûêå. Ïðè ðàçðàáîòêå ýòîãî øðèôòà áûëà ïðåäïðèíÿòà ïîïûòêà, ñ îäíîé ñòîðîíû, îáåñïå÷èòü âîçìîæíîñòü ââîäà òåêñòà ñî âñåìè íåîáõîäèìûìè íàäñòðî÷íûìè çíàêàìè, è ïî âîçìîæíîñòè ñîõðàíèòü íà÷åðòàíèå ñëàâÿíñêèõ áóêâ òàêèìè, êàêèìè îíè áûëè õîòÿ áû â ñîîòâåòñòâóþùèõ èçäàíèÿõ äîðåâîëþöèîííîãî ïåðèîäà - ñ äðóãîé. Åäèíñòâåííûé èç èçâåñòíûõ ìíå ñïëàéíîâûõ ñëàâÿíñêèõ ôîíòîâ, íå ñëóæàùèé äëÿ äåêîðàòèâíûõ öåëåé - ýòî äîâîëüíî ðàñïîñòðàíåííûé øðèôò </w:t>
      </w:r>
      <w:r>
        <w:rPr>
          <w:sz w:val="30"/>
        </w:rPr>
        <w:t>"</w:t>
      </w:r>
      <w:r>
        <w:rPr>
          <w:rFonts w:cs="Izhitza" w:ascii="Izhitza" w:hAnsi="Izhitza"/>
          <w:sz w:val="30"/>
        </w:rPr>
        <w:t>Èæèöà</w:t>
      </w:r>
      <w:r>
        <w:rPr>
          <w:sz w:val="30"/>
        </w:rPr>
        <w:t>"</w:t>
      </w:r>
      <w:r>
        <w:rPr>
          <w:rFonts w:cs="Izhitza" w:ascii="Izhitza" w:hAnsi="Izhitza"/>
          <w:sz w:val="30"/>
        </w:rPr>
        <w:t xml:space="preserve">. Ñóäÿ ïî íåêîòîðûì èçäàíèÿì, ñóùåñòâóåò äàæå åãî àäàïòèðîâàííûé âàðèàíò ñ íàäñòðî÷íûìè çíàêàìè. Îäíàêî, íà ìîé âçãëÿä, ýòîò øðèôò èìååò íåñêîëüêî "ìîäåðíîâîå" íà÷åðòàíèå ñèìâîëîâ. Ýòèì øðèôòîì õîðîøî íàáèðàòü çàãîëîâêè ñòàòåé â ãàçåòàõ, íî äëÿ áîëüøîãî èçäàíèÿ, íàïðèìåð, íà öåðêîâíî-ñëàâÿíñêîì ÿçûêå, íå îñîáåííî ïîäõîäèò. Ïðè ðàçðàáîòêå íîâîãî øðèôòà íà÷åðòàíèå áóêâ áûëî âçÿòî èç Èðìîëîãèÿ èçäàíèÿ Ñèíîäàëüíîé òèïîãðàôèè 1913 ã. Ýòà êíèãà è äàëà íàçâàíèå øðèôòó. Êðîìå òîãî, äëÿ òåõ, êòî áóäåò íàáèðàòü òåêñò â </w:t>
      </w:r>
      <w:r>
        <w:rPr>
          <w:sz w:val="30"/>
        </w:rPr>
        <w:t>Microsoft Word for Windows</w:t>
      </w:r>
      <w:r>
        <w:rPr>
          <w:rFonts w:cs="Izhitza" w:ascii="Izhitza" w:hAnsi="Izhitza"/>
          <w:sz w:val="30"/>
        </w:rPr>
        <w:t>, áûë ñäåëàí ðÿä ìàêðîñîâ, îáëåã÷àþùèé íàáèâêó.</w:t>
      </w:r>
    </w:p>
    <w:p>
      <w:pPr>
        <w:pStyle w:val="TextBodyIndent"/>
        <w:rPr/>
      </w:pPr>
      <w:r>
        <w:rPr/>
        <w:t xml:space="preserve">ß íå çíàþ, ïðåäïðèíèìàëèñü ëè ðàíåå êàêèå-ëèáî ïîïûòêè ñîçäàíèÿ ïîäîáíîãî øðèôòà, è êàê òàì ðåøàëèñü ïðîáëåìû, íåèçáåæíî âîçíèêàþùèå â ïîäîáíûõ ñëó÷àÿõ. Âîçìîæíî, ñïîñîá, êîòîðûì îíè ðåøåíû â </w:t>
      </w:r>
      <w:r>
        <w:rPr>
          <w:rFonts w:cs="Arial" w:ascii="Arial" w:hAnsi="Arial"/>
        </w:rPr>
        <w:t>Irmologio</w:t>
      </w:r>
      <w:r>
        <w:rPr/>
        <w:t>n, íå ñàìûé ëó÷øèé. Áóäó ðàä ëþáûì çàìå÷àíèÿì è èäåÿì íà ýòîò ñ÷åò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Àëôàâèò øðèôòà ñîäåðæèò áîëåå ïîëóñîòíè ðàçëè÷íûõ ñèìâîëîâ è èõ ìîäèôèêàöèé (áåç ó÷åòà ðàçëè÷èÿ ðåãèñòðîâ). Òå ñèìâîëû,  êîòîðûì íå õâàòèëî 32 îñíîâíûõ ðóññêèõ áóêâ, ðàçìåùåíû íà ëàòèíñêèõ. Ïîëíàÿ ðàñêëàäêà äàíà â òàáëèöàõ 1 è 2 (íàçíà÷åíèå êîëîíêè </w:t>
      </w:r>
      <w:r>
        <w:rPr>
          <w:rFonts w:cs="Arial" w:ascii="Arial" w:hAnsi="Arial"/>
          <w:sz w:val="30"/>
        </w:rPr>
        <w:t>"Macro"</w:t>
      </w:r>
      <w:r>
        <w:rPr>
          <w:rFonts w:cs="Izhitza" w:ascii="Izhitza" w:hAnsi="Izhitza"/>
          <w:sz w:val="30"/>
        </w:rPr>
        <w:t xml:space="preserve"> â òàáë.1 áóäåò îáúÿñíåíî äàëåå). Íå âñå ñèìâîëû èìåþò îáà ðåãèñòðà - êàê ïðàâèëî, ê íèì îòíîñÿòñÿ ìîäèôèêàöèè íåêîòîðûõ ñèìâîëîâ, íå èìåþùèå äðóãîãî ðåãèñòðà ïî ñìûñëó. Ñòîèò çàìåòèòü, ÷òî äàííûé øðèôò èçíà÷àëüíî ïðåäíàçíà÷åí äëÿ íàáîðà èìåííî ñëàâÿíñêèõ, à íå ðóññêèõ òåêñòîâ (â îòëè÷èå îò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Èæèöû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). Â ÷àñòíîñòè, òàì îòñóòñòâóåò áóêâà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ý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çàìåíåííàÿ íà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ý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. Êðîìå òîãî, äëÿ íà÷åðòàíèé ñèìâîëîâ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ó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è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ÿ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âûáðàíû áîëåå ÷àñòî âñòðå÷àþùèåñÿ â ñëàâÿíñêèõ, à íå ðóññêèõ, òåêñòàõ (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ó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è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ÿ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), äëÿ îáëåã÷åíèÿ íàáîðà ïîñëåäíèõ.  </w:t>
      </w:r>
      <w:r>
        <w:br w:type="page"/>
      </w:r>
    </w:p>
    <w:p>
      <w:pPr>
        <w:pStyle w:val="Normal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p>
      <w:pPr>
        <w:pStyle w:val="Normal"/>
        <w:jc w:val="center"/>
        <w:rPr/>
      </w:pPr>
      <w:r>
        <w:rPr>
          <w:rFonts w:cs="Izhitza" w:ascii="Izhitza" w:hAnsi="Izhitza"/>
          <w:i/>
          <w:sz w:val="30"/>
        </w:rPr>
        <w:t>Òàáëèöà 1.</w:t>
      </w:r>
      <w:r>
        <w:rPr>
          <w:rFonts w:cs="Izhitza" w:ascii="Izhitza" w:hAnsi="Izhitza"/>
          <w:sz w:val="30"/>
        </w:rPr>
        <w:t xml:space="preserve"> Ðàñêëàäêà êëàâèàòóðû äëÿ øðèôòà </w:t>
      </w:r>
      <w:r>
        <w:rPr>
          <w:rFonts w:cs="Arial" w:ascii="Arial" w:hAnsi="Arial"/>
          <w:sz w:val="30"/>
        </w:rPr>
        <w:t>Irmologio</w:t>
      </w:r>
      <w:r>
        <w:rPr>
          <w:rFonts w:cs="Izhitza" w:ascii="Izhitza" w:hAnsi="Izhitza"/>
          <w:sz w:val="30"/>
        </w:rPr>
        <w:t>n</w:t>
      </w:r>
    </w:p>
    <w:p>
      <w:pPr>
        <w:pStyle w:val="Normal"/>
        <w:tabs>
          <w:tab w:val="clear" w:pos="720"/>
          <w:tab w:val="left" w:pos="11199" w:leader="none"/>
        </w:tabs>
        <w:ind w:right="-34" w:hanging="0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tbl>
      <w:tblPr>
        <w:tblW w:w="94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276"/>
        <w:gridCol w:w="582"/>
        <w:gridCol w:w="1209"/>
        <w:gridCol w:w="964"/>
        <w:gridCol w:w="964"/>
        <w:gridCol w:w="124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Ðó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Ëà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Ìàêðîñ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Ñèìâîë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Ðóñ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Ëàò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Ìàêðî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À 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Izhitza" w:hAnsi="Izhitza" w:cs="Izhitza"/>
              </w:rPr>
            </w:pPr>
            <w:r>
              <w:rPr>
                <w:rFonts w:cs="Izhitza" w:ascii="Izhitza" w:hAnsi="Izhitza"/>
              </w:rPr>
              <w:t>À 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W w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 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W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Á 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Á 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Q q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 q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Q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Â 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Â 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T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 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-</w:t>
            </w:r>
            <w:r>
              <w:rPr>
                <w:rFonts w:cs="Izhitza" w:ascii="Izhitza" w:hAnsi="Izhitza"/>
              </w:rPr>
              <w:t>Ò</w:t>
            </w:r>
          </w:p>
          <w:p>
            <w:pPr>
              <w:pStyle w:val="Normal"/>
              <w:jc w:val="center"/>
              <w:rPr>
                <w:rFonts w:ascii="Izhitza" w:hAnsi="Izhitza" w:cs="Izhitza"/>
              </w:rPr>
            </w:pPr>
            <w:r>
              <w:rPr>
                <w:rFonts w:cs="Izhitza" w:ascii="Izhitza" w:hAnsi="Izhitza"/>
              </w:rPr>
              <w:t>(ðóñ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Ã ã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Ã ã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Ï 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Ï 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Ä 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Ä 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X 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 x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lt-</w:t>
            </w:r>
            <w:r>
              <w:rPr>
                <w:rFonts w:cs="Izhitza" w:ascii="Izhitza" w:hAnsi="Izhitza"/>
              </w:rPr>
              <w:t>Ê(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X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Å å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Å å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Ð 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Ð 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-</w:t>
            </w:r>
            <w:r>
              <w:rPr>
                <w:rFonts w:cs="Izhitza" w:ascii="Izhitza" w:hAnsi="Izhitza"/>
              </w:rPr>
              <w:t>å</w:t>
            </w:r>
          </w:p>
          <w:p>
            <w:pPr>
              <w:pStyle w:val="Normal"/>
              <w:jc w:val="center"/>
              <w:rPr>
                <w:rFonts w:ascii="Izhitza" w:hAnsi="Izhitza" w:cs="Izhitza"/>
              </w:rPr>
            </w:pPr>
            <w:r>
              <w:rPr>
                <w:rFonts w:cs="Izhitza" w:ascii="Izhitza" w:hAnsi="Izhitza"/>
              </w:rPr>
              <w:t>(ðóñ)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Ñ 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Ñ 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Æ 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Æ 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Ò 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Ò 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Ç 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Ç 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40"/>
              </w:rPr>
            </w:pPr>
            <w:r>
              <w:rPr>
                <w:rFonts w:cs="Izhitza" w:ascii="Izhitza" w:hAnsi="Izhitza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Ó 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Ó 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S 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S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U u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 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</w:t>
            </w:r>
            <w:r>
              <w:rPr>
                <w:rFonts w:cs="Izhitza" w:ascii="Izhitza" w:hAnsi="Izhitza"/>
              </w:rPr>
              <w:t>Ó</w:t>
            </w:r>
          </w:p>
          <w:p>
            <w:pPr>
              <w:pStyle w:val="Normal"/>
              <w:jc w:val="center"/>
              <w:rPr>
                <w:rFonts w:ascii="Izhitza" w:hAnsi="Izhitza" w:cs="Izhitza"/>
              </w:rPr>
            </w:pPr>
            <w:r>
              <w:rPr>
                <w:rFonts w:cs="Izhitza" w:ascii="Izhitza" w:hAnsi="Izhitza"/>
              </w:rPr>
              <w:t>(ðóñ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È 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È 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g (=4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u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I 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I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Ô 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Ô 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F 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 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</w:t>
            </w:r>
            <w:r>
              <w:rPr>
                <w:rFonts w:cs="Izhitza" w:ascii="Izhitza" w:hAnsi="Izhitza"/>
              </w:rPr>
              <w:t>Ô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Õ 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Õ 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Ê 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Ê 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P p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 p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</w:t>
            </w:r>
            <w:r>
              <w:rPr>
                <w:rFonts w:cs="Izhitza" w:ascii="Izhitza" w:hAnsi="Izhitza"/>
              </w:rPr>
              <w:t>Ï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Ë ë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Ë 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Ö 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Ö 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Ì 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Ì 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× 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× 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Í 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Í 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Ø 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Ø 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Î 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Î 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Ù 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Ù 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O 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O 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Î</w:t>
            </w:r>
          </w:p>
          <w:p>
            <w:pPr>
              <w:pStyle w:val="Normal"/>
              <w:jc w:val="center"/>
              <w:rPr>
                <w:rFonts w:ascii="Izhitza" w:hAnsi="Izhitza" w:cs="Izhitza"/>
              </w:rPr>
            </w:pPr>
            <w:r>
              <w:rPr>
                <w:rFonts w:cs="Izhitza" w:ascii="Izhitza" w:hAnsi="Izhitza"/>
              </w:rPr>
              <w:t>(ðóñ)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Ú 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</w:tbl>
    <w:p>
      <w:pPr>
        <w:pStyle w:val="Normal"/>
        <w:rPr>
          <w:rFonts w:ascii="Izhitza" w:hAnsi="Izhitza" w:cs="Izhitza"/>
          <w:sz w:val="16"/>
        </w:rPr>
      </w:pPr>
      <w:r>
        <w:rPr>
          <w:rFonts w:cs="Izhitza" w:ascii="Izhitza" w:hAnsi="Izhitza"/>
          <w:sz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276"/>
        <w:gridCol w:w="583"/>
        <w:gridCol w:w="1259"/>
        <w:gridCol w:w="993"/>
        <w:gridCol w:w="1133"/>
        <w:gridCol w:w="1"/>
        <w:gridCol w:w="127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Ðó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Ëà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Ìàêðîñ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Ðó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Ëà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4"/>
              </w:rPr>
            </w:pPr>
            <w:r>
              <w:rPr>
                <w:rFonts w:cs="Izhitza" w:ascii="Izhitza" w:hAnsi="Izhitza"/>
                <w:sz w:val="24"/>
              </w:rPr>
              <w:t>Ìàêðî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Û 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Ü 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Ý 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J 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 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Þ 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Þ 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K 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 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ß 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ß 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L 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 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Z 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 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</w:t>
            </w:r>
            <w:r>
              <w:rPr>
                <w:rFonts w:cs="Izhitza" w:ascii="Izhitza" w:hAnsi="Izhitza"/>
              </w:rPr>
              <w:t>ß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V 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 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V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Y 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Y 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-Y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  <w:t>É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É 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6"/>
              </w:rPr>
            </w:pPr>
            <w:r>
              <w:rPr>
                <w:rFonts w:cs="Izhitza" w:ascii="Izhitza" w:hAnsi="Izhitza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0"/>
              </w:rPr>
            </w:pPr>
            <w:r>
              <w:rPr>
                <w:rFonts w:cs="Irmologion" w:ascii="Irmologion" w:hAnsi="Irmologion"/>
                <w:sz w:val="1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</w:tbl>
    <w:p>
      <w:pPr>
        <w:pStyle w:val="Normal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p>
      <w:pPr>
        <w:pStyle w:val="Normal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p>
      <w:pPr>
        <w:pStyle w:val="Normal"/>
        <w:jc w:val="center"/>
        <w:rPr/>
      </w:pPr>
      <w:r>
        <w:rPr>
          <w:rFonts w:cs="Izhitza" w:ascii="Izhitza" w:hAnsi="Izhitza"/>
          <w:sz w:val="30"/>
        </w:rPr>
        <w:tab/>
      </w:r>
      <w:r>
        <w:rPr>
          <w:rFonts w:cs="Izhitza" w:ascii="Izhitza" w:hAnsi="Izhitza"/>
          <w:i/>
          <w:sz w:val="30"/>
        </w:rPr>
        <w:t>Òàáëèöà 2.</w:t>
      </w:r>
      <w:r>
        <w:rPr/>
        <w:t xml:space="preserve"> Íåêîòîðûå ñïåöèàëüíûå ñèìâîëû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@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#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*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=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&lt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&gt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$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&amp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+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  <w:t>%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28"/>
              </w:rPr>
            </w:pPr>
            <w:r>
              <w:rPr>
                <w:rFonts w:cs="Izhitza" w:ascii="Izhitza" w:hAnsi="Izhitza"/>
                <w:sz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@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#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*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=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&lt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&gt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  <w:t>$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  <w:t>&amp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  <w:t>+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  <w:t>%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zhitza" w:hAnsi="Izhitza" w:cs="Izhitza"/>
                <w:sz w:val="14"/>
              </w:rPr>
            </w:pPr>
            <w:r>
              <w:rPr>
                <w:rFonts w:cs="Izhitza" w:ascii="Izhitza" w:hAnsi="Izhitza"/>
                <w:sz w:val="14"/>
              </w:rPr>
            </w:r>
          </w:p>
        </w:tc>
      </w:tr>
    </w:tbl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>Äëÿ îáëåã÷åíèÿ íàáîðà òåêñòà â</w:t>
      </w:r>
      <w:r>
        <w:rPr>
          <w:sz w:val="30"/>
        </w:rPr>
        <w:t xml:space="preserve"> Microsoft Word for Windows</w:t>
      </w:r>
      <w:r>
        <w:rPr>
          <w:rFonts w:cs="Izhitza" w:ascii="Izhitza" w:hAnsi="Izhitza"/>
          <w:sz w:val="30"/>
        </w:rPr>
        <w:t xml:space="preserve"> âìåñòå ñ êîìïëåêòîì øðèôòîâ ïîñòàâëÿåòñÿ íàáîð ìàêðîñîâ. Ïîäðîáíåå îá ýòîì ñêàçàíî äàëåå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Íàäñòðî÷íûå çíàêè ðåàëèçîâàíû ñëåäóþùèì îáðàçîì. Âìåñòå ñ îñíîâíûì øðèôòîì èìååòñÿ íàáîð äîïîëíèòåëüíûõ øðèôòîâ, â êàæäîì èç êîòîðûõ íà÷åðòàíèå áóêâ òî÷íî òàêîå æå, ÷òî è â îñíîâíîì, íî íàä êàæäûì ñèìâîëîì íàðèñîâàí ñîîòâåòñòâóþùèé íàäñòðî÷íûé çíàê. Äëÿ òîãî, ÷òîáû íàä êàêèì-ëèáî ñèìâîëîì ïîñòàâèòü íàäñòðî÷íûé çíàê, ýòîò ñèìâîë íóæíî âûäåëèòü, è ñìåíèòü îñíîâíîé ôîíò ýòîãî ñèìâîëà íà ôîíò ñ ñîîòâåòñòâóþùèì íàäñòðî÷íûì çíàêîì. Ïðèìåð: â ñëîâå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zçûêú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áóêâà </w:t>
      </w:r>
      <w:r>
        <w:rPr>
          <w:rFonts w:cs="Irmologion" w:ascii="Irmologion" w:hAnsi="Irmologion"/>
          <w:sz w:val="14"/>
        </w:rPr>
        <w:t>z</w:t>
      </w:r>
      <w:r>
        <w:rPr>
          <w:rFonts w:cs="Izhitza" w:ascii="Izhitza" w:hAnsi="Izhitza"/>
          <w:sz w:val="30"/>
        </w:rPr>
        <w:t xml:space="preserve"> íàáðàíà ôîíòîì </w:t>
      </w:r>
      <w:r>
        <w:rPr>
          <w:sz w:val="30"/>
        </w:rPr>
        <w:t>Irmologion Breathing</w:t>
      </w:r>
      <w:r>
        <w:rPr>
          <w:rFonts w:cs="Izhitza" w:ascii="Izhitza" w:hAnsi="Izhitza"/>
          <w:sz w:val="30"/>
        </w:rPr>
        <w:t xml:space="preserve">, áóêâà  </w:t>
      </w:r>
      <w:r>
        <w:rPr>
          <w:rFonts w:cs="Irmologion" w:ascii="Irmologion" w:hAnsi="Irmologion"/>
          <w:sz w:val="14"/>
        </w:rPr>
        <w:t>û</w:t>
      </w:r>
      <w:r>
        <w:rPr>
          <w:rFonts w:cs="Izhitza" w:ascii="Izhitza" w:hAnsi="Izhitza"/>
          <w:sz w:val="30"/>
        </w:rPr>
        <w:t xml:space="preserve"> - </w:t>
      </w:r>
      <w:r>
        <w:rPr>
          <w:rFonts w:cs="Arial" w:ascii="Arial" w:hAnsi="Arial"/>
          <w:sz w:val="30"/>
        </w:rPr>
        <w:t>Irmologion Acute</w:t>
      </w:r>
      <w:r>
        <w:rPr>
          <w:rFonts w:cs="Izhitza" w:ascii="Izhitza" w:hAnsi="Izhitza"/>
          <w:sz w:val="30"/>
        </w:rPr>
        <w:t xml:space="preserve">, îñòàëüíûå - îáû÷íûì ôîíòîì </w:t>
      </w:r>
      <w:r>
        <w:rPr>
          <w:rFonts w:cs="Arial" w:ascii="Arial" w:hAnsi="Arial"/>
          <w:sz w:val="30"/>
        </w:rPr>
        <w:t>Irmologio</w:t>
      </w:r>
      <w:r>
        <w:rPr>
          <w:rFonts w:cs="Izhitza" w:ascii="Izhitza" w:hAnsi="Izhitza"/>
          <w:sz w:val="30"/>
        </w:rPr>
        <w:t xml:space="preserve">n.  Â </w:t>
      </w:r>
      <w:r>
        <w:rPr>
          <w:rFonts w:cs="Arial" w:ascii="Arial" w:hAnsi="Arial"/>
          <w:sz w:val="30"/>
        </w:rPr>
        <w:t>Microsoft Word</w:t>
      </w:r>
      <w:r>
        <w:rPr>
          <w:rFonts w:cs="Izhitza" w:ascii="Izhitza" w:hAnsi="Izhitza"/>
          <w:sz w:val="30"/>
        </w:rPr>
        <w:t xml:space="preserve"> ìîæíî ïîñòóïèòü òàê: íàáðàòü ñëîâî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zçûêú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(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z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ç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û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ê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ú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) ôîíòîì </w:t>
      </w:r>
      <w:r>
        <w:rPr>
          <w:rFonts w:cs="Arial" w:ascii="Arial" w:hAnsi="Arial"/>
          <w:sz w:val="30"/>
        </w:rPr>
        <w:t>Irmologion</w:t>
      </w:r>
      <w:r>
        <w:rPr>
          <w:rFonts w:cs="Izhitza" w:ascii="Izhitza" w:hAnsi="Izhitza"/>
          <w:sz w:val="30"/>
        </w:rPr>
        <w:t xml:space="preserve">; âûäåëèòü áóêâó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z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, èçìåíèòü ôîíò íà</w:t>
      </w:r>
      <w:r>
        <w:rPr>
          <w:rFonts w:cs="Arial" w:ascii="Arial" w:hAnsi="Arial"/>
          <w:sz w:val="30"/>
        </w:rPr>
        <w:t xml:space="preserve"> Irmologion Breathing</w:t>
      </w:r>
      <w:r>
        <w:rPr>
          <w:rFonts w:cs="Izhitza" w:ascii="Izhitza" w:hAnsi="Izhitza"/>
          <w:sz w:val="30"/>
        </w:rPr>
        <w:t xml:space="preserve"> - íàä áóêâîé ïîÿâèòñÿ ïðèäûõàíèå; âûäåëèòü áóêâó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û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èçìåíèòü ôîíò íà </w:t>
      </w:r>
      <w:r>
        <w:rPr>
          <w:sz w:val="30"/>
        </w:rPr>
        <w:t>Irmologion Acute</w:t>
      </w:r>
      <w:r>
        <w:rPr>
          <w:rFonts w:cs="Izhitza" w:ascii="Izhitza" w:hAnsi="Izhitza"/>
          <w:sz w:val="30"/>
        </w:rPr>
        <w:t xml:space="preserve"> - íàä áóêâîé ïîÿâèòñÿ îêñèÿ. Ìîæíî âîñïîëüçîâàòüñÿ ìàêðîñàìè, îïèñàííûìè äàëåå.</w:t>
      </w:r>
    </w:p>
    <w:p>
      <w:pPr>
        <w:pStyle w:val="Normal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Èìåíà äîïîëíèòåëèíûõ ôîíòîâ ñîñòîÿò èç èìåíè îñíîâíîãî ôîíòà è íàçâàíèÿ íàäñòðî÷íîãî çíàêà. Ñîîòâåòñòâèå ôîíòîâ ñëåäóþùåå: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</w:t>
      </w:r>
      <w:r>
        <w:rPr>
          <w:rFonts w:cs="Izhitza" w:ascii="Izhitza" w:hAnsi="Izhitza"/>
          <w:sz w:val="30"/>
        </w:rPr>
        <w:t xml:space="preserve">n - áåç íàäñòðî÷íûõ çíàêîâ: </w:t>
      </w:r>
      <w:r>
        <w:rPr>
          <w:rFonts w:cs="Irmologion" w:ascii="Irmologion" w:hAnsi="Irmologion"/>
          <w:sz w:val="14"/>
        </w:rPr>
        <w:t>Àà Áá ßÿ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Acute</w:t>
      </w:r>
      <w:r>
        <w:rPr>
          <w:rFonts w:cs="Izhitza" w:ascii="Izhitza" w:hAnsi="Izhitza"/>
          <w:sz w:val="30"/>
        </w:rPr>
        <w:t xml:space="preserve"> - îñòðîå óäàðåíèå: </w:t>
      </w:r>
      <w:r>
        <w:rPr>
          <w:rFonts w:cs="Irmologion" w:ascii="Irmologion" w:hAnsi="Irmologion"/>
          <w:sz w:val="14"/>
        </w:rPr>
        <w:t>Àà Ååe ßÿ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Grave</w:t>
      </w:r>
      <w:r>
        <w:rPr>
          <w:rFonts w:cs="Izhitza" w:ascii="Izhitza" w:hAnsi="Izhitza"/>
          <w:sz w:val="30"/>
        </w:rPr>
        <w:t xml:space="preserve"> - òÿæåëîå óäàðåíèå: </w:t>
      </w:r>
      <w:r>
        <w:rPr>
          <w:rFonts w:cs="Irmologion" w:ascii="Irmologion" w:hAnsi="Irmologion"/>
          <w:sz w:val="14"/>
        </w:rPr>
        <w:t>Àà Ååe ßÿ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Circumflex</w:t>
      </w:r>
      <w:r>
        <w:rPr>
          <w:rFonts w:cs="Izhitza" w:ascii="Izhitza" w:hAnsi="Izhitza"/>
          <w:sz w:val="30"/>
        </w:rPr>
        <w:t xml:space="preserve"> - îáëå÷åííîå óäàðåíèå: </w:t>
      </w:r>
      <w:r>
        <w:rPr>
          <w:rFonts w:cs="Irmologion" w:ascii="Irmologion" w:hAnsi="Irmologion"/>
          <w:sz w:val="14"/>
        </w:rPr>
        <w:t>Àà Ååe ßÿ</w:t>
      </w:r>
    </w:p>
    <w:p>
      <w:pPr>
        <w:pStyle w:val="Normal"/>
        <w:jc w:val="both"/>
        <w:rPr/>
      </w:pPr>
      <w:r>
        <w:rPr>
          <w:sz w:val="30"/>
        </w:rPr>
        <w:t>Irmologion Breathing</w:t>
      </w:r>
      <w:r>
        <w:rPr>
          <w:rFonts w:cs="Izhitza" w:ascii="Izhitza" w:hAnsi="Izhitza"/>
          <w:sz w:val="30"/>
        </w:rPr>
        <w:t xml:space="preserve"> - ïðèäûõàíèå: </w:t>
      </w:r>
      <w:r>
        <w:rPr>
          <w:rFonts w:cs="Irmologion" w:ascii="Irmologion" w:hAnsi="Irmologion"/>
          <w:sz w:val="14"/>
        </w:rPr>
        <w:t>Àà Ååe ßÿ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BrthAcute</w:t>
      </w:r>
      <w:r>
        <w:rPr>
          <w:rFonts w:cs="Izhitza" w:ascii="Izhitza" w:hAnsi="Izhitza"/>
          <w:sz w:val="30"/>
        </w:rPr>
        <w:t xml:space="preserve"> - ïðèäûõàíèå ñ îñòðûì óäàðåíèåì: </w:t>
      </w:r>
      <w:r>
        <w:rPr>
          <w:rFonts w:cs="Irmologion BrthAcute" w:ascii="Irmologion BrthAcute" w:hAnsi="Irmologion BrthAcute"/>
          <w:sz w:val="14"/>
        </w:rPr>
        <w:t>Àà Ååe ßÿ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BrthGrave</w:t>
      </w:r>
      <w:r>
        <w:rPr>
          <w:rFonts w:cs="Izhitza" w:ascii="Izhitza" w:hAnsi="Izhitza"/>
          <w:sz w:val="30"/>
        </w:rPr>
        <w:t xml:space="preserve"> - ïðèäûõàíèå ñ òÿæåëûì óäàðåíèåì:</w:t>
      </w:r>
      <w:r>
        <w:rPr>
          <w:rFonts w:cs="Irmologion BrthGrave" w:ascii="Irmologion BrthGrave" w:hAnsi="Irmologion BrthGrave"/>
          <w:sz w:val="30"/>
        </w:rPr>
        <w:t xml:space="preserve"> </w:t>
      </w:r>
      <w:r>
        <w:rPr>
          <w:rFonts w:cs="Irmologion BrthGrave" w:ascii="Irmologion BrthGrave" w:hAnsi="Irmologion BrthGrave"/>
          <w:sz w:val="14"/>
        </w:rPr>
        <w:t>Àà Åå ßÿ</w:t>
      </w:r>
    </w:p>
    <w:p>
      <w:pPr>
        <w:pStyle w:val="Normal"/>
        <w:jc w:val="both"/>
        <w:rPr>
          <w:rFonts w:ascii="Izhitza" w:hAnsi="Izhitza" w:cs="Izhitza"/>
          <w:sz w:val="30"/>
        </w:rPr>
      </w:pPr>
      <w:r>
        <w:rPr>
          <w:sz w:val="30"/>
        </w:rPr>
        <w:t>Irmologion BrthCircumflex</w:t>
      </w:r>
      <w:r>
        <w:rPr>
          <w:rFonts w:cs="Izhitza" w:ascii="Izhitza" w:hAnsi="Izhitza"/>
          <w:sz w:val="30"/>
        </w:rPr>
        <w:t xml:space="preserve"> - ïðèäûõàíèå ñ îáëå÷åííûì óäàðåíèåì </w:t>
        <w:tab/>
        <w:t xml:space="preserve">(ðåäêî, íî áûâàåò): </w:t>
      </w:r>
      <w:r>
        <w:rPr>
          <w:rFonts w:cs="Irmologion BrthCircumflex" w:ascii="Irmologion BrthCircumflex" w:hAnsi="Irmologion BrthCircumflex"/>
          <w:sz w:val="14"/>
        </w:rPr>
        <w:t>Àà Ååe ßÿ</w:t>
      </w:r>
      <w:r>
        <w:rPr>
          <w:rFonts w:cs="Izhitza" w:ascii="Izhitza" w:hAnsi="Izhitza"/>
          <w:sz w:val="14"/>
        </w:rPr>
        <w:t xml:space="preserve"> 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sz w:val="30"/>
        </w:rPr>
        <w:t>Irmologion Erok</w:t>
      </w:r>
      <w:r>
        <w:rPr>
          <w:rFonts w:cs="Izhitza" w:ascii="Izhitza" w:hAnsi="Izhitza"/>
          <w:sz w:val="30"/>
        </w:rPr>
        <w:t xml:space="preserve"> - åðîê íàä áóêâîé: </w:t>
      </w:r>
      <w:r>
        <w:rPr>
          <w:rFonts w:cs="Irmologion Erok" w:ascii="Irmologion Erok" w:hAnsi="Irmologion Erok"/>
          <w:sz w:val="14"/>
        </w:rPr>
        <w:t>Áá Ââ Ää Ìì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Åñòü îäíà îñîáåííîñòü: â äîïîëíèòåëüíûõ ôîíòàõ íà ìåñòå òåõ ñèìâîëîâ, êîòîðûå íå ïðåäïîëàãàþò íàëè÷èÿ ñîîòâåòñòâóþùåãî íàäñòðî÷íîãî çíàêà (íàïð., ñîãëàñíûå â </w:t>
      </w:r>
      <w:r>
        <w:rPr>
          <w:sz w:val="30"/>
        </w:rPr>
        <w:t>Irmologion Acute</w:t>
      </w:r>
      <w:r>
        <w:rPr>
          <w:rFonts w:cs="Izhitza" w:ascii="Izhitza" w:hAnsi="Izhitza"/>
          <w:sz w:val="30"/>
        </w:rPr>
        <w:t xml:space="preserve">), íè÷åãî íåò. Ýòî ñäåëàíî äëÿ óìåíüøåíèÿ ìåñòà, çàíèìàåìîãî ôîíòàìè. Âîçìîæíî, åñëè ýòî ñîçäàñò íåóäîáñòâà â ðàáîòå, â ñëåäóþùèõ âåðñèÿõ ÿ òóäà ÷òî-íèáóäü ïîñòàâëþ. Çäåñü æå îòìå÷ó, ÷òî çíà÷êè, êîòîðûå íèêîãäà íå âñòðå÷àþòñÿ â ñëàâÿíñêèõ òåêñòàõ (íàïð., </w:t>
      </w:r>
      <w:r>
        <w:rPr>
          <w:rFonts w:cs="Irmologion" w:ascii="Irmologion" w:hAnsi="Irmologion"/>
          <w:sz w:val="16"/>
        </w:rPr>
        <w:t>"?"</w:t>
      </w:r>
      <w:r>
        <w:rPr>
          <w:rFonts w:cs="Izhitza" w:ascii="Izhitza" w:hAnsi="Izhitza"/>
          <w:sz w:val="30"/>
        </w:rPr>
        <w:t xml:space="preserve">, </w:t>
      </w:r>
      <w:r>
        <w:rPr>
          <w:rFonts w:cs="Irmologion" w:ascii="Irmologion" w:hAnsi="Irmologion"/>
          <w:sz w:val="16"/>
        </w:rPr>
        <w:t>"~"</w:t>
      </w:r>
      <w:r>
        <w:rPr>
          <w:rFonts w:cs="Izhitza" w:ascii="Izhitza" w:hAnsi="Izhitza"/>
          <w:sz w:val="30"/>
        </w:rPr>
        <w:t xml:space="preserve"> è äð.), ëèáî âîîáùå íå ðåàëèçîâàíû, ëèáî íà èõ ìåñòå ïîìåùåíû äðóãèå çíàêè ( íàïð., </w:t>
      </w:r>
      <w:r>
        <w:rPr>
          <w:rFonts w:cs="Irmologion" w:ascii="Irmologion" w:hAnsi="Irmologion"/>
          <w:sz w:val="16"/>
        </w:rPr>
        <w:t>"%"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6"/>
        </w:rPr>
        <w:t>&lt;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è äð.). Åùå ðàç ïîâòîðþ, ÷òî øðèôò èçíà÷àëüíî îðèåíòèðîâàí òîëüêî íà ñëàâÿíñêèå òåêñòû. Ïðàâäà, â âèäå êîìïðîìèññà ÿ âñå æå ñäåëàë àðàáñêèå öèôðû (îíè áåç èçìåíåíèé âçÿòû èç </w:t>
      </w:r>
      <w:r>
        <w:rPr>
          <w:rFonts w:cs="Irmologion" w:ascii="Irmologion" w:hAnsi="Irmologion"/>
          <w:sz w:val="16"/>
        </w:rPr>
        <w:t>"Èæèöû"</w:t>
      </w:r>
      <w:r>
        <w:rPr>
          <w:rFonts w:cs="Izhitza" w:ascii="Izhitza" w:hAnsi="Izhitza"/>
          <w:sz w:val="30"/>
        </w:rPr>
        <w:t xml:space="preserve">). 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Òåïåðü î òèòëàõ. Çäåñü ðåàëèçîâàíî äâà âàðèàíòà ðåøåíèÿ ýòîé ïðîáëåìû - ïðîñòî ÿ íå çíàþ, êàêîé îêàæåòñÿ óäîáíåå è ëó÷øå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Ïåðâûé âàðèàíò - ðåàëèçîâàòü òèòëà òåì æå ñïîñîáîì, ÷òî è óäàðåíèÿ. Ñîîòâåòñòâóþùèå äîïîëíèòåëüíûå ôîíòû ñëåäóþùèå:</w:t>
      </w:r>
    </w:p>
    <w:p>
      <w:pPr>
        <w:pStyle w:val="Normal"/>
        <w:jc w:val="both"/>
        <w:rPr>
          <w:rFonts w:ascii="Izhitza" w:hAnsi="Izhitza" w:cs="Izhitza"/>
          <w:sz w:val="14"/>
        </w:rPr>
      </w:pPr>
      <w:r>
        <w:rPr>
          <w:rFonts w:cs="Arial" w:ascii="Arial" w:hAnsi="Arial"/>
          <w:sz w:val="30"/>
        </w:rPr>
        <w:t>Irmologion SimplexTitled</w:t>
      </w:r>
      <w:r>
        <w:rPr>
          <w:rFonts w:cs="Izhitza" w:ascii="Izhitza" w:hAnsi="Izhitza"/>
          <w:sz w:val="30"/>
        </w:rPr>
        <w:t xml:space="preserve"> - áóêâû ïîä ïðîñòûì òèòëîì: </w:t>
      </w:r>
      <w:r>
        <w:rPr>
          <w:rFonts w:cs="Irmologion SimplexTitled" w:ascii="Irmologion SimplexTitled" w:hAnsi="Irmologion SimplexTitled"/>
          <w:sz w:val="14"/>
        </w:rPr>
        <w:t>Àà Áá Ìì</w:t>
      </w:r>
    </w:p>
    <w:p>
      <w:pPr>
        <w:pStyle w:val="Normal"/>
        <w:ind w:left="284" w:hanging="284"/>
        <w:jc w:val="both"/>
        <w:rPr>
          <w:rFonts w:ascii="Izhitza" w:hAnsi="Izhitza" w:cs="Izhitza"/>
          <w:sz w:val="14"/>
        </w:rPr>
      </w:pPr>
      <w:r>
        <w:rPr>
          <w:rFonts w:cs="Arial" w:ascii="Arial" w:hAnsi="Arial"/>
          <w:sz w:val="30"/>
        </w:rPr>
        <w:t>Irmologion SlovoTitled</w:t>
      </w:r>
      <w:r>
        <w:rPr>
          <w:rFonts w:cs="Izhitza" w:ascii="Izhitza" w:hAnsi="Izhitza"/>
          <w:sz w:val="30"/>
        </w:rPr>
        <w:t xml:space="preserve"> - áóêâû ïîä ñëîâî-òèòëîì: </w:t>
      </w:r>
      <w:r>
        <w:rPr>
          <w:rFonts w:cs="Irmologion SlovoTitled" w:ascii="Irmologion SlovoTitled" w:hAnsi="Irmologion SlovoTitled"/>
          <w:sz w:val="14"/>
        </w:rPr>
        <w:t>Ãã Ää ×÷</w:t>
      </w:r>
      <w:r>
        <w:rPr>
          <w:rFonts w:cs="Izhitza" w:ascii="Izhitza" w:hAnsi="Izhitza"/>
          <w:sz w:val="30"/>
        </w:rPr>
        <w:t xml:space="preserve">. Òàê êàê ñëîâà ñî ñëîâî-òèòëîì âñòðå÷àþòñÿ íàèáîëåå ÷àñòî (ïîñëå ïðîñòîãî òèòëà), ðåøåíî âûíåñòè ýòè ñèìâîëû â îòäåëüíûé ôàéë. Â íåì ïðèñóòñòâóþò, íà âñÿêèé ñëó÷àé, âñå ñèìâîëû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30"/>
        </w:rPr>
        <w:t>Irmologion EtceteraTitled</w:t>
      </w:r>
      <w:r>
        <w:rPr>
          <w:rFonts w:cs="Izhitza" w:ascii="Izhitza" w:hAnsi="Izhitza"/>
          <w:sz w:val="30"/>
        </w:rPr>
        <w:t xml:space="preserve"> - áóêâû ïîä äðóãèìè ñëîæíûìè òèòëàìè;     âñëåäñòâèå ìàëîãî êîëè÷åñòâà îñòàâøèõñÿ êîìáèíàöèé ðåøåíî ïîêà ÷òî îáúåäèíèòü èõ â îäèí ôîíò. Ïîêà äîñòóïíû ñëåäóþùèå  êîìáèíàöèè: </w:t>
      </w:r>
      <w:r>
        <w:rPr>
          <w:rFonts w:cs="Izhitza" w:ascii="Izhitza" w:hAnsi="Izhitza"/>
          <w:sz w:val="14"/>
        </w:rPr>
        <w:t xml:space="preserve"> </w:t>
      </w:r>
      <w:r>
        <w:rPr>
          <w:rFonts w:cs="Irmologion EtceteraTitles" w:ascii="Irmologion EtceteraTitles" w:hAnsi="Irmologion EtceteraTitles"/>
          <w:sz w:val="14"/>
        </w:rPr>
        <w:t>à Ââ Ãã i Ëë Ìì Ïï Ð ð ñ Öö Vv ÿ</w:t>
      </w:r>
      <w:r>
        <w:rPr>
          <w:rFonts w:cs="Izhitza" w:ascii="Izhitza" w:hAnsi="Izhitza"/>
          <w:sz w:val="30"/>
        </w:rPr>
        <w:t>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Ýòèìè êîìáèíàöèÿìè èñ÷åðïûâàþòñÿ ïî÷òè âñå âàðèàíòû, êîòîðûå ìíå âñòðå÷àëèñü (îòìå÷ó, ÷òî ýòèì íàáîðîì èñ÷åðïûâàþòñÿ âñå òèòëà â Îêòîèõå, Ïîñòíîé è Öâåòíîé òðèîäÿõ è Òèïèêîíå). Îäíàêî îñòàåòñÿ ìíîãî î÷åíü ðåäêèõ êîìáèíàöèé. Åñëè âñå æå êîìó-íèáóäü ïîíàäîáèòñÿ èñïîëüçîâàíèå òèòëîâ íàïîäîáèå "çåìëÿ-òèòëî", ìîæíî âîñïîëüçîâàòüñÿ èëîæåííûì íèæå ñïîñîáîì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Âòîðîé âàðèàíò ðåàëèçàöèè òèòëîâ çàêëþ÷àåòñÿ â ñëåäóþùåì. Ñîçäàåòñÿ ôîíò, â êîòîðîì íà ìåñòå ñèìâîëîâ ñòîÿò ñîîòâåòñòâóþùèå ñëîæíûå òèòëà (ò.å., íà ìåñòå, íàïð., áóêâû </w:t>
      </w:r>
      <w:r>
        <w:rPr>
          <w:rFonts w:cs="Irmologion" w:ascii="Irmologion" w:hAnsi="Irmologion"/>
          <w:sz w:val="14"/>
        </w:rPr>
        <w:t>ñ</w:t>
      </w:r>
      <w:r>
        <w:rPr>
          <w:rFonts w:cs="Izhitza" w:ascii="Izhitza" w:hAnsi="Izhitza"/>
          <w:sz w:val="14"/>
        </w:rPr>
        <w:t xml:space="preserve"> </w:t>
      </w:r>
      <w:r>
        <w:rPr>
          <w:rFonts w:cs="Izhitza" w:ascii="Izhitza" w:hAnsi="Izhitza"/>
          <w:sz w:val="30"/>
        </w:rPr>
        <w:t xml:space="preserve">íàõîäèòñÿ ñèìâîë  </w:t>
      </w:r>
      <w:r>
        <w:rPr>
          <w:rFonts w:cs="Irmologion" w:ascii="Irmologion" w:hAnsi="Irmologion"/>
          <w:sz w:val="14"/>
        </w:rPr>
        <w:t>ñ</w:t>
      </w:r>
      <w:r>
        <w:rPr>
          <w:rFonts w:cs="Izhitza" w:ascii="Izhitza" w:hAnsi="Izhitza"/>
          <w:sz w:val="30"/>
        </w:rPr>
        <w:t xml:space="preserve">. Îñîáåííîñòü ýòîãî ôîíòà â ñëåäóþùåì: êàæäûé ñèìâîë èìååò íóëåâóþ ëîãè÷åñêóþ òîëùèíó; êðîìå òîãî, ðèñóíîê ñàìîãî ñèìâîëà ñìåùåí âëåâî çà ëåâóþ ãðàíèöó ñèìâîëà. Ðåçóëüòàò òàêîãî ïîñòðîåíèÿ ñëåäóþùèé: åñëè âñëåä çà íèæíåé áóêâîé òèòëîâîé êîìáèíàöèè, íàáðàííîé îáû÷íûì ôîíòîì, íàáðàòü âåðõíþþ áóêâó òèòëà äàííûì ôîíòîì, ýòà áóêâà ïîÿâèòñÿ íàä ïðåäûäóùåé â âèäå òèòëà. Íàïðèìåð, íóæíî íàáðàòü ñëîâî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òðè</w:t>
      </w:r>
      <w:r>
        <w:rPr>
          <w:rFonts w:cs="Irmologion Titles" w:ascii="Irmologion Titles" w:hAnsi="Irmologion Titles"/>
          <w:sz w:val="14"/>
        </w:rPr>
        <w:t>æ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(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>òðèæäû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). Íàáèðàåì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òðèæ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âûäåëÿåì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4"/>
        </w:rPr>
        <w:t>æ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ìåíÿåì ôîíò íà òèòëîâûé è ïîëó÷àåì íóæíûé ðåçóëüòàò. Èìÿ ýòîãî ôîíòà - </w:t>
      </w:r>
      <w:r>
        <w:rPr>
          <w:rFonts w:cs="Arial" w:ascii="Arial" w:hAnsi="Arial"/>
          <w:sz w:val="30"/>
        </w:rPr>
        <w:t>Irmologion Titles</w:t>
      </w:r>
      <w:r>
        <w:rPr>
          <w:rFonts w:cs="Izhitza" w:ascii="Izhitza" w:hAnsi="Izhitza"/>
          <w:sz w:val="30"/>
        </w:rPr>
        <w:t>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Íåäîñòàòêîâ ó âòîðîãî ìåòîäà ìíîãî. Âî-ïåðâûõ, ìàõèíàöèè ñ øèðèíîé ñèìâîëà è ñìåùåíèåì ðèñóíêà íå ïðåäóñìîòðåíû ñèñòåìîé, ïîýòîìó ÿ ñåé÷àñ íå ìîãó ñêàçàòü, íàñêîëüêî íàäåæíî ýòî áóäåò ðàáîòàòü. Ïîêà ÷òî, ïðàâäà, ýòîò ôîíò ðàáîòàë äîñòàòî÷íî êîððåêòíî. Âî-âòîðûõ, òåêñò, íàáèòûé òàêèì ñïîñîáîì, ñëîæíî ðåäàêòèðîâàòü (õîòÿ, êàê ïîêàçûâàåò îïûò, íàâûê ïðèîáðåòàåòñÿ). Â-òðåòüèõ, ïîëó÷åííàÿ òàêèì îáðàçîì òèòëîâàÿ êîìáèíàöèÿ íå âñåãäà âûãëÿäèò êðàñèâî ñ òî÷êè çðåíèÿ âçàèìíîãî ðàñïîëîæåíèÿ êîìïîíåíò. È õîòÿ ÿ ñòàðàëñÿ âûáèðàòü ñäâèã òàê, ÷òîáû îí ñìîòðåëñÿ êðàñèâî â áîëüøèíñòâå ñëó÷àåâ, âñåìó óãîäèòü íåâîçìîæíî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Çàòî åñòü ñóùñòâåííûå äîñòîèíñòâà. Âî-ïåðâûõ, äîñòóïíû âñå (êîòîðûå ÿ ìîãó ïðåäñòàâèòü) òèòëîâûå êîìáèíàöèè. Åñëè â òàêîé ôîíò äîáàâèòü òàêæå óäàðåíèÿ, ïðèäûõàíèÿ è äð., ìîæíî âîîáùå îáîéòèñü ëèøü äâóìÿ ôîíòàìè. Âî-âòîðûõ, íàáîð òåêñòà, îñîáåííî ïðè èñïîëüçîâàíèè ìàêðîñîâ, ñóùåñòâåííî îáëåã÷àåòñÿ. Êàêîé èç äâóõ ïóòåé ëó÷øå, ÿ ñåé÷àñ ðåøèòü íå ìîãó - íóæíî äëèòåëüíîå èñïûòàíèå øðèôòà â ðàáîòå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Äëÿ îáëåã÷åíèÿ íàáèâêè òåêñòà â òåêñòîâîì ïðîöåññîðå </w:t>
      </w:r>
      <w:r>
        <w:rPr>
          <w:rFonts w:cs="Arial" w:ascii="Arial" w:hAnsi="Arial"/>
          <w:sz w:val="30"/>
        </w:rPr>
        <w:t>Microsoft Word 6.0 for Windows</w:t>
      </w:r>
      <w:r>
        <w:rPr>
          <w:rFonts w:cs="Izhitza" w:ascii="Izhitza" w:hAnsi="Izhitza"/>
          <w:sz w:val="30"/>
        </w:rPr>
        <w:t xml:space="preserve"> ê äàííîìó êîìïëåêòó ôîíòîâ ïðèëàãàåòñÿ </w:t>
      </w:r>
      <w:r>
        <w:rPr>
          <w:rFonts w:cs="Arial" w:ascii="Arial" w:hAnsi="Arial"/>
          <w:sz w:val="30"/>
        </w:rPr>
        <w:t>document template</w:t>
      </w:r>
      <w:r>
        <w:rPr>
          <w:rFonts w:cs="Izhitza" w:ascii="Izhitza" w:hAnsi="Izhitza"/>
          <w:sz w:val="30"/>
        </w:rPr>
        <w:t xml:space="preserve"> (</w:t>
      </w:r>
      <w:r>
        <w:rPr>
          <w:rFonts w:cs="Arial" w:ascii="Arial" w:hAnsi="Arial"/>
          <w:sz w:val="30"/>
        </w:rPr>
        <w:t>irmolog.dot</w:t>
      </w:r>
      <w:r>
        <w:rPr>
          <w:rFonts w:cs="Izhitza" w:ascii="Izhitza" w:hAnsi="Izhitza"/>
          <w:sz w:val="30"/>
        </w:rPr>
        <w:t>), â êîòîðîì îïðåäåëåíû íåêîòîðûå äîïîëíèòåëüíûå ìàêðîñû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Ìàêðîñû ìîæíî ðàçáèòü íà äâå ãðóïïû: äëÿ íàáîðà ñèìâîëîâ, îòñóòñòâóþùèõ íà ðóññêîé êëàâèàòóðå (ò.å. äëÿ íàáîðà êîòîðûõ íóæíî ïåðåêëþ÷àòüñÿ íà ëàòèíñêèé ðåãèñòð); è äëÿ ïðîñòàâëåíèÿ íàäñòðî÷íûõ çíàêîâ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Ïåðâàÿ ãðóïïà ìàêðîñîâ äàíà â ÷åòâåðòîé êîëîíêå òàáëèöû 1. Äëÿ èñïîëüçîâàíèÿ èõ ðåãèñòð ïåðåêëþ÷àòü íå íóæíî. Ñòðî÷íûå áóêâû ââîäÿòñÿ êîìáèíàöèåé </w:t>
      </w:r>
      <w:r>
        <w:rPr>
          <w:rFonts w:cs="Arial" w:ascii="Arial" w:hAnsi="Arial"/>
          <w:sz w:val="30"/>
        </w:rPr>
        <w:t xml:space="preserve">Alt + </w:t>
      </w:r>
      <w:r>
        <w:rPr>
          <w:rFonts w:cs="Izhitza" w:ascii="Izhitza" w:hAnsi="Izhitza"/>
          <w:sz w:val="30"/>
        </w:rPr>
        <w:t xml:space="preserve">ñîîòâåòñòâóþùèé ñèìâîë èç òàáëèöû, çàãëàâíûå - </w:t>
      </w:r>
      <w:r>
        <w:rPr>
          <w:rFonts w:cs="Arial" w:ascii="Arial" w:hAnsi="Arial"/>
          <w:sz w:val="30"/>
        </w:rPr>
        <w:t>Shift+Alt</w:t>
      </w:r>
      <w:r>
        <w:rPr>
          <w:rFonts w:cs="Izhitza" w:ascii="Izhitza" w:hAnsi="Izhitza"/>
          <w:sz w:val="30"/>
        </w:rPr>
        <w:t xml:space="preserve"> + ñèìâîë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Âòîðàÿ ãðóïïà ìàêðîñîâ îïðåäåëåíà íà êîìáèíàöèÿõ </w:t>
      </w:r>
      <w:r>
        <w:rPr>
          <w:rFonts w:cs="Arial" w:ascii="Arial" w:hAnsi="Arial"/>
          <w:sz w:val="30"/>
        </w:rPr>
        <w:t>Alt +</w:t>
      </w:r>
      <w:r>
        <w:rPr>
          <w:rFonts w:cs="Izhitza" w:ascii="Izhitza" w:hAnsi="Izhitza"/>
          <w:sz w:val="30"/>
        </w:rPr>
        <w:t xml:space="preserve"> öèôðà èëè </w:t>
      </w:r>
      <w:r>
        <w:rPr>
          <w:rFonts w:cs="Arial" w:ascii="Arial" w:hAnsi="Arial"/>
          <w:sz w:val="30"/>
        </w:rPr>
        <w:t>Alt +</w:t>
      </w:r>
      <w:r>
        <w:rPr>
          <w:rFonts w:cs="Izhitza" w:ascii="Izhitza" w:hAnsi="Izhitza"/>
          <w:sz w:val="30"/>
        </w:rPr>
        <w:t xml:space="preserve"> àïîñòðîôû (ðàñêëàäêà äàíà äàëåå). Äåéñòâóþò ýòè ìàêðîñû íà ñèìâîë, íàõîäÿùèéñÿ </w:t>
      </w:r>
      <w:r>
        <w:rPr>
          <w:rFonts w:cs="Izhitza" w:ascii="Izhitza" w:hAnsi="Izhitza"/>
          <w:i/>
          <w:sz w:val="30"/>
        </w:rPr>
        <w:t>ñëåâà</w:t>
      </w:r>
      <w:r>
        <w:rPr>
          <w:rFonts w:cs="Izhitza" w:ascii="Izhitza" w:hAnsi="Izhitza"/>
          <w:sz w:val="30"/>
        </w:rPr>
        <w:t xml:space="preserve"> îò êóðñîðà. Ïîëüçîâàòüñÿ èìè ïðåäïîëàãàåòñÿ ñëåäóþùèì îáðàçîì: äîïóñòèì, íåîáõîäèìî íàáðàòü ñëîâî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2"/>
        </w:rPr>
        <w:t>ñëîâî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. Åñëè åùå íå âêëþ÷åí ôîíò </w:t>
      </w:r>
      <w:r>
        <w:rPr>
          <w:rFonts w:cs="Arial" w:ascii="Arial" w:hAnsi="Arial"/>
          <w:sz w:val="30"/>
        </w:rPr>
        <w:t>Irmologio</w:t>
      </w:r>
      <w:r>
        <w:rPr>
          <w:rFonts w:cs="Izhitza" w:ascii="Izhitza" w:hAnsi="Izhitza"/>
          <w:sz w:val="30"/>
        </w:rPr>
        <w:t xml:space="preserve">n, íàæèìàåì </w:t>
      </w:r>
      <w:r>
        <w:rPr>
          <w:rFonts w:cs="Arial" w:ascii="Arial" w:hAnsi="Arial"/>
          <w:sz w:val="30"/>
        </w:rPr>
        <w:t>Alt-</w:t>
      </w:r>
      <w:r>
        <w:rPr>
          <w:rFonts w:cs="Izhitza" w:ascii="Izhitza" w:hAnsi="Izhitza"/>
          <w:sz w:val="30"/>
        </w:rPr>
        <w:t xml:space="preserve">+. Äàëåå, íàáèðàåì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2"/>
        </w:rPr>
        <w:t>ñëî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, íàæèìàåì </w:t>
      </w:r>
      <w:r>
        <w:rPr>
          <w:rFonts w:cs="Arial" w:ascii="Arial" w:hAnsi="Arial"/>
          <w:sz w:val="30"/>
        </w:rPr>
        <w:t>Alt+'</w:t>
      </w:r>
      <w:r>
        <w:rPr>
          <w:rFonts w:cs="Izhitza" w:ascii="Izhitza" w:hAnsi="Izhitza"/>
          <w:sz w:val="30"/>
        </w:rPr>
        <w:t xml:space="preserve"> (àïîñòðîô) (ïðè ýòîì íàä áóêâîé </w:t>
      </w:r>
      <w:r>
        <w:rPr>
          <w:rFonts w:cs="Irmologion" w:ascii="Irmologion" w:hAnsi="Irmologion"/>
          <w:sz w:val="12"/>
        </w:rPr>
        <w:t>î</w:t>
      </w:r>
      <w:r>
        <w:rPr>
          <w:rFonts w:cs="Izhitza" w:ascii="Izhitza" w:hAnsi="Izhitza"/>
          <w:sz w:val="12"/>
        </w:rPr>
        <w:t xml:space="preserve"> </w:t>
      </w:r>
      <w:r>
        <w:rPr>
          <w:rFonts w:cs="Izhitza" w:ascii="Izhitza" w:hAnsi="Izhitza"/>
          <w:sz w:val="30"/>
        </w:rPr>
        <w:t xml:space="preserve">ïîÿâëÿåòñÿ îñòðîå óäàðåíèå), çàòåì íàáèðàåì îñòàâøóþñÿ ÷àñòü ñëîâà. Ñëîâî </w:t>
      </w:r>
      <w:r>
        <w:rPr>
          <w:rFonts w:cs="Arial" w:ascii="Arial" w:hAnsi="Arial"/>
          <w:sz w:val="30"/>
        </w:rPr>
        <w:t>"</w:t>
      </w:r>
      <w:r>
        <w:rPr>
          <w:rFonts w:cs="Irmologion" w:ascii="Irmologion" w:hAnsi="Irmologion"/>
          <w:sz w:val="12"/>
        </w:rPr>
        <w:t>Zçûêú</w:t>
      </w:r>
      <w:r>
        <w:rPr>
          <w:rFonts w:cs="Arial" w:ascii="Arial" w:hAnsi="Arial"/>
          <w:sz w:val="30"/>
        </w:rPr>
        <w:t>"</w:t>
      </w:r>
      <w:r>
        <w:rPr>
          <w:rFonts w:cs="Izhitza" w:ascii="Izhitza" w:hAnsi="Izhitza"/>
          <w:sz w:val="30"/>
        </w:rPr>
        <w:t xml:space="preserve"> íàáèðàåòñÿ, ñîîòâåòñòâåííî òàê: </w:t>
      </w:r>
      <w:r>
        <w:rPr>
          <w:rFonts w:cs="Arial" w:ascii="Arial" w:hAnsi="Arial"/>
          <w:sz w:val="30"/>
        </w:rPr>
        <w:t>Shift+Alt+</w:t>
      </w:r>
      <w:r>
        <w:rPr>
          <w:rFonts w:cs="Izhitza" w:ascii="Izhitza" w:hAnsi="Izhitza"/>
          <w:sz w:val="30"/>
        </w:rPr>
        <w:t xml:space="preserve">ß, </w:t>
      </w:r>
      <w:r>
        <w:rPr>
          <w:rFonts w:cs="Arial" w:ascii="Arial" w:hAnsi="Arial"/>
          <w:sz w:val="30"/>
        </w:rPr>
        <w:t>Alt+2</w:t>
      </w:r>
      <w:r>
        <w:rPr>
          <w:rFonts w:cs="Izhitza" w:ascii="Izhitza" w:hAnsi="Izhitza"/>
          <w:sz w:val="30"/>
        </w:rPr>
        <w:t xml:space="preserve">, </w:t>
      </w:r>
      <w:r>
        <w:rPr>
          <w:rFonts w:cs="Arial" w:ascii="Arial" w:hAnsi="Arial"/>
          <w:sz w:val="30"/>
        </w:rPr>
        <w:t>Alt+2</w:t>
      </w:r>
      <w:r>
        <w:rPr>
          <w:rFonts w:cs="Izhitza" w:ascii="Izhitza" w:hAnsi="Izhitza"/>
          <w:sz w:val="30"/>
        </w:rPr>
        <w:t xml:space="preserve">, ç, û, </w:t>
      </w:r>
      <w:r>
        <w:rPr>
          <w:rFonts w:cs="Arial" w:ascii="Arial" w:hAnsi="Arial"/>
          <w:sz w:val="30"/>
        </w:rPr>
        <w:t>Alt+2</w:t>
      </w:r>
      <w:r>
        <w:rPr>
          <w:rFonts w:cs="Izhitza" w:ascii="Izhitza" w:hAnsi="Izhitza"/>
          <w:sz w:val="30"/>
        </w:rPr>
        <w:t xml:space="preserve">, ê, ú. 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Ðàñêëàäêà âòîðîé ãðóïïû ñëåäóþùàÿ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-+</w:t>
      </w:r>
      <w:r>
        <w:rPr>
          <w:rFonts w:cs="Izhitza" w:ascii="Izhitza" w:hAnsi="Izhitza"/>
          <w:sz w:val="30"/>
        </w:rPr>
        <w:t xml:space="preserve"> - ïåðåêëþ÷àåò òåêóùèé ôîíò íà </w:t>
      </w:r>
      <w:r>
        <w:rPr>
          <w:rFonts w:cs="Arial" w:ascii="Arial" w:hAnsi="Arial"/>
          <w:sz w:val="30"/>
        </w:rPr>
        <w:t>Irmologio</w:t>
      </w:r>
      <w:r>
        <w:rPr>
          <w:rFonts w:cs="Izhitza" w:ascii="Izhitza" w:hAnsi="Izhitza"/>
          <w:sz w:val="30"/>
        </w:rPr>
        <w:t>n. Îñòîðîæíî! Åñëè ïåðåêëþ÷èòü ôîíò âíóòðè ñëîâà, ôîíò èçìåíèòñÿ ñðàçó äëÿ âñåãî ñëîâà - ñîîòâåòñòâåííî, âñå íàäñòðî÷íûå çíàêè, åñëè îíè áûëè, èñ÷åçíó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 xml:space="preserve">Alt+' </w:t>
      </w:r>
      <w:r>
        <w:rPr>
          <w:rFonts w:cs="Izhitza" w:ascii="Izhitza" w:hAnsi="Izhitza"/>
          <w:sz w:val="30"/>
        </w:rPr>
        <w:t xml:space="preserve">(àïîñòðîô) - íàä ïðåäûäóùèì ñèìâîëîì ïîÿâëÿåòñÿ îñòðîå óäàðåíèå. Åñëè êóðñîð íàõîäèòñÿ â êîíöå ñëîâà, òåêóùèé ôîíò ïåðåêëþ÷àåòñÿ íà </w:t>
      </w:r>
      <w:r>
        <w:rPr>
          <w:rFonts w:cs="Arial" w:ascii="Arial" w:hAnsi="Arial"/>
          <w:sz w:val="30"/>
        </w:rPr>
        <w:t>Irmologio</w:t>
      </w:r>
      <w:r>
        <w:rPr>
          <w:rFonts w:cs="Izhitza" w:ascii="Izhitza" w:hAnsi="Izhitza"/>
          <w:sz w:val="30"/>
        </w:rPr>
        <w:t xml:space="preserve">n. Ïðè÷èíû ïðîâåðêè äàíû íåñêîëüêèìè ñòðî÷êàìè âûøå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`</w:t>
      </w:r>
      <w:r>
        <w:rPr>
          <w:rFonts w:cs="Izhitza" w:ascii="Izhitza" w:hAnsi="Izhitza"/>
          <w:sz w:val="30"/>
        </w:rPr>
        <w:t xml:space="preserve"> (îáðàòíûé àïîñòðîô) - òî æå äëÿ òÿæåëîãî óäàðåíèÿ. Òîò æå ýôôåêò äàñò </w:t>
      </w:r>
      <w:r>
        <w:rPr>
          <w:rFonts w:cs="Arial" w:ascii="Arial" w:hAnsi="Arial"/>
          <w:sz w:val="30"/>
        </w:rPr>
        <w:t>Alt+\</w:t>
      </w:r>
      <w:r>
        <w:rPr>
          <w:rFonts w:cs="Izhitza" w:ascii="Izhitza" w:hAnsi="Izhitza"/>
          <w:sz w:val="30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^</w:t>
      </w:r>
      <w:r>
        <w:rPr>
          <w:rFonts w:cs="Izhitza" w:ascii="Izhitza" w:hAnsi="Izhitza"/>
          <w:sz w:val="30"/>
        </w:rPr>
        <w:t xml:space="preserve"> (èëè </w:t>
      </w:r>
      <w:r>
        <w:rPr>
          <w:rFonts w:cs="Arial" w:ascii="Arial" w:hAnsi="Arial"/>
          <w:sz w:val="30"/>
        </w:rPr>
        <w:t>Alt+6</w:t>
      </w:r>
      <w:r>
        <w:rPr>
          <w:rFonts w:cs="Izhitza" w:ascii="Izhitza" w:hAnsi="Izhitza"/>
          <w:sz w:val="30"/>
        </w:rPr>
        <w:t>) - ñîîòâ., îáëå÷åííîå óäàðåíèå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2, Alt+2</w:t>
      </w:r>
      <w:r>
        <w:rPr>
          <w:rFonts w:cs="Izhitza" w:ascii="Izhitza" w:hAnsi="Izhitza"/>
          <w:sz w:val="30"/>
        </w:rPr>
        <w:t xml:space="preserve"> (ïîäðÿä) - ïðèäûõàíèå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2, Alt+'</w:t>
      </w:r>
      <w:r>
        <w:rPr>
          <w:rFonts w:cs="Izhitza" w:ascii="Izhitza" w:hAnsi="Izhitza"/>
          <w:sz w:val="30"/>
        </w:rPr>
        <w:t xml:space="preserve"> (ïîäðÿä) - ïðèäûõàíèå è îñòðîå óäàðåíèå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2, Alt+`</w:t>
      </w:r>
      <w:r>
        <w:rPr>
          <w:rFonts w:cs="Izhitza" w:ascii="Izhitza" w:hAnsi="Izhitza"/>
          <w:sz w:val="30"/>
        </w:rPr>
        <w:t xml:space="preserve"> (ïîäðÿä) - ïðèäûõàíèå è òÿæåëîå óäàðåíèå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2, Alt+^</w:t>
      </w:r>
      <w:r>
        <w:rPr>
          <w:rFonts w:cs="Izhitza" w:ascii="Izhitza" w:hAnsi="Izhitza"/>
          <w:sz w:val="30"/>
        </w:rPr>
        <w:t xml:space="preserve"> (ïîäðÿä) - ïðèäûõàíèå è îáëå÷åííîå óäàðåíèå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8</w:t>
      </w:r>
      <w:r>
        <w:rPr>
          <w:rFonts w:cs="Izhitza" w:ascii="Izhitza" w:hAnsi="Izhitza"/>
          <w:sz w:val="30"/>
        </w:rPr>
        <w:t xml:space="preserve"> - ïðîñòîå òèòëî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9</w:t>
      </w:r>
      <w:r>
        <w:rPr>
          <w:rFonts w:cs="Izhitza" w:ascii="Izhitza" w:hAnsi="Izhitza"/>
          <w:sz w:val="30"/>
        </w:rPr>
        <w:t xml:space="preserve"> - ñëîâî-òèòëî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0</w:t>
      </w:r>
      <w:r>
        <w:rPr>
          <w:rFonts w:cs="Izhitza" w:ascii="Izhitza" w:hAnsi="Izhitza"/>
          <w:sz w:val="30"/>
        </w:rPr>
        <w:t xml:space="preserve"> - îñòàëüíûå ñîñòàâíûå òèòëà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 xml:space="preserve">Alt+7 </w:t>
      </w:r>
      <w:r>
        <w:rPr>
          <w:rFonts w:cs="Izhitza" w:ascii="Izhitza" w:hAnsi="Izhitza"/>
          <w:sz w:val="30"/>
        </w:rPr>
        <w:t>- åðîê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0"/>
        </w:rPr>
        <w:t>Alt+1</w:t>
      </w:r>
      <w:r>
        <w:rPr>
          <w:rFonts w:cs="Izhitza" w:ascii="Izhitza" w:hAnsi="Izhitza"/>
          <w:sz w:val="30"/>
        </w:rPr>
        <w:t xml:space="preserve"> - óäàëåíèå íàäñòðî÷íîãî çíàêà íàä ïðåäûäóùèì ñèìâîëîì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ß õîòåë òàêæå äîáàâèòü â toolbar íåñêîëüêî íîâûõ êíîïîê, íà êîòîðûõ ïðîäóáëèðîâàòü ýòè ìàêðîñû, íî ó ìåíÿ ýòî íå ïîëó÷èëîñü - ïðè ïîïûòêå ñ÷èòàòü ýòîò template âîçíèêàë </w:t>
      </w:r>
      <w:r>
        <w:rPr>
          <w:rFonts w:cs="Arial" w:ascii="Arial" w:hAnsi="Arial"/>
          <w:sz w:val="30"/>
        </w:rPr>
        <w:t>General Protection Fault</w:t>
      </w:r>
      <w:r>
        <w:rPr>
          <w:rFonts w:cs="Izhitza" w:ascii="Izhitza" w:hAnsi="Izhitza"/>
          <w:sz w:val="30"/>
        </w:rPr>
        <w:t>. Âîçìîæíî, êòî-íèáóäü çíàåò, â ÷åì òóò äåëî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Îãðàíè÷åíèå íà èñïîëüçîâàíèå ìàêðîñîâ âòîðîé ãðóïïû: â ìîìåíò èñïîëüçîâàíèÿ ýòèõ ìàêðîñîâ â òåêñòå ïîáëèçîñòè íå äîëæíî áûòü îòìå÷åííîãî áëîêà. Íó è, ðàçóìååòñÿ, ñëåâà îò êóðñîðà äîëæåí áûòü êàêîé-òî ñèìâîë. Åñòü òàêæå âåðîÿòíîñòü, ÷òî ìàêðîñû íå âñåãäà áóäóò ðàáîòàòü êîððåêòíî, ò.ê. ÿ íå íàøåë áèáëèîòå÷íîé ôóíêöèè â </w:t>
      </w:r>
      <w:r>
        <w:rPr>
          <w:rFonts w:cs="Arial" w:ascii="Arial" w:hAnsi="Arial"/>
          <w:sz w:val="30"/>
        </w:rPr>
        <w:t>Word Basic'</w:t>
      </w:r>
      <w:r>
        <w:rPr>
          <w:rFonts w:cs="Izhitza" w:ascii="Izhitza" w:hAnsi="Izhitza"/>
          <w:sz w:val="30"/>
        </w:rPr>
        <w:t xml:space="preserve">å, îïðåäåëÿþùóþ íàëè÷èå êîíöà ñëîâà, è íå óâåðåí, ÷òî òî, êàê ÿ ýòî äåëàþ, âñåãäà áóäåò ðàáîòàòü ïðàâèëüíî. Ñïåöèàëèñò ïî </w:t>
      </w:r>
      <w:r>
        <w:rPr>
          <w:rFonts w:cs="Arial" w:ascii="Arial" w:hAnsi="Arial"/>
          <w:sz w:val="30"/>
        </w:rPr>
        <w:t>Word'ó</w:t>
      </w:r>
      <w:r>
        <w:rPr>
          <w:rFonts w:cs="Izhitza" w:ascii="Izhitza" w:hAnsi="Izhitza"/>
          <w:sz w:val="30"/>
        </w:rPr>
        <w:t xml:space="preserve"> ìîæåò ïîñìîòðåòü ýòè ìàêðîñû; ñêîðåå âñåãî, îí òàì êîå-÷òî ïîäïðàâèò èëè âîîáùå âñå ïåðåïèøåò - ÿ òàêîâûì (ñïåöèàëèñòîì) íå ÿâëÿþñü. Íåïëîõî, åñëè áû îí ïðè ýòîì ïîäåëèëñÿ ïîëó÷èâøèìñÿ ñî ìíîé.</w:t>
      </w:r>
    </w:p>
    <w:p>
      <w:pPr>
        <w:pStyle w:val="Normal"/>
        <w:ind w:firstLine="709"/>
        <w:jc w:val="both"/>
        <w:rPr/>
      </w:pPr>
      <w:r>
        <w:rPr>
          <w:rFonts w:cs="Izhitza" w:ascii="Izhitza" w:hAnsi="Izhitza"/>
          <w:sz w:val="30"/>
        </w:rPr>
        <w:t xml:space="preserve">Â çàêëþ÷åíèå ìîãó ñêàçàòü ñëåäóþùåå. Â íåêîòîðûõ ìåñòàõ øðèôò íåäîäåëàí èëè íåäîñòàòî÷íî õîðîøî ïðîðàáîòàí ðèñóíîê. Ýòî - </w:t>
      </w:r>
      <w:r>
        <w:rPr>
          <w:rFonts w:cs="Arial" w:ascii="Arial" w:hAnsi="Arial"/>
          <w:sz w:val="30"/>
        </w:rPr>
        <w:t>Beta</w:t>
      </w:r>
      <w:r>
        <w:rPr>
          <w:rFonts w:cs="Izhitza" w:ascii="Izhitza" w:hAnsi="Izhitza"/>
          <w:sz w:val="30"/>
        </w:rPr>
        <w:t xml:space="preserve">-âåðñèÿ. Åñòü çàäóìêà îáúåäèíèòü âñå ôîíòû â îäèí ñ èñïîëüçîâàíèåì </w:t>
      </w:r>
      <w:r>
        <w:rPr>
          <w:rFonts w:cs="Arial" w:ascii="Arial" w:hAnsi="Arial"/>
          <w:sz w:val="30"/>
        </w:rPr>
        <w:t>unicod'</w:t>
      </w:r>
      <w:r>
        <w:rPr>
          <w:rFonts w:cs="Izhitza" w:ascii="Izhitza" w:hAnsi="Izhitza"/>
          <w:sz w:val="30"/>
        </w:rPr>
        <w:t>îâ è äâóõáàéòîâîãî êîäèðîâàíèÿ, êàê â ÿïîíñêèõ øðèôòàõ, íî ó ìåíÿ íåò íèêàêîé èíôîðìàöèè ïî ýòîìó âîïðîñó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Î âñåõ çàìå÷åííûõ íåäîñòàòêàõ, íåèñïðàâíîñòÿõ (èõ áóäåò ìíîãî), èäåÿõ ïîêîðíåéøå ïðîøó ïèñàòü ìíå.</w:t>
      </w:r>
    </w:p>
    <w:p>
      <w:pPr>
        <w:pStyle w:val="Normal"/>
        <w:ind w:firstLine="709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</w:r>
    </w:p>
    <w:p>
      <w:pPr>
        <w:pStyle w:val="Normal"/>
        <w:ind w:firstLine="4678"/>
        <w:jc w:val="both"/>
        <w:rPr>
          <w:rFonts w:ascii="Izhitza" w:hAnsi="Izhitza" w:cs="Izhitza"/>
          <w:sz w:val="30"/>
        </w:rPr>
      </w:pPr>
      <w:r>
        <w:rPr>
          <w:rFonts w:cs="Izhitza" w:ascii="Izhitza" w:hAnsi="Izhitza"/>
          <w:sz w:val="30"/>
        </w:rPr>
        <w:t>Äîðîø Âëàäèñëàâ</w:t>
      </w:r>
    </w:p>
    <w:p>
      <w:pPr>
        <w:pStyle w:val="Normal"/>
        <w:ind w:firstLine="4678"/>
        <w:jc w:val="both"/>
        <w:rPr/>
      </w:pPr>
      <w:r>
        <w:rPr>
          <w:rFonts w:cs="Izhitza" w:ascii="Izhitza" w:hAnsi="Izhitza"/>
          <w:sz w:val="30"/>
        </w:rPr>
        <w:t xml:space="preserve">E-mail: </w:t>
      </w:r>
      <w:r>
        <w:rPr>
          <w:rFonts w:cs="Arial" w:ascii="Arial" w:hAnsi="Arial"/>
          <w:sz w:val="30"/>
        </w:rPr>
        <w:t>dorosh@north.cs.msu.su</w:t>
      </w:r>
    </w:p>
    <w:p>
      <w:pPr>
        <w:pStyle w:val="Normal"/>
        <w:rPr>
          <w:rFonts w:ascii="Izhitza" w:hAnsi="Izhitza" w:cs="Izhitza"/>
          <w:sz w:val="16"/>
        </w:rPr>
      </w:pPr>
      <w:r>
        <w:rPr>
          <w:rFonts w:cs="Izhitza" w:ascii="Izhitza" w:hAnsi="Izhitza"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z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Irmologion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BrthCircumflex">
    <w:charset w:val="00"/>
    <w:family w:val="auto"/>
    <w:pitch w:val="variable"/>
  </w:font>
  <w:font w:name="Irmologion Erok">
    <w:charset w:val="00"/>
    <w:family w:val="auto"/>
    <w:pitch w:val="variable"/>
  </w:font>
  <w:font w:name="Irmologion SimplexTitled">
    <w:charset w:val="00"/>
    <w:family w:val="auto"/>
    <w:pitch w:val="variable"/>
  </w:font>
  <w:font w:name="Irmologion SlovoTitled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32555</wp:posOffset>
              </wp:positionH>
              <wp:positionV relativeFrom="paragraph">
                <wp:posOffset>27876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1.9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1" w:leader="none"/>
      </w:tabs>
      <w:jc w:val="center"/>
      <w:outlineLvl w:val="3"/>
    </w:pPr>
    <w:rPr>
      <w:rFonts w:ascii="Izhitza" w:hAnsi="Izhitza" w:cs="Izhitz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rFonts w:ascii="Peterburg;Times New Roman" w:hAnsi="Peterburg;Times New Roman" w:cs="Peterburg;Times New Roman"/>
      <w:sz w:val="24"/>
    </w:rPr>
  </w:style>
  <w:style w:type="paragraph" w:styleId="Style21">
    <w:name w:val="Style2"/>
    <w:basedOn w:val="Style11"/>
    <w:qFormat/>
    <w:pPr/>
    <w:rPr>
      <w:rFonts w:ascii="JournalSans;Times New Roman" w:hAnsi="JournalSans;Times New Roman" w:cs="JournalSans;Times New Roman"/>
    </w:rPr>
  </w:style>
  <w:style w:type="paragraph" w:styleId="Style31">
    <w:name w:val="Style3"/>
    <w:basedOn w:val="Style11"/>
    <w:qFormat/>
    <w:pPr>
      <w:spacing w:lineRule="auto" w:line="240"/>
    </w:pPr>
    <w:rPr>
      <w:rFonts w:ascii="JournalSans;Times New Roman" w:hAnsi="JournalSans;Times New Roman" w:cs="JournalSans;Times New Roman"/>
    </w:rPr>
  </w:style>
  <w:style w:type="paragraph" w:styleId="Book">
    <w:name w:val="Book"/>
    <w:basedOn w:val="Style11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Newfootnotetext1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Izhitza" w:hAnsi="Izhitza" w:cs="Izhitza"/>
      <w:sz w:val="30"/>
    </w:rPr>
  </w:style>
  <w:style w:type="paragraph" w:styleId="Irmologion">
    <w:name w:val="Irmologion"/>
    <w:basedOn w:val="Normal"/>
    <w:qFormat/>
    <w:pPr/>
    <w:rPr>
      <w:rFonts w:ascii="Irmologion" w:hAnsi="Irmologion" w:cs="Irmologio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MOLOG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2:53:00Z</dcterms:created>
  <dc:creator>Shove</dc:creator>
  <dc:description/>
  <dc:language>en-US</dc:language>
  <cp:lastModifiedBy>MTX</cp:lastModifiedBy>
  <cp:lastPrinted>2000-12-27T11:40:00Z</cp:lastPrinted>
  <dcterms:modified xsi:type="dcterms:W3CDTF">2000-12-27T08:40:00Z</dcterms:modified>
  <cp:revision>17</cp:revision>
  <dc:subject/>
  <dc:title>В</dc:title>
</cp:coreProperties>
</file>