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312410</wp:posOffset>
                </wp:positionH>
                <wp:positionV relativeFrom="paragraph">
                  <wp:posOffset>5715</wp:posOffset>
                </wp:positionV>
                <wp:extent cx="4265295" cy="6838315"/>
                <wp:effectExtent l="0" t="0" r="0" b="0"/>
                <wp:wrapSquare wrapText="bothSides"/>
                <wp:docPr id="1" name="Frame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Normal"/>
                              <w:spacing w:before="0" w:after="100"/>
                              <w:ind w:firstLine="567"/>
                              <w:jc w:val="center"/>
                              <w:rPr>
                                <w:rFonts w:ascii="Izhitza" w:hAnsi="Izhitza" w:cs="Izhitza"/>
                              </w:rPr>
                            </w:pPr>
                            <w:r>
                              <w:rPr>
                                <w:rFonts w:cs="Izhitza" w:ascii="Izhitza" w:hAnsi="Izhitza"/>
                              </w:rPr>
                              <w:t>По благословению архимандрита Феодосия,</w:t>
                            </w:r>
                          </w:p>
                          <w:p>
                            <w:pPr>
                              <w:pStyle w:val="Normal"/>
                              <w:spacing w:before="0" w:after="100"/>
                              <w:ind w:firstLine="567"/>
                              <w:jc w:val="center"/>
                              <w:rPr>
                                <w:rFonts w:ascii="Izhitza" w:hAnsi="Izhitza" w:cs="Izhitza"/>
                              </w:rPr>
                            </w:pPr>
                            <w:r>
                              <w:rPr>
                                <w:rFonts w:cs="Izhitza" w:ascii="Izhitza" w:hAnsi="Izhitza"/>
                              </w:rPr>
                              <w:t>Начальника Русской Православной миссии в Иерусалиме</w:t>
                            </w:r>
                          </w:p>
                          <w:p>
                            <w:pPr>
                              <w:pStyle w:val="Normal"/>
                              <w:spacing w:before="0" w:after="100"/>
                              <w:ind w:firstLine="567"/>
                              <w:jc w:val="center"/>
                              <w:rPr>
                                <w:rFonts w:ascii="Izhitza" w:hAnsi="Izhitza" w:cs="Izhitza"/>
                              </w:rPr>
                            </w:pPr>
                            <w:r>
                              <w:rPr>
                                <w:rFonts w:cs="Izhitza" w:ascii="Izhitza" w:hAnsi="Izhitza"/>
                              </w:rPr>
                              <w:t>и Его Преосвященства</w:t>
                            </w:r>
                          </w:p>
                          <w:p>
                            <w:pPr>
                              <w:pStyle w:val="Normal"/>
                              <w:spacing w:before="0" w:after="100"/>
                              <w:ind w:firstLine="567"/>
                              <w:jc w:val="center"/>
                              <w:rPr>
                                <w:rFonts w:ascii="Izhitza" w:hAnsi="Izhitza" w:cs="Izhitza"/>
                              </w:rPr>
                            </w:pPr>
                            <w:r>
                              <w:rPr>
                                <w:rFonts w:cs="Izhitza" w:ascii="Izhitza" w:hAnsi="Izhitza"/>
                              </w:rPr>
                              <w:t>преосвященнейшего владыки Симона,</w:t>
                            </w:r>
                          </w:p>
                          <w:p>
                            <w:pPr>
                              <w:pStyle w:val="Normal"/>
                              <w:spacing w:before="0" w:after="100"/>
                              <w:ind w:firstLine="567"/>
                              <w:jc w:val="center"/>
                              <w:rPr>
                                <w:rFonts w:ascii="Izhitza" w:hAnsi="Izhitza" w:cs="Izhitza"/>
                              </w:rPr>
                            </w:pPr>
                            <w:r>
                              <w:rPr>
                                <w:rFonts w:cs="Izhitza" w:ascii="Izhitza" w:hAnsi="Izhitza"/>
                              </w:rPr>
                              <w:t>Епископа Мурманского и Мончегорского.</w:t>
                            </w:r>
                          </w:p>
                          <w:p>
                            <w:pPr>
                              <w:pStyle w:val="Normal"/>
                              <w:spacing w:before="0" w:after="100"/>
                              <w:ind w:firstLine="567"/>
                              <w:jc w:val="center"/>
                              <w:rPr>
                                <w:rFonts w:ascii="Izhitza" w:hAnsi="Izhitza" w:cs="Izhitza"/>
                              </w:rPr>
                            </w:pPr>
                            <w:r>
                              <w:rPr>
                                <w:rFonts w:cs="Izhitza" w:ascii="Izhitza" w:hAnsi="Izhitza"/>
                              </w:rPr>
                            </w:r>
                          </w:p>
                          <w:p>
                            <w:pPr>
                              <w:pStyle w:val="Normal"/>
                              <w:spacing w:before="0" w:after="100"/>
                              <w:ind w:firstLine="567"/>
                              <w:jc w:val="center"/>
                              <w:rPr>
                                <w:rFonts w:ascii="Izhitza" w:hAnsi="Izhitza" w:cs="Izhitza"/>
                              </w:rPr>
                            </w:pPr>
                            <w:r>
                              <w:rPr>
                                <w:rFonts w:cs="Izhitza" w:ascii="Izhitza" w:hAnsi="Izhitza"/>
                              </w:rPr>
                            </w:r>
                          </w:p>
                          <w:p>
                            <w:pPr>
                              <w:pStyle w:val="Normal"/>
                              <w:spacing w:before="0" w:after="100"/>
                              <w:ind w:firstLine="567"/>
                              <w:jc w:val="center"/>
                              <w:rPr>
                                <w:rFonts w:ascii="Izhitza" w:hAnsi="Izhitza" w:cs="Izhitza"/>
                              </w:rPr>
                            </w:pPr>
                            <w:r>
                              <w:rPr>
                                <w:rFonts w:cs="Izhitza" w:ascii="Izhitza" w:hAnsi="Izhitza"/>
                              </w:rPr>
                            </w:r>
                          </w:p>
                          <w:p>
                            <w:pPr>
                              <w:pStyle w:val="Normal"/>
                              <w:spacing w:before="0" w:after="100"/>
                              <w:ind w:firstLine="567"/>
                              <w:jc w:val="center"/>
                              <w:rPr>
                                <w:rFonts w:ascii="Izhitza" w:hAnsi="Izhitza" w:cs="Izhitza"/>
                              </w:rPr>
                            </w:pPr>
                            <w:r>
                              <w:rPr>
                                <w:rFonts w:cs="Izhitza" w:ascii="Izhitza" w:hAnsi="Izhitza"/>
                              </w:rPr>
                            </w:r>
                          </w:p>
                          <w:p>
                            <w:pPr>
                              <w:pStyle w:val="Normal"/>
                              <w:spacing w:before="0" w:after="100"/>
                              <w:ind w:firstLine="567"/>
                              <w:jc w:val="center"/>
                              <w:rPr>
                                <w:b/>
                                <w:b/>
                              </w:rPr>
                            </w:pPr>
                            <w:r>
                              <w:rPr>
                                <w:b/>
                              </w:rPr>
                              <w:t>СЛАВА В ВЫШНИХ БОГУ, И НА ЗЕМЛИ МИР. В ЧЕЛОВЕЦЕХ БЛАГОВОЛЕНИЕ.</w:t>
                            </w:r>
                          </w:p>
                          <w:p>
                            <w:pPr>
                              <w:pStyle w:val="Normal"/>
                              <w:spacing w:before="0" w:after="100"/>
                              <w:ind w:firstLine="567"/>
                              <w:jc w:val="center"/>
                              <w:rPr/>
                            </w:pPr>
                            <w:r>
                              <w:rPr/>
                              <w:t>Записки Мурманской паломницы о Святой земле.</w:t>
                            </w:r>
                          </w:p>
                          <w:p>
                            <w:pPr>
                              <w:pStyle w:val="Normal"/>
                              <w:spacing w:before="0" w:after="100"/>
                              <w:ind w:firstLine="567"/>
                              <w:jc w:val="center"/>
                              <w:rPr/>
                            </w:pPr>
                            <w:r>
                              <w:rPr/>
                            </w:r>
                          </w:p>
                          <w:p>
                            <w:pPr>
                              <w:pStyle w:val="Normal"/>
                              <w:spacing w:before="0" w:after="100"/>
                              <w:ind w:firstLine="567"/>
                              <w:jc w:val="center"/>
                              <w:rPr/>
                            </w:pPr>
                            <w:r>
                              <w:rPr/>
                            </w:r>
                          </w:p>
                          <w:p>
                            <w:pPr>
                              <w:pStyle w:val="Normal"/>
                              <w:spacing w:before="0" w:after="100"/>
                              <w:ind w:firstLine="567"/>
                              <w:jc w:val="center"/>
                              <w:rPr>
                                <w:i/>
                                <w:i/>
                              </w:rPr>
                            </w:pPr>
                            <w:r>
                              <w:rPr>
                                <w:i/>
                              </w:rPr>
                              <w:t>раба Божия Елизавета</w:t>
                            </w:r>
                          </w:p>
                          <w:p>
                            <w:pPr>
                              <w:pStyle w:val="Normal"/>
                              <w:spacing w:before="0" w:after="100"/>
                              <w:ind w:firstLine="567"/>
                              <w:jc w:val="center"/>
                              <w:rPr>
                                <w:i/>
                                <w:i/>
                              </w:rPr>
                            </w:pPr>
                            <w:r>
                              <w:rPr>
                                <w:i/>
                              </w:rPr>
                            </w:r>
                          </w:p>
                          <w:p>
                            <w:pPr>
                              <w:pStyle w:val="Normal"/>
                              <w:spacing w:before="0" w:after="100"/>
                              <w:ind w:firstLine="567"/>
                              <w:jc w:val="center"/>
                              <w:rPr/>
                            </w:pPr>
                            <w:r>
                              <w:rPr/>
                            </w:r>
                          </w:p>
                          <w:p>
                            <w:pPr>
                              <w:pStyle w:val="Normal"/>
                              <w:spacing w:before="0" w:after="100"/>
                              <w:ind w:firstLine="567"/>
                              <w:jc w:val="center"/>
                              <w:rPr/>
                            </w:pPr>
                            <w:r>
                              <w:rPr/>
                            </w:r>
                          </w:p>
                          <w:p>
                            <w:pPr>
                              <w:pStyle w:val="Normal"/>
                              <w:spacing w:before="0" w:after="100"/>
                              <w:ind w:firstLine="567"/>
                              <w:jc w:val="center"/>
                              <w:rPr/>
                            </w:pPr>
                            <w:r>
                              <w:rPr/>
                            </w:r>
                          </w:p>
                          <w:p>
                            <w:pPr>
                              <w:pStyle w:val="Normal"/>
                              <w:spacing w:before="0" w:after="100"/>
                              <w:ind w:firstLine="567"/>
                              <w:jc w:val="both"/>
                              <w:rPr/>
                            </w:pPr>
                            <w:r>
                              <w:rPr/>
                              <w:t>Несколько лет назад я прочитала книгу "Письма русской инокини со Святой земли" и впервые задумалась о поездке на Святую землю. Но видать время еще не подошло, душа не созрела и не укрепилась, не оплакала своих грехов. Прошло несколько лет, много воды утекло за это время,</w:t>
                            </w:r>
                            <w:r>
                              <w:rPr>
                                <w:lang w:val="en-US"/>
                              </w:rPr>
                              <w:t xml:space="preserve"> </w:t>
                            </w:r>
                            <w:r>
                              <w:rPr/>
                              <w:t>и многое свершилось в моей душе, может быть, и духом возросла немного.</w:t>
                            </w:r>
                            <w:r>
                              <w:rPr>
                                <w:lang w:val="en-US"/>
                              </w:rPr>
                              <w:t xml:space="preserve"> </w:t>
                            </w:r>
                            <w:r>
                              <w:rPr/>
                              <w:t>Желание побывать на Святой земле не покидало, даже и мечтать об этом</w:t>
                            </w:r>
                            <w:r>
                              <w:rPr>
                                <w:lang w:val="en-US"/>
                              </w:rPr>
                              <w:t xml:space="preserve"> </w:t>
                            </w:r>
                            <w:r>
                              <w:rPr/>
                              <w:t>не смела. Не достойна. Да и материально трудно осуществимое событие.</w:t>
                            </w:r>
                            <w:r>
                              <w:rPr>
                                <w:lang w:val="en-US"/>
                              </w:rPr>
                              <w:t xml:space="preserve"> </w:t>
                            </w:r>
                            <w:r>
                              <w:rPr/>
                              <w:t>Но вот настал 1998 год. В этом году как-то по-особому пережила время</w:t>
                            </w:r>
                            <w:r>
                              <w:rPr>
                                <w:lang w:val="en-US"/>
                              </w:rPr>
                              <w:t xml:space="preserve"> </w:t>
                            </w:r>
                            <w:r>
                              <w:rPr/>
                              <w:t>Великого поста. Запомнились потрясение и плач во время Великого стояния Марии Египетской. Ох, и грешной себя ощутила. Чувство греховности</w:t>
                            </w:r>
                            <w:r>
                              <w:rPr>
                                <w:lang w:val="en-US"/>
                              </w:rPr>
                              <w:t xml:space="preserve"> </w:t>
                            </w:r>
                            <w:r>
                              <w:rPr/>
                              <w:t>сожигало. Особенно сильными были переживания Страстной седмицы. В храме бывала каждый вечер. Все Евангельские события во время Великого</w:t>
                            </w:r>
                            <w:r>
                              <w:rPr>
                                <w:lang w:val="en-US"/>
                              </w:rPr>
                              <w:t xml:space="preserve"> </w:t>
                            </w:r>
                            <w:r>
                              <w:rPr/>
                              <w:t>поста переживала очень сильно. Я даже читать о Святой земле спокойно</w:t>
                            </w:r>
                            <w:r>
                              <w:rPr>
                                <w:lang w:val="en-US"/>
                              </w:rPr>
                              <w:t xml:space="preserve"> </w:t>
                            </w:r>
                            <w:r>
                              <w:rPr/>
                              <w:t>не могла. В сердце не умещалось представление о том, как велики были</w:t>
                            </w:r>
                            <w:r>
                              <w:rPr>
                                <w:lang w:val="en-US"/>
                              </w:rPr>
                              <w:t xml:space="preserve"> </w:t>
                            </w:r>
                            <w:r>
                              <w:rPr/>
                              <w:t>страдания Господа, понесенные за нас. Запомнилось и потрясение, испытанное 10 мая, когда читалось Евангелие о расслабленном, и слова Господа: &lt;Встань, возьми свой одр, иди и больше не греши, чтобы не было</w:t>
                            </w:r>
                            <w:r>
                              <w:rPr>
                                <w:lang w:val="en-US"/>
                              </w:rPr>
                              <w:t xml:space="preserve"> </w:t>
                            </w:r>
                            <w:r>
                              <w:rPr/>
                              <w:t>чего хуже&gt; - запали в мою душу. И много еще таких потрясений испытала</w:t>
                            </w:r>
                            <w:r>
                              <w:rPr>
                                <w:lang w:val="en-US"/>
                              </w:rPr>
                              <w:t xml:space="preserve"> </w:t>
                            </w:r>
                            <w:r>
                              <w:rPr/>
                              <w:t>моя душа.</w:t>
                            </w:r>
                          </w:p>
                          <w:p>
                            <w:pPr>
                              <w:pStyle w:val="Normal"/>
                              <w:spacing w:before="0" w:after="100"/>
                              <w:ind w:firstLine="567"/>
                              <w:jc w:val="both"/>
                              <w:rPr/>
                            </w:pPr>
                            <w:r>
                              <w:rPr/>
                              <w:t>С поездкой ничего не получалось до последнего дня. 17 мая исповедалась и причастилась. В тот день меня особенно потрясли Заповеди Блаженства. Я слушала их, стоя у аналоя, пока батюшка читал мою исповедь.</w:t>
                            </w:r>
                            <w:r>
                              <w:rPr>
                                <w:lang w:val="en-US"/>
                              </w:rPr>
                              <w:t xml:space="preserve"> </w:t>
                            </w:r>
                            <w:r>
                              <w:rPr/>
                              <w:t>Заповеди ложились в отверстое сердце. Это мне говорилось. Как я плакала. Во время Причастия ощутила, как Господь даровал мне, грешной приять "угль тела Своего&gt; и как трепетало мое сердце. Получила благословение на дорогу. С 18 мая я была уже в отпуске. И вот все начало получаться. И билет достала для поездки прямо 18-го. Многие помогали мне в</w:t>
                            </w:r>
                            <w:r>
                              <w:rPr>
                                <w:lang w:val="en-US"/>
                              </w:rPr>
                              <w:t xml:space="preserve"> </w:t>
                            </w:r>
                            <w:r>
                              <w:rPr/>
                              <w:t>осуществлении поездки - кто словом, кто делом. Появилась надежда, что</w:t>
                            </w:r>
                            <w:r>
                              <w:rPr>
                                <w:lang w:val="en-US"/>
                              </w:rPr>
                              <w:t xml:space="preserve"> </w:t>
                            </w:r>
                            <w:r>
                              <w:rPr/>
                              <w:t>Господу угодна моя поездка, а все, не получавшееся до сих пор расценила, как испытание моей души и сердца. Да и слезы мои, многократные и</w:t>
                            </w:r>
                            <w:r>
                              <w:rPr>
                                <w:lang w:val="en-US"/>
                              </w:rPr>
                              <w:t xml:space="preserve"> </w:t>
                            </w:r>
                            <w:r>
                              <w:rPr/>
                              <w:t>обильные, были даны мне не даром, а чтобы как можно более "обелить"</w:t>
                            </w:r>
                            <w:r>
                              <w:rPr>
                                <w:lang w:val="en-US"/>
                              </w:rPr>
                              <w:t xml:space="preserve"> </w:t>
                            </w:r>
                            <w:r>
                              <w:rPr/>
                              <w:t>мою душу, погрязшую во грехах, пред Господом.</w:t>
                            </w:r>
                          </w:p>
                          <w:p>
                            <w:pPr>
                              <w:pStyle w:val="Normal"/>
                              <w:spacing w:before="0" w:after="100"/>
                              <w:ind w:firstLine="567"/>
                              <w:jc w:val="both"/>
                              <w:rPr/>
                            </w:pPr>
                            <w:r>
                              <w:rPr/>
                              <w:t>Знаю и то, что Святитель Николай помогал в осуществлении поездки. В</w:t>
                            </w:r>
                            <w:r>
                              <w:rPr>
                                <w:lang w:val="en-US"/>
                              </w:rPr>
                              <w:t xml:space="preserve"> </w:t>
                            </w:r>
                            <w:r>
                              <w:rPr/>
                              <w:t>этом я даже не сомневаюсь.</w:t>
                            </w:r>
                          </w:p>
                          <w:p>
                            <w:pPr>
                              <w:pStyle w:val="Normal"/>
                              <w:spacing w:before="0" w:after="100"/>
                              <w:ind w:firstLine="567"/>
                              <w:jc w:val="both"/>
                              <w:rPr/>
                            </w:pPr>
                            <w:r>
                              <w:rPr/>
                              <w:t>В поезде сложилась молитва: "Господи, я знаю, как грешна, но знаю и</w:t>
                            </w:r>
                            <w:r>
                              <w:rPr>
                                <w:lang w:val="en-US"/>
                              </w:rPr>
                              <w:t xml:space="preserve"> </w:t>
                            </w:r>
                            <w:r>
                              <w:rPr/>
                              <w:t>Твою великую милость. Знаю, что позволишь мне побывать в Святой земле.</w:t>
                            </w:r>
                            <w:r>
                              <w:rPr>
                                <w:lang w:val="en-US"/>
                              </w:rPr>
                              <w:t xml:space="preserve"> </w:t>
                            </w:r>
                            <w:r>
                              <w:rPr/>
                              <w:t>Я чувствую это. Господи. Всем сердцем и душою я принадлежу Тебе. Господи, до моего последнего дыхания. Твои Заповеди в сердце моем, и</w:t>
                            </w:r>
                            <w:r>
                              <w:rPr>
                                <w:lang w:val="en-US"/>
                              </w:rPr>
                              <w:t xml:space="preserve"> </w:t>
                            </w:r>
                            <w:r>
                              <w:rPr/>
                              <w:t>сердце мое переполняется ими. Плачу я и жду того момента, когда преклоню голову мою на Святой земле пред Именем Твоим" Но и, приехав в</w:t>
                            </w:r>
                            <w:r>
                              <w:rPr>
                                <w:lang w:val="en-US"/>
                              </w:rPr>
                              <w:t xml:space="preserve"> </w:t>
                            </w:r>
                            <w:r>
                              <w:rPr/>
                              <w:t>Москву, еще две недели я не знала, состоится ли моя поездка. Эти две</w:t>
                            </w:r>
                            <w:r>
                              <w:rPr>
                                <w:lang w:val="en-US"/>
                              </w:rPr>
                              <w:t xml:space="preserve"> </w:t>
                            </w:r>
                            <w:r>
                              <w:rPr/>
                              <w:t>недели до паломничества были заполнены духовными трудами, подготовкой</w:t>
                            </w:r>
                            <w:r>
                              <w:rPr>
                                <w:lang w:val="en-US"/>
                              </w:rPr>
                              <w:t xml:space="preserve"> </w:t>
                            </w:r>
                            <w:r>
                              <w:rPr/>
                              <w:t>слезами. Многие святые места посетила я за это время: была в Оптиной</w:t>
                            </w:r>
                            <w:r>
                              <w:rPr>
                                <w:lang w:val="en-US"/>
                              </w:rPr>
                              <w:t xml:space="preserve"> </w:t>
                            </w:r>
                            <w:r>
                              <w:rPr/>
                              <w:t>пустыни, Троице-Сергиевой лавре, в Свято-Даниловом, Донском, Ново-Девичьем монастырях, побывала в Марфо-Мариинской и Шамординской обителях, не раз плакалось в часовне Иверской иконы Божией Матери, была в</w:t>
                            </w:r>
                            <w:r>
                              <w:rPr>
                                <w:lang w:val="en-US"/>
                              </w:rPr>
                              <w:t xml:space="preserve"> </w:t>
                            </w:r>
                            <w:r>
                              <w:rPr/>
                              <w:t>храме Христа Спасителя. Я посетила Можайск-город Святителя Николая.</w:t>
                            </w:r>
                            <w:r>
                              <w:rPr>
                                <w:lang w:val="en-US"/>
                              </w:rPr>
                              <w:t xml:space="preserve"> </w:t>
                            </w:r>
                            <w:r>
                              <w:rPr/>
                              <w:t>Многих святых просила я о помощи и молитве, обо мне, грешной. И вот</w:t>
                            </w:r>
                            <w:r>
                              <w:rPr>
                                <w:lang w:val="en-US"/>
                              </w:rPr>
                              <w:t xml:space="preserve"> </w:t>
                            </w:r>
                            <w:r>
                              <w:rPr/>
                              <w:t>вечером 1-го июня я узнала, что поездка состоится, и 2-го утром улетела на Святую землю. Слез было не сдержать. Допустил Господь поехать.</w:t>
                            </w:r>
                            <w:r>
                              <w:rPr>
                                <w:lang w:val="en-US"/>
                              </w:rPr>
                              <w:t xml:space="preserve"> </w:t>
                            </w:r>
                            <w:r>
                              <w:rPr/>
                              <w:t>Слава Тебе, Боже, слава Тебе!</w:t>
                            </w:r>
                          </w:p>
                          <w:p>
                            <w:pPr>
                              <w:pStyle w:val="Normal"/>
                              <w:spacing w:before="0" w:after="100"/>
                              <w:ind w:firstLine="567"/>
                              <w:jc w:val="both"/>
                              <w:rPr/>
                            </w:pPr>
                            <w:r>
                              <w:rPr/>
                              <w:t>Всем помогавшим мне в осуществлении поездки: рабам Божиим Александру, Галине, Елене, Зинаиде, Вере, Любови, Татьяне и Владимиру - приношу мою искреннюю благодарность и молю Господа о них. Даруй им, Господи, многие лета здравия душевного и телесного. В связи с тем, что была</w:t>
                            </w:r>
                            <w:r>
                              <w:rPr>
                                <w:lang w:val="en-US"/>
                              </w:rPr>
                              <w:t xml:space="preserve"> </w:t>
                            </w:r>
                            <w:r>
                              <w:rPr/>
                              <w:t>многая помощь в осуществлении поездки, почувствовала себя посланцем в</w:t>
                            </w:r>
                            <w:r>
                              <w:rPr>
                                <w:lang w:val="en-US"/>
                              </w:rPr>
                              <w:t xml:space="preserve"> </w:t>
                            </w:r>
                            <w:r>
                              <w:rPr/>
                              <w:t>Святую землю от нашей Северной Кольской земли, и дала обет Господу написать обо всем увиденном. Так что труд этот - мой дар и благодарность</w:t>
                            </w:r>
                            <w:r>
                              <w:rPr>
                                <w:lang w:val="en-US"/>
                              </w:rPr>
                              <w:t xml:space="preserve"> </w:t>
                            </w:r>
                            <w:r>
                              <w:rPr/>
                              <w:t>Господу.</w:t>
                            </w:r>
                          </w:p>
                          <w:p>
                            <w:pPr>
                              <w:pStyle w:val="Normal"/>
                              <w:spacing w:before="0" w:after="100"/>
                              <w:ind w:firstLine="567"/>
                              <w:jc w:val="both"/>
                              <w:rPr/>
                            </w:pPr>
                            <w:r>
                              <w:rPr/>
                              <w:t>"Нетленный Царю веков, содержащий в деснице Своей все пути жизни человеческой силою спасительного Промысла Своего. Благодарим Тя за все</w:t>
                            </w:r>
                            <w:r>
                              <w:rPr>
                                <w:lang w:val="en-US"/>
                              </w:rPr>
                              <w:t xml:space="preserve"> </w:t>
                            </w:r>
                            <w:r>
                              <w:rPr/>
                              <w:t>ведомые и сокровенные, благодеяния Твои, за земную жизнь и за небесные</w:t>
                            </w:r>
                            <w:r>
                              <w:rPr>
                                <w:lang w:val="en-US"/>
                              </w:rPr>
                              <w:t xml:space="preserve"> </w:t>
                            </w:r>
                            <w:r>
                              <w:rPr/>
                              <w:t>радости Царства Своего будущего. Простирай нам и впредь Твои милости,</w:t>
                            </w:r>
                            <w:r>
                              <w:rPr>
                                <w:lang w:val="en-US"/>
                              </w:rPr>
                              <w:t xml:space="preserve"> </w:t>
                            </w:r>
                            <w:r>
                              <w:rPr/>
                              <w:t>поющим: Слава Тебе, Боже, во веки". (кондак 1 из Благодарственного</w:t>
                            </w:r>
                            <w:r>
                              <w:rPr>
                                <w:lang w:val="en-US"/>
                              </w:rPr>
                              <w:t xml:space="preserve"> </w:t>
                            </w:r>
                            <w:r>
                              <w:rPr/>
                              <w:t>акафиста &lt;Слава Богу, за все&gt;).</w:t>
                            </w:r>
                          </w:p>
                          <w:p>
                            <w:pPr>
                              <w:pStyle w:val="Normal"/>
                              <w:spacing w:before="0" w:after="100"/>
                              <w:ind w:firstLine="567"/>
                              <w:jc w:val="both"/>
                              <w:rPr/>
                            </w:pPr>
                            <w:r>
                              <w:rPr/>
                              <w:t>2 июня. Прилетели в Тель-Авив. Ступили на Святую землю. После некоторых неувязок и волнений, случившихся в аэропорту, сели мы, наконец, в</w:t>
                            </w:r>
                            <w:r>
                              <w:rPr>
                                <w:lang w:val="en-US"/>
                              </w:rPr>
                              <w:t xml:space="preserve"> </w:t>
                            </w:r>
                            <w:r>
                              <w:rPr/>
                              <w:t>автобус и в сопровождении матушки Георгии поехали в Горний монастырь,</w:t>
                            </w:r>
                            <w:r>
                              <w:rPr>
                                <w:lang w:val="en-US"/>
                              </w:rPr>
                              <w:t xml:space="preserve"> </w:t>
                            </w:r>
                            <w:r>
                              <w:rPr/>
                              <w:t>где ждал нас гостеприимный уют и забота в течение всего времени пребывания на Святой земле. И я сразу начала писать, еще не осознав</w:t>
                            </w:r>
                            <w:r>
                              <w:rPr>
                                <w:lang w:val="en-US"/>
                              </w:rPr>
                              <w:t xml:space="preserve"> </w:t>
                            </w:r>
                            <w:r>
                              <w:rPr/>
                              <w:t>счастья, посетившего меня по воле Божией. Звучало повествование об Иерусалиме.</w:t>
                            </w:r>
                          </w:p>
                          <w:p>
                            <w:pPr>
                              <w:pStyle w:val="Normal"/>
                              <w:spacing w:before="0" w:after="100"/>
                              <w:ind w:firstLine="567"/>
                              <w:jc w:val="both"/>
                              <w:rPr/>
                            </w:pPr>
                            <w:r>
                              <w:rPr/>
                              <w:t>Иерусалим наиболее древний город земли. Археологами установлен возраст 5000 лет, хотя официально считается 3000 лет. Это город царя Давида. За 2000 лет до Рождества Христова царь Давид перенес в Иерусалим</w:t>
                            </w:r>
                            <w:r>
                              <w:rPr>
                                <w:lang w:val="en-US"/>
                              </w:rPr>
                              <w:t xml:space="preserve"> </w:t>
                            </w:r>
                            <w:r>
                              <w:rPr/>
                              <w:t>свою столицу, которая до этого была в Хевроне - где растет дуб Мамврийский, где жили Праотцы Авраам и Сарра, где царь Давид был помазан</w:t>
                            </w:r>
                            <w:r>
                              <w:rPr>
                                <w:lang w:val="en-US"/>
                              </w:rPr>
                              <w:t xml:space="preserve"> </w:t>
                            </w:r>
                            <w:r>
                              <w:rPr/>
                              <w:t>на царство и правил 7 лет, последующие 33 года он был царем в Иерусалиме, где была выстроена "Арка братства" - символ единения Бога с избранным Им еврейским народом, в ней были заключены Скрижали Завета.</w:t>
                            </w:r>
                          </w:p>
                          <w:p>
                            <w:pPr>
                              <w:pStyle w:val="Normal"/>
                              <w:spacing w:before="0" w:after="100"/>
                              <w:ind w:firstLine="567"/>
                              <w:jc w:val="both"/>
                              <w:rPr/>
                            </w:pPr>
                            <w:r>
                              <w:rPr/>
                              <w:t>После египетского плена волей Божией Пророк Моисей вывел народ Божий в</w:t>
                            </w:r>
                            <w:r>
                              <w:rPr>
                                <w:lang w:val="en-US"/>
                              </w:rPr>
                              <w:t xml:space="preserve"> </w:t>
                            </w:r>
                            <w:r>
                              <w:rPr/>
                              <w:t>обетованную землю Ханаанскую, где на семи холмах раскинулся град Иерусалим. Одна из гор называется Мориа - на ней в те далекие времена Праведный Авраам принес в жертву своего сына Исаака, и хотя жертвоприношение было остановлено рукой посланного Богом Ангела - жертва была</w:t>
                            </w:r>
                            <w:r>
                              <w:rPr>
                                <w:lang w:val="en-US"/>
                              </w:rPr>
                              <w:t xml:space="preserve"> </w:t>
                            </w:r>
                            <w:r>
                              <w:rPr/>
                              <w:t>принята Господом, ибо она была принесена сердцем. А Господу, ведомы</w:t>
                            </w:r>
                            <w:r>
                              <w:rPr>
                                <w:lang w:val="en-US"/>
                              </w:rPr>
                              <w:t xml:space="preserve"> </w:t>
                            </w:r>
                            <w:r>
                              <w:rPr/>
                              <w:t>все наши намерения и движения души. Еще до Рождества Христова город</w:t>
                            </w:r>
                            <w:r>
                              <w:rPr>
                                <w:lang w:val="en-US"/>
                              </w:rPr>
                              <w:t xml:space="preserve"> </w:t>
                            </w:r>
                            <w:r>
                              <w:rPr/>
                              <w:t>имел долгую историю. Необыкновенное будущее, удивительная судьба ожидала Иерусалим после Рождества Христа. Это город, где пересекаются пути многих народов и культур. В течение трех тысячелетий его отстаивали</w:t>
                            </w:r>
                            <w:r>
                              <w:rPr>
                                <w:lang w:val="en-US"/>
                              </w:rPr>
                              <w:t xml:space="preserve"> </w:t>
                            </w:r>
                            <w:r>
                              <w:rPr/>
                              <w:t>друг у друга люди трех материков, а теперь к его святыням приходят исповедники трех мировых религий. Сбылись слова Пророка паря Давида:</w:t>
                            </w:r>
                            <w:r>
                              <w:rPr>
                                <w:lang w:val="en-US"/>
                              </w:rPr>
                              <w:t xml:space="preserve"> </w:t>
                            </w:r>
                            <w:r>
                              <w:rPr/>
                              <w:t>"Все языцы придут и поклонятся Тебе, Господи&gt;. Иерусалим - святыня</w:t>
                            </w:r>
                            <w:r>
                              <w:rPr>
                                <w:lang w:val="en-US"/>
                              </w:rPr>
                              <w:t xml:space="preserve"> </w:t>
                            </w:r>
                            <w:r>
                              <w:rPr/>
                              <w:t>всего человечества, город трех вер - иудейской, христианской и мусульманской. Евреи называют Иерусалим городом мира, царя Давида, христиане</w:t>
                            </w:r>
                            <w:r>
                              <w:rPr>
                                <w:lang w:val="en-US"/>
                              </w:rPr>
                              <w:t xml:space="preserve"> </w:t>
                            </w:r>
                            <w:r>
                              <w:rPr/>
                              <w:t>считают его городом Страданий Христа, мусульмане почитают его третьим</w:t>
                            </w:r>
                            <w:r>
                              <w:rPr>
                                <w:lang w:val="en-US"/>
                              </w:rPr>
                              <w:t xml:space="preserve"> </w:t>
                            </w:r>
                            <w:r>
                              <w:rPr/>
                              <w:t>городом после Медины и Мекки, городом Вознесения Пророка. Иерусалим</w:t>
                            </w:r>
                            <w:r>
                              <w:rPr>
                                <w:lang w:val="en-US"/>
                              </w:rPr>
                              <w:t xml:space="preserve"> </w:t>
                            </w:r>
                            <w:r>
                              <w:rPr/>
                              <w:t>известен и как город войн - перенес 50 осад, 76 оккупации и10 раз был</w:t>
                            </w:r>
                            <w:r>
                              <w:rPr>
                                <w:lang w:val="en-US"/>
                              </w:rPr>
                              <w:t xml:space="preserve"> </w:t>
                            </w:r>
                            <w:r>
                              <w:rPr/>
                              <w:t>разрушен почти до основания. Разрушали его и египтяне, и персы, и турки, и вавилоняне, и римляне, и христиане. При римском императоре Адриане на месте Иерусалима была построена крепость "Элиг Капитолина".</w:t>
                            </w:r>
                          </w:p>
                          <w:p>
                            <w:pPr>
                              <w:pStyle w:val="Normal"/>
                              <w:spacing w:before="0" w:after="100"/>
                              <w:ind w:firstLine="567"/>
                              <w:jc w:val="both"/>
                              <w:rPr/>
                            </w:pPr>
                            <w:r>
                              <w:rPr/>
                              <w:t>Первый Иерусалимский храм был построен за 500 лет до Рождества Христова, за 400 лет до него был разрушен вавилонским войском. Народ еврейский попал в вавилонский плен. После вавилонского плена Палестину</w:t>
                            </w:r>
                            <w:r>
                              <w:rPr>
                                <w:lang w:val="en-US"/>
                              </w:rPr>
                              <w:t xml:space="preserve"> </w:t>
                            </w:r>
                            <w:r>
                              <w:rPr/>
                              <w:t>разделили на четыре части: Галилея, Самария, Иудея, Пирея (Иордания).</w:t>
                            </w:r>
                          </w:p>
                          <w:p>
                            <w:pPr>
                              <w:pStyle w:val="Normal"/>
                              <w:spacing w:before="0" w:after="100"/>
                              <w:ind w:firstLine="567"/>
                              <w:jc w:val="both"/>
                              <w:rPr/>
                            </w:pPr>
                            <w:r>
                              <w:rPr/>
                              <w:t>В 64 году до Рождества Христова Иудея стала Римской провинцией. Ирод</w:t>
                            </w:r>
                            <w:r>
                              <w:rPr>
                                <w:lang w:val="en-US"/>
                              </w:rPr>
                              <w:t xml:space="preserve"> </w:t>
                            </w:r>
                            <w:r>
                              <w:rPr/>
                              <w:t>Великий отстроил Иерусалим и храм, до того разрушенный. Это был второй</w:t>
                            </w:r>
                            <w:r>
                              <w:rPr>
                                <w:lang w:val="en-US"/>
                              </w:rPr>
                              <w:t xml:space="preserve"> </w:t>
                            </w:r>
                            <w:r>
                              <w:rPr/>
                              <w:t>Иерусалимский храм. Здесь состоялось Введение Богородицы во храм,</w:t>
                            </w:r>
                            <w:r>
                              <w:rPr>
                                <w:lang w:val="en-US"/>
                              </w:rPr>
                              <w:t xml:space="preserve"> </w:t>
                            </w:r>
                            <w:r>
                              <w:rPr/>
                              <w:t>здесь состоялось Сретение Господне. В этом храме были принесены 2 лепты бедной вдовицы. Из этого храма Господь изгонял торгующих. Об этом</w:t>
                            </w:r>
                            <w:r>
                              <w:rPr>
                                <w:lang w:val="en-US"/>
                              </w:rPr>
                              <w:t xml:space="preserve"> </w:t>
                            </w:r>
                            <w:r>
                              <w:rPr/>
                              <w:t>же храме звучало пророчество Христово, что он будет стерт с лица земли. Это событие произошло в 60-м году после Рождества Христова при</w:t>
                            </w:r>
                            <w:r>
                              <w:rPr>
                                <w:lang w:val="en-US"/>
                              </w:rPr>
                              <w:t xml:space="preserve"> </w:t>
                            </w:r>
                            <w:r>
                              <w:rPr/>
                              <w:t>римском императоре Адриане, который осквернил место храма капищами</w:t>
                            </w:r>
                            <w:r>
                              <w:rPr>
                                <w:lang w:val="en-US"/>
                              </w:rPr>
                              <w:t xml:space="preserve"> </w:t>
                            </w:r>
                            <w:r>
                              <w:rPr/>
                              <w:t>языческих богов (Юпитера и др.), а город, переименовал. На месте второго Иерусалимского храма теперь высится мечеть Омара.</w:t>
                            </w:r>
                          </w:p>
                          <w:p>
                            <w:pPr>
                              <w:pStyle w:val="Normal"/>
                              <w:spacing w:before="0" w:after="100"/>
                              <w:ind w:firstLine="567"/>
                              <w:jc w:val="both"/>
                              <w:rPr/>
                            </w:pPr>
                            <w:r>
                              <w:rPr/>
                              <w:t>В те далекие времена Голгофа и Гроб Господень вошли в черту города,</w:t>
                            </w:r>
                            <w:r>
                              <w:rPr>
                                <w:lang w:val="en-US"/>
                              </w:rPr>
                              <w:t xml:space="preserve"> </w:t>
                            </w:r>
                            <w:r>
                              <w:rPr/>
                              <w:t>во времена Христа они находились за его пределами. При Адриане страна</w:t>
                            </w:r>
                            <w:r>
                              <w:rPr>
                                <w:lang w:val="en-US"/>
                              </w:rPr>
                              <w:t xml:space="preserve"> </w:t>
                            </w:r>
                            <w:r>
                              <w:rPr/>
                              <w:t>была названа Палестиною. Около двух миллионов евреев было истреблено.</w:t>
                            </w:r>
                            <w:r>
                              <w:rPr>
                                <w:lang w:val="en-US"/>
                              </w:rPr>
                              <w:t xml:space="preserve"> </w:t>
                            </w:r>
                            <w:r>
                              <w:rPr/>
                              <w:t>После 2-го века от Рождества Христова они были рассеяны по всему свету, существовали в виде еврейских диаспор. В 1948 г., то есть 50 лет</w:t>
                            </w:r>
                            <w:r>
                              <w:rPr>
                                <w:lang w:val="en-US"/>
                              </w:rPr>
                              <w:t xml:space="preserve"> </w:t>
                            </w:r>
                            <w:r>
                              <w:rPr/>
                              <w:t>назад, образовалось еврейское государство - Израиль со столицей</w:t>
                            </w:r>
                            <w:r>
                              <w:rPr>
                                <w:lang w:val="en-US"/>
                              </w:rPr>
                              <w:t xml:space="preserve"> </w:t>
                            </w:r>
                            <w:r>
                              <w:rPr/>
                              <w:t>Тель-Авив.</w:t>
                            </w:r>
                          </w:p>
                          <w:p>
                            <w:pPr>
                              <w:pStyle w:val="Normal"/>
                              <w:spacing w:before="0" w:after="100"/>
                              <w:ind w:firstLine="567"/>
                              <w:jc w:val="both"/>
                              <w:rPr/>
                            </w:pPr>
                            <w:r>
                              <w:rPr/>
                              <w:t>Христианским городом Иерусалим становится в 4-ом веке при Святой</w:t>
                            </w:r>
                            <w:r>
                              <w:rPr>
                                <w:lang w:val="en-US"/>
                              </w:rPr>
                              <w:t xml:space="preserve"> </w:t>
                            </w:r>
                            <w:r>
                              <w:rPr/>
                              <w:t>равноапостольной царице Елене и Св. Константине. При них восстановлено</w:t>
                            </w:r>
                            <w:r>
                              <w:rPr>
                                <w:lang w:val="en-US"/>
                              </w:rPr>
                              <w:t xml:space="preserve"> </w:t>
                            </w:r>
                            <w:r>
                              <w:rPr/>
                              <w:t>местонахождение Святынь (Голгофа, Гроб Господень, отыскано место нахождения Святого Животворящего Креста), построено много православных</w:t>
                            </w:r>
                            <w:r>
                              <w:rPr>
                                <w:lang w:val="en-US"/>
                              </w:rPr>
                              <w:t xml:space="preserve"> </w:t>
                            </w:r>
                            <w:r>
                              <w:rPr/>
                              <w:t>храмов, в том числе Храм Воскресения. От иродовых и адриановых времен</w:t>
                            </w:r>
                            <w:r>
                              <w:rPr>
                                <w:lang w:val="en-US"/>
                              </w:rPr>
                              <w:t xml:space="preserve"> </w:t>
                            </w:r>
                            <w:r>
                              <w:rPr/>
                              <w:t>в городе осталось немного - остатки колонн, крепостных стен, древние</w:t>
                            </w:r>
                            <w:r>
                              <w:rPr>
                                <w:lang w:val="en-US"/>
                              </w:rPr>
                              <w:t xml:space="preserve"> </w:t>
                            </w:r>
                            <w:r>
                              <w:rPr/>
                              <w:t>развалины - они как бы встроены в новые стены. За время существования</w:t>
                            </w:r>
                            <w:r>
                              <w:rPr>
                                <w:lang w:val="en-US"/>
                              </w:rPr>
                              <w:t xml:space="preserve"> </w:t>
                            </w:r>
                            <w:r>
                              <w:rPr/>
                              <w:t>Иерусалима многие святые места как бы ушли под землю - скрыты большим</w:t>
                            </w:r>
                            <w:r>
                              <w:rPr>
                                <w:lang w:val="en-US"/>
                              </w:rPr>
                              <w:t xml:space="preserve"> </w:t>
                            </w:r>
                            <w:r>
                              <w:rPr/>
                              <w:t>слоем земли. Например, в пещеру Св. Лазаря Четверодневного надо спускаться довольно глубоко. На месте Иерусалимского храма в 70 году от</w:t>
                            </w:r>
                            <w:r>
                              <w:rPr>
                                <w:lang w:val="en-US"/>
                              </w:rPr>
                              <w:t xml:space="preserve"> </w:t>
                            </w:r>
                            <w:r>
                              <w:rPr/>
                              <w:t>Рождества Христова построена мечеть Омара. По Корану Авраам, царь Давид</w:t>
                            </w:r>
                            <w:r>
                              <w:rPr>
                                <w:lang w:val="en-US"/>
                              </w:rPr>
                              <w:t xml:space="preserve"> </w:t>
                            </w:r>
                            <w:r>
                              <w:rPr/>
                              <w:t>и царь Соломон считаются, великими пророками, так что мусульмане их</w:t>
                            </w:r>
                            <w:r>
                              <w:rPr>
                                <w:lang w:val="en-US"/>
                              </w:rPr>
                              <w:t xml:space="preserve"> </w:t>
                            </w:r>
                            <w:r>
                              <w:rPr/>
                              <w:t>также почитают. В 1054 году начались Крестовые походы, так как пустыннику Петру было видение, в котором Господь повелел освободить Гроб</w:t>
                            </w:r>
                            <w:r>
                              <w:rPr>
                                <w:lang w:val="en-US"/>
                              </w:rPr>
                              <w:t xml:space="preserve"> </w:t>
                            </w:r>
                            <w:r>
                              <w:rPr/>
                              <w:t>Господень. Тогда же произошло деление христианской церкви на западную</w:t>
                            </w:r>
                            <w:r>
                              <w:rPr>
                                <w:lang w:val="en-US"/>
                              </w:rPr>
                              <w:t xml:space="preserve"> </w:t>
                            </w:r>
                            <w:r>
                              <w:rPr/>
                              <w:t>и восточную. В последующие времена было много разных войн, больших и</w:t>
                            </w:r>
                            <w:r>
                              <w:rPr>
                                <w:lang w:val="en-US"/>
                              </w:rPr>
                              <w:t xml:space="preserve"> </w:t>
                            </w:r>
                            <w:r>
                              <w:rPr/>
                              <w:t>малых. Сейчас христианская часть города восстановлена. В Иерусалиме</w:t>
                            </w:r>
                            <w:r>
                              <w:rPr>
                                <w:lang w:val="en-US"/>
                              </w:rPr>
                              <w:t xml:space="preserve"> </w:t>
                            </w:r>
                            <w:r>
                              <w:rPr/>
                              <w:t>проживает 550 тысяч человек, из них только 3% христиан. В черте города</w:t>
                            </w:r>
                            <w:r>
                              <w:rPr>
                                <w:lang w:val="en-US"/>
                              </w:rPr>
                              <w:t xml:space="preserve"> </w:t>
                            </w:r>
                            <w:r>
                              <w:rPr/>
                              <w:t>на горе Ефел археологи недавно нашли остатки города царя Давида. В</w:t>
                            </w:r>
                            <w:r>
                              <w:rPr>
                                <w:lang w:val="en-US"/>
                              </w:rPr>
                              <w:t xml:space="preserve"> </w:t>
                            </w:r>
                            <w:r>
                              <w:rPr/>
                              <w:t>пределах Иерусалима находится долина Иосафата, где по Библейскому преданию будет проходить Страшный суд - &lt;воспрянут народы и будут судиться&gt;. Теперь там сохраняется старинное кладбище, на котором находятся</w:t>
                            </w:r>
                            <w:r>
                              <w:rPr>
                                <w:lang w:val="en-US"/>
                              </w:rPr>
                              <w:t xml:space="preserve"> </w:t>
                            </w:r>
                            <w:r>
                              <w:rPr/>
                              <w:t>гробницы Иосафата, Праведного Захарии, Авессалома, много безвестных</w:t>
                            </w:r>
                            <w:r>
                              <w:rPr>
                                <w:lang w:val="en-US"/>
                              </w:rPr>
                              <w:t xml:space="preserve"> </w:t>
                            </w:r>
                            <w:r>
                              <w:rPr/>
                              <w:t>могил. И в настоящее время там есть участки захоронения богатых, которые покупают их за один миллион долларов, что быть захороненными ближе</w:t>
                            </w:r>
                            <w:r>
                              <w:rPr>
                                <w:lang w:val="en-US"/>
                              </w:rPr>
                              <w:t xml:space="preserve"> </w:t>
                            </w:r>
                            <w:r>
                              <w:rPr/>
                              <w:t>к месту Страшного суда и Воскресения. Над кладбищем можно увидеть "Золотые ворота" - по преданию в них вошел с учениками в Иерусалим Иисус</w:t>
                            </w:r>
                            <w:r>
                              <w:rPr>
                                <w:lang w:val="en-US"/>
                              </w:rPr>
                              <w:t xml:space="preserve"> </w:t>
                            </w:r>
                            <w:r>
                              <w:rPr/>
                              <w:t>Христос. В 9 в. ворота были замурованы. Иудеи боятся, что Иисус Христос войдет в них еще раз. Это одни из многих, ворот, имеющихся в крепостных стенах. Есть еще Мусорные, Дамасские, Сионские, Новые, Львиные, ворота Святого Стефана - все они разной формы и красоты. Автобус</w:t>
                            </w:r>
                            <w:r>
                              <w:rPr>
                                <w:lang w:val="en-US"/>
                              </w:rPr>
                              <w:t xml:space="preserve"> </w:t>
                            </w:r>
                            <w:r>
                              <w:rPr/>
                              <w:t>двигался по живописной дороге. С обеих сторон необычная для глаз россиянина природа: пальмы, кипарисы, неведомого названия деревья и кусты, осыпанные цветами невообразимых расцветок - малиновые, оранжевые,</w:t>
                            </w:r>
                            <w:r>
                              <w:rPr>
                                <w:lang w:val="en-US"/>
                              </w:rPr>
                              <w:t xml:space="preserve"> </w:t>
                            </w:r>
                            <w:r>
                              <w:rPr/>
                              <w:t>розовые и красные, белые и голубые, сиреневые. Они живописно обрамляют</w:t>
                            </w:r>
                            <w:r>
                              <w:rPr>
                                <w:lang w:val="en-US"/>
                              </w:rPr>
                              <w:t xml:space="preserve"> </w:t>
                            </w:r>
                            <w:r>
                              <w:rPr/>
                              <w:t>дворики и дома, также необычной для глаза архитектуры. Дома не высокие, с верандами, окна в красивых решетках и жалюзи. Домики расположены как бы на уступах гор, чем напоминают расположение домов на мурманских сопках - террасами, но природа не в пример роскошная, яркая,</w:t>
                            </w:r>
                            <w:r>
                              <w:rPr>
                                <w:lang w:val="en-US"/>
                              </w:rPr>
                              <w:t xml:space="preserve"> </w:t>
                            </w:r>
                            <w:r>
                              <w:rPr/>
                              <w:t>небо ярко-голубое, солнце слепящее и яркое (почти все время пребывания</w:t>
                            </w:r>
                            <w:r>
                              <w:rPr>
                                <w:lang w:val="en-US"/>
                              </w:rPr>
                              <w:t xml:space="preserve"> </w:t>
                            </w:r>
                            <w:r>
                              <w:rPr/>
                              <w:t>была жара +40-50 градусов). Проезжали поля, ухоженные и разноцветные.</w:t>
                            </w:r>
                          </w:p>
                          <w:p>
                            <w:pPr>
                              <w:pStyle w:val="Normal"/>
                              <w:spacing w:before="0" w:after="100"/>
                              <w:ind w:firstLine="567"/>
                              <w:jc w:val="both"/>
                              <w:rPr/>
                            </w:pPr>
                            <w:r>
                              <w:rPr/>
                              <w:t>Благодатна и благословенна земля, по которой ходил Господь! Как говорится в Библии, тогда она текла "медом и млеком", а теперь это только</w:t>
                            </w:r>
                            <w:r>
                              <w:rPr>
                                <w:lang w:val="en-US"/>
                              </w:rPr>
                              <w:t xml:space="preserve"> </w:t>
                            </w:r>
                            <w:r>
                              <w:rPr/>
                              <w:t>остатки той природы - цивилизация, как и везде на земле, значительно</w:t>
                            </w:r>
                            <w:r>
                              <w:rPr>
                                <w:lang w:val="en-US"/>
                              </w:rPr>
                              <w:t xml:space="preserve"> </w:t>
                            </w:r>
                            <w:r>
                              <w:rPr/>
                              <w:t>ее ухудшила и обеднила. По пути следования продолжался рассказ. Мы</w:t>
                            </w:r>
                            <w:r>
                              <w:rPr>
                                <w:lang w:val="en-US"/>
                              </w:rPr>
                              <w:t xml:space="preserve"> </w:t>
                            </w:r>
                            <w:r>
                              <w:rPr/>
                              <w:t>направляемся к женскому русскому православному монастырю - Горненскому. Я читала о нем давно и вот скоро увижу! Есть от чего волноваться!</w:t>
                            </w:r>
                          </w:p>
                          <w:p>
                            <w:pPr>
                              <w:pStyle w:val="Normal"/>
                              <w:spacing w:before="0" w:after="100"/>
                              <w:ind w:firstLine="567"/>
                              <w:jc w:val="both"/>
                              <w:rPr/>
                            </w:pPr>
                            <w:r>
                              <w:rPr/>
                              <w:t>Основателем этого монастыря был архимандрит Антонин Капустин, начальник Русской Православной духовной миссии в течение 30 лет. При нем было приобретено для России и православия множество замечательных библейских мест - Мамврийский дуб, Гефсимания, гробница Праведной Тарифы,</w:t>
                            </w:r>
                            <w:r>
                              <w:rPr>
                                <w:lang w:val="en-US"/>
                              </w:rPr>
                              <w:t xml:space="preserve"> </w:t>
                            </w:r>
                            <w:r>
                              <w:rPr/>
                              <w:t>Тивериада, деревня АйнКарем, по-русски называемая Горняя. Вот в это</w:t>
                            </w:r>
                            <w:r>
                              <w:rPr>
                                <w:lang w:val="en-US"/>
                              </w:rPr>
                              <w:t xml:space="preserve"> </w:t>
                            </w:r>
                            <w:r>
                              <w:rPr/>
                              <w:t>святое место - Горнюю - лежал наш путь. Горняя - Евангельский град Иудов, родина Иоанна Крестителя, место, где стоял дом Праведных Захарии</w:t>
                            </w:r>
                            <w:r>
                              <w:rPr>
                                <w:lang w:val="en-US"/>
                              </w:rPr>
                              <w:t xml:space="preserve"> </w:t>
                            </w:r>
                            <w:r>
                              <w:rPr/>
                              <w:t>и Елисаветы, место встречи Пресвятой Девы с Праведной Елисаветой. Вот</w:t>
                            </w:r>
                            <w:r>
                              <w:rPr>
                                <w:lang w:val="en-US"/>
                              </w:rPr>
                              <w:t xml:space="preserve"> </w:t>
                            </w:r>
                            <w:r>
                              <w:rPr/>
                              <w:t>уже много времени прошло после посещения тех мест, а сердце начинает</w:t>
                            </w:r>
                            <w:r>
                              <w:rPr>
                                <w:lang w:val="en-US"/>
                              </w:rPr>
                              <w:t xml:space="preserve"> </w:t>
                            </w:r>
                            <w:r>
                              <w:rPr/>
                              <w:t>взволнованно биться, и на глаза наворачиваются слезы. И господь сподобил меня там побывать! Сюда, из Назарета Галилейского, после получения</w:t>
                            </w:r>
                            <w:r>
                              <w:rPr>
                                <w:lang w:val="en-US"/>
                              </w:rPr>
                              <w:t xml:space="preserve"> </w:t>
                            </w:r>
                            <w:r>
                              <w:rPr/>
                              <w:t>Архангельского благовестия по горным тропинкам через ущелья и долины,</w:t>
                            </w:r>
                            <w:r>
                              <w:rPr>
                                <w:lang w:val="en-US"/>
                              </w:rPr>
                              <w:t xml:space="preserve"> </w:t>
                            </w:r>
                            <w:r>
                              <w:rPr/>
                              <w:t>пришла Пречистая Дева к Праведной Елисавете, чтобы открыть своей родственнице небесную тайну. Она уже знала от Архангела Гавриила о зачатии</w:t>
                            </w:r>
                            <w:r>
                              <w:rPr>
                                <w:lang w:val="en-US"/>
                              </w:rPr>
                              <w:t xml:space="preserve"> </w:t>
                            </w:r>
                            <w:r>
                              <w:rPr/>
                              <w:t>Елисаветой после многих лет неплодства и шла разделить ее радость о</w:t>
                            </w:r>
                            <w:r>
                              <w:rPr>
                                <w:lang w:val="en-US"/>
                              </w:rPr>
                              <w:t xml:space="preserve"> </w:t>
                            </w:r>
                            <w:r>
                              <w:rPr/>
                              <w:t>милости Божией. Передо мной стоит икона "Целование Елисавет" - праздничная, радостная, запечатлевшая это событие. Эту икону я увижу в Горнем, в храме Казанской иконы Божией Матери, в храме на месте дома Праведных Захарии и Елисавет и еще много раз. И в душе моей не раз прозвучат волнующие слова Евангелия:</w:t>
                            </w:r>
                          </w:p>
                          <w:p>
                            <w:pPr>
                              <w:pStyle w:val="Normal"/>
                              <w:spacing w:before="0" w:after="100"/>
                              <w:ind w:firstLine="567"/>
                              <w:jc w:val="both"/>
                              <w:rPr/>
                            </w:pPr>
                            <w:r>
                              <w:rPr/>
                              <w:t>&lt;Восставши же Мариам во дни тыя, иде в Горняя со тщанием, во град</w:t>
                            </w:r>
                            <w:r>
                              <w:rPr>
                                <w:lang w:val="en-US"/>
                              </w:rPr>
                              <w:t xml:space="preserve"> </w:t>
                            </w:r>
                            <w:r>
                              <w:rPr/>
                              <w:t>Иудов, и вниде в дом Захарии и целова Елисавет. И бысть, яко услыша</w:t>
                            </w:r>
                            <w:r>
                              <w:rPr>
                                <w:lang w:val="en-US"/>
                              </w:rPr>
                              <w:t xml:space="preserve"> </w:t>
                            </w:r>
                            <w:r>
                              <w:rPr/>
                              <w:t>Елисавет целование Мариино, взыгрался младенец во чреве ея: исполнися</w:t>
                            </w:r>
                            <w:r>
                              <w:rPr>
                                <w:lang w:val="en-US"/>
                              </w:rPr>
                              <w:t xml:space="preserve"> </w:t>
                            </w:r>
                            <w:r>
                              <w:rPr/>
                              <w:t>Духа Свята Елисавет: и возопи гласом велиим и рече: благословенна ты в</w:t>
                            </w:r>
                            <w:r>
                              <w:rPr>
                                <w:lang w:val="en-US"/>
                              </w:rPr>
                              <w:t xml:space="preserve"> </w:t>
                            </w:r>
                            <w:r>
                              <w:rPr/>
                              <w:t>женах, и благословен плод чрева твоего. И откуду мне сие, да придет</w:t>
                            </w:r>
                            <w:r>
                              <w:rPr>
                                <w:lang w:val="en-US"/>
                              </w:rPr>
                              <w:t xml:space="preserve"> </w:t>
                            </w:r>
                            <w:r>
                              <w:rPr/>
                              <w:t>Мати Господа моего ко мне, се бо яко бысть глас целования во ушию моею, взыгрался младенец радощами во чреве моем. И блаженна веровавшая,</w:t>
                            </w:r>
                            <w:r>
                              <w:rPr>
                                <w:lang w:val="en-US"/>
                              </w:rPr>
                              <w:t xml:space="preserve"> </w:t>
                            </w:r>
                            <w:r>
                              <w:rPr/>
                              <w:t>яко будет совершение глаголанным ей от Господа. И рече Мариам: величит</w:t>
                            </w:r>
                            <w:r>
                              <w:rPr>
                                <w:lang w:val="en-US"/>
                              </w:rPr>
                              <w:t xml:space="preserve"> </w:t>
                            </w:r>
                            <w:r>
                              <w:rPr/>
                              <w:t>душа моя Господа, и возрадовался дух мой о Бозе Спасе моем: яко призре</w:t>
                            </w:r>
                            <w:r>
                              <w:rPr>
                                <w:lang w:val="en-US"/>
                              </w:rPr>
                              <w:t xml:space="preserve"> </w:t>
                            </w:r>
                            <w:r>
                              <w:rPr/>
                              <w:t>на смирение рабы своея. Се бо отныне ублажат мя вся роди: яко сотвори</w:t>
                            </w:r>
                            <w:r>
                              <w:rPr>
                                <w:lang w:val="en-US"/>
                              </w:rPr>
                              <w:t xml:space="preserve"> </w:t>
                            </w:r>
                            <w:r>
                              <w:rPr/>
                              <w:t>мне величие Сильный, и свято имя Его: И милость Его в роды родов боящимся Его. Сотвори державу мышцею своею: расточи гордыя мыслию сердца</w:t>
                            </w:r>
                            <w:r>
                              <w:rPr>
                                <w:lang w:val="en-US"/>
                              </w:rPr>
                              <w:t xml:space="preserve"> </w:t>
                            </w:r>
                            <w:r>
                              <w:rPr/>
                              <w:t>их. Низложи сильныя со престол, и вознесе смиренныя: алчущия исполни</w:t>
                            </w:r>
                            <w:r>
                              <w:rPr>
                                <w:lang w:val="en-US"/>
                              </w:rPr>
                              <w:t xml:space="preserve"> </w:t>
                            </w:r>
                            <w:r>
                              <w:rPr/>
                              <w:t>благ, и богатящиеся отпусти тщи. Восприят Израиля отрока своего, помянути милости, якоже глагола ко отцем - нашим, Аврааму и семени его до</w:t>
                            </w:r>
                            <w:r>
                              <w:rPr>
                                <w:lang w:val="en-US"/>
                              </w:rPr>
                              <w:t xml:space="preserve"> </w:t>
                            </w:r>
                            <w:r>
                              <w:rPr/>
                              <w:t>века. Пребысть же Мариам с нею яко три месяцы: и возвратитися в дом</w:t>
                            </w:r>
                            <w:r>
                              <w:rPr>
                                <w:lang w:val="en-US"/>
                              </w:rPr>
                              <w:t xml:space="preserve"> </w:t>
                            </w:r>
                            <w:r>
                              <w:rPr/>
                              <w:t>свой&gt;. (Евангелие от Луки, 1, 39-56)</w:t>
                            </w:r>
                          </w:p>
                          <w:p>
                            <w:pPr>
                              <w:pStyle w:val="Normal"/>
                              <w:spacing w:before="0" w:after="100"/>
                              <w:ind w:firstLine="567"/>
                              <w:jc w:val="both"/>
                              <w:rPr/>
                            </w:pPr>
                            <w:r>
                              <w:rPr/>
                              <w:t>Сколько раз я слышала эти слова - волновали всегда, но теперь сцена</w:t>
                            </w:r>
                            <w:r>
                              <w:rPr>
                                <w:lang w:val="en-US"/>
                              </w:rPr>
                              <w:t xml:space="preserve"> </w:t>
                            </w:r>
                            <w:r>
                              <w:rPr/>
                              <w:t>целования стоит перед глазами и волнует еще больше. У подножия горы на</w:t>
                            </w:r>
                            <w:r>
                              <w:rPr>
                                <w:lang w:val="en-US"/>
                              </w:rPr>
                              <w:t xml:space="preserve"> </w:t>
                            </w:r>
                            <w:r>
                              <w:rPr/>
                              <w:t>месте святой встречи есть источник ключевой воды называемый "источник</w:t>
                            </w:r>
                            <w:r>
                              <w:rPr>
                                <w:lang w:val="en-US"/>
                              </w:rPr>
                              <w:t xml:space="preserve"> </w:t>
                            </w:r>
                            <w:r>
                              <w:rPr/>
                              <w:t>Пресвятой Девы Марии" правда, он на территории католического монастыря</w:t>
                            </w:r>
                            <w:r>
                              <w:rPr>
                                <w:lang w:val="en-US"/>
                              </w:rPr>
                              <w:t xml:space="preserve"> </w:t>
                            </w:r>
                            <w:r>
                              <w:rPr/>
                              <w:t>(он вклинивается в пределы православного Горнего). К этому источнику</w:t>
                            </w:r>
                            <w:r>
                              <w:rPr>
                                <w:lang w:val="en-US"/>
                              </w:rPr>
                              <w:t xml:space="preserve"> </w:t>
                            </w:r>
                            <w:r>
                              <w:rPr/>
                              <w:t>Дева Мария ходила за водой в течение трех месяцев, пока гостила у Елисавет. Побывала недалеко от Горней Пресвятая Дева и на обратном пути</w:t>
                            </w:r>
                            <w:r>
                              <w:rPr>
                                <w:lang w:val="en-US"/>
                              </w:rPr>
                              <w:t xml:space="preserve"> </w:t>
                            </w:r>
                            <w:r>
                              <w:rPr/>
                              <w:t>из Египта - Святое семейство останавливалось на одну ночь в роще недалеко от Горней. Здесь же Праведному Иосифу было во сне повеление поселиться в пределах Галилейских.</w:t>
                            </w:r>
                          </w:p>
                          <w:p>
                            <w:pPr>
                              <w:pStyle w:val="Normal"/>
                              <w:spacing w:before="0" w:after="100"/>
                              <w:ind w:firstLine="567"/>
                              <w:jc w:val="both"/>
                              <w:rPr/>
                            </w:pPr>
                            <w:r>
                              <w:rPr/>
                              <w:t>И вот перед глазами Горняя, Сердце волнуется, душе не охватить свершившегося. Перед глазами красивая панорама Иерусалима "на семи холмах". За монастырскими воротами дивное поселение: небольшие желтые домики живописно проглядываются через красивую зелень, много цветущих</w:t>
                            </w:r>
                            <w:r>
                              <w:rPr>
                                <w:lang w:val="en-US"/>
                              </w:rPr>
                              <w:t xml:space="preserve"> </w:t>
                            </w:r>
                            <w:r>
                              <w:rPr/>
                              <w:t>кустов. Вот где живут молитвенницы о земле русской, в каком благодатном краю, в земле Господней, где он ходил, дышал, вблизи многих святынь, дорогих сердцу человека. Нас расселили в уютных келейках монастырской гостиницы, расположенной в одном из таких домиков. И сразу почувствовали приветливость, добросердечие матушек - они будут сопровождать нас все время пребывания в Святой земле. Встречала нас матушка</w:t>
                            </w:r>
                            <w:r>
                              <w:rPr>
                                <w:lang w:val="en-US"/>
                              </w:rPr>
                              <w:t xml:space="preserve"> </w:t>
                            </w:r>
                            <w:r>
                              <w:rPr/>
                              <w:t>игуменья Георгия с сестрами. Зашли в храм, поблагодарили Господа о радости прибытия в Святую землю. Потом была трапеза в монастырской трапезной. И вскоре день подошел к концу, быстро стемнело.</w:t>
                            </w:r>
                          </w:p>
                          <w:p>
                            <w:pPr>
                              <w:pStyle w:val="Normal"/>
                              <w:spacing w:before="0" w:after="100"/>
                              <w:ind w:firstLine="567"/>
                              <w:jc w:val="both"/>
                              <w:rPr/>
                            </w:pPr>
                            <w:r>
                              <w:rPr/>
                              <w:t>У врат храма Казанской иконы Божией Матери сохранился камень, на котором по преданию Иоанн Предтеча произнес свою первую проповедь. Справа от входа в храм стоит памятник-бюст основателю обители Антонину Капустину. Сам он нашел упокоение на горе Елеон в Вознесенском монастыре. Благодаря его трудам, и преданности Господу, сегодня русская православная церковь имеет незабываемые Святыни русскими, так как на Святой земле есть священные места, находящиеся под покровительством инославных конфессий, Антонин Капустин был многосторонне образованным ученым, историком и археологом, руководил археологическими раскопками,</w:t>
                            </w:r>
                            <w:r>
                              <w:rPr>
                                <w:lang w:val="en-US"/>
                              </w:rPr>
                              <w:t xml:space="preserve"> </w:t>
                            </w:r>
                            <w:r>
                              <w:rPr/>
                              <w:t>выявляя священные библейские места, способствовал их приобретению,</w:t>
                            </w:r>
                            <w:r>
                              <w:rPr>
                                <w:lang w:val="en-US"/>
                              </w:rPr>
                              <w:t xml:space="preserve"> </w:t>
                            </w:r>
                            <w:r>
                              <w:rPr/>
                              <w:t>часто в трудных условиях. Ему помогали в этом и государство в лице Императорского Православного Палестинского общества, и частные благодетели. Среди них много известных и неизвестных нам имен (Фон Мекк, Д.М.</w:t>
                            </w:r>
                            <w:r>
                              <w:rPr>
                                <w:lang w:val="en-US"/>
                              </w:rPr>
                              <w:t xml:space="preserve"> </w:t>
                            </w:r>
                            <w:r>
                              <w:rPr/>
                              <w:t>Полежаев и др.). Помогали и простые паломники и богомольцы из России.</w:t>
                            </w:r>
                          </w:p>
                          <w:p>
                            <w:pPr>
                              <w:pStyle w:val="Normal"/>
                              <w:spacing w:before="0" w:after="100"/>
                              <w:ind w:firstLine="567"/>
                              <w:jc w:val="both"/>
                              <w:rPr/>
                            </w:pPr>
                            <w:r>
                              <w:rPr/>
                              <w:t>В 1871 году Горняя становится русской землей. Древней истории ее не</w:t>
                            </w:r>
                            <w:r>
                              <w:rPr>
                                <w:lang w:val="en-US"/>
                              </w:rPr>
                              <w:t xml:space="preserve"> </w:t>
                            </w:r>
                            <w:r>
                              <w:rPr/>
                              <w:t>известно, кроме библейских сведений. В 1507 г. в деревне было несколько домов, в 18 в. примерно 200 домов. Христианам, населявшим Горнюю</w:t>
                            </w:r>
                            <w:r>
                              <w:rPr>
                                <w:lang w:val="en-US"/>
                              </w:rPr>
                              <w:t xml:space="preserve"> </w:t>
                            </w:r>
                            <w:r>
                              <w:rPr/>
                              <w:t>(Айн-Карем) жилось трудно, так как их притесняли фанатики мусульмане. В</w:t>
                            </w:r>
                            <w:r>
                              <w:rPr>
                                <w:lang w:val="en-US"/>
                              </w:rPr>
                              <w:t xml:space="preserve"> </w:t>
                            </w:r>
                            <w:r>
                              <w:rPr/>
                              <w:t>14 в. землями владел францисканский орден, частично арабы. Если бы не</w:t>
                            </w:r>
                            <w:r>
                              <w:rPr>
                                <w:lang w:val="en-US"/>
                              </w:rPr>
                              <w:t xml:space="preserve"> </w:t>
                            </w:r>
                            <w:r>
                              <w:rPr/>
                              <w:t>старания Антонина Капустина, все бы земли отошли католикам. История</w:t>
                            </w:r>
                            <w:r>
                              <w:rPr>
                                <w:lang w:val="en-US"/>
                              </w:rPr>
                              <w:t xml:space="preserve"> </w:t>
                            </w:r>
                            <w:r>
                              <w:rPr/>
                              <w:t>Горненского монастыря началась в 1871г. На территории была плантация</w:t>
                            </w:r>
                            <w:r>
                              <w:rPr>
                                <w:lang w:val="en-US"/>
                              </w:rPr>
                              <w:t xml:space="preserve"> </w:t>
                            </w:r>
                            <w:r>
                              <w:rPr/>
                              <w:t>оливковых деревьев с двумя домами - приютом для паломников. Первой поселянкой была инокиня Павла, строгая подвижница. Сначала она долго жила в пещере, пока не стала беспокоить ночами гиена, лишь после этого</w:t>
                            </w:r>
                            <w:r>
                              <w:rPr>
                                <w:lang w:val="en-US"/>
                              </w:rPr>
                              <w:t xml:space="preserve"> </w:t>
                            </w:r>
                            <w:r>
                              <w:rPr/>
                              <w:t>ода перешла по благословению Антонина Капустина в домик. Со временем в</w:t>
                            </w:r>
                            <w:r>
                              <w:rPr>
                                <w:lang w:val="en-US"/>
                              </w:rPr>
                              <w:t xml:space="preserve"> </w:t>
                            </w:r>
                            <w:r>
                              <w:rPr/>
                              <w:t>монастыре появились многие насельницы. Им выделялся участок для постройки келий и для посадки садика с плодовыми деревьями. Иноческий устав обители был принят в 1886 г. Святейшим Синодом, утверждена и сама</w:t>
                            </w:r>
                            <w:r>
                              <w:rPr>
                                <w:lang w:val="en-US"/>
                              </w:rPr>
                              <w:t xml:space="preserve"> </w:t>
                            </w:r>
                            <w:r>
                              <w:rPr/>
                              <w:t>обитель. Первой настоятельницей монастыря стала монахиня Валентина.</w:t>
                            </w:r>
                          </w:p>
                          <w:p>
                            <w:pPr>
                              <w:pStyle w:val="Normal"/>
                              <w:spacing w:before="0" w:after="100"/>
                              <w:ind w:firstLine="567"/>
                              <w:jc w:val="both"/>
                              <w:rPr/>
                            </w:pPr>
                            <w:r>
                              <w:rPr/>
                              <w:t>При ней обитель достигла наибольшего расцвета. В 1903 г. были созданы</w:t>
                            </w:r>
                            <w:r>
                              <w:rPr>
                                <w:lang w:val="en-US"/>
                              </w:rPr>
                              <w:t xml:space="preserve"> </w:t>
                            </w:r>
                            <w:r>
                              <w:rPr/>
                              <w:t>иконописная и золотошвейная мастерские, все изделия очень высокого качества. Существование этих мастерских поправило материальные дела обители. Насельницы жили и живут в отдельных домиках, встречаясь в храме</w:t>
                            </w:r>
                            <w:r>
                              <w:rPr>
                                <w:lang w:val="en-US"/>
                              </w:rPr>
                              <w:t xml:space="preserve"> </w:t>
                            </w:r>
                            <w:r>
                              <w:rPr/>
                              <w:t>и за трапезой. В 1883 году 14 февраля был освящен храм во имя Казанской иконы Божией Матери, построенный архимандритом Антонином Капустиным на пожертвования. В этом храме и хранятся величайшие Святыни - камень Иоанна Предтечи и чудотворная икона Божией Матери. Из поколения в</w:t>
                            </w:r>
                            <w:r>
                              <w:rPr>
                                <w:lang w:val="en-US"/>
                              </w:rPr>
                              <w:t xml:space="preserve"> </w:t>
                            </w:r>
                            <w:r>
                              <w:rPr/>
                              <w:t>поколение сохраняется и передается предание о чуде, связанном с этой</w:t>
                            </w:r>
                            <w:r>
                              <w:rPr>
                                <w:lang w:val="en-US"/>
                              </w:rPr>
                              <w:t xml:space="preserve"> </w:t>
                            </w:r>
                            <w:r>
                              <w:rPr/>
                              <w:t>иконой. В 1914 г. был голод, и разразилась эпидемия чумы. В монастыре</w:t>
                            </w:r>
                            <w:r>
                              <w:rPr>
                                <w:lang w:val="en-US"/>
                              </w:rPr>
                              <w:t xml:space="preserve"> </w:t>
                            </w:r>
                            <w:r>
                              <w:rPr/>
                              <w:t>уже умерли восемь сестер. Сестры были очень опечалены происходившим и</w:t>
                            </w:r>
                            <w:r>
                              <w:rPr>
                                <w:lang w:val="en-US"/>
                              </w:rPr>
                              <w:t xml:space="preserve"> </w:t>
                            </w:r>
                            <w:r>
                              <w:rPr/>
                              <w:t>просили заступничества у Божией Матери. Однажды во время богослужения</w:t>
                            </w:r>
                            <w:r>
                              <w:rPr>
                                <w:lang w:val="en-US"/>
                              </w:rPr>
                              <w:t xml:space="preserve"> </w:t>
                            </w:r>
                            <w:r>
                              <w:rPr/>
                              <w:t>икона поднялась с аналоя и проплыла по храму вокруг сестер, и был глас,</w:t>
                            </w:r>
                            <w:r>
                              <w:rPr>
                                <w:lang w:val="en-US"/>
                              </w:rPr>
                              <w:t xml:space="preserve"> </w:t>
                            </w:r>
                            <w:r>
                              <w:rPr/>
                              <w:t>чтобы был прочитан 12 раз Акафист Казанской иконе Божией Матери, и территория монастыря была обнесена иконой Божией Матери. После этого эпидемия прекратилась, больше никто не умер. Мы потом были на сестринском</w:t>
                            </w:r>
                            <w:r>
                              <w:rPr>
                                <w:lang w:val="en-US"/>
                              </w:rPr>
                              <w:t xml:space="preserve"> </w:t>
                            </w:r>
                            <w:r>
                              <w:rPr/>
                              <w:t>кладбище, видели те могилы. Видели и могилки новомучениц-сестер монастыря, матери и дочери Варвары и Вероники, убиенных злоумышленником в</w:t>
                            </w:r>
                            <w:r>
                              <w:rPr>
                                <w:lang w:val="en-US"/>
                              </w:rPr>
                              <w:t xml:space="preserve"> </w:t>
                            </w:r>
                            <w:r>
                              <w:rPr/>
                              <w:t>1983 году. Традиция обносить территории монастыря иконой Божией Матери</w:t>
                            </w:r>
                            <w:r>
                              <w:rPr>
                                <w:lang w:val="en-US"/>
                              </w:rPr>
                              <w:t xml:space="preserve"> </w:t>
                            </w:r>
                            <w:r>
                              <w:rPr/>
                              <w:t>сохраняется и по наше время. Ежевечерне одна из сестер обходит стены</w:t>
                            </w:r>
                            <w:r>
                              <w:rPr>
                                <w:lang w:val="en-US"/>
                              </w:rPr>
                              <w:t xml:space="preserve"> </w:t>
                            </w:r>
                            <w:r>
                              <w:rPr/>
                              <w:t>обители, читая &lt;Богородице Дево&gt; и крестя иконой стены и домики. В</w:t>
                            </w:r>
                            <w:r>
                              <w:rPr>
                                <w:lang w:val="en-US"/>
                              </w:rPr>
                              <w:t xml:space="preserve"> </w:t>
                            </w:r>
                            <w:r>
                              <w:rPr/>
                              <w:t>престольный праздник иконы Казанской Божией Матери после Всенощной читается всегда 12 раз ей Акафист. Вот Промысел Божий! Случайно (?) я</w:t>
                            </w:r>
                            <w:r>
                              <w:rPr>
                                <w:lang w:val="en-US"/>
                              </w:rPr>
                              <w:t xml:space="preserve"> </w:t>
                            </w:r>
                            <w:r>
                              <w:rPr/>
                              <w:t>взяла, с собой в поездку Акафист Казанской иконе Божией Матери, еще не</w:t>
                            </w:r>
                            <w:r>
                              <w:rPr>
                                <w:lang w:val="en-US"/>
                              </w:rPr>
                              <w:t xml:space="preserve"> </w:t>
                            </w:r>
                            <w:r>
                              <w:rPr/>
                              <w:t>зная о Святыне Горней. С какой радостью он был прочитан мной и паломницей-москвичкой, жившей со мной, в день отъезда из Горней после того,</w:t>
                            </w:r>
                            <w:r>
                              <w:rPr>
                                <w:lang w:val="en-US"/>
                              </w:rPr>
                              <w:t xml:space="preserve"> </w:t>
                            </w:r>
                            <w:r>
                              <w:rPr/>
                              <w:t>как приложились к чудотворной иконе. И не случайно он же оказался со</w:t>
                            </w:r>
                            <w:r>
                              <w:rPr>
                                <w:lang w:val="en-US"/>
                              </w:rPr>
                              <w:t xml:space="preserve"> </w:t>
                            </w:r>
                            <w:r>
                              <w:rPr/>
                              <w:t>мной во время посещения храма Казанской иконы Божией Матери в Шамордине (во время паломничества в Оптину пустынь), когда в храме читался</w:t>
                            </w:r>
                            <w:r>
                              <w:rPr>
                                <w:lang w:val="en-US"/>
                              </w:rPr>
                              <w:t xml:space="preserve"> </w:t>
                            </w:r>
                            <w:r>
                              <w:rPr/>
                              <w:t>этот Акафист.</w:t>
                            </w:r>
                          </w:p>
                          <w:p>
                            <w:pPr>
                              <w:pStyle w:val="Normal"/>
                              <w:spacing w:before="0" w:after="100"/>
                              <w:ind w:firstLine="567"/>
                              <w:jc w:val="both"/>
                              <w:rPr/>
                            </w:pPr>
                            <w:r>
                              <w:rPr/>
                              <w:t>Заступница усердная, Матерь Господа нашего, моли Христа Бога спастися душам нашим! Сейчас в обители несут послушание 60 сестер. Живут,</w:t>
                            </w:r>
                            <w:r>
                              <w:rPr>
                                <w:lang w:val="en-US"/>
                              </w:rPr>
                              <w:t xml:space="preserve"> </w:t>
                            </w:r>
                            <w:r>
                              <w:rPr/>
                              <w:t>как и прежде, в отдельных домиках.</w:t>
                            </w:r>
                          </w:p>
                          <w:p>
                            <w:pPr>
                              <w:pStyle w:val="Normal"/>
                              <w:spacing w:before="0" w:after="100"/>
                              <w:ind w:firstLine="567"/>
                              <w:jc w:val="both"/>
                              <w:rPr/>
                            </w:pPr>
                            <w:r>
                              <w:rPr/>
                              <w:t>Каждая сестра имеет свое послушание - в ризнице, трапезной, иконописной, швейной мастерской, в библиотеке, свечной и многие другие. Несут послушания на участках, принадлежащих Русской Православной церкви,</w:t>
                            </w:r>
                            <w:r>
                              <w:rPr>
                                <w:lang w:val="en-US"/>
                              </w:rPr>
                              <w:t xml:space="preserve"> </w:t>
                            </w:r>
                            <w:r>
                              <w:rPr/>
                              <w:t>в Русской миссии. Осенью собирают маслины в монастырском саду (они</w:t>
                            </w:r>
                            <w:r>
                              <w:rPr>
                                <w:lang w:val="en-US"/>
                              </w:rPr>
                              <w:t xml:space="preserve"> </w:t>
                            </w:r>
                            <w:r>
                              <w:rPr/>
                              <w:t>всегда были на столе во время трапезы). Много можно рассказать о Горнем монастыре и его сестрах, но не объять необъятного - иначе не доберусь до описания остальных событий паломничества. Скажу только еще об</w:t>
                            </w:r>
                            <w:r>
                              <w:rPr>
                                <w:lang w:val="en-US"/>
                              </w:rPr>
                              <w:t xml:space="preserve"> </w:t>
                            </w:r>
                            <w:r>
                              <w:rPr/>
                              <w:t>одном событии, происходящем в монастыре в память о посещении этих мест</w:t>
                            </w:r>
                            <w:r>
                              <w:rPr>
                                <w:lang w:val="en-US"/>
                              </w:rPr>
                              <w:t xml:space="preserve"> </w:t>
                            </w:r>
                            <w:r>
                              <w:rPr/>
                              <w:t>Божией Матерью. По прошению архимандрита Антонина указом Святейшего</w:t>
                            </w:r>
                            <w:r>
                              <w:rPr>
                                <w:lang w:val="en-US"/>
                              </w:rPr>
                              <w:t xml:space="preserve"> </w:t>
                            </w:r>
                            <w:r>
                              <w:rPr/>
                              <w:t>Синода от 5 августа 1883 года в Горненской обители установлен праздник</w:t>
                            </w:r>
                            <w:r>
                              <w:rPr>
                                <w:lang w:val="en-US"/>
                              </w:rPr>
                              <w:t xml:space="preserve"> </w:t>
                            </w:r>
                            <w:r>
                              <w:rPr/>
                              <w:t>"Целования", совершаемый обычно 30 марта, на пятый день после Благовещения. Накануне праздника из Троицкого собора Русской Духовной Миссии</w:t>
                            </w:r>
                            <w:r>
                              <w:rPr>
                                <w:lang w:val="en-US"/>
                              </w:rPr>
                              <w:t xml:space="preserve"> </w:t>
                            </w:r>
                            <w:r>
                              <w:rPr/>
                              <w:t>в Горненскую обитель переносится икона "Благовещения" Пресвятой Богородице. Встречают икону у источника Божией Матери сестры монастыре</w:t>
                            </w:r>
                            <w:r>
                              <w:rPr>
                                <w:lang w:val="en-US"/>
                              </w:rPr>
                              <w:t xml:space="preserve"> </w:t>
                            </w:r>
                            <w:r>
                              <w:rPr/>
                              <w:t>многочисленные паломники с участием представителей Иерусалимского Патриархата. От источника по дороге, украшенной цветами, крестный ход с</w:t>
                            </w:r>
                            <w:r>
                              <w:rPr>
                                <w:lang w:val="en-US"/>
                              </w:rPr>
                              <w:t xml:space="preserve"> </w:t>
                            </w:r>
                            <w:r>
                              <w:rPr/>
                              <w:t>иконой направляется в храм Казанской иконы Божией Матери. Ее ставят на</w:t>
                            </w:r>
                            <w:r>
                              <w:rPr>
                                <w:lang w:val="en-US"/>
                              </w:rPr>
                              <w:t xml:space="preserve"> </w:t>
                            </w:r>
                            <w:r>
                              <w:rPr/>
                              <w:t>игуменском месте в голубом одеянии наподобие монашеского, укрепляя рядом у основания игуменский жезл. Икона останется в Горненском монастыре три месяца в память о трехмесячном пребывании у Праведных Захарии и</w:t>
                            </w:r>
                            <w:r>
                              <w:rPr>
                                <w:lang w:val="en-US"/>
                              </w:rPr>
                              <w:t xml:space="preserve"> </w:t>
                            </w:r>
                            <w:r>
                              <w:rPr/>
                              <w:t>Елисавет. В этот период Сама Богородица становится игуменьей монастыря. Сестры монастыря берут благословение сначала у Царицы Небесной,</w:t>
                            </w:r>
                            <w:r>
                              <w:rPr>
                                <w:lang w:val="en-US"/>
                              </w:rPr>
                              <w:t xml:space="preserve"> </w:t>
                            </w:r>
                            <w:r>
                              <w:rPr/>
                              <w:t>затем у матушки Георгии. В праздник Рождества Иоанна Предтечи икону</w:t>
                            </w:r>
                            <w:r>
                              <w:rPr>
                                <w:lang w:val="en-US"/>
                              </w:rPr>
                              <w:t xml:space="preserve"> </w:t>
                            </w:r>
                            <w:r>
                              <w:rPr/>
                              <w:t>торжественно провожают в Троицкий собор. И мы, будучи в Горнем монастыре, удостоились получать благословение у Царицы Небесной - Она гостила в граде Иудовом.</w:t>
                            </w:r>
                          </w:p>
                          <w:p>
                            <w:pPr>
                              <w:pStyle w:val="Normal"/>
                              <w:spacing w:before="0" w:after="100"/>
                              <w:ind w:firstLine="567"/>
                              <w:jc w:val="both"/>
                              <w:rPr/>
                            </w:pPr>
                            <w:r>
                              <w:rPr/>
                              <w:t>Ох, какие волнующие впечатления сохранились от всех этих переживаний</w:t>
                            </w:r>
                            <w:r>
                              <w:rPr>
                                <w:lang w:val="en-US"/>
                              </w:rPr>
                              <w:t xml:space="preserve"> </w:t>
                            </w:r>
                            <w:r>
                              <w:rPr/>
                              <w:t>и встреч! Впереди еще много дней - неделя - предстоит вместить невместимое в свое сердце - узнать о земных днях пребывания Господа на этой</w:t>
                            </w:r>
                            <w:r>
                              <w:rPr>
                                <w:lang w:val="en-US"/>
                              </w:rPr>
                              <w:t xml:space="preserve"> </w:t>
                            </w:r>
                            <w:r>
                              <w:rPr/>
                              <w:t>земле. Вот уже много дней прошло по возвращении со Святой земли - теперь я это точно знаю - невместимое! Душа переполнена всеми впечатлениями, я до сих пор волнуюсь, записывая все, а, разбирая записи первых</w:t>
                            </w:r>
                            <w:r>
                              <w:rPr>
                                <w:lang w:val="en-US"/>
                              </w:rPr>
                              <w:t xml:space="preserve"> </w:t>
                            </w:r>
                            <w:r>
                              <w:rPr/>
                              <w:t>дней пребывания, разбираюсь в них с трудом: волнение водило моей рукой, и почерк был неверным, трудно разбираемым. Я боялась упустить</w:t>
                            </w:r>
                            <w:r>
                              <w:rPr>
                                <w:lang w:val="en-US"/>
                              </w:rPr>
                              <w:t xml:space="preserve"> </w:t>
                            </w:r>
                            <w:r>
                              <w:rPr/>
                              <w:t>сказанное слово, упустить хоть какое-то впечатление, ошибиться в</w:t>
                            </w:r>
                            <w:r>
                              <w:rPr>
                                <w:lang w:val="en-US"/>
                              </w:rPr>
                              <w:t xml:space="preserve"> </w:t>
                            </w:r>
                            <w:r>
                              <w:rPr/>
                              <w:t>чем-нибудь, это было время великих душевных волнений, каких я никогда</w:t>
                            </w:r>
                            <w:r>
                              <w:rPr>
                                <w:lang w:val="en-US"/>
                              </w:rPr>
                              <w:t xml:space="preserve"> </w:t>
                            </w:r>
                            <w:r>
                              <w:rPr/>
                              <w:t>не испытывала. Так все дни и ходила с тетрадкой и ручкой, боясь упустить крупицы знаний, чтобы ничего не растерять, потому, что я дала обет</w:t>
                            </w:r>
                            <w:r>
                              <w:rPr>
                                <w:lang w:val="en-US"/>
                              </w:rPr>
                              <w:t xml:space="preserve"> </w:t>
                            </w:r>
                            <w:r>
                              <w:rPr/>
                              <w:t>Господу донести эти знания до жителей земли Мурманской. Иначе как оправдать мне великую милость Господа, даровавшую счастье побывать мне</w:t>
                            </w:r>
                            <w:r>
                              <w:rPr>
                                <w:lang w:val="en-US"/>
                              </w:rPr>
                              <w:t xml:space="preserve"> </w:t>
                            </w:r>
                            <w:r>
                              <w:rPr/>
                              <w:t>на Святой земле. И опять наворачиваются слезы. Это милость из милостей, никогда не хватит моих слез благодарности и слов, высказанных из</w:t>
                            </w:r>
                            <w:r>
                              <w:rPr>
                                <w:lang w:val="en-US"/>
                              </w:rPr>
                              <w:t xml:space="preserve"> </w:t>
                            </w:r>
                            <w:r>
                              <w:rPr/>
                              <w:t>глубины души - нет таких слов и нет таких чувств, которых бы хватило</w:t>
                            </w:r>
                            <w:r>
                              <w:rPr>
                                <w:lang w:val="en-US"/>
                              </w:rPr>
                              <w:t xml:space="preserve"> </w:t>
                            </w:r>
                            <w:r>
                              <w:rPr/>
                              <w:t>для этого. И эти мои слабые усилия воздать благодарение Господу – как</w:t>
                            </w:r>
                            <w:r>
                              <w:rPr>
                                <w:lang w:val="en-US"/>
                              </w:rPr>
                              <w:t xml:space="preserve"> </w:t>
                            </w:r>
                            <w:r>
                              <w:rPr/>
                              <w:t>тщетны они! Но большего я сделать не в силах. Велик и необозрим Господь в Своих милостях, и нет человека, которому бы удалось воздать</w:t>
                            </w:r>
                            <w:r>
                              <w:rPr>
                                <w:lang w:val="en-US"/>
                              </w:rPr>
                              <w:t xml:space="preserve"> </w:t>
                            </w:r>
                            <w:r>
                              <w:rPr/>
                              <w:t>хвалу Господу сполна. Все слабые усилия! "СЛАВА В ВЫШНИХ БОГУ И НА</w:t>
                            </w:r>
                            <w:r>
                              <w:rPr>
                                <w:lang w:val="en-US"/>
                              </w:rPr>
                              <w:t xml:space="preserve"> </w:t>
                            </w:r>
                            <w:r>
                              <w:rPr/>
                              <w:t>ЗЕМЛИ МИР, В ЧЕЛОВЕЦЕХ БЛАГОВОЛЕНИЕ".</w:t>
                            </w:r>
                          </w:p>
                          <w:p>
                            <w:pPr>
                              <w:pStyle w:val="Normal"/>
                              <w:spacing w:before="0" w:after="100"/>
                              <w:ind w:firstLine="567"/>
                              <w:jc w:val="both"/>
                              <w:rPr/>
                            </w:pPr>
                            <w:r>
                              <w:rPr/>
                              <w:t>Вот еще два свидетельства Святости земли в Горнем монастыре. Однажды, обходя территорию монастыря, некоторые из нас обратили внимание на</w:t>
                            </w:r>
                            <w:r>
                              <w:rPr>
                                <w:lang w:val="en-US"/>
                              </w:rPr>
                              <w:t xml:space="preserve"> </w:t>
                            </w:r>
                            <w:r>
                              <w:rPr/>
                              <w:t>странные растения на сестринском кладбище, словно обугленные лучинки</w:t>
                            </w:r>
                            <w:r>
                              <w:rPr>
                                <w:lang w:val="en-US"/>
                              </w:rPr>
                              <w:t xml:space="preserve"> </w:t>
                            </w:r>
                            <w:r>
                              <w:rPr/>
                              <w:t>стояли они посреди зелени, верхний конец "лучинок" был как бы колосок.</w:t>
                            </w:r>
                            <w:r>
                              <w:rPr>
                                <w:lang w:val="en-US"/>
                              </w:rPr>
                              <w:t xml:space="preserve"> </w:t>
                            </w:r>
                            <w:r>
                              <w:rPr/>
                              <w:t>В ответ на вопрос, что это за растения, услышали, что это остатки отцветших цветов - черных калл (знаем только белоснежные, черных даже не</w:t>
                            </w:r>
                            <w:r>
                              <w:rPr>
                                <w:lang w:val="en-US"/>
                              </w:rPr>
                              <w:t xml:space="preserve"> </w:t>
                            </w:r>
                            <w:r>
                              <w:rPr/>
                              <w:t>представить). И что удивительно, даже потрясло, эти цветы Скорби цветут только в Страстную седмицу, а накануне Светлого Христова Воскресения отцветают. Горняя - единственное место, где прижился отросток Неопалимой Купины. Он растет в игуменском садике - видели. В монастыре</w:t>
                            </w:r>
                            <w:r>
                              <w:rPr>
                                <w:lang w:val="en-US"/>
                              </w:rPr>
                              <w:t xml:space="preserve"> </w:t>
                            </w:r>
                            <w:r>
                              <w:rPr/>
                              <w:t>Святой Екатерины, в путеводителе по Святой земле сказано, что нигде</w:t>
                            </w:r>
                            <w:r>
                              <w:rPr>
                                <w:lang w:val="en-US"/>
                              </w:rPr>
                              <w:t xml:space="preserve"> </w:t>
                            </w:r>
                            <w:r>
                              <w:rPr/>
                              <w:t>куст не выживает. Но таково Божие свидетельство и благоволение к земле, на которой родился Святой Иоанн Предтеча, где жили его родители</w:t>
                            </w:r>
                            <w:r>
                              <w:rPr>
                                <w:lang w:val="en-US"/>
                              </w:rPr>
                              <w:t xml:space="preserve"> </w:t>
                            </w:r>
                            <w:r>
                              <w:rPr/>
                              <w:t>Праведные Захария и Елисавета, где гостила три месяца Царица Небесная,</w:t>
                            </w:r>
                            <w:r>
                              <w:rPr>
                                <w:lang w:val="en-US"/>
                              </w:rPr>
                              <w:t xml:space="preserve"> </w:t>
                            </w:r>
                            <w:r>
                              <w:rPr/>
                              <w:t>Пресвятая Богородица после получения благовестия.</w:t>
                            </w:r>
                          </w:p>
                          <w:p>
                            <w:pPr>
                              <w:pStyle w:val="Normal"/>
                              <w:spacing w:before="0" w:after="100"/>
                              <w:ind w:firstLine="567"/>
                              <w:jc w:val="both"/>
                              <w:rPr/>
                            </w:pPr>
                            <w:r>
                              <w:rPr/>
                              <w:t>По дороге часто попадались "хасиды"- мужчины в черной одежде: на голове черная шляпа-котелок, белая рубашка, черные брюки и как бы черное</w:t>
                            </w:r>
                            <w:r>
                              <w:rPr>
                                <w:lang w:val="en-US"/>
                              </w:rPr>
                              <w:t xml:space="preserve"> </w:t>
                            </w:r>
                            <w:r>
                              <w:rPr/>
                              <w:t>легкое пальто. У них была особенная прическа, почти вся скрытая под</w:t>
                            </w:r>
                            <w:r>
                              <w:rPr>
                                <w:lang w:val="en-US"/>
                              </w:rPr>
                              <w:t xml:space="preserve"> </w:t>
                            </w:r>
                            <w:r>
                              <w:rPr/>
                              <w:t>шляпой, а спереди ушей свисали черные завитки волос, у иных длинные, у</w:t>
                            </w:r>
                            <w:r>
                              <w:rPr>
                                <w:lang w:val="en-US"/>
                              </w:rPr>
                              <w:t xml:space="preserve"> </w:t>
                            </w:r>
                            <w:r>
                              <w:rPr/>
                              <w:t>иных короткие, эти мужчины отличались горделивой походкой, погруженностью в себя, они избегали внимания окружающих - сфотографировать не удалось. Как нам сказали, это потомки фарисеев, это они стояли на углу</w:t>
                            </w:r>
                            <w:r>
                              <w:rPr>
                                <w:lang w:val="en-US"/>
                              </w:rPr>
                              <w:t xml:space="preserve"> </w:t>
                            </w:r>
                            <w:r>
                              <w:rPr/>
                              <w:t>и публично молились, ударяя себя в грудь, это один из них, стоя с мытарем на молитве, считал себя лучше его, в то время как мытарь смиренно говорил: "Господи, буди милостив мне, грешному". Пожалуй, стоит сказать о Хадасе. Это современный медицинский центр - клиники, институт и общежитие для студентов. Может быть, не обратили бы внимания, но</w:t>
                            </w:r>
                            <w:r>
                              <w:rPr>
                                <w:lang w:val="en-US"/>
                              </w:rPr>
                              <w:t xml:space="preserve"> </w:t>
                            </w:r>
                            <w:r>
                              <w:rPr/>
                              <w:t>он вклинивается на территорию монастыря и занимает ту землю, которая</w:t>
                            </w:r>
                            <w:r>
                              <w:rPr>
                                <w:lang w:val="en-US"/>
                              </w:rPr>
                              <w:t xml:space="preserve"> </w:t>
                            </w:r>
                            <w:r>
                              <w:rPr/>
                              <w:t>раньше, не так давно, принадлежала монастырю. Ее отобрали во время военных действий. Хадаса утопает в зелени. Въезд в монастырь через шлагбаум, закрывающий вход в него. Как нам сказали, в Хадасе есть 12 витражей, посвященных 12 коленам рода Израилева, художника Марка Шагала.</w:t>
                            </w:r>
                          </w:p>
                          <w:p>
                            <w:pPr>
                              <w:pStyle w:val="Normal"/>
                              <w:spacing w:before="0" w:after="100"/>
                              <w:ind w:firstLine="567"/>
                              <w:jc w:val="both"/>
                              <w:rPr/>
                            </w:pPr>
                            <w:r>
                              <w:rPr/>
                              <w:t>3 июня. День второй. Этот день был посвящен посещению Гефсимании и Сиона. Его можно назвать днем духовных потрясений. Все было известно ранее - из прочитанного - и что Гроб Господень, и Гробница Божией Матери, и храм Марии Магдалины там. Не вот состоялась эта встреча - и все</w:t>
                            </w:r>
                            <w:r>
                              <w:rPr>
                                <w:lang w:val="en-US"/>
                              </w:rPr>
                              <w:t xml:space="preserve"> </w:t>
                            </w:r>
                            <w:r>
                              <w:rPr/>
                              <w:t>знания были ничто, сердце отказывалось верить, что я находилась там.</w:t>
                            </w:r>
                            <w:r>
                              <w:rPr>
                                <w:lang w:val="en-US"/>
                              </w:rPr>
                              <w:t xml:space="preserve"> </w:t>
                            </w:r>
                            <w:r>
                              <w:rPr/>
                              <w:t>Вместить невместимое? И сейчас наворачиваются слезы от пережитых волнений.</w:t>
                            </w:r>
                          </w:p>
                          <w:p>
                            <w:pPr>
                              <w:pStyle w:val="Normal"/>
                              <w:spacing w:before="0" w:after="100"/>
                              <w:ind w:firstLine="567"/>
                              <w:jc w:val="both"/>
                              <w:rPr/>
                            </w:pPr>
                            <w:r>
                              <w:rPr/>
                              <w:t>Прошли мы Крестным путем, тем самым, которым шел Господь. Было очень</w:t>
                            </w:r>
                            <w:r>
                              <w:rPr>
                                <w:lang w:val="en-US"/>
                              </w:rPr>
                              <w:t xml:space="preserve"> </w:t>
                            </w:r>
                            <w:r>
                              <w:rPr/>
                              <w:t>жарко, и путь показался длинным. Правда, часть его входит сейчас в жилые кварталы и затенена. Местами по ходу арабские торговые лавочки</w:t>
                            </w:r>
                            <w:r>
                              <w:rPr>
                                <w:lang w:val="en-US"/>
                              </w:rPr>
                              <w:t xml:space="preserve"> </w:t>
                            </w:r>
                            <w:r>
                              <w:rPr/>
                              <w:t>(как жаль! Вспомнились торгующие в храме, которые были изгнаны Господом. Уж очень святое, до боли святое место). Шли даже запыхавшись,</w:t>
                            </w:r>
                            <w:r>
                              <w:rPr>
                                <w:lang w:val="en-US"/>
                              </w:rPr>
                              <w:t xml:space="preserve"> </w:t>
                            </w:r>
                            <w:r>
                              <w:rPr/>
                              <w:t>трудно. И пришла в голову мысль: мы здоровые, ничем не обремененные,</w:t>
                            </w:r>
                            <w:r>
                              <w:rPr>
                                <w:lang w:val="en-US"/>
                              </w:rPr>
                              <w:t xml:space="preserve"> </w:t>
                            </w:r>
                            <w:r>
                              <w:rPr/>
                              <w:t>идем с трудом. А каково было Господу? Измученному, уязвленному, после</w:t>
                            </w:r>
                            <w:r>
                              <w:rPr>
                                <w:lang w:val="en-US"/>
                              </w:rPr>
                              <w:t xml:space="preserve"> </w:t>
                            </w:r>
                            <w:r>
                              <w:rPr/>
                              <w:t>бичевания и злобных оскорблений толпы, несшему тяжелый Крест, наверно,</w:t>
                            </w:r>
                            <w:r>
                              <w:rPr>
                                <w:lang w:val="en-US"/>
                              </w:rPr>
                              <w:t xml:space="preserve"> </w:t>
                            </w:r>
                            <w:r>
                              <w:rPr/>
                              <w:t>в такую же жару и таким же длинным путем - и сердце облилось кровью от</w:t>
                            </w:r>
                            <w:r>
                              <w:rPr>
                                <w:lang w:val="en-US"/>
                              </w:rPr>
                              <w:t xml:space="preserve"> </w:t>
                            </w:r>
                            <w:r>
                              <w:rPr/>
                              <w:t>осознания Его мук. На страшном Крестном пути отмечены остановки, где</w:t>
                            </w:r>
                            <w:r>
                              <w:rPr>
                                <w:lang w:val="en-US"/>
                              </w:rPr>
                              <w:t xml:space="preserve"> </w:t>
                            </w:r>
                            <w:r>
                              <w:rPr/>
                              <w:t>шествие замедляло ход. Трижды измученный Господь падал под тяжестью</w:t>
                            </w:r>
                            <w:r>
                              <w:rPr>
                                <w:lang w:val="en-US"/>
                              </w:rPr>
                              <w:t xml:space="preserve"> </w:t>
                            </w:r>
                            <w:r>
                              <w:rPr/>
                              <w:t>непосильного Креста.</w:t>
                            </w:r>
                          </w:p>
                          <w:p>
                            <w:pPr>
                              <w:pStyle w:val="Normal"/>
                              <w:spacing w:before="0" w:after="100"/>
                              <w:ind w:firstLine="567"/>
                              <w:jc w:val="both"/>
                              <w:rPr/>
                            </w:pPr>
                            <w:r>
                              <w:rPr/>
                              <w:t>Господи, что наш жизненный крест - как незначительны людские страдания и скорби по сравнению с Твоими муками? Я ощутила это всей душой.</w:t>
                            </w:r>
                            <w:r>
                              <w:rPr>
                                <w:lang w:val="en-US"/>
                              </w:rPr>
                              <w:t xml:space="preserve"> </w:t>
                            </w:r>
                            <w:r>
                              <w:rPr/>
                              <w:t>Всего на скорбном пути насчитывается 14 остановок. Все они как-то отмечены. На одной из них построен храм Мучений Божией Матери. Маленькие</w:t>
                            </w:r>
                            <w:r>
                              <w:rPr>
                                <w:lang w:val="en-US"/>
                              </w:rPr>
                              <w:t xml:space="preserve"> </w:t>
                            </w:r>
                            <w:r>
                              <w:rPr/>
                              <w:t>двери, над ними барельеф, изображающий Божию Матерь, припавшую ко Господу, несущему Крест. На одной из остановок отмечена встреча Иисуса</w:t>
                            </w:r>
                            <w:r>
                              <w:rPr>
                                <w:lang w:val="en-US"/>
                              </w:rPr>
                              <w:t xml:space="preserve"> </w:t>
                            </w:r>
                            <w:r>
                              <w:rPr/>
                              <w:t>Христа с благочестивой христианкой Вероникой, которая, сострадая Его</w:t>
                            </w:r>
                            <w:r>
                              <w:rPr>
                                <w:lang w:val="en-US"/>
                              </w:rPr>
                              <w:t xml:space="preserve"> </w:t>
                            </w:r>
                            <w:r>
                              <w:rPr/>
                              <w:t>мучениям, дала плат утереть пот и кровь с чела. На этом плате отпечатался лик Христа в терновом венце - "Спас нерукотворный". Впоследствии</w:t>
                            </w:r>
                            <w:r>
                              <w:rPr>
                                <w:lang w:val="en-US"/>
                              </w:rPr>
                              <w:t xml:space="preserve"> </w:t>
                            </w:r>
                            <w:r>
                              <w:rPr/>
                              <w:t>плат с ликом Спасителя был подарен Вероникой Божией Матери, скорбевшей</w:t>
                            </w:r>
                            <w:r>
                              <w:rPr>
                                <w:lang w:val="en-US"/>
                              </w:rPr>
                              <w:t xml:space="preserve"> </w:t>
                            </w:r>
                            <w:r>
                              <w:rPr/>
                              <w:t>после погребения Господа. Судьба Вероники была мученической - иудеи</w:t>
                            </w:r>
                            <w:r>
                              <w:rPr>
                                <w:lang w:val="en-US"/>
                              </w:rPr>
                              <w:t xml:space="preserve"> </w:t>
                            </w:r>
                            <w:r>
                              <w:rPr/>
                              <w:t>сожгли ее. Плат с ликом Господа находится, говорят, в Риме. Одна из</w:t>
                            </w:r>
                            <w:r>
                              <w:rPr>
                                <w:lang w:val="en-US"/>
                              </w:rPr>
                              <w:t xml:space="preserve"> </w:t>
                            </w:r>
                            <w:r>
                              <w:rPr/>
                              <w:t>остановок отмечена древней колонной, точнее ее оставшееся частью. Над</w:t>
                            </w:r>
                            <w:r>
                              <w:rPr>
                                <w:lang w:val="en-US"/>
                              </w:rPr>
                              <w:t xml:space="preserve"> </w:t>
                            </w:r>
                            <w:r>
                              <w:rPr/>
                              <w:t>ней в стену храма вмурован камень, растопившийся - во время падения</w:t>
                            </w:r>
                            <w:r>
                              <w:rPr>
                                <w:lang w:val="en-US"/>
                              </w:rPr>
                              <w:t xml:space="preserve"> </w:t>
                            </w:r>
                            <w:r>
                              <w:rPr/>
                              <w:t>Христа &lt;яко воск&gt;, и на нем отпечаталась десница Господа. К нему со</w:t>
                            </w:r>
                            <w:r>
                              <w:rPr>
                                <w:lang w:val="en-US"/>
                              </w:rPr>
                              <w:t xml:space="preserve"> </w:t>
                            </w:r>
                            <w:r>
                              <w:rPr/>
                              <w:t>слезами припадают паломники.</w:t>
                            </w:r>
                          </w:p>
                          <w:p>
                            <w:pPr>
                              <w:pStyle w:val="Normal"/>
                              <w:spacing w:before="0" w:after="100"/>
                              <w:ind w:firstLine="567"/>
                              <w:jc w:val="both"/>
                              <w:rPr/>
                            </w:pPr>
                            <w:r>
                              <w:rPr/>
                              <w:t>Господи, прости нас, грешных! Из-за нас, бывших, и грядущих, вынес</w:t>
                            </w:r>
                            <w:r>
                              <w:rPr>
                                <w:lang w:val="en-US"/>
                              </w:rPr>
                              <w:t xml:space="preserve"> </w:t>
                            </w:r>
                            <w:r>
                              <w:rPr/>
                              <w:t>Ты нестерпимые страдания и омыл грехи рода человеческого Своей Пречистой Кровью.</w:t>
                            </w:r>
                          </w:p>
                          <w:p>
                            <w:pPr>
                              <w:pStyle w:val="Normal"/>
                              <w:spacing w:before="0" w:after="100"/>
                              <w:ind w:firstLine="567"/>
                              <w:jc w:val="both"/>
                              <w:rPr/>
                            </w:pPr>
                            <w:r>
                              <w:rPr/>
                              <w:t>На одной из остановок состоялась встреча с Симоном Киринеянином, который помог Господу нести Крест, другая остановка у храма Святого Харлампия. Там Иисус Христос обратился к плачущим женщинам Иерусалима: "Не плачьте обо Мне, но плачьте о себе и детях ваших".</w:t>
                            </w:r>
                          </w:p>
                          <w:p>
                            <w:pPr>
                              <w:pStyle w:val="Normal"/>
                              <w:spacing w:before="0" w:after="100"/>
                              <w:ind w:firstLine="567"/>
                              <w:jc w:val="both"/>
                              <w:rPr/>
                            </w:pPr>
                            <w:r>
                              <w:rPr/>
                              <w:t>Древо, из которого был сделан Крест Господень, было особенно крепкими тяжелым - долгое время оно мокло в воде - предназначалось для строительства храма, но почему-то не было использовано. По преданию оно</w:t>
                            </w:r>
                            <w:r>
                              <w:rPr>
                                <w:lang w:val="en-US"/>
                              </w:rPr>
                              <w:t xml:space="preserve"> </w:t>
                            </w:r>
                            <w:r>
                              <w:rPr/>
                              <w:t>мокло в Овчей купели (Вифезда), куда один раз в году спускался Ангел,</w:t>
                            </w:r>
                            <w:r>
                              <w:rPr>
                                <w:lang w:val="en-US"/>
                              </w:rPr>
                              <w:t xml:space="preserve"> </w:t>
                            </w:r>
                            <w:r>
                              <w:rPr/>
                              <w:t>и страждущие "чаяли движения воды", так как первый из них, вступивший</w:t>
                            </w:r>
                            <w:r>
                              <w:rPr>
                                <w:lang w:val="en-US"/>
                              </w:rPr>
                              <w:t xml:space="preserve"> </w:t>
                            </w:r>
                            <w:r>
                              <w:rPr/>
                              <w:t>в воду, исцелялся и от любой тяжелой болезни. Дерево это "трехсоставное" - гибрид кедра, кипариса и сосны.</w:t>
                            </w:r>
                          </w:p>
                          <w:p>
                            <w:pPr>
                              <w:pStyle w:val="Normal"/>
                              <w:spacing w:before="0" w:after="100"/>
                              <w:ind w:firstLine="567"/>
                              <w:jc w:val="both"/>
                              <w:rPr/>
                            </w:pPr>
                            <w:r>
                              <w:rPr/>
                              <w:t>Но вот перед нами величественное здание храма Гроба Господня. (Я с</w:t>
                            </w:r>
                            <w:r>
                              <w:rPr>
                                <w:lang w:val="en-US"/>
                              </w:rPr>
                              <w:t xml:space="preserve"> </w:t>
                            </w:r>
                            <w:r>
                              <w:rPr/>
                              <w:t>трудом разбираю свои записи - писались неверной рукой, настолько сильные чувства испытывались при этом. Я боялась упустить детали повествования). Во двор храма Гроба Господня выходят также фасады храмов 40</w:t>
                            </w:r>
                            <w:r>
                              <w:rPr>
                                <w:lang w:val="en-US"/>
                              </w:rPr>
                              <w:t xml:space="preserve"> </w:t>
                            </w:r>
                            <w:r>
                              <w:rPr/>
                              <w:t>мучеников и Иакова, брата Господня. Слева от входа в храм колонна,</w:t>
                            </w:r>
                            <w:r>
                              <w:rPr>
                                <w:lang w:val="en-US"/>
                              </w:rPr>
                              <w:t xml:space="preserve"> </w:t>
                            </w:r>
                            <w:r>
                              <w:rPr/>
                              <w:t>разбитая Благодатным огнем, сошедшим не в кувуклию, а на колонну. Было</w:t>
                            </w:r>
                            <w:r>
                              <w:rPr>
                                <w:lang w:val="en-US"/>
                              </w:rPr>
                              <w:t xml:space="preserve"> </w:t>
                            </w:r>
                            <w:r>
                              <w:rPr/>
                              <w:t>это в 16 веке, когда православным было отказано в проведении Пасхальной службы, во время которой и сходит Благодатный огонь. На получение</w:t>
                            </w:r>
                            <w:r>
                              <w:rPr>
                                <w:lang w:val="en-US"/>
                              </w:rPr>
                              <w:t xml:space="preserve"> </w:t>
                            </w:r>
                            <w:r>
                              <w:rPr/>
                              <w:t>огня претендовали иноверцы. Слева же находится башня, откуда спрыгнул</w:t>
                            </w:r>
                            <w:r>
                              <w:rPr>
                                <w:lang w:val="en-US"/>
                              </w:rPr>
                              <w:t xml:space="preserve"> </w:t>
                            </w:r>
                            <w:r>
                              <w:rPr/>
                              <w:t>турецкий воин Амир, уверовавший в Господа и не разбившийся, ибо камни</w:t>
                            </w:r>
                            <w:r>
                              <w:rPr>
                                <w:lang w:val="en-US"/>
                              </w:rPr>
                              <w:t xml:space="preserve"> </w:t>
                            </w:r>
                            <w:r>
                              <w:rPr/>
                              <w:t>размягчились, как воск. За эту веру он был казнен мусульманами усекновением главы. Впервые храм над Гробом Господним был построен в 4 веке</w:t>
                            </w:r>
                            <w:r>
                              <w:rPr>
                                <w:lang w:val="en-US"/>
                              </w:rPr>
                              <w:t xml:space="preserve"> </w:t>
                            </w:r>
                            <w:r>
                              <w:rPr/>
                              <w:t>царем Константином. Место погребения Христа увидела во сне Святая Равноапостольная царица Елена. Вначале это были отдельные постройки над</w:t>
                            </w:r>
                            <w:r>
                              <w:rPr>
                                <w:lang w:val="en-US"/>
                              </w:rPr>
                              <w:t xml:space="preserve"> </w:t>
                            </w:r>
                            <w:r>
                              <w:rPr/>
                              <w:t>Гробом и Голгофой, и находились они за чертой города, дважды разрушались - персами в 614г. и турками в 1009 г. На места руин в 1149 г.</w:t>
                            </w:r>
                            <w:r>
                              <w:rPr>
                                <w:lang w:val="en-US"/>
                              </w:rPr>
                              <w:t xml:space="preserve"> </w:t>
                            </w:r>
                            <w:r>
                              <w:rPr/>
                              <w:t>крестоносцы после завоевания Иерусалима выстроили нынешний храм, который объединяет Голгофу и Гроб Господень под одной крышей и входит в</w:t>
                            </w:r>
                            <w:r>
                              <w:rPr>
                                <w:lang w:val="en-US"/>
                              </w:rPr>
                              <w:t xml:space="preserve"> </w:t>
                            </w:r>
                            <w:r>
                              <w:rPr/>
                              <w:t>черту города. Между Голгофой и Гробом находится место, где стояли жены-мироносицы и видели положение во Гроб. Храм Гроба Господня разделен между шестью религиозными общинами (видели мы и католиков, и православных греков, и армян, и коптов во время их богослужений). Все &lt;языки</w:t>
                            </w:r>
                            <w:r>
                              <w:rPr>
                                <w:lang w:val="en-US"/>
                              </w:rPr>
                              <w:t xml:space="preserve"> </w:t>
                            </w:r>
                            <w:r>
                              <w:rPr/>
                              <w:t>мира&gt; сошлись в этом храме. Посередине его есть место, называемое "пуп</w:t>
                            </w:r>
                            <w:r>
                              <w:rPr>
                                <w:lang w:val="en-US"/>
                              </w:rPr>
                              <w:t xml:space="preserve"> </w:t>
                            </w:r>
                            <w:r>
                              <w:rPr/>
                              <w:t>земли" - считается, что оно отмечает середину земли - на этом месте</w:t>
                            </w:r>
                            <w:r>
                              <w:rPr>
                                <w:lang w:val="en-US"/>
                              </w:rPr>
                              <w:t xml:space="preserve"> </w:t>
                            </w:r>
                            <w:r>
                              <w:rPr/>
                              <w:t>такой круглый камень с "пуговкой" в центре, стоящий на подставке, рядом возжигают свечи. В храме хорошая акустика, в этом мы убедились во</w:t>
                            </w:r>
                            <w:r>
                              <w:rPr>
                                <w:lang w:val="en-US"/>
                              </w:rPr>
                              <w:t xml:space="preserve"> </w:t>
                            </w:r>
                            <w:r>
                              <w:rPr/>
                              <w:t>время богослужений. Но все это не главное. Главное то, от чего слезы</w:t>
                            </w:r>
                            <w:r>
                              <w:rPr>
                                <w:lang w:val="en-US"/>
                              </w:rPr>
                              <w:t xml:space="preserve"> </w:t>
                            </w:r>
                            <w:r>
                              <w:rPr/>
                              <w:t>текут из глаз, главное то, что невместимо в сердце - Гроб Господень.</w:t>
                            </w:r>
                            <w:r>
                              <w:rPr>
                                <w:lang w:val="en-US"/>
                              </w:rPr>
                              <w:t xml:space="preserve"> </w:t>
                            </w:r>
                            <w:r>
                              <w:rPr/>
                              <w:t>Над ним воздвигнута небольшая часовня-кувуклия, построенная греками и</w:t>
                            </w:r>
                            <w:r>
                              <w:rPr>
                                <w:lang w:val="en-US"/>
                              </w:rPr>
                              <w:t xml:space="preserve"> </w:t>
                            </w:r>
                            <w:r>
                              <w:rPr/>
                              <w:t>русскими в 1810 году.</w:t>
                            </w:r>
                          </w:p>
                          <w:p>
                            <w:pPr>
                              <w:pStyle w:val="Normal"/>
                              <w:spacing w:before="0" w:after="100"/>
                              <w:ind w:firstLine="567"/>
                              <w:jc w:val="both"/>
                              <w:rPr/>
                            </w:pPr>
                            <w:r>
                              <w:rPr/>
                              <w:t>&lt;На том месте, где Он распят, был сад, и в саду гроб новый, в котором еще никто не был положен. Там положили Иисуса ради пятницы иудейской, потому что гроб был близко. (Евангелие от Иоанна, 19, 42)</w:t>
                            </w:r>
                            <w:r>
                              <w:rPr>
                                <w:lang w:val="en-US"/>
                              </w:rPr>
                              <w:t xml:space="preserve"> </w:t>
                            </w:r>
                            <w:r>
                              <w:rPr/>
                              <w:t>Эта гробница принадлежала Иосифу Аримафейскому, члену синедриона, но тайному последователю Христа. В таких хоронили богатых евреев. Состоит она из двух частей - как бы пещерок - одна для собрания скорбящих</w:t>
                            </w:r>
                            <w:r>
                              <w:rPr>
                                <w:lang w:val="en-US"/>
                              </w:rPr>
                              <w:t xml:space="preserve"> </w:t>
                            </w:r>
                            <w:r>
                              <w:rPr/>
                              <w:t>родственников, во второй погребалось тело на каменном ложе, завернутое</w:t>
                            </w:r>
                            <w:r>
                              <w:rPr>
                                <w:lang w:val="en-US"/>
                              </w:rPr>
                              <w:t xml:space="preserve"> </w:t>
                            </w:r>
                            <w:r>
                              <w:rPr/>
                              <w:t>в плащаницу, умащенное благовониями. В первой пещерке находится камень, на котором сидел Ангел в блистающих одеждах, спросивший: " Что</w:t>
                            </w:r>
                            <w:r>
                              <w:rPr>
                                <w:lang w:val="en-US"/>
                              </w:rPr>
                              <w:t xml:space="preserve"> </w:t>
                            </w:r>
                            <w:r>
                              <w:rPr/>
                              <w:t>ищете живого между мертвыми?" И вот входим во вторую пещерку - вот это</w:t>
                            </w:r>
                            <w:r>
                              <w:rPr>
                                <w:lang w:val="en-US"/>
                              </w:rPr>
                              <w:t xml:space="preserve"> </w:t>
                            </w:r>
                            <w:r>
                              <w:rPr/>
                              <w:t>святое место, где погребен был Господь. Мне не описать чувств, которые</w:t>
                            </w:r>
                            <w:r>
                              <w:rPr>
                                <w:lang w:val="en-US"/>
                              </w:rPr>
                              <w:t xml:space="preserve"> </w:t>
                            </w:r>
                            <w:r>
                              <w:rPr/>
                              <w:t>посетили здесь меня, слез было не унять. Припав ко Гробу, молилась:</w:t>
                            </w:r>
                            <w:r>
                              <w:rPr>
                                <w:lang w:val="en-US"/>
                              </w:rPr>
                              <w:t xml:space="preserve"> </w:t>
                            </w:r>
                            <w:r>
                              <w:rPr/>
                              <w:t>"Господи Иисусе Христе помилуй мя, грешную, помилуй всех нас, согрешивших Тебе от века - и тех, кто не ведал, что творил, причиняя Тебе</w:t>
                            </w:r>
                            <w:r>
                              <w:rPr>
                                <w:lang w:val="en-US"/>
                              </w:rPr>
                              <w:t xml:space="preserve"> </w:t>
                            </w:r>
                            <w:r>
                              <w:rPr/>
                              <w:t>страдания, и нас, продолжающих их причинять своими грехами. Господи,</w:t>
                            </w:r>
                            <w:r>
                              <w:rPr>
                                <w:lang w:val="en-US"/>
                              </w:rPr>
                              <w:t xml:space="preserve"> </w:t>
                            </w:r>
                            <w:r>
                              <w:rPr/>
                              <w:t>Чистый, Безгрешный, Агнец непорочный, за нас принявший Свои мучения,</w:t>
                            </w:r>
                            <w:r>
                              <w:rPr>
                                <w:lang w:val="en-US"/>
                              </w:rPr>
                              <w:t xml:space="preserve"> </w:t>
                            </w:r>
                            <w:r>
                              <w:rPr/>
                              <w:t>прости нас грешных, молящихся Тебе, и помилуй нас". Пишу я эти строки, а слезы катятся из глаз моих. Этого невозможно было даже представить, но это был не сон - я стояла у Гроба Господня и плакала. Бедна</w:t>
                            </w:r>
                            <w:r>
                              <w:rPr>
                                <w:lang w:val="en-US"/>
                              </w:rPr>
                              <w:t xml:space="preserve"> </w:t>
                            </w:r>
                            <w:r>
                              <w:rPr/>
                              <w:t>человеческая речь, чтобы выразить все это, и нищи чувства, чтобы передать это. А многие по своему неведению даже не помышляют об этом – они</w:t>
                            </w:r>
                            <w:r>
                              <w:rPr>
                                <w:lang w:val="en-US"/>
                              </w:rPr>
                              <w:t xml:space="preserve"> </w:t>
                            </w:r>
                            <w:r>
                              <w:rPr/>
                              <w:t>не знают, как велика была принесенная ради нас Жертва. Господи, приведи нас всех к вере и спасению, вразуми, открой очи душевные, пробуди</w:t>
                            </w:r>
                            <w:r>
                              <w:rPr>
                                <w:lang w:val="en-US"/>
                              </w:rPr>
                              <w:t xml:space="preserve"> </w:t>
                            </w:r>
                            <w:r>
                              <w:rPr/>
                              <w:t>от сна, не дай погибнуть окончательно. Недалеко от Гроба лежит большая каменная плита, покрытая мрамором.</w:t>
                            </w:r>
                            <w:r>
                              <w:rPr>
                                <w:lang w:val="en-US"/>
                              </w:rPr>
                              <w:t xml:space="preserve"> </w:t>
                            </w:r>
                            <w:r>
                              <w:rPr/>
                              <w:t>Над ней висит множество лампад - это место, где совершалось помазание</w:t>
                            </w:r>
                            <w:r>
                              <w:rPr>
                                <w:lang w:val="en-US"/>
                              </w:rPr>
                              <w:t xml:space="preserve"> </w:t>
                            </w:r>
                            <w:r>
                              <w:rPr/>
                              <w:t>Тела Господня перед положением во Гроб. За Гробом находите пещера Никодима и Иосифа, членов синедриона, тайных учеников Христа снявших</w:t>
                            </w:r>
                            <w:r>
                              <w:rPr>
                                <w:lang w:val="en-US"/>
                              </w:rPr>
                              <w:t xml:space="preserve"> </w:t>
                            </w:r>
                            <w:r>
                              <w:rPr/>
                              <w:t>Пречистое Тело с Креста.</w:t>
                            </w:r>
                          </w:p>
                          <w:p>
                            <w:pPr>
                              <w:pStyle w:val="Normal"/>
                              <w:spacing w:before="0" w:after="100"/>
                              <w:ind w:firstLine="567"/>
                              <w:jc w:val="both"/>
                              <w:rPr/>
                            </w:pPr>
                            <w:r>
                              <w:rPr/>
                              <w:t>Храм Гроба Господня (Воскресения Христова) - величественное сооружение. Купол-ротонда над кувуклией очень высок. Вверху по окружности висят 100 лампад. В центре ротонды как бы солнце с отверстием в нем, откуда исходит в кувуклию Благодатный огонь. Из центральной части храма</w:t>
                            </w:r>
                            <w:r>
                              <w:rPr>
                                <w:lang w:val="en-US"/>
                              </w:rPr>
                              <w:t xml:space="preserve"> </w:t>
                            </w:r>
                            <w:r>
                              <w:rPr/>
                              <w:t>вход в приделы разных конфессий. Католический придел посвящен встрече</w:t>
                            </w:r>
                            <w:r>
                              <w:rPr>
                                <w:lang w:val="en-US"/>
                              </w:rPr>
                              <w:t xml:space="preserve"> </w:t>
                            </w:r>
                            <w:r>
                              <w:rPr/>
                              <w:t>Божией Матери с воскресшим Сыном. Неподалеку очень бедный сирийский</w:t>
                            </w:r>
                            <w:r>
                              <w:rPr>
                                <w:lang w:val="en-US"/>
                              </w:rPr>
                              <w:t xml:space="preserve"> </w:t>
                            </w:r>
                            <w:r>
                              <w:rPr/>
                              <w:t>придел - службы в нем только по воскресеньям и в последний день</w:t>
                            </w:r>
                            <w:r>
                              <w:rPr>
                                <w:lang w:val="en-US"/>
                              </w:rPr>
                              <w:t xml:space="preserve"> </w:t>
                            </w:r>
                            <w:r>
                              <w:rPr/>
                              <w:t>Страстной седмицы. В нем сохраняется остаток древней колонны диаметром</w:t>
                            </w:r>
                            <w:r>
                              <w:rPr>
                                <w:lang w:val="en-US"/>
                              </w:rPr>
                              <w:t xml:space="preserve"> </w:t>
                            </w:r>
                            <w:r>
                              <w:rPr/>
                              <w:t>1 м. от храма Воскресения, существовавшего при Св. Елене и Константине. Греческий придел - над Престолом большие три иконы: Распятие,</w:t>
                            </w:r>
                            <w:r>
                              <w:rPr>
                                <w:lang w:val="en-US"/>
                              </w:rPr>
                              <w:t xml:space="preserve"> </w:t>
                            </w:r>
                            <w:r>
                              <w:rPr/>
                              <w:t>римские воины с Лонгином-сотником, который произнес: "Воистину, Сын Божий", и справа икона с изображением усекновения главы Лонгина. Престол</w:t>
                            </w:r>
                            <w:r>
                              <w:rPr>
                                <w:lang w:val="en-US"/>
                              </w:rPr>
                              <w:t xml:space="preserve"> </w:t>
                            </w:r>
                            <w:r>
                              <w:rPr/>
                              <w:t>воздвигнут на том месте, где была брошена его глава. Место обретения</w:t>
                            </w:r>
                            <w:r>
                              <w:rPr>
                                <w:lang w:val="en-US"/>
                              </w:rPr>
                              <w:t xml:space="preserve"> </w:t>
                            </w:r>
                            <w:r>
                              <w:rPr/>
                              <w:t>главы было показано во сне благочестивой вдове, и было сказано ей, если отыщет главу, исцелится от слепоты. Вдова отыскала главу в мусоре и</w:t>
                            </w:r>
                            <w:r>
                              <w:rPr>
                                <w:lang w:val="en-US"/>
                              </w:rPr>
                              <w:t xml:space="preserve"> </w:t>
                            </w:r>
                            <w:r>
                              <w:rPr/>
                              <w:t>прозрела. Лонгину-сотнику молятся об исцелении не только от телесной</w:t>
                            </w:r>
                            <w:r>
                              <w:rPr>
                                <w:lang w:val="en-US"/>
                              </w:rPr>
                              <w:t xml:space="preserve"> </w:t>
                            </w:r>
                            <w:r>
                              <w:rPr/>
                              <w:t>слепоты, но и слепоты духовной. Рядом армянский придел, посвященный</w:t>
                            </w:r>
                            <w:r>
                              <w:rPr>
                                <w:lang w:val="en-US"/>
                              </w:rPr>
                              <w:t xml:space="preserve"> </w:t>
                            </w:r>
                            <w:r>
                              <w:rPr/>
                              <w:t>делению риз Господних, - затем греческий придел - под Престолом "камень бичевания часть колонны, к которой был привязан Господь, у которой Он получил 1000 ударов бичом (а обычно наказуемым давали не более</w:t>
                            </w:r>
                            <w:r>
                              <w:rPr>
                                <w:lang w:val="en-US"/>
                              </w:rPr>
                              <w:t xml:space="preserve"> </w:t>
                            </w:r>
                            <w:r>
                              <w:rPr/>
                              <w:t>трехсот). Сейчас камень сокрыт под стеклянным покровом-шкафчиком. К</w:t>
                            </w:r>
                            <w:r>
                              <w:rPr>
                                <w:lang w:val="en-US"/>
                              </w:rPr>
                              <w:t xml:space="preserve"> </w:t>
                            </w:r>
                            <w:r>
                              <w:rPr/>
                              <w:t>нему можно приложиться только в среду Страстной седмицы. Как говорят</w:t>
                            </w:r>
                            <w:r>
                              <w:rPr>
                                <w:lang w:val="en-US"/>
                              </w:rPr>
                              <w:t xml:space="preserve"> </w:t>
                            </w:r>
                            <w:r>
                              <w:rPr/>
                              <w:t>очевидцы, можно услышать звук бича, а некоторые слышат и шум толпы.</w:t>
                            </w:r>
                          </w:p>
                          <w:p>
                            <w:pPr>
                              <w:pStyle w:val="Normal"/>
                              <w:spacing w:before="0" w:after="100"/>
                              <w:ind w:firstLine="567"/>
                              <w:jc w:val="both"/>
                              <w:rPr/>
                            </w:pPr>
                            <w:r>
                              <w:rPr/>
                              <w:t>Прошли по ступеням, ведущим вниз, где был обретен во времена Святой</w:t>
                            </w:r>
                            <w:r>
                              <w:rPr>
                                <w:lang w:val="en-US"/>
                              </w:rPr>
                              <w:t xml:space="preserve"> </w:t>
                            </w:r>
                            <w:r>
                              <w:rPr/>
                              <w:t>Елены Животворящий Крест Господень с надписью "Иисус Христос</w:t>
                            </w:r>
                            <w:r>
                              <w:rPr>
                                <w:lang w:val="en-US"/>
                              </w:rPr>
                              <w:t xml:space="preserve"> </w:t>
                            </w:r>
                            <w:r>
                              <w:rPr/>
                              <w:t>- царь Назорейский" Не все тогда поверили, что найден Крест Господень. Для неверующих случилось чудо: когда Крест приложили к умершей, которую погребали, она воскресла.</w:t>
                            </w:r>
                          </w:p>
                          <w:p>
                            <w:pPr>
                              <w:pStyle w:val="Normal"/>
                              <w:spacing w:before="0" w:after="100"/>
                              <w:ind w:firstLine="567"/>
                              <w:jc w:val="both"/>
                              <w:rPr/>
                            </w:pPr>
                            <w:r>
                              <w:rPr/>
                              <w:t>Прошли и мимо скалы, являющейся нижней частью Голгофы, в ней большая</w:t>
                            </w:r>
                            <w:r>
                              <w:rPr>
                                <w:lang w:val="en-US"/>
                              </w:rPr>
                              <w:t xml:space="preserve"> </w:t>
                            </w:r>
                            <w:r>
                              <w:rPr/>
                              <w:t>расщелина, идущая сверху вниз от места, где стоял Крест, и по которой</w:t>
                            </w:r>
                            <w:r>
                              <w:rPr>
                                <w:lang w:val="en-US"/>
                              </w:rPr>
                              <w:t xml:space="preserve"> </w:t>
                            </w:r>
                            <w:r>
                              <w:rPr/>
                              <w:t>стекала Кровь Спасителя. Эта расщелина образовалась, когда "земля потряслась и камни расселись" (Евангелие от Матфея, 27, 52) Существует</w:t>
                            </w:r>
                            <w:r>
                              <w:rPr>
                                <w:lang w:val="en-US"/>
                              </w:rPr>
                              <w:t xml:space="preserve"> </w:t>
                            </w:r>
                            <w:r>
                              <w:rPr/>
                              <w:t>предание, что эта трещина ведет к месту захоронения первого человека -</w:t>
                            </w:r>
                            <w:r>
                              <w:rPr>
                                <w:lang w:val="en-US"/>
                              </w:rPr>
                              <w:t xml:space="preserve"> </w:t>
                            </w:r>
                            <w:r>
                              <w:rPr/>
                              <w:t>Адама. Кровь Спасителя омыла грех Адама, как омыла и все наши грехи,</w:t>
                            </w:r>
                            <w:r>
                              <w:rPr>
                                <w:lang w:val="en-US"/>
                              </w:rPr>
                              <w:t xml:space="preserve"> </w:t>
                            </w:r>
                            <w:r>
                              <w:rPr/>
                              <w:t>грехи всех людей, живших ранее и живущих теперь. Поднялись мы и на</w:t>
                            </w:r>
                            <w:r>
                              <w:rPr>
                                <w:lang w:val="en-US"/>
                              </w:rPr>
                              <w:t xml:space="preserve"> </w:t>
                            </w:r>
                            <w:r>
                              <w:rPr/>
                              <w:t>Голгофу. Она теперь заключена под куполом храма, а подняться можно и</w:t>
                            </w:r>
                            <w:r>
                              <w:rPr>
                                <w:lang w:val="en-US"/>
                              </w:rPr>
                              <w:t xml:space="preserve"> </w:t>
                            </w:r>
                            <w:r>
                              <w:rPr/>
                              <w:t>по ступенькам, которых не было во времена Спасителя. Тяжело было восхождение Господа с Крестом к месту Его распятия. На вершине Голгофы</w:t>
                            </w:r>
                            <w:r>
                              <w:rPr>
                                <w:lang w:val="en-US"/>
                              </w:rPr>
                              <w:t xml:space="preserve"> </w:t>
                            </w:r>
                            <w:r>
                              <w:rPr/>
                              <w:t>теперь установлено несколько приделов. Один принадлежит католикам -</w:t>
                            </w:r>
                            <w:r>
                              <w:rPr>
                                <w:lang w:val="en-US"/>
                              </w:rPr>
                              <w:t xml:space="preserve"> </w:t>
                            </w:r>
                            <w:r>
                              <w:rPr/>
                              <w:t>придел Пригвождения. Известно, что Господь Сам хотел лечь на Крест,</w:t>
                            </w:r>
                            <w:r>
                              <w:rPr>
                                <w:lang w:val="en-US"/>
                              </w:rPr>
                              <w:t xml:space="preserve"> </w:t>
                            </w:r>
                            <w:r>
                              <w:rPr/>
                              <w:t>воины грубо, схватили и растянули Его на Кресте так, что вывернули все</w:t>
                            </w:r>
                            <w:r>
                              <w:rPr>
                                <w:lang w:val="en-US"/>
                              </w:rPr>
                              <w:t xml:space="preserve"> </w:t>
                            </w:r>
                            <w:r>
                              <w:rPr/>
                              <w:t>суставы. А Он был весь в ранах, избичеван, оскорблен и измучен. Содрогнись, грешный человек! Ради тебя претерпел Он все эти мучения. Слезы наворачиваются на глаза, и мороз по коже... Нашими современниками,</w:t>
                            </w:r>
                            <w:r>
                              <w:rPr>
                                <w:lang w:val="en-US"/>
                              </w:rPr>
                              <w:t xml:space="preserve"> </w:t>
                            </w:r>
                            <w:r>
                              <w:rPr/>
                              <w:t>врачами-экспертами, была исследована Плащаница - множество ран отразилось на ней, а терновый венец прободал кости до мозга. Нам рассказали,</w:t>
                            </w:r>
                            <w:r>
                              <w:rPr>
                                <w:lang w:val="en-US"/>
                              </w:rPr>
                              <w:t xml:space="preserve"> </w:t>
                            </w:r>
                            <w:r>
                              <w:rPr/>
                              <w:t>что одному монаху было видение, в котором называлось бесчисленное количество ран на Теле Господа. И стал мне понятен смысл виденной мною</w:t>
                            </w:r>
                            <w:r>
                              <w:rPr>
                                <w:lang w:val="en-US"/>
                              </w:rPr>
                              <w:t xml:space="preserve"> </w:t>
                            </w:r>
                            <w:r>
                              <w:rPr/>
                              <w:t>незадолго до поездки одной католической иконы в Музее Изобразительных</w:t>
                            </w:r>
                            <w:r>
                              <w:rPr>
                                <w:lang w:val="en-US"/>
                              </w:rPr>
                              <w:t xml:space="preserve"> </w:t>
                            </w:r>
                            <w:r>
                              <w:rPr/>
                              <w:t>искусств в Москве - Тело распятого Господа все было во множественные</w:t>
                            </w:r>
                            <w:r>
                              <w:rPr>
                                <w:lang w:val="en-US"/>
                              </w:rPr>
                              <w:t xml:space="preserve"> </w:t>
                            </w:r>
                            <w:r>
                              <w:rPr/>
                              <w:t>ранках, из которых сочилась Его Кровь. Помню, я удивилась увиденному,</w:t>
                            </w:r>
                            <w:r>
                              <w:rPr>
                                <w:lang w:val="en-US"/>
                              </w:rPr>
                              <w:t xml:space="preserve"> </w:t>
                            </w:r>
                            <w:r>
                              <w:rPr/>
                              <w:t>потому что мы привыкли видеть пять ран Господних, а их было много,</w:t>
                            </w:r>
                            <w:r>
                              <w:rPr>
                                <w:lang w:val="en-US"/>
                              </w:rPr>
                              <w:t xml:space="preserve"> </w:t>
                            </w:r>
                            <w:r>
                              <w:rPr/>
                              <w:t>много больше - не счесть! И так это было на самом деле - тысяча ударов</w:t>
                            </w:r>
                            <w:r>
                              <w:rPr>
                                <w:lang w:val="en-US"/>
                              </w:rPr>
                              <w:t xml:space="preserve"> </w:t>
                            </w:r>
                            <w:r>
                              <w:rPr/>
                              <w:t>бичом, на концах которого мелкие железные шипы. Как не содрогнуться от</w:t>
                            </w:r>
                            <w:r>
                              <w:rPr>
                                <w:lang w:val="en-US"/>
                              </w:rPr>
                              <w:t xml:space="preserve"> </w:t>
                            </w:r>
                            <w:r>
                              <w:rPr/>
                              <w:t>всего этого? В католическом приделе привлекла внимание скульптурная</w:t>
                            </w:r>
                            <w:r>
                              <w:rPr>
                                <w:lang w:val="en-US"/>
                              </w:rPr>
                              <w:t xml:space="preserve"> </w:t>
                            </w:r>
                            <w:r>
                              <w:rPr/>
                              <w:t>икона Божией Матери - Ее глаза были полны слез от невыразимых страданий. На месте Распятия и смерти Христа расположен православный придел.</w:t>
                            </w:r>
                            <w:r>
                              <w:rPr>
                                <w:lang w:val="en-US"/>
                              </w:rPr>
                              <w:t xml:space="preserve"> </w:t>
                            </w:r>
                            <w:r>
                              <w:rPr/>
                              <w:t>Престол восставлен над местом, где стоял Крест Господень - ограждено</w:t>
                            </w:r>
                            <w:r>
                              <w:rPr>
                                <w:lang w:val="en-US"/>
                              </w:rPr>
                              <w:t xml:space="preserve"> </w:t>
                            </w:r>
                            <w:r>
                              <w:rPr/>
                              <w:t>отверстие, от которого расщелина идет вниз, и по ней стекала Пречистая</w:t>
                            </w:r>
                            <w:r>
                              <w:rPr>
                                <w:lang w:val="en-US"/>
                              </w:rPr>
                              <w:t xml:space="preserve"> </w:t>
                            </w:r>
                            <w:r>
                              <w:rPr/>
                              <w:t>Кровь Спасителя. Преклонили мы грешные головы свои пред местом этим</w:t>
                            </w:r>
                            <w:r>
                              <w:rPr>
                                <w:lang w:val="en-US"/>
                              </w:rPr>
                              <w:t xml:space="preserve"> </w:t>
                            </w:r>
                            <w:r>
                              <w:rPr/>
                              <w:t>святым, припали к отверстию. Господи, прости нас, грешных и недостойных. Склоняем головы наши пред великою Твоею милостью - припасть к</w:t>
                            </w:r>
                            <w:r>
                              <w:rPr>
                                <w:lang w:val="en-US"/>
                              </w:rPr>
                              <w:t xml:space="preserve"> </w:t>
                            </w:r>
                            <w:r>
                              <w:rPr/>
                              <w:t>этому Святому Месту. И каменное неверующее сердце растопилось бы на</w:t>
                            </w:r>
                            <w:r>
                              <w:rPr>
                                <w:lang w:val="en-US"/>
                              </w:rPr>
                              <w:t xml:space="preserve"> </w:t>
                            </w:r>
                            <w:r>
                              <w:rPr/>
                              <w:t>этом Месте, а уж о нас и говорить нечего: но не вместить – невместимое</w:t>
                            </w:r>
                            <w:r>
                              <w:rPr>
                                <w:lang w:val="en-US"/>
                              </w:rPr>
                              <w:t xml:space="preserve"> </w:t>
                            </w:r>
                            <w:r>
                              <w:rPr/>
                              <w:t>в сердце. По обе стороны Престола камни Голгофы под стеклянными покровами - Свято место это - оно знало Господа. За Престолом алтарь с иконами в серебряных ризах, как нам сказали, дар Русского Православного</w:t>
                            </w:r>
                            <w:r>
                              <w:rPr>
                                <w:lang w:val="en-US"/>
                              </w:rPr>
                              <w:t xml:space="preserve"> </w:t>
                            </w:r>
                            <w:r>
                              <w:rPr/>
                              <w:t>Палестинского общества, а также царской семьи. Перед глазами Божия Матерь и Иоанн Богослов, любимый ученик Господа, взирающие на Его Крестные, мучения.</w:t>
                            </w:r>
                          </w:p>
                          <w:p>
                            <w:pPr>
                              <w:pStyle w:val="Normal"/>
                              <w:spacing w:before="0" w:after="100"/>
                              <w:ind w:firstLine="567"/>
                              <w:jc w:val="both"/>
                              <w:rPr/>
                            </w:pPr>
                            <w:r>
                              <w:rPr/>
                              <w:t>"Взбранный Воеводо и Господи небесе и земли. Тебе Царя бессмертнаго,</w:t>
                            </w:r>
                            <w:r>
                              <w:rPr>
                                <w:lang w:val="en-US"/>
                              </w:rPr>
                              <w:t xml:space="preserve"> </w:t>
                            </w:r>
                            <w:r>
                              <w:rPr/>
                              <w:t>зря на Кресте висяща, вся тварь изменися, небо ужасеся, основания земли восколебашася: мы же, недостойные, благодарственное поклонение Твоему нас ради страданию приносяще, с разбойником вопием Ти: Иисусе, Сыне Божий, помяни нас, егда приидеши во Царствии Твоем". (Акафист</w:t>
                            </w:r>
                            <w:r>
                              <w:rPr>
                                <w:lang w:val="en-US"/>
                              </w:rPr>
                              <w:t xml:space="preserve"> </w:t>
                            </w:r>
                            <w:r>
                              <w:rPr/>
                              <w:t>Страстям Господним).</w:t>
                            </w:r>
                          </w:p>
                          <w:p>
                            <w:pPr>
                              <w:pStyle w:val="Normal"/>
                              <w:spacing w:before="0" w:after="100"/>
                              <w:ind w:firstLine="567"/>
                              <w:jc w:val="both"/>
                              <w:rPr/>
                            </w:pPr>
                            <w:r>
                              <w:rPr/>
                              <w:t>Внизу, под Голгофским алтарем, темница, где хранятся каменные &lt;узы&gt;</w:t>
                            </w:r>
                            <w:r>
                              <w:rPr>
                                <w:lang w:val="en-US"/>
                              </w:rPr>
                              <w:t xml:space="preserve"> </w:t>
                            </w:r>
                            <w:r>
                              <w:rPr/>
                              <w:t>- в них были стянуты ноги Господа. Узы эти в виде каменной плиты с</w:t>
                            </w:r>
                            <w:r>
                              <w:rPr>
                                <w:lang w:val="en-US"/>
                              </w:rPr>
                              <w:t xml:space="preserve"> </w:t>
                            </w:r>
                            <w:r>
                              <w:rPr/>
                              <w:t>двумя отверстиями для ног. Справа от уз в алтаре икона Скорбящей Божией Матери. Как нам сказали, на лике Божией Матери периодически появляются слезы, которые струятся из полузакрытых очей.</w:t>
                            </w:r>
                          </w:p>
                          <w:p>
                            <w:pPr>
                              <w:pStyle w:val="Normal"/>
                              <w:spacing w:before="0" w:after="100"/>
                              <w:ind w:firstLine="567"/>
                              <w:jc w:val="both"/>
                              <w:rPr/>
                            </w:pPr>
                            <w:r>
                              <w:rPr/>
                              <w:t>"О Преблагословенная и Многомилостивая Владычица мира! Се мы грешные</w:t>
                            </w:r>
                            <w:r>
                              <w:rPr>
                                <w:lang w:val="en-US"/>
                              </w:rPr>
                              <w:t xml:space="preserve"> </w:t>
                            </w:r>
                            <w:r>
                              <w:rPr/>
                              <w:t>на святый образ Твой взирающе и на нем Тя в скорби и сострадании распятому за нас Христу Спасителю предстоящу видяще, усердие молим Тя известную о нас к Сыну Твоему молитвенницу: не остави нас в день испытания и скорби, но во искушениих и напастех нам бываемых огради нас все</w:t>
                            </w:r>
                            <w:r>
                              <w:rPr>
                                <w:lang w:val="en-US"/>
                              </w:rPr>
                              <w:t xml:space="preserve"> </w:t>
                            </w:r>
                            <w:r>
                              <w:rPr/>
                              <w:t>честным покровом Твоим от враг видимых и невидимых и даждь нам силу,</w:t>
                            </w:r>
                            <w:r>
                              <w:rPr>
                                <w:lang w:val="en-US"/>
                              </w:rPr>
                              <w:t xml:space="preserve"> </w:t>
                            </w:r>
                            <w:r>
                              <w:rPr/>
                              <w:t>во еже всесовершенную и благую волю Творца и мира Владыки творити".</w:t>
                            </w:r>
                            <w:r>
                              <w:rPr>
                                <w:lang w:val="en-US"/>
                              </w:rPr>
                              <w:t xml:space="preserve"> </w:t>
                            </w:r>
                            <w:r>
                              <w:rPr/>
                              <w:t>(из акафиста Ахтырской иконе Божией Матери).</w:t>
                            </w:r>
                          </w:p>
                          <w:p>
                            <w:pPr>
                              <w:pStyle w:val="Normal"/>
                              <w:spacing w:before="0" w:after="100"/>
                              <w:ind w:firstLine="567"/>
                              <w:jc w:val="both"/>
                              <w:rPr/>
                            </w:pPr>
                            <w:r>
                              <w:rPr/>
                              <w:t>В тот же день прошли мы по Гефсиманскому саду. Увидели восемь олив,</w:t>
                            </w:r>
                            <w:r>
                              <w:rPr>
                                <w:lang w:val="en-US"/>
                              </w:rPr>
                              <w:t xml:space="preserve"> </w:t>
                            </w:r>
                            <w:r>
                              <w:rPr/>
                              <w:t>сохранившихся со времен Спасителя, возраст их насчитывает 2000 лет.</w:t>
                            </w:r>
                            <w:r>
                              <w:rPr>
                                <w:lang w:val="en-US"/>
                              </w:rPr>
                              <w:t xml:space="preserve"> </w:t>
                            </w:r>
                            <w:r>
                              <w:rPr/>
                              <w:t>Может быть, под ними молился Господь накануне Своих страданий до кровавого пота. "Потом приходит с ними Иисус на место, называемое Гефсимания. И говорит ученикам: посидите тут, пока Я пойду помолюся там. И,</w:t>
                            </w:r>
                            <w:r>
                              <w:rPr>
                                <w:lang w:val="en-US"/>
                              </w:rPr>
                              <w:t xml:space="preserve"> </w:t>
                            </w:r>
                            <w:r>
                              <w:rPr/>
                              <w:t>взяв с собою Петра и обоих сыновей Зеведеевых., начал скорбеть и тосковать. Тогда говорит им Иисус: душа Моя скорбит смертельно; побудьте</w:t>
                            </w:r>
                            <w:r>
                              <w:rPr>
                                <w:lang w:val="en-US"/>
                              </w:rPr>
                              <w:t xml:space="preserve"> </w:t>
                            </w:r>
                            <w:r>
                              <w:rPr/>
                              <w:t>здесь и бодрствуйте со Мною. И, отойдя немного, пал на лице Свое, молился и говорил: Отче Мой! если возможно, да минует Меня чаша сия;</w:t>
                            </w:r>
                            <w:r>
                              <w:rPr>
                                <w:lang w:val="en-US"/>
                              </w:rPr>
                              <w:t xml:space="preserve"> </w:t>
                            </w:r>
                            <w:r>
                              <w:rPr/>
                              <w:t>впрочем, не как и хочу, но как Ты. И приходит к ученикам и находит их</w:t>
                            </w:r>
                            <w:r>
                              <w:rPr>
                                <w:lang w:val="en-US"/>
                              </w:rPr>
                              <w:t xml:space="preserve"> </w:t>
                            </w:r>
                            <w:r>
                              <w:rPr/>
                              <w:t>спящими, и говорит Петр: "так ли не могли вы один час бодрствовать со</w:t>
                            </w:r>
                            <w:r>
                              <w:rPr>
                                <w:lang w:val="en-US"/>
                              </w:rPr>
                              <w:t xml:space="preserve"> </w:t>
                            </w:r>
                            <w:r>
                              <w:rPr/>
                              <w:t>Мною? бодрствуйте и молитесь, чтобы не впасть в искушение: дух бодр,</w:t>
                            </w:r>
                            <w:r>
                              <w:rPr>
                                <w:lang w:val="en-US"/>
                              </w:rPr>
                              <w:t xml:space="preserve"> </w:t>
                            </w:r>
                            <w:r>
                              <w:rPr/>
                              <w:t>плоть же немощна". Еще, отойдя в другой раз, молился, говоря: "Отче Мой!</w:t>
                            </w:r>
                            <w:r>
                              <w:rPr>
                                <w:lang w:val="en-US"/>
                              </w:rPr>
                              <w:t xml:space="preserve"> </w:t>
                            </w:r>
                            <w:r>
                              <w:rPr/>
                              <w:t>если не может чаша сия миновать Меня, чтобы Мне не пить ее, да будет</w:t>
                            </w:r>
                            <w:r>
                              <w:rPr>
                                <w:lang w:val="en-US"/>
                              </w:rPr>
                              <w:t xml:space="preserve"> </w:t>
                            </w:r>
                            <w:r>
                              <w:rPr/>
                              <w:t>воля Твоя" (Евангелие от Матфея,26, 36-42)</w:t>
                            </w:r>
                            <w:r>
                              <w:rPr>
                                <w:lang w:val="en-US"/>
                              </w:rPr>
                              <w:t>.</w:t>
                            </w:r>
                          </w:p>
                          <w:p>
                            <w:pPr>
                              <w:pStyle w:val="Normal"/>
                              <w:spacing w:before="0" w:after="100"/>
                              <w:ind w:firstLine="567"/>
                              <w:jc w:val="both"/>
                              <w:rPr/>
                            </w:pPr>
                            <w:r>
                              <w:rPr/>
                              <w:t>Кротость Божия потрясает, если Агнец непорочный, безгрешный так молился ко Отцу Своему за нас, то как мы должны коленопреклоненно молиться Господу нашему и Спасителю!</w:t>
                            </w:r>
                          </w:p>
                          <w:p>
                            <w:pPr>
                              <w:pStyle w:val="Normal"/>
                              <w:spacing w:before="0" w:after="100"/>
                              <w:ind w:firstLine="567"/>
                              <w:jc w:val="both"/>
                              <w:rPr/>
                            </w:pPr>
                            <w:r>
                              <w:rPr/>
                              <w:t>В тот же день посетили мы храм над Гробницей Пресвятой Богородицы.</w:t>
                            </w:r>
                            <w:r>
                              <w:rPr>
                                <w:lang w:val="en-US"/>
                              </w:rPr>
                              <w:t xml:space="preserve"> </w:t>
                            </w:r>
                            <w:r>
                              <w:rPr/>
                              <w:t>Дорога к нему лежала мимо храма, воздвигнутого в честь Святого Стефана</w:t>
                            </w:r>
                            <w:r>
                              <w:rPr>
                                <w:lang w:val="en-US"/>
                              </w:rPr>
                              <w:t xml:space="preserve"> </w:t>
                            </w:r>
                            <w:r>
                              <w:rPr/>
                              <w:t>Первомученика, на месте его убиения. Свидетелем этого убиения был</w:t>
                            </w:r>
                            <w:r>
                              <w:rPr>
                                <w:lang w:val="en-US"/>
                              </w:rPr>
                              <w:t xml:space="preserve"> </w:t>
                            </w:r>
                            <w:r>
                              <w:rPr/>
                              <w:t>Савл - впоследствии Святой Апостол Павел. Усыпальница Девы Марии находятся в Гефсиманском саду. Место названо Самой Божией Матерью. Храм</w:t>
                            </w:r>
                            <w:r>
                              <w:rPr>
                                <w:lang w:val="en-US"/>
                              </w:rPr>
                              <w:t xml:space="preserve"> </w:t>
                            </w:r>
                            <w:r>
                              <w:rPr/>
                              <w:t>над ней воздвигнут в более, поздние времена - построен крестоносцами.</w:t>
                            </w:r>
                            <w:r>
                              <w:rPr>
                                <w:lang w:val="en-US"/>
                              </w:rPr>
                              <w:t xml:space="preserve"> </w:t>
                            </w:r>
                            <w:r>
                              <w:rPr/>
                              <w:t>Через небольшую площадь подошли к невысокому храму, арочные двери которого ведут вниз по ступенькам к усыпальнице. В храме немного сумрачно, он освещается множеством паникадил и лампад. И вот это святое место - Гроб Божией Матери. Это не большая пещерка, в которой находится</w:t>
                            </w:r>
                            <w:r>
                              <w:rPr>
                                <w:lang w:val="en-US"/>
                              </w:rPr>
                              <w:t xml:space="preserve"> </w:t>
                            </w:r>
                            <w:r>
                              <w:rPr/>
                              <w:t>каменное ложе-саркофаг под стеклянным покровом. Над ним икона Успения</w:t>
                            </w:r>
                            <w:r>
                              <w:rPr>
                                <w:lang w:val="en-US"/>
                              </w:rPr>
                              <w:t xml:space="preserve"> </w:t>
                            </w:r>
                            <w:r>
                              <w:rPr/>
                              <w:t>Божией Матери. Как сильно билось сердце, и слез было не унять, этого</w:t>
                            </w:r>
                            <w:r>
                              <w:rPr>
                                <w:lang w:val="en-US"/>
                              </w:rPr>
                              <w:t xml:space="preserve"> </w:t>
                            </w:r>
                            <w:r>
                              <w:rPr/>
                              <w:t>невозможно было представить - я стояла у Гроба Божией Матери! Молитва</w:t>
                            </w:r>
                            <w:r>
                              <w:rPr>
                                <w:lang w:val="en-US"/>
                              </w:rPr>
                              <w:t xml:space="preserve"> </w:t>
                            </w:r>
                            <w:r>
                              <w:rPr/>
                              <w:t>лилась из души "Пресвятая Богородице, спаси нас!" Уходить было Трудно.</w:t>
                            </w:r>
                            <w:r>
                              <w:rPr>
                                <w:lang w:val="en-US"/>
                              </w:rPr>
                              <w:t xml:space="preserve"> </w:t>
                            </w:r>
                            <w:r>
                              <w:rPr/>
                              <w:t>Пропели молитвы. &lt;Величаем Тя Пренепорочная Мати Христа Бога нашего и</w:t>
                            </w:r>
                            <w:r>
                              <w:rPr>
                                <w:lang w:val="en-US"/>
                              </w:rPr>
                              <w:t xml:space="preserve"> </w:t>
                            </w:r>
                            <w:r>
                              <w:rPr/>
                              <w:t>всеславное славим Успение Твое&gt;. Плакалось еще и потому, что неожиданно закончилась пленка - не смогла, сфотографировать Святыню для моих</w:t>
                            </w:r>
                            <w:r>
                              <w:rPr>
                                <w:lang w:val="en-US"/>
                              </w:rPr>
                              <w:t xml:space="preserve"> </w:t>
                            </w:r>
                            <w:r>
                              <w:rPr/>
                              <w:t>земляков. Приду ли еще ко Гробу Божией Матери? Сердце разрывалось от</w:t>
                            </w:r>
                            <w:r>
                              <w:rPr>
                                <w:lang w:val="en-US"/>
                              </w:rPr>
                              <w:t xml:space="preserve"> </w:t>
                            </w:r>
                            <w:r>
                              <w:rPr/>
                              <w:t>переполнявших сто чувств. И еще раз довелось приложиться к Святыне в</w:t>
                            </w:r>
                            <w:r>
                              <w:rPr>
                                <w:lang w:val="en-US"/>
                              </w:rPr>
                              <w:t xml:space="preserve"> </w:t>
                            </w:r>
                            <w:r>
                              <w:rPr/>
                              <w:t>день моего грешного земного рождения. Это был подарок Пресвятой Богородицы грешнейшей из всех людей. Об этом я еще расскажу позже, а сейчас снова текут слезы от воспоминания об этом мгновении.</w:t>
                            </w:r>
                          </w:p>
                          <w:p>
                            <w:pPr>
                              <w:pStyle w:val="Normal"/>
                              <w:spacing w:before="0" w:after="100"/>
                              <w:ind w:firstLine="567"/>
                              <w:jc w:val="both"/>
                              <w:rPr/>
                            </w:pPr>
                            <w:r>
                              <w:rPr/>
                              <w:t>В тот же день посетили храм Святой Марии Магдалины, тоже в Гефсимании, на горе Елеон. Он принадлежит Русской Зарубежной церкви. Отворились монастырские ворота. По красивой, поднимающейся в гору дорожке,</w:t>
                            </w:r>
                            <w:r>
                              <w:rPr>
                                <w:lang w:val="en-US"/>
                              </w:rPr>
                              <w:t xml:space="preserve"> </w:t>
                            </w:r>
                            <w:r>
                              <w:rPr/>
                              <w:t>обсаженной красивыми цветущими деревьями и кустами, поднимаемся ко</w:t>
                            </w:r>
                            <w:r>
                              <w:rPr>
                                <w:lang w:val="en-US"/>
                              </w:rPr>
                              <w:t xml:space="preserve"> </w:t>
                            </w:r>
                            <w:r>
                              <w:rPr/>
                              <w:t>храму. Как я ждала этой встречи! Уже несколько лет я знала об этом</w:t>
                            </w:r>
                            <w:r>
                              <w:rPr>
                                <w:lang w:val="en-US"/>
                              </w:rPr>
                              <w:t xml:space="preserve"> </w:t>
                            </w:r>
                            <w:r>
                              <w:rPr/>
                              <w:t>храме, знала, что там покоятся мощи Святых Преподобномучениц Великой</w:t>
                            </w:r>
                            <w:r>
                              <w:rPr>
                                <w:lang w:val="en-US"/>
                              </w:rPr>
                              <w:t xml:space="preserve"> </w:t>
                            </w:r>
                            <w:r>
                              <w:rPr/>
                              <w:t>княгини Елизаветы Феодоровны и инокини Варвары. Перед поездкой в Святую землю мне довелось побывать и в Марфо-Мариинской обители – обители</w:t>
                            </w:r>
                            <w:r>
                              <w:rPr>
                                <w:lang w:val="en-US"/>
                              </w:rPr>
                              <w:t xml:space="preserve"> </w:t>
                            </w:r>
                            <w:r>
                              <w:rPr/>
                              <w:t>любви и милосердия, которая была создана Великой княгиней. Елизаветой.</w:t>
                            </w:r>
                            <w:r>
                              <w:rPr>
                                <w:lang w:val="en-US"/>
                              </w:rPr>
                              <w:t xml:space="preserve"> </w:t>
                            </w:r>
                            <w:r>
                              <w:rPr/>
                              <w:t>Подвижническая жизнь ее потрясла меня до глубины души. Всей душой полюбила я Святую Преподобномученицу Елизавету. Уже несколько лет я поминала ее и молилась ей, считая ее своей небесной покровительницей (в</w:t>
                            </w:r>
                            <w:r>
                              <w:rPr>
                                <w:lang w:val="en-US"/>
                              </w:rPr>
                              <w:t xml:space="preserve"> </w:t>
                            </w:r>
                            <w:r>
                              <w:rPr/>
                              <w:t>святом крещении я тоже Елизавета). Об обители, детище Великой княгини,</w:t>
                            </w:r>
                            <w:r>
                              <w:rPr>
                                <w:lang w:val="en-US"/>
                              </w:rPr>
                              <w:t xml:space="preserve"> </w:t>
                            </w:r>
                            <w:r>
                              <w:rPr/>
                              <w:t>я еще расскажу. Но вот счастливый поворот в судьбе: по милости Божией</w:t>
                            </w:r>
                            <w:r>
                              <w:rPr>
                                <w:lang w:val="en-US"/>
                              </w:rPr>
                              <w:t xml:space="preserve"> </w:t>
                            </w:r>
                            <w:r>
                              <w:rPr/>
                              <w:t>я в Святой земле. Вот и храм предо мною. Все знала ранее, была готова</w:t>
                            </w:r>
                            <w:r>
                              <w:rPr>
                                <w:lang w:val="en-US"/>
                              </w:rPr>
                              <w:t xml:space="preserve"> </w:t>
                            </w:r>
                            <w:r>
                              <w:rPr/>
                              <w:t>посетить это святое место, но при встрече с ним куда делись мое спокойствие и моя готовность. Ступив на порог храма, я разрыдалась от великого волнения, переполнявшего меня. Я ничего не видела, вокруг, не</w:t>
                            </w:r>
                            <w:r>
                              <w:rPr>
                                <w:lang w:val="en-US"/>
                              </w:rPr>
                              <w:t xml:space="preserve"> </w:t>
                            </w:r>
                            <w:r>
                              <w:rPr/>
                              <w:t>запомнила убранства храма. Только дорогие Святыни остались в памяти -</w:t>
                            </w:r>
                            <w:r>
                              <w:rPr>
                                <w:lang w:val="en-US"/>
                              </w:rPr>
                              <w:t xml:space="preserve"> </w:t>
                            </w:r>
                            <w:r>
                              <w:rPr/>
                              <w:t>Гробницы с мощами Преподобномучениц. И припавши к ним, я плакала:</w:t>
                            </w:r>
                            <w:r>
                              <w:rPr>
                                <w:lang w:val="en-US"/>
                              </w:rPr>
                              <w:t xml:space="preserve"> </w:t>
                            </w:r>
                            <w:r>
                              <w:rPr/>
                              <w:t>&lt;Святые Преподобномученицы Великая княгиня Елизавета и инокиня Варвара, молите Бога о нас.&gt; И не только об этом плакалось: я просила у них</w:t>
                            </w:r>
                            <w:r>
                              <w:rPr>
                                <w:lang w:val="en-US"/>
                              </w:rPr>
                              <w:t xml:space="preserve"> </w:t>
                            </w:r>
                            <w:r>
                              <w:rPr/>
                              <w:t>прощения за наш народ, за зло, содеянное им и царской семье, просила</w:t>
                            </w:r>
                            <w:r>
                              <w:rPr>
                                <w:lang w:val="en-US"/>
                              </w:rPr>
                              <w:t xml:space="preserve"> </w:t>
                            </w:r>
                            <w:r>
                              <w:rPr/>
                              <w:t>их помолиться о русском народе, чтобы поскорее пришел к вере и покаянию. В память об этом посещении осталась у меня серебряная иконка-медальончик Святой Преподобномученицы Елизаветы. Ох, какой это был день!</w:t>
                            </w:r>
                            <w:r>
                              <w:rPr>
                                <w:lang w:val="en-US"/>
                              </w:rPr>
                              <w:t xml:space="preserve"> </w:t>
                            </w:r>
                            <w:r>
                              <w:rPr/>
                              <w:t>Еще не успев привыкнуть к мысли о пребывании на Святой земле, посетили</w:t>
                            </w:r>
                            <w:r>
                              <w:rPr>
                                <w:lang w:val="en-US"/>
                              </w:rPr>
                              <w:t xml:space="preserve"> </w:t>
                            </w:r>
                            <w:r>
                              <w:rPr/>
                              <w:t>мы такие Святыни - Гроб Господень, Гробницу Божией Матери и храм Марии</w:t>
                            </w:r>
                            <w:r>
                              <w:rPr>
                                <w:lang w:val="en-US"/>
                              </w:rPr>
                              <w:t xml:space="preserve"> </w:t>
                            </w:r>
                            <w:r>
                              <w:rPr/>
                              <w:t>Магдалины, где покоятся мощи Преподобномучениц. Как все это было вместить в одно маленькое человеческое сердце? Это был день потрясений.</w:t>
                            </w:r>
                            <w:r>
                              <w:rPr>
                                <w:lang w:val="en-US"/>
                              </w:rPr>
                              <w:t xml:space="preserve"> </w:t>
                            </w:r>
                            <w:r>
                              <w:rPr/>
                              <w:t>Таким он и запомнился.</w:t>
                            </w:r>
                          </w:p>
                          <w:p>
                            <w:pPr>
                              <w:pStyle w:val="Normal"/>
                              <w:spacing w:before="0" w:after="100"/>
                              <w:ind w:firstLine="567"/>
                              <w:jc w:val="both"/>
                              <w:rPr/>
                            </w:pPr>
                            <w:r>
                              <w:rPr/>
                              <w:t>В храме Марии Магдалины находится чудотворная икона Божией матери</w:t>
                            </w:r>
                            <w:r>
                              <w:rPr>
                                <w:lang w:val="en-US"/>
                              </w:rPr>
                              <w:t xml:space="preserve"> </w:t>
                            </w:r>
                            <w:r>
                              <w:rPr/>
                              <w:t>Смоленской Одигитрии. У этой иконы особая история. Она принадлежала</w:t>
                            </w:r>
                            <w:r>
                              <w:rPr>
                                <w:lang w:val="en-US"/>
                              </w:rPr>
                              <w:t xml:space="preserve"> </w:t>
                            </w:r>
                            <w:r>
                              <w:rPr/>
                              <w:t>вначале православному арабскому митрополиту Илии из Бейрута. В Великий</w:t>
                            </w:r>
                            <w:r>
                              <w:rPr>
                                <w:lang w:val="en-US"/>
                              </w:rPr>
                              <w:t xml:space="preserve"> </w:t>
                            </w:r>
                            <w:r>
                              <w:rPr/>
                              <w:t>пост 1939 г. ему трижды было видение, что эта икона Божьей Матери должна быть передана игуменьи Марии в храм Марии Магдалины в Гефсимании.</w:t>
                            </w:r>
                            <w:r>
                              <w:rPr>
                                <w:lang w:val="en-US"/>
                              </w:rPr>
                              <w:t xml:space="preserve"> </w:t>
                            </w:r>
                            <w:r>
                              <w:rPr/>
                              <w:t>Не просто было это сделать. На границе в таможне икону чуть было не</w:t>
                            </w:r>
                            <w:r>
                              <w:rPr>
                                <w:lang w:val="en-US"/>
                              </w:rPr>
                              <w:t xml:space="preserve"> </w:t>
                            </w:r>
                            <w:r>
                              <w:rPr/>
                              <w:t>разрубили топором, отыскивая запретное. Но икона оказалась поистине</w:t>
                            </w:r>
                            <w:r>
                              <w:rPr>
                                <w:lang w:val="en-US"/>
                              </w:rPr>
                              <w:t xml:space="preserve"> </w:t>
                            </w:r>
                            <w:r>
                              <w:rPr/>
                              <w:t>чудотворной: этого не произошло. И в дальнейшем было много чудесных</w:t>
                            </w:r>
                            <w:r>
                              <w:rPr>
                                <w:lang w:val="en-US"/>
                              </w:rPr>
                              <w:t xml:space="preserve"> </w:t>
                            </w:r>
                            <w:r>
                              <w:rPr/>
                              <w:t>явлений, связанных с этой иконой. Так, например, исцелился тяжело</w:t>
                            </w:r>
                            <w:r>
                              <w:rPr>
                                <w:lang w:val="en-US"/>
                              </w:rPr>
                              <w:t xml:space="preserve"> </w:t>
                            </w:r>
                            <w:r>
                              <w:rPr/>
                              <w:t>больной священник храма Марии Магдалины отец Серафим - у него был рак</w:t>
                            </w:r>
                            <w:r>
                              <w:rPr>
                                <w:lang w:val="en-US"/>
                              </w:rPr>
                              <w:t xml:space="preserve"> </w:t>
                            </w:r>
                            <w:r>
                              <w:rPr/>
                              <w:t>желудка. Исцеление произошло прямо во время первого молебна, совершенного при встрече иконы. Икона сама обновилась, а сначала была потемневшей, и лик Богородицы еле просматривался, так что сестры-иконописицы уже искали способа обновить икону. В Лазареву субботу от этой иконы</w:t>
                            </w:r>
                            <w:r>
                              <w:rPr>
                                <w:lang w:val="en-US"/>
                              </w:rPr>
                              <w:t xml:space="preserve"> </w:t>
                            </w:r>
                            <w:r>
                              <w:rPr/>
                              <w:t>исцелился парализованный 5 летний мальчик. И еще много людей исцелилось от нее. Однажды во время чтения Акафиста перед иконой покойная</w:t>
                            </w:r>
                            <w:r>
                              <w:rPr>
                                <w:lang w:val="en-US"/>
                              </w:rPr>
                              <w:t xml:space="preserve"> </w:t>
                            </w:r>
                            <w:r>
                              <w:rPr/>
                              <w:t>матушка Анастасия увидела, как из очей Богородицы струятся слезы. Как</w:t>
                            </w:r>
                            <w:r>
                              <w:rPr>
                                <w:lang w:val="en-US"/>
                              </w:rPr>
                              <w:t xml:space="preserve"> </w:t>
                            </w:r>
                            <w:r>
                              <w:rPr/>
                              <w:t>она рассказывала, она не верила своим глазам: слезы вытекали из сухого</w:t>
                            </w:r>
                            <w:r>
                              <w:rPr>
                                <w:lang w:val="en-US"/>
                              </w:rPr>
                              <w:t xml:space="preserve"> </w:t>
                            </w:r>
                            <w:r>
                              <w:rPr/>
                              <w:t>дерева. Сколько сестры не собирали слез, они все текли и текли. "Почему плачет Пречистая?" И сестры поняли, что плакала Она о грехах и</w:t>
                            </w:r>
                            <w:r>
                              <w:rPr>
                                <w:lang w:val="en-US"/>
                              </w:rPr>
                              <w:t xml:space="preserve"> </w:t>
                            </w:r>
                            <w:r>
                              <w:rPr/>
                              <w:t>страданиях людей. Было замечено также, что менялось выражение лика Богородицы: оно было то печальным, то строгим, то выражало материнскую</w:t>
                            </w:r>
                            <w:r>
                              <w:rPr>
                                <w:lang w:val="en-US"/>
                              </w:rPr>
                              <w:t xml:space="preserve"> </w:t>
                            </w:r>
                            <w:r>
                              <w:rPr/>
                              <w:t>нежность, то светло и строго вглядывалось в молящихся. Известна помощь</w:t>
                            </w:r>
                            <w:r>
                              <w:rPr>
                                <w:lang w:val="en-US"/>
                              </w:rPr>
                              <w:t xml:space="preserve"> </w:t>
                            </w:r>
                            <w:r>
                              <w:rPr/>
                              <w:t>этой иконы во время эпидемии чумы. Когда с нею совершались крестные</w:t>
                            </w:r>
                            <w:r>
                              <w:rPr>
                                <w:lang w:val="en-US"/>
                              </w:rPr>
                              <w:t xml:space="preserve"> </w:t>
                            </w:r>
                            <w:r>
                              <w:rPr/>
                              <w:t>ходы, там, где проносилась икона, эпидемия прекращалась. Известно также, что во время пожара сгорело однажды село, храм, и все что в нем было, осталась только несгоревшей чудотворная икона, Молящиеся получали</w:t>
                            </w:r>
                            <w:r>
                              <w:rPr>
                                <w:lang w:val="en-US"/>
                              </w:rPr>
                              <w:t xml:space="preserve"> </w:t>
                            </w:r>
                            <w:r>
                              <w:rPr/>
                              <w:t>перед этой иконой по вере своей быструю помощь от Божией Матери. За</w:t>
                            </w:r>
                            <w:r>
                              <w:rPr>
                                <w:lang w:val="en-US"/>
                              </w:rPr>
                              <w:t xml:space="preserve"> </w:t>
                            </w:r>
                            <w:r>
                              <w:rPr/>
                              <w:t>все эти чудеса икона стала называться еще "Исцелительницей", "Неопалимой купиной", &lt;Скоропомощницей&gt;.</w:t>
                            </w:r>
                          </w:p>
                          <w:p>
                            <w:pPr>
                              <w:pStyle w:val="Normal"/>
                              <w:spacing w:before="0" w:after="100"/>
                              <w:ind w:firstLine="567"/>
                              <w:jc w:val="both"/>
                              <w:rPr/>
                            </w:pPr>
                            <w:r>
                              <w:rPr/>
                              <w:t>С Елеона от храма Марии Магдалины можно увидеть столб Авессалома –</w:t>
                            </w:r>
                            <w:r>
                              <w:rPr>
                                <w:lang w:val="en-US"/>
                              </w:rPr>
                              <w:t xml:space="preserve"> </w:t>
                            </w:r>
                            <w:r>
                              <w:rPr/>
                              <w:t>по преданию он там захоронен, Золотые ворота в крепостной стене – они</w:t>
                            </w:r>
                            <w:r>
                              <w:rPr>
                                <w:lang w:val="en-US"/>
                              </w:rPr>
                              <w:t xml:space="preserve"> </w:t>
                            </w:r>
                            <w:r>
                              <w:rPr/>
                              <w:t>замурованы, чтобы не вошел Господь (по иудейскому преданию), как входил в те далекие времена со Своими учениками. Слева холм "Земля крови"</w:t>
                            </w:r>
                            <w:r>
                              <w:rPr>
                                <w:lang w:val="en-US"/>
                              </w:rPr>
                              <w:t xml:space="preserve"> </w:t>
                            </w:r>
                            <w:r>
                              <w:rPr/>
                              <w:t>- Акелдама - по преданию эта земля была куплена на 30 сребреников,</w:t>
                            </w:r>
                            <w:r>
                              <w:rPr>
                                <w:lang w:val="en-US"/>
                              </w:rPr>
                              <w:t xml:space="preserve"> </w:t>
                            </w:r>
                            <w:r>
                              <w:rPr/>
                              <w:t>брошенных Иудой. На этой земле ничего не строилось, там погребали</w:t>
                            </w:r>
                            <w:r>
                              <w:rPr>
                                <w:lang w:val="en-US"/>
                              </w:rPr>
                              <w:t xml:space="preserve"> </w:t>
                            </w:r>
                            <w:r>
                              <w:rPr/>
                              <w:t>странников. Оказалось, что в этой земле мощи оставались нетленными –</w:t>
                            </w:r>
                            <w:r>
                              <w:rPr>
                                <w:lang w:val="en-US"/>
                              </w:rPr>
                              <w:t xml:space="preserve"> </w:t>
                            </w:r>
                            <w:r>
                              <w:rPr/>
                              <w:t>спустя</w:t>
                            </w:r>
                            <w:r>
                              <w:rPr>
                                <w:lang w:val="en-US"/>
                              </w:rPr>
                              <w:t xml:space="preserve"> </w:t>
                            </w:r>
                            <w:r>
                              <w:rPr/>
                              <w:t>10 дней они распадались в розовый прах. Нам рассказали, что</w:t>
                            </w:r>
                            <w:r>
                              <w:rPr>
                                <w:lang w:val="en-US"/>
                              </w:rPr>
                              <w:t xml:space="preserve"> </w:t>
                            </w:r>
                            <w:r>
                              <w:rPr/>
                              <w:t>давние паломники пытались увезти с собой землю с этого холма, но, если</w:t>
                            </w:r>
                            <w:r>
                              <w:rPr>
                                <w:lang w:val="en-US"/>
                              </w:rPr>
                              <w:t xml:space="preserve"> </w:t>
                            </w:r>
                            <w:r>
                              <w:rPr/>
                              <w:t>такое случалось, корабль не мог отойти от берега, и тогда турецкие воины сразу догадывались и отыскивали виновного (это было во времена турецкого владычества). Видна оттуда и &lt;Стена плача&gt;, впоследствии мы</w:t>
                            </w:r>
                            <w:r>
                              <w:rPr>
                                <w:lang w:val="en-US"/>
                              </w:rPr>
                              <w:t xml:space="preserve"> </w:t>
                            </w:r>
                            <w:r>
                              <w:rPr/>
                              <w:t>проходили вблизи нее. У стены молятся и плачут евреи, о том, что у них</w:t>
                            </w:r>
                            <w:r>
                              <w:rPr>
                                <w:lang w:val="en-US"/>
                              </w:rPr>
                              <w:t xml:space="preserve"> </w:t>
                            </w:r>
                            <w:r>
                              <w:rPr/>
                              <w:t>нет храма. Камни стены являются остатками стен Иерусалимского храма</w:t>
                            </w:r>
                            <w:r>
                              <w:rPr>
                                <w:lang w:val="en-US"/>
                              </w:rPr>
                              <w:t xml:space="preserve"> </w:t>
                            </w:r>
                            <w:r>
                              <w:rPr/>
                              <w:t>времен Господа. На месте храма теперь высится арабская мечеть Омара. А</w:t>
                            </w:r>
                            <w:r>
                              <w:rPr>
                                <w:lang w:val="en-US"/>
                              </w:rPr>
                              <w:t xml:space="preserve"> </w:t>
                            </w:r>
                            <w:r>
                              <w:rPr/>
                              <w:t>мне подумалось, что не о том они плачут. Они должны плакать о том, что</w:t>
                            </w:r>
                            <w:r>
                              <w:rPr>
                                <w:lang w:val="en-US"/>
                              </w:rPr>
                              <w:t xml:space="preserve"> </w:t>
                            </w:r>
                            <w:r>
                              <w:rPr/>
                              <w:t>предали Господа и потеряли Божию благодать. Избранный и призванный Богом народ не оправдал Его доверия. Чада Божии не услышали своего Родителя - Господа, как говорят богословы, и заслуживают сожаления.</w:t>
                            </w:r>
                          </w:p>
                          <w:p>
                            <w:pPr>
                              <w:pStyle w:val="Normal"/>
                              <w:spacing w:before="0" w:after="100"/>
                              <w:ind w:firstLine="567"/>
                              <w:jc w:val="both"/>
                              <w:rPr/>
                            </w:pPr>
                            <w:r>
                              <w:rPr/>
                              <w:t>Снова посмотрели на стены Иерусалима, в них много ворот с разными</w:t>
                            </w:r>
                            <w:r>
                              <w:rPr>
                                <w:lang w:val="en-US"/>
                              </w:rPr>
                              <w:t xml:space="preserve"> </w:t>
                            </w:r>
                            <w:r>
                              <w:rPr/>
                              <w:t>названиями: Мусорные, Яффские, Сионские, Дамасские, Золотые, Львиные,</w:t>
                            </w:r>
                            <w:r>
                              <w:rPr>
                                <w:lang w:val="en-US"/>
                              </w:rPr>
                              <w:t xml:space="preserve"> </w:t>
                            </w:r>
                            <w:r>
                              <w:rPr/>
                              <w:t>Овчие, Стефановы.</w:t>
                            </w:r>
                          </w:p>
                          <w:p>
                            <w:pPr>
                              <w:pStyle w:val="Normal"/>
                              <w:spacing w:before="0" w:after="100"/>
                              <w:ind w:firstLine="567"/>
                              <w:jc w:val="both"/>
                              <w:rPr/>
                            </w:pPr>
                            <w:r>
                              <w:rPr/>
                              <w:t>Во второй день пребывания на Святой земле удостоились мы чести быть</w:t>
                            </w:r>
                            <w:r>
                              <w:rPr>
                                <w:lang w:val="en-US"/>
                              </w:rPr>
                              <w:t xml:space="preserve"> </w:t>
                            </w:r>
                            <w:r>
                              <w:rPr/>
                              <w:t>принятыми в Греческой Православной Патриархии. Посещение пришлось на</w:t>
                            </w:r>
                            <w:r>
                              <w:rPr>
                                <w:lang w:val="en-US"/>
                              </w:rPr>
                              <w:t xml:space="preserve"> </w:t>
                            </w:r>
                            <w:r>
                              <w:rPr/>
                              <w:t>праздник Святых Равноапостольных Елены и Константина. К нам обратился</w:t>
                            </w:r>
                            <w:r>
                              <w:rPr>
                                <w:lang w:val="en-US"/>
                              </w:rPr>
                              <w:t xml:space="preserve"> </w:t>
                            </w:r>
                            <w:r>
                              <w:rPr/>
                              <w:t>со словом Митрополит Василий, старейший монах Миссии - ему 80 лет. Он</w:t>
                            </w:r>
                            <w:r>
                              <w:rPr>
                                <w:lang w:val="en-US"/>
                              </w:rPr>
                              <w:t xml:space="preserve"> </w:t>
                            </w:r>
                            <w:r>
                              <w:rPr/>
                              <w:t>заместитель Патриарха Диодора. Получили его благословение. Им были</w:t>
                            </w:r>
                            <w:r>
                              <w:rPr>
                                <w:lang w:val="en-US"/>
                              </w:rPr>
                              <w:t xml:space="preserve"> </w:t>
                            </w:r>
                            <w:r>
                              <w:rPr/>
                              <w:t>сказаны такие слова: "Паломники приносят свое благочестие и веру на</w:t>
                            </w:r>
                            <w:r>
                              <w:rPr>
                                <w:lang w:val="en-US"/>
                              </w:rPr>
                              <w:t xml:space="preserve"> </w:t>
                            </w:r>
                            <w:r>
                              <w:rPr/>
                              <w:t>Святую землю и, получив ее благословение, возвращаются домой". Он передал поздравление от Блаженного Патриарха Диодора с праздником Святой</w:t>
                            </w:r>
                            <w:r>
                              <w:rPr>
                                <w:lang w:val="en-US"/>
                              </w:rPr>
                              <w:t xml:space="preserve"> </w:t>
                            </w:r>
                            <w:r>
                              <w:rPr/>
                              <w:t>Пасхи и Равноапостольных Елены и Константина. Прием был очень радушным, нам предложили и угощение. В Миссии нам показали макет Кувуклии</w:t>
                            </w:r>
                            <w:r>
                              <w:rPr>
                                <w:lang w:val="en-US"/>
                              </w:rPr>
                              <w:t xml:space="preserve"> </w:t>
                            </w:r>
                            <w:r>
                              <w:rPr/>
                              <w:t>из перламутра, сделанный в подарок Николаю Второму, но из-за начала</w:t>
                            </w:r>
                            <w:r>
                              <w:rPr>
                                <w:lang w:val="en-US"/>
                              </w:rPr>
                              <w:t xml:space="preserve"> </w:t>
                            </w:r>
                            <w:r>
                              <w:rPr/>
                              <w:t>первой мировой войны дар не был вручен. Приготовлен он был как знак</w:t>
                            </w:r>
                            <w:r>
                              <w:rPr>
                                <w:lang w:val="en-US"/>
                              </w:rPr>
                              <w:t xml:space="preserve"> </w:t>
                            </w:r>
                            <w:r>
                              <w:rPr/>
                              <w:t>благодарности и благоговения перед Николаем Вторым. Были и в храме</w:t>
                            </w:r>
                            <w:r>
                              <w:rPr>
                                <w:lang w:val="en-US"/>
                              </w:rPr>
                              <w:t xml:space="preserve"> </w:t>
                            </w:r>
                            <w:r>
                              <w:rPr/>
                              <w:t>Святых Елены и Константина. Он находится на крыше храма Гроба Господня</w:t>
                            </w:r>
                            <w:r>
                              <w:rPr>
                                <w:lang w:val="en-US"/>
                              </w:rPr>
                              <w:t xml:space="preserve"> </w:t>
                            </w:r>
                            <w:r>
                              <w:rPr/>
                              <w:t>- из, окошка в стене виден Гроб Господень. В храме запомнилась - икона. "Изгнание бесов из Марии Магдалины". 4 июня. День третий. В этот</w:t>
                            </w:r>
                            <w:r>
                              <w:rPr>
                                <w:lang w:val="en-US"/>
                              </w:rPr>
                              <w:t xml:space="preserve"> </w:t>
                            </w:r>
                            <w:r>
                              <w:rPr/>
                              <w:t>день посетили Иудейскую пустыню. Пустыни Святого града - известные со</w:t>
                            </w:r>
                            <w:r>
                              <w:rPr>
                                <w:lang w:val="en-US"/>
                              </w:rPr>
                              <w:t xml:space="preserve"> </w:t>
                            </w:r>
                            <w:r>
                              <w:rPr/>
                              <w:t>времен Христа места монашества. Вдали от мирской суеты по Промыслу Божию воздвигнуто множество монастырей, где подвизающиеся монахи проходили духовное усовершенствование, по Благодати Божией помогали людям.</w:t>
                            </w:r>
                            <w:r>
                              <w:rPr>
                                <w:lang w:val="en-US"/>
                              </w:rPr>
                              <w:t xml:space="preserve"> </w:t>
                            </w:r>
                            <w:r>
                              <w:rPr/>
                              <w:t>Число иноков во времена расцвета монашества достигало 14-ти тысяч. Иерусалимским Патриархом назначался архимандрит для сохранения порядка.</w:t>
                            </w:r>
                            <w:r>
                              <w:rPr>
                                <w:lang w:val="en-US"/>
                              </w:rPr>
                              <w:t xml:space="preserve"> </w:t>
                            </w:r>
                            <w:r>
                              <w:rPr/>
                              <w:t>Монашество разделялось на монахов-отшельников и монахов - киновитов,</w:t>
                            </w:r>
                            <w:r>
                              <w:rPr>
                                <w:lang w:val="en-US"/>
                              </w:rPr>
                              <w:t xml:space="preserve"> </w:t>
                            </w:r>
                            <w:r>
                              <w:rPr/>
                              <w:t>живших общежительно. Начиналось монашество в 1-3 веках, расцвета достигло в 4-6 веках. В 7-ом веке состоялось вторжение персов под предводительством царя Ксеркса и их начальника Хозроя. Они разрушили православные святыни и пленили Крест Господень. В 628 году Святой Софроний</w:t>
                            </w:r>
                            <w:r>
                              <w:rPr>
                                <w:lang w:val="en-US"/>
                              </w:rPr>
                              <w:t xml:space="preserve"> </w:t>
                            </w:r>
                            <w:r>
                              <w:rPr/>
                              <w:t>умилостивил турка калифа Омара и спас христиан от истребления. Он добился возвращения Креста от магометан. Плен длился 14 лет. В это время</w:t>
                            </w:r>
                            <w:r>
                              <w:rPr>
                                <w:lang w:val="en-US"/>
                              </w:rPr>
                              <w:t xml:space="preserve"> </w:t>
                            </w:r>
                            <w:r>
                              <w:rPr/>
                              <w:t>прославились Иоанн Дамаскин, Св. Стефан, Св. Козьма, Св. Афанасий-чудотворец. В 12 в. русский паломник игумен Даниил упоминает монастырь</w:t>
                            </w:r>
                            <w:r>
                              <w:rPr>
                                <w:lang w:val="en-US"/>
                              </w:rPr>
                              <w:t xml:space="preserve"> </w:t>
                            </w:r>
                            <w:r>
                              <w:rPr/>
                              <w:t>Саввы Освященного и Св. Феодосия, пишет о лавре Хозевитской, трех монастырях за Иорданом - Иоанна Златоуста, Св. Герасима и Св. Афанасия.</w:t>
                            </w:r>
                            <w:r>
                              <w:rPr>
                                <w:lang w:val="en-US"/>
                              </w:rPr>
                              <w:t xml:space="preserve"> </w:t>
                            </w:r>
                            <w:r>
                              <w:rPr/>
                              <w:t>В 13 в. достигла расцвета лавра Саввы Освященного, остальные пришли в</w:t>
                            </w:r>
                            <w:r>
                              <w:rPr>
                                <w:lang w:val="en-US"/>
                              </w:rPr>
                              <w:t xml:space="preserve"> </w:t>
                            </w:r>
                            <w:r>
                              <w:rPr/>
                              <w:t>упадок. С 14 в. до нашего времени уцелел только Хозевитский монастырь,</w:t>
                            </w:r>
                            <w:r>
                              <w:rPr>
                                <w:lang w:val="en-US"/>
                              </w:rPr>
                              <w:t xml:space="preserve"> </w:t>
                            </w:r>
                            <w:r>
                              <w:rPr/>
                              <w:t>а также монастырь Св. Саввы Освященного, Феодосия Преподобного и монастырь Св. Харитона.</w:t>
                            </w:r>
                          </w:p>
                          <w:p>
                            <w:pPr>
                              <w:pStyle w:val="Normal"/>
                              <w:spacing w:before="0" w:after="100"/>
                              <w:ind w:firstLine="567"/>
                              <w:jc w:val="both"/>
                              <w:rPr/>
                            </w:pPr>
                            <w:r>
                              <w:rPr/>
                              <w:t>Нам рассказали житие Св. Харитона. Во времена его жизни (280 г.) начались второй раз гонения на христиан. Св. Харитон родом был из благочестивой семьи из города Икония (Турция). Это место Апостольского служения Апостола Павла, место мученичества Св. Феклы, учеником которой</w:t>
                            </w:r>
                            <w:r>
                              <w:rPr>
                                <w:lang w:val="en-US"/>
                              </w:rPr>
                              <w:t xml:space="preserve"> </w:t>
                            </w:r>
                            <w:r>
                              <w:rPr/>
                              <w:t>был и Св. Харитон. Он был мирским человеком, и ему было поручено истреблять христиан. Св. Харитон отказался, за что был казнен - распят на</w:t>
                            </w:r>
                            <w:r>
                              <w:rPr>
                                <w:lang w:val="en-US"/>
                              </w:rPr>
                              <w:t xml:space="preserve"> </w:t>
                            </w:r>
                            <w:r>
                              <w:rPr/>
                              <w:t>кресте и избичеван до отделения плоти от костей. Бездыханным его бросили в темницу, а утром он был здоров. Господь дал ему участь прославить Имя Свое. По откровению Божию он был освобожден из темницы и отправился в Иерусалим ко Гробу Господню. По дороге Св. Харитона пленили</w:t>
                            </w:r>
                            <w:r>
                              <w:rPr>
                                <w:lang w:val="en-US"/>
                              </w:rPr>
                              <w:t xml:space="preserve"> </w:t>
                            </w:r>
                            <w:r>
                              <w:rPr/>
                              <w:t>разбойники, они жестоко избили его и, связав, бросили в пещере. В отсутствие разбойников в пещеру вползла змея. Она напилась из кувшина</w:t>
                            </w:r>
                            <w:r>
                              <w:rPr>
                                <w:lang w:val="en-US"/>
                              </w:rPr>
                              <w:t xml:space="preserve"> </w:t>
                            </w:r>
                            <w:r>
                              <w:rPr/>
                              <w:t>вина и выпустила в него яд. Явившиеся разбойники напились вина и умерли в мучениях. Св. Харитон освободился от пут. Остаток жизни он провел</w:t>
                            </w:r>
                            <w:r>
                              <w:rPr>
                                <w:lang w:val="en-US"/>
                              </w:rPr>
                              <w:t xml:space="preserve"> </w:t>
                            </w:r>
                            <w:r>
                              <w:rPr/>
                              <w:t>в пещере, где подвизался в монашеском подвиге и устроил обитель – она</w:t>
                            </w:r>
                            <w:r>
                              <w:rPr>
                                <w:lang w:val="en-US"/>
                              </w:rPr>
                              <w:t xml:space="preserve"> </w:t>
                            </w:r>
                            <w:r>
                              <w:rPr/>
                              <w:t>называется Лавра Фаранская. Три раза Св. Харитон уходил из пещеры, но</w:t>
                            </w:r>
                            <w:r>
                              <w:rPr>
                                <w:lang w:val="en-US"/>
                              </w:rPr>
                              <w:t xml:space="preserve"> </w:t>
                            </w:r>
                            <w:r>
                              <w:rPr/>
                              <w:t>возвращался. В третье возвращение Господь источил ему в пещере воду. В</w:t>
                            </w:r>
                            <w:r>
                              <w:rPr>
                                <w:lang w:val="en-US"/>
                              </w:rPr>
                              <w:t xml:space="preserve"> </w:t>
                            </w:r>
                            <w:r>
                              <w:rPr/>
                              <w:t>этой пещере он и почил.</w:t>
                            </w:r>
                          </w:p>
                          <w:p>
                            <w:pPr>
                              <w:pStyle w:val="Normal"/>
                              <w:spacing w:before="0" w:after="100"/>
                              <w:ind w:firstLine="567"/>
                              <w:jc w:val="both"/>
                              <w:rPr/>
                            </w:pPr>
                            <w:r>
                              <w:rPr/>
                              <w:t>Лавра Саввы Освященного со строгим афонским уставом, образец подвижничества в течение 14-ти веков. В ней подвизался Иоанн Дамаскин. В</w:t>
                            </w:r>
                            <w:r>
                              <w:rPr>
                                <w:lang w:val="en-US"/>
                              </w:rPr>
                              <w:t xml:space="preserve"> </w:t>
                            </w:r>
                            <w:r>
                              <w:rPr/>
                              <w:t>этом монастыре в храме находится образ Божией Матери "Троеручница".</w:t>
                            </w:r>
                            <w:r>
                              <w:rPr>
                                <w:lang w:val="en-US"/>
                              </w:rPr>
                              <w:t xml:space="preserve"> </w:t>
                            </w:r>
                            <w:r>
                              <w:rPr/>
                              <w:t>Иоанн с отрубленной рукой исцелился по молитве к Божией Матери. Сейчас</w:t>
                            </w:r>
                            <w:r>
                              <w:rPr>
                                <w:lang w:val="en-US"/>
                              </w:rPr>
                              <w:t xml:space="preserve"> </w:t>
                            </w:r>
                            <w:r>
                              <w:rPr/>
                              <w:t>в монастыре мало монахов. В лавре находятся мощи Святых Ксенофонта,</w:t>
                            </w:r>
                            <w:r>
                              <w:rPr>
                                <w:lang w:val="en-US"/>
                              </w:rPr>
                              <w:t xml:space="preserve"> </w:t>
                            </w:r>
                            <w:r>
                              <w:rPr/>
                              <w:t>Аркадия, Иоанна Дамаскина, Саввы Освященного. Они были увезены магометанами, но впоследствии возвращены. У Саввы Освященного, как у Святого</w:t>
                            </w:r>
                            <w:r>
                              <w:rPr>
                                <w:lang w:val="en-US"/>
                              </w:rPr>
                              <w:t xml:space="preserve"> </w:t>
                            </w:r>
                            <w:r>
                              <w:rPr/>
                              <w:t>Герасима, находился в услужении лев, который несколько лет помогал</w:t>
                            </w:r>
                            <w:r>
                              <w:rPr>
                                <w:lang w:val="en-US"/>
                              </w:rPr>
                              <w:t xml:space="preserve"> </w:t>
                            </w:r>
                            <w:r>
                              <w:rPr/>
                              <w:t>ему. В монастыре хранятся рукописи Иоанна Дамаскина, имеется богатая</w:t>
                            </w:r>
                            <w:r>
                              <w:rPr>
                                <w:lang w:val="en-US"/>
                              </w:rPr>
                              <w:t xml:space="preserve"> </w:t>
                            </w:r>
                            <w:r>
                              <w:rPr/>
                              <w:t>библиотека. Есть не оскудеваемый источник воды - он не иссякает,</w:t>
                            </w:r>
                            <w:r>
                              <w:rPr>
                                <w:lang w:val="en-US"/>
                              </w:rPr>
                              <w:t xml:space="preserve"> </w:t>
                            </w:r>
                            <w:r>
                              <w:rPr/>
                              <w:t>сколько бы из него не брали.</w:t>
                            </w:r>
                          </w:p>
                          <w:p>
                            <w:pPr>
                              <w:pStyle w:val="Normal"/>
                              <w:spacing w:before="0" w:after="100"/>
                              <w:ind w:firstLine="567"/>
                              <w:jc w:val="both"/>
                              <w:rPr/>
                            </w:pPr>
                            <w:r>
                              <w:rPr/>
                              <w:t>Монастырь Св. Феодосия воздвигнут на месте, которое чудесным образом</w:t>
                            </w:r>
                            <w:r>
                              <w:rPr>
                                <w:lang w:val="en-US"/>
                              </w:rPr>
                              <w:t xml:space="preserve"> </w:t>
                            </w:r>
                            <w:r>
                              <w:rPr/>
                              <w:t>было указано Господом, Св. Феодосий поставил холодную кадильницу и</w:t>
                            </w:r>
                            <w:r>
                              <w:rPr>
                                <w:lang w:val="en-US"/>
                              </w:rPr>
                              <w:t xml:space="preserve"> </w:t>
                            </w:r>
                            <w:r>
                              <w:rPr/>
                              <w:t>просил Бога дать знамение о воздвижении монастыря - кадильница возгорелась, Св. Феодосии возглавлял борьбу с еретиками и проповедовал</w:t>
                            </w:r>
                            <w:r>
                              <w:rPr>
                                <w:lang w:val="en-US"/>
                              </w:rPr>
                              <w:t xml:space="preserve"> </w:t>
                            </w:r>
                            <w:r>
                              <w:rPr/>
                              <w:t>христианство в Палестине.</w:t>
                            </w:r>
                          </w:p>
                          <w:p>
                            <w:pPr>
                              <w:pStyle w:val="Normal"/>
                              <w:spacing w:before="0" w:after="100"/>
                              <w:ind w:firstLine="567"/>
                              <w:jc w:val="both"/>
                              <w:rPr/>
                            </w:pPr>
                            <w:r>
                              <w:rPr/>
                              <w:t>Наш путь лежал через иудейскую пустыню: это голые пески и горы, почти без растительности. Иссохшая трава, колючие кустарники - все выгорело. В этой пустыне способны жить, видимо, только бедуины - мы видели</w:t>
                            </w:r>
                            <w:r>
                              <w:rPr>
                                <w:lang w:val="en-US"/>
                              </w:rPr>
                              <w:t xml:space="preserve"> </w:t>
                            </w:r>
                            <w:r>
                              <w:rPr/>
                              <w:t>их импровизированный селения: среди голых камней вдруг попадаются убогие жилища - на 4-6 шестах натянуты тенты. В этих немудреных жилищах</w:t>
                            </w:r>
                            <w:r>
                              <w:rPr>
                                <w:lang w:val="en-US"/>
                              </w:rPr>
                              <w:t xml:space="preserve"> </w:t>
                            </w:r>
                            <w:r>
                              <w:rPr/>
                              <w:t>находится их скарб. Бедуины-кочевники с патриархальным укладом жизни.</w:t>
                            </w:r>
                            <w:r>
                              <w:rPr>
                                <w:lang w:val="en-US"/>
                              </w:rPr>
                              <w:t xml:space="preserve"> </w:t>
                            </w:r>
                            <w:r>
                              <w:rPr/>
                              <w:t>Так как в пустыне мало воды, пользуются привозной водой. Рядом пасутся</w:t>
                            </w:r>
                            <w:r>
                              <w:rPr>
                                <w:lang w:val="en-US"/>
                              </w:rPr>
                              <w:t xml:space="preserve"> </w:t>
                            </w:r>
                            <w:r>
                              <w:rPr/>
                              <w:t>овцы, верблюды. Чем питаются в этой суши? У бедуинов нет храмов. Они</w:t>
                            </w:r>
                            <w:r>
                              <w:rPr>
                                <w:lang w:val="en-US"/>
                              </w:rPr>
                              <w:t xml:space="preserve"> </w:t>
                            </w:r>
                            <w:r>
                              <w:rPr/>
                              <w:t>не постятся и не молятся. Податей никому не платят.</w:t>
                            </w:r>
                          </w:p>
                          <w:p>
                            <w:pPr>
                              <w:pStyle w:val="Normal"/>
                              <w:spacing w:before="0" w:after="100"/>
                              <w:ind w:firstLine="567"/>
                              <w:jc w:val="both"/>
                              <w:rPr/>
                            </w:pPr>
                            <w:r>
                              <w:rPr/>
                              <w:t>И вот мы достигли цели. Остановилась в пустынной местности, среди</w:t>
                            </w:r>
                            <w:r>
                              <w:rPr>
                                <w:lang w:val="en-US"/>
                              </w:rPr>
                              <w:t xml:space="preserve"> </w:t>
                            </w:r>
                            <w:r>
                              <w:rPr/>
                              <w:t>скал. Солнце сильно пекло - температура воздуха +50, песка под ногами</w:t>
                            </w:r>
                            <w:r>
                              <w:rPr>
                                <w:lang w:val="en-US"/>
                              </w:rPr>
                              <w:t xml:space="preserve"> </w:t>
                            </w:r>
                            <w:r>
                              <w:rPr/>
                              <w:t>+70. Спустились по каменистой тропке в небольшое ущелье. И глазам нашим открылось удивительное зрелище: мы увидели зеленый оазис с цветущими деревьями. На скалах прилепился монастырь - иначе не скажешь! Это</w:t>
                            </w:r>
                            <w:r>
                              <w:rPr>
                                <w:lang w:val="en-US"/>
                              </w:rPr>
                              <w:t xml:space="preserve"> </w:t>
                            </w:r>
                            <w:r>
                              <w:rPr/>
                              <w:t>монастырь Георгия Хозевита. Как он строился? Без какой-либо техники</w:t>
                            </w:r>
                            <w:r>
                              <w:rPr>
                                <w:lang w:val="en-US"/>
                              </w:rPr>
                              <w:t xml:space="preserve"> </w:t>
                            </w:r>
                            <w:r>
                              <w:rPr/>
                              <w:t>поднимались тяжелые камни и возводились эти здания. В монастырь надо</w:t>
                            </w:r>
                            <w:r>
                              <w:rPr>
                                <w:lang w:val="en-US"/>
                              </w:rPr>
                              <w:t xml:space="preserve"> </w:t>
                            </w:r>
                            <w:r>
                              <w:rPr/>
                              <w:t>было подниматься в гору. На скалах мы увидели множество пещер. Как нам</w:t>
                            </w:r>
                            <w:r>
                              <w:rPr>
                                <w:lang w:val="en-US"/>
                              </w:rPr>
                              <w:t xml:space="preserve"> </w:t>
                            </w:r>
                            <w:r>
                              <w:rPr/>
                              <w:t>сказали, в них подвизались монахи особо строгой жизни - аскеты. Многие</w:t>
                            </w:r>
                            <w:r>
                              <w:rPr>
                                <w:lang w:val="en-US"/>
                              </w:rPr>
                              <w:t xml:space="preserve"> </w:t>
                            </w:r>
                            <w:r>
                              <w:rPr/>
                              <w:t>из них никогда не спускались вниз, однажды поднявшись туда. Раз в две</w:t>
                            </w:r>
                            <w:r>
                              <w:rPr>
                                <w:lang w:val="en-US"/>
                              </w:rPr>
                              <w:t xml:space="preserve"> </w:t>
                            </w:r>
                            <w:r>
                              <w:rPr/>
                              <w:t>недели сверху спускалась на веревке корзина, куда полагалась скудная</w:t>
                            </w:r>
                            <w:r>
                              <w:rPr>
                                <w:lang w:val="en-US"/>
                              </w:rPr>
                              <w:t xml:space="preserve"> </w:t>
                            </w:r>
                            <w:r>
                              <w:rPr/>
                              <w:t>пища на очередные две недели. Если через две недели пищу никто не</w:t>
                            </w:r>
                            <w:r>
                              <w:rPr>
                                <w:lang w:val="en-US"/>
                              </w:rPr>
                              <w:t xml:space="preserve"> </w:t>
                            </w:r>
                            <w:r>
                              <w:rPr/>
                              <w:t>брал, братия знала, что монах почил, и пещера закрывалась навсегда.</w:t>
                            </w:r>
                            <w:r>
                              <w:rPr>
                                <w:lang w:val="en-US"/>
                              </w:rPr>
                              <w:t xml:space="preserve"> </w:t>
                            </w:r>
                            <w:r>
                              <w:rPr/>
                              <w:t>Сколько братьев-монахов нашло покой в этих пещерах? Одну такую пещеру</w:t>
                            </w:r>
                            <w:r>
                              <w:rPr>
                                <w:lang w:val="en-US"/>
                              </w:rPr>
                              <w:t xml:space="preserve"> </w:t>
                            </w:r>
                            <w:r>
                              <w:rPr/>
                              <w:t>мы видели. Она виднелась высоко в скале, в нее вела шаткая стремянка и</w:t>
                            </w:r>
                            <w:r>
                              <w:rPr>
                                <w:lang w:val="en-US"/>
                              </w:rPr>
                              <w:t xml:space="preserve"> </w:t>
                            </w:r>
                            <w:r>
                              <w:rPr/>
                              <w:t>свисала веревка с корзиной. Оазис был создан силами подвизавшихся</w:t>
                            </w:r>
                            <w:r>
                              <w:rPr>
                                <w:lang w:val="en-US"/>
                              </w:rPr>
                              <w:t xml:space="preserve"> </w:t>
                            </w:r>
                            <w:r>
                              <w:rPr/>
                              <w:t>здесь монахов - земля приносилась на плечах. Монастырь этот примечателен тем, что построен на месте пещеры Ильи - Пророка, В ней Пророк</w:t>
                            </w:r>
                            <w:r>
                              <w:rPr>
                                <w:lang w:val="en-US"/>
                              </w:rPr>
                              <w:t xml:space="preserve"> </w:t>
                            </w:r>
                            <w:r>
                              <w:rPr/>
                              <w:t>Илия скрывался от преследования царицы Иезавели, после того, как было</w:t>
                            </w:r>
                            <w:r>
                              <w:rPr>
                                <w:lang w:val="en-US"/>
                              </w:rPr>
                              <w:t xml:space="preserve"> </w:t>
                            </w:r>
                            <w:r>
                              <w:rPr/>
                              <w:t>явлено Божие чудо: Илия посрамил 400 жрецов, которые тщетно молили</w:t>
                            </w:r>
                            <w:r>
                              <w:rPr>
                                <w:lang w:val="en-US"/>
                              </w:rPr>
                              <w:t xml:space="preserve"> </w:t>
                            </w:r>
                            <w:r>
                              <w:rPr/>
                              <w:t>своего языческого бога Ваала, чтобы он даровал огонь для возжжения</w:t>
                            </w:r>
                            <w:r>
                              <w:rPr>
                                <w:lang w:val="en-US"/>
                              </w:rPr>
                              <w:t xml:space="preserve"> </w:t>
                            </w:r>
                            <w:r>
                              <w:rPr/>
                              <w:t>жертвенника. На жертвенник, восставленный Илией, по молитве Пророка</w:t>
                            </w:r>
                            <w:r>
                              <w:rPr>
                                <w:lang w:val="en-US"/>
                              </w:rPr>
                              <w:t xml:space="preserve"> </w:t>
                            </w:r>
                            <w:r>
                              <w:rPr/>
                              <w:t>сошел огонь и попалил дрова, несмотря на то, что дрова были политы водой, а жертвенник был окружен рвом с водой. Все сгорело даже до камня.</w:t>
                            </w:r>
                            <w:r>
                              <w:rPr>
                                <w:lang w:val="en-US"/>
                              </w:rPr>
                              <w:t xml:space="preserve"> </w:t>
                            </w:r>
                            <w:r>
                              <w:rPr/>
                              <w:t>Уверовавшая толпа побила жрецов, их телами был заполнен ров с водой.</w:t>
                            </w:r>
                            <w:r>
                              <w:rPr>
                                <w:lang w:val="en-US"/>
                              </w:rPr>
                              <w:t xml:space="preserve"> </w:t>
                            </w:r>
                            <w:r>
                              <w:rPr/>
                              <w:t>Это событие и вызвало гнев царицы Иезавели. В пустыне Илию питал ворон, приносивший пищу. Это происходило за 600 лет до Рождества Христова. На месте пещеры теперь маленький храм, где совершаются богослужения, В пещере некоторое время находился отец Девы Марии – Богоотец</w:t>
                            </w:r>
                            <w:r>
                              <w:rPr>
                                <w:lang w:val="en-US"/>
                              </w:rPr>
                              <w:t xml:space="preserve"> </w:t>
                            </w:r>
                            <w:r>
                              <w:rPr/>
                              <w:t>Иоаким, где он молился о своем недостоинстве и умолял послать ему детей. Иоаким был священником в Иерусалиме и был бездетным, за что терпел презрение и поношения от жителей Иерусалима, так как отсутствие</w:t>
                            </w:r>
                            <w:r>
                              <w:rPr>
                                <w:lang w:val="en-US"/>
                              </w:rPr>
                              <w:t xml:space="preserve"> </w:t>
                            </w:r>
                            <w:r>
                              <w:rPr/>
                              <w:t>детей считалось отсутствием Божией благодати и Божией карой. Здесь, во</w:t>
                            </w:r>
                            <w:r>
                              <w:rPr>
                                <w:lang w:val="en-US"/>
                              </w:rPr>
                              <w:t xml:space="preserve"> </w:t>
                            </w:r>
                            <w:r>
                              <w:rPr/>
                              <w:t>время плача в пустыне, Иоакиму явился Архангел Гавриил и принес благую весть о зачатии Праведной Анной и велел назвать младенца Марией.</w:t>
                            </w:r>
                            <w:r>
                              <w:rPr>
                                <w:lang w:val="en-US"/>
                              </w:rPr>
                              <w:t xml:space="preserve"> </w:t>
                            </w:r>
                            <w:r>
                              <w:rPr/>
                              <w:t>Эту же весть получила в Иерусалиме сама Анна. В монастыре Георгия Хозевита гранятся нетленные мощи Св. Иоанна Румына (1918-1960 г.) - монаха-аскета, подвизавшегося Господу по всем канонам православного учения. Здесь же сохраняются кости братьев монастыря, убиенных персами. В</w:t>
                            </w:r>
                            <w:r>
                              <w:rPr>
                                <w:lang w:val="en-US"/>
                              </w:rPr>
                              <w:t xml:space="preserve"> </w:t>
                            </w:r>
                            <w:r>
                              <w:rPr/>
                              <w:t>храме в чаше хранятся частица главы Иоанна Предтечи, частицы мощей Св.</w:t>
                            </w:r>
                            <w:r>
                              <w:rPr>
                                <w:lang w:val="en-US"/>
                              </w:rPr>
                              <w:t xml:space="preserve"> </w:t>
                            </w:r>
                            <w:r>
                              <w:rPr/>
                              <w:t>мучениц Параскевы, Марины и Варвары, Георгия Хозевита. Мы приложились</w:t>
                            </w:r>
                            <w:r>
                              <w:rPr>
                                <w:lang w:val="en-US"/>
                              </w:rPr>
                              <w:t xml:space="preserve"> </w:t>
                            </w:r>
                            <w:r>
                              <w:rPr/>
                              <w:t>к ним.</w:t>
                            </w:r>
                          </w:p>
                          <w:p>
                            <w:pPr>
                              <w:pStyle w:val="Normal"/>
                              <w:spacing w:before="0" w:after="100"/>
                              <w:ind w:firstLine="567"/>
                              <w:jc w:val="both"/>
                              <w:rPr/>
                            </w:pPr>
                            <w:r>
                              <w:rPr/>
                              <w:t>В 1993 г. погиб игумен Антоний, любимый монахами монастыря настолько,</w:t>
                            </w:r>
                            <w:r>
                              <w:rPr>
                                <w:lang w:val="en-US"/>
                              </w:rPr>
                              <w:t xml:space="preserve"> </w:t>
                            </w:r>
                            <w:r>
                              <w:rPr/>
                              <w:t>что почти 5 лет они ни избирали игумена, избрали только осенью 1997 г.</w:t>
                            </w:r>
                            <w:r>
                              <w:rPr>
                                <w:lang w:val="en-US"/>
                              </w:rPr>
                              <w:t xml:space="preserve"> </w:t>
                            </w:r>
                            <w:r>
                              <w:rPr/>
                              <w:t>Поклонились гробницам Антония и еще одного игумена - Амфилохия</w:t>
                            </w:r>
                            <w:r>
                              <w:rPr>
                                <w:lang w:val="en-US"/>
                              </w:rPr>
                              <w:t xml:space="preserve"> </w:t>
                            </w:r>
                            <w:r>
                              <w:rPr/>
                              <w:t>(1913-1983) - их гробницы в узком дворике монастыря. Вблизи монастыря</w:t>
                            </w:r>
                            <w:r>
                              <w:rPr>
                                <w:lang w:val="en-US"/>
                              </w:rPr>
                              <w:t xml:space="preserve"> </w:t>
                            </w:r>
                            <w:r>
                              <w:rPr/>
                              <w:t>источник Св. Харитона с прозрачной водой, мы окунулись в нем.</w:t>
                            </w:r>
                          </w:p>
                          <w:p>
                            <w:pPr>
                              <w:pStyle w:val="Normal"/>
                              <w:spacing w:before="0" w:after="100"/>
                              <w:ind w:firstLine="567"/>
                              <w:jc w:val="both"/>
                              <w:rPr/>
                            </w:pPr>
                            <w:r>
                              <w:rPr/>
                              <w:t>Далее наш путь лежал в долину Иерихона. По пути заехали в монастырь</w:t>
                            </w:r>
                            <w:r>
                              <w:rPr>
                                <w:lang w:val="en-US"/>
                              </w:rPr>
                              <w:t xml:space="preserve"> </w:t>
                            </w:r>
                            <w:r>
                              <w:rPr/>
                              <w:t>Пророка Елисея. В те далекие времена здесь случилось чудо – открылся</w:t>
                            </w:r>
                            <w:r>
                              <w:rPr>
                                <w:lang w:val="en-US"/>
                              </w:rPr>
                              <w:t xml:space="preserve"> </w:t>
                            </w:r>
                            <w:r>
                              <w:rPr/>
                              <w:t>источник чистой ключевой воды - это в пустыне-то! В монастыре Елисея</w:t>
                            </w:r>
                            <w:r>
                              <w:rPr>
                                <w:lang w:val="en-US"/>
                              </w:rPr>
                              <w:t xml:space="preserve"> </w:t>
                            </w:r>
                            <w:r>
                              <w:rPr/>
                              <w:t>растет дерево, называемое "сикомора" - дерево "трехчастное" – гибрид</w:t>
                            </w:r>
                            <w:r>
                              <w:rPr>
                                <w:lang w:val="en-US"/>
                              </w:rPr>
                              <w:t xml:space="preserve"> </w:t>
                            </w:r>
                            <w:r>
                              <w:rPr/>
                              <w:t>тутовника, смоковницы и инжира. На нем сидел мытарь Закхей, встречая</w:t>
                            </w:r>
                            <w:r>
                              <w:rPr>
                                <w:lang w:val="en-US"/>
                              </w:rPr>
                              <w:t xml:space="preserve"> </w:t>
                            </w:r>
                            <w:r>
                              <w:rPr/>
                              <w:t>Господа. Господь вошел к нему в дом, чтобы спасти грешного человека.</w:t>
                            </w:r>
                          </w:p>
                          <w:p>
                            <w:pPr>
                              <w:pStyle w:val="Normal"/>
                              <w:spacing w:before="0" w:after="100"/>
                              <w:ind w:firstLine="567"/>
                              <w:jc w:val="both"/>
                              <w:rPr/>
                            </w:pPr>
                            <w:r>
                              <w:rPr/>
                              <w:t>Городу Иерихону 7 тысяч лет. Это самое низкое географическое место</w:t>
                            </w:r>
                            <w:r>
                              <w:rPr>
                                <w:lang w:val="en-US"/>
                              </w:rPr>
                              <w:t xml:space="preserve"> </w:t>
                            </w:r>
                            <w:r>
                              <w:rPr/>
                              <w:t>земли. Через Иерихон пролег путь Господа на гору Искушений, куда он</w:t>
                            </w:r>
                            <w:r>
                              <w:rPr>
                                <w:lang w:val="en-US"/>
                              </w:rPr>
                              <w:t xml:space="preserve"> </w:t>
                            </w:r>
                            <w:r>
                              <w:rPr/>
                              <w:t>был возведен Духом Святым после крещения в Иордане. 40 дней и ночей</w:t>
                            </w:r>
                            <w:r>
                              <w:rPr>
                                <w:lang w:val="en-US"/>
                              </w:rPr>
                              <w:t xml:space="preserve"> </w:t>
                            </w:r>
                            <w:r>
                              <w:rPr/>
                              <w:t>молился и постился Господь на горе Искушений. Нам известен завет Господа, что только молитва и пост оберегают от бесов: "Сей род иначе не</w:t>
                            </w:r>
                            <w:r>
                              <w:rPr>
                                <w:lang w:val="en-US"/>
                              </w:rPr>
                              <w:t xml:space="preserve"> </w:t>
                            </w:r>
                            <w:r>
                              <w:rPr/>
                              <w:t>изыдет, как только молитвой и постом". Вот как описаны события на горе</w:t>
                            </w:r>
                            <w:r>
                              <w:rPr>
                                <w:lang w:val="en-US"/>
                              </w:rPr>
                              <w:t xml:space="preserve"> </w:t>
                            </w:r>
                            <w:r>
                              <w:rPr/>
                              <w:t>Искушений в Евангелии от Матвея: "Тогда Иисус был возведен Духом Святым</w:t>
                            </w:r>
                            <w:r>
                              <w:rPr>
                                <w:lang w:val="en-US"/>
                              </w:rPr>
                              <w:t xml:space="preserve"> </w:t>
                            </w:r>
                            <w:r>
                              <w:rPr/>
                              <w:t>в пустыню, для искушении от диавола. И постившись 40 дней и ночей, напоследок взалкал. И приступил к нему искуситель и сказал: если Ты Сын</w:t>
                            </w:r>
                            <w:r>
                              <w:rPr>
                                <w:lang w:val="en-US"/>
                              </w:rPr>
                              <w:t xml:space="preserve"> </w:t>
                            </w:r>
                            <w:r>
                              <w:rPr/>
                              <w:t>Божий, скажи, чтобы камни сии сделались хлебами. Он же сказал в ответ: не хлебом одним будет жив человек, но всяким словом, исходящим из уст Божиих. Потом берет Его диавол в Святой город и поставляет на крыле храма, и говорит Ему: если Ты Сын Божий, бросься вниз, ибо написано: Ангелам Своим заповедает о Тебе, и понесут Тебя, да не преткнешься о камень ногою Твоею. Иисус сказал ему: написано также: не искушав Господа Бога твоего. Опять берет Его диавол на весьма высокую гору и показывает Ему все царства мира и славу их, и говорит Ему: все это дам Тебе, если, пав, поклонишься мне. Тогда Иисус говорит ему: отойди от Меня, сатана, ибо написано: Господу Богу твоему поклоняйся и Ему одному служи. Тогда оставляет Его диавол, и все. Ангелы приступили и служили Ему". (Евангелие от Матфея, 4,1-11).</w:t>
                            </w:r>
                          </w:p>
                          <w:p>
                            <w:pPr>
                              <w:pStyle w:val="Normal"/>
                              <w:spacing w:before="0" w:after="100"/>
                              <w:ind w:firstLine="567"/>
                              <w:jc w:val="both"/>
                              <w:rPr/>
                            </w:pPr>
                            <w:r>
                              <w:rPr/>
                              <w:t>Какие тяжелые искушения. Ответы Господа на них - для нас урок и заповеди, которые мы должны выполнять. Но слабы мы, и меньших искушений порой, не побеждаем.</w:t>
                            </w:r>
                          </w:p>
                          <w:p>
                            <w:pPr>
                              <w:pStyle w:val="Normal"/>
                              <w:spacing w:before="0" w:after="100"/>
                              <w:ind w:firstLine="567"/>
                              <w:jc w:val="both"/>
                              <w:rPr/>
                            </w:pPr>
                            <w:r>
                              <w:rPr/>
                              <w:t>Поднялись в монастырь "горы Искушения", иначе Кварантельский. Дорога была довольно длинной, в гору, да еще в великую жару. Перед, восхождением на вершину горы была передышка: в часовне, из которой выход на дорогу, ведущую на вершину горы Искушений, а из окна ее вид на город Иерихон, мелились у камня, на котором молился 40 дней и ночей Господь. Пели Покаянный канон Андрея Критского. Пот восхождения и слезы покаяния смешались на моем лице. За прошедшие два дня я "растопилась" душой во Господе. Припав к камню, просила Господа даровать умение написать обо всем, что увижу на Святой земле, чтобы донести до вас, мои дорогие земляки-северяне. А дальше был путь на самую гору Искушений. Подъем тяжел: высоко и жарко, в самый солнцепек. Шли и читали про себя, Иисусову молитву и молитву Богородице.</w:t>
                            </w:r>
                          </w:p>
                          <w:p>
                            <w:pPr>
                              <w:pStyle w:val="Normal"/>
                              <w:spacing w:before="0" w:after="100"/>
                              <w:ind w:firstLine="567"/>
                              <w:jc w:val="both"/>
                              <w:rPr/>
                            </w:pPr>
                            <w:r>
                              <w:rPr/>
                              <w:t>Шла и просила помощи у Святых Пророков Елисея и Илии (перед этим были в монастыре Елисея, взяли воды из источника Пророка Елисея - глоточки ее вселяли силу в изнемогшее тело). И они услышали молитву - повеяло ветерком - в жару, откуда? Но вот и добрались до крепостной стены, постояли в скудной тени, передохнули. И взошли на место, огражденное этой стеной, где молился Господь. Смог бы кто-нибудь, из не бывших здесь, представить, что это за гора? Высота горы 400 м. Это абсолютно голые скалы, без единого кустика. На горе остатки недостроенного храма более позднего времени, в горе пещеры подвижников. С горы обозревается Иерихонская долина и город, и еще видны дали Святой земли. Трудно даже представить, как можно было выдержать 40 дней и ночей на этой горе, а Господь выдержал. Пишу я эти строки, а передо мной лежат травинки с горы Искушений - иссохшие золотисто-желтые соломинки, которые я собрала, взбираясь на эту гору. Как эту жару пережил Господь? Даже трава не выдерживает. И мы стояли на месте, где Господь отверг искушения. В монастыре познакомились с матушкой Иоанной. Она подвизается в нем с 1969 года. Родилась когда-то в России, в Петербурге. Вот некоторые мысли, сказанные матушкой Иоанной, которые запомнились: "Обращайтесь к Господу просто, как дети: Боженька, помоги. И Он услышит". &lt;Самое главное не возгордиться, самоукорение и самоуничижение, умносердечная молитва. Самоукорение истощает плоть&gt; (А мы-то?). "Люди страдают "склерокардией" - жестким сердцем - и имеют холодный ум. Ум не развит, А сердце и ум даны Господом. Но в них нет Господа. "Без Божией благодати не исполнить Заповедей Божиих". "Иисусову молитву можно читать просто: "Господи Иисусе Христе, прости меня - иначе не удержать." Матушка Иоанна, узнав, что я с севера, передала благословение жителям земли северной русской. После восхождения в гору немного отдохнули. В трапезной записала в к книгу гостей молитву ко Господу: "Господи, благослови жителей земли северной Мурманской, людей русских и всех православных христиан". Иерихон. Какое древнее название. В детстве слышала о "трубах Иерихонских". А теперь могу рассказать о его Ветхозаветной истории. Древние евреи боялись и почитали Господа, не нарушали Его завета. Когда они возвращались из плена Египетского, то после смерти Моисея над народом был поставлен Иисус Навин. И было ему сказано, чтобы он вел народ за Иордан, в землю Ханаанскую. Господь повелел, чтобы впереди народа шли священники с Ковчегом Завета. Как только их стопы ступили в воду Иордана, вода расступилась в обе стороны, а текущая сверху встала стеной. И весь народ перешел Иордан посуху против Иерихона, По солову Божию 12 камней по числу колен Израилевых было поднято и вынесено со дна на берег. Из них потом был сделан памятник, напоминающий о помощи Божией Богоизбранному народу: И было сказано Иисусу Навину Господом, чтобы в течение 6 дней обносили Ковчег Завета вокруг стен Иерихона, а впереди Ковчега шли бы 7 священников с семью трубами. Чтобы на 7-ой день сделали семь кругов вокруг города и трубили бы в трубы, а весь народ, чтобы громко восклицал. Так и было: во время гласа труб и восклицания народа стены Иерихона рухнули, и город был взят.</w:t>
                            </w:r>
                          </w:p>
                          <w:p>
                            <w:pPr>
                              <w:pStyle w:val="Normal"/>
                              <w:spacing w:before="0" w:after="100"/>
                              <w:ind w:firstLine="567"/>
                              <w:jc w:val="both"/>
                              <w:rPr/>
                            </w:pPr>
                            <w:r>
                              <w:rPr/>
                              <w:t>В тот же день посетили монастырь Святого Герасима Иорданского. Он основан в 455 году на месте остановки Святого Семейства по пути в Египет. Этот монастырь отделен от Иордана расстоянием в одну милю и выглядит маленькой каменной крепостью. Раньше в нем жили более 70 монахов. В середине Лавры находилась "киновия" - общежитие для новоначальных монахов, были кельи для старцев. 5 дней в неделю монахи не вкушали ничего, кроме воды, фиников и хлеба. В субботу и воскресенье они собирались в общей трапезной и вкушали немного вареной пищи и вина после принятия Святых Тайн. Святой Герасим был родом из Мир Ликийских. Он был монахом особо строгой - аскетической жизни. Память Святого празднуется 4 марта - этот день всегда приходится на Великий пост - время скорби и покаяния, которое особенно любил Святой Герасим. Предание донесло до нас свидетельство того, что в Великий пост Святой Герасим вообще обходился без пищи, только причащаясь Святых Тайн. Преподобного изображают на иконе со львом. Этот лев, после того, как Святой Герасим исцелил его, стал неразлучным и преданным "послушником", он помогал Преподобному на монастырских работах. Почил Святой Герасим в 475 году. Место его погребения не известно. И мощи его до сих пор не обретены.</w:t>
                            </w:r>
                          </w:p>
                          <w:p>
                            <w:pPr>
                              <w:pStyle w:val="Normal"/>
                              <w:spacing w:before="0" w:after="100"/>
                              <w:ind w:firstLine="567"/>
                              <w:jc w:val="both"/>
                              <w:rPr/>
                            </w:pPr>
                            <w:r>
                              <w:rPr/>
                              <w:t>В храме есть придел, посвященный Св. Зосиме и Св. Преподобной Марии Египетской. Святая подвизалась в Иорданской пустыне 47 лет. Столько лет посвятила она оплакиванию своего греха и удостоилась особой благодати от Господа: могла ходить по воде "яко посуху", имела дар прозорливости, духовного ведения. Житие Марии Египетской - пример истинного покаяния и обращения от греха. Святая Преподобная Мати Марие Египетская, моли Христа Бога спастись душам нашим.</w:t>
                            </w:r>
                          </w:p>
                          <w:p>
                            <w:pPr>
                              <w:pStyle w:val="Normal"/>
                              <w:spacing w:before="0" w:after="100"/>
                              <w:ind w:firstLine="567"/>
                              <w:jc w:val="both"/>
                              <w:rPr/>
                            </w:pPr>
                            <w:r>
                              <w:rPr/>
                              <w:t>В храме на алтарных вратах и в качестве икон изображения сцен Ветхого Завета. Например, есть изображение жертвоприношения Авраамом своего сына Исаака. У иконы Св. Герасима, она чудотворная, висят слепки исцеленных органов - рук, ног, головы, дитяти, сердец, портреты исцеленных людей (в последующем во многих храмах у чудотворных икон мы часто это видели). Запомнились иконы Святого Семейства на пути в Египет, а также Господь, разговаривающий с самарянкой у колодца. В нем же икона Преподобного Онуфрия - старца аскетического вида с очень длинной бородой. В этом же храме необыкновенная икона Божией Матери "Млекопитательницы", даже не хотелось от нее уходить. В левом приделе храма костница - в ней хранятся кости подвижников (такие костницы мы видели и в других монастырях). В монастыре Св. Герасима нас встретили очень радушно. Предложили студеной ключевой воды, арбуз и лепешки. Наше посещение пришлось на самое жаркое время дня. Вкушая с благодарностью арбуз, присела я на каменный уступочек у входа в монастырь, и внимание мое привлекла удивительная икона: Спаситель, коленопреклоненный и плачущий, держащий на ладони исторгнутого младенца. Я пожалела, что не сделала фотографии - икона эта потрясает. Она была бы назиданием многим женщинам и удержала бы от греха детоубийства.</w:t>
                            </w:r>
                          </w:p>
                          <w:p>
                            <w:pPr>
                              <w:pStyle w:val="Normal"/>
                              <w:spacing w:before="0" w:after="100"/>
                              <w:ind w:firstLine="567"/>
                              <w:jc w:val="both"/>
                              <w:rPr/>
                            </w:pPr>
                            <w:r>
                              <w:rPr/>
                              <w:t>Дальше наш путь лежал к Мертвому морю. На дне его погребены Содом и Гоморра и еще пять городов. Если бы хоть десять праведников нашлось в тех городах, не коснулась бы их кара Господня. Господь вывел только семью праведного Лота. Он не велел оборачиваться на город. Жена же Лота не послушалась и превратилась в соляной столп. Город был спален до асфальтового моря. Пролился огненный дождь, потом это место затопила вода. Так образовалось Мертвое море. Можно сказать, что место это нечистое, так как в нем погребен грех многих людей. Глубина его 400 м, ширина 30 км. В воде Мертвого моря 30% соли. Как нам сказали, в этой воде больше 15 минут находиться невозможно, наступает обезвоживание и нарушается работа внутренних органов. Каждый день уже много-много лет 8 миллионов кубометров воды из Иордана притекает в море, но никогда не освятится это море - проклятое место без следа поглощает Иорданскую воду. И не иначе, как диавольское искушение - делать косметику с примесью грязи Мертвого моря - рассеивается древний грех по земле и усугубляет греховность наших современников. Очевидец рассказал нам, что, вымывшись таким мылом, он испытал отвратительное чувство как внутри, так и снаружи, от которого было трудно избавиться. Рассказали нам также, что в предыдущей группе паломников все искупавшиеся в море заболели кто чем, а затем перессорились. Из нашей группы никто не захотел окунуться в море греха, даже не захотели подойти к берегу. Мы ехали берегом моря - море огромное, со стального цвета дымкой над ним, так что другого берега не видать. Вода как бы перламутровая - от голубого до сиреневого цвета от испарений над морем. В автобусе через кондиционер доносился запах сероводорода - запах надоедливый, неприятный, хотя и не сильный. И подумалось: надо знать этот запах. Такой же, но более смрадный, и в преисподней, наверно. О там, что море затопило города, доказывает обнаруженный участок дороги на обмелевшей части моря.</w:t>
                            </w:r>
                          </w:p>
                          <w:p>
                            <w:pPr>
                              <w:pStyle w:val="Normal"/>
                              <w:spacing w:before="0" w:after="100"/>
                              <w:ind w:firstLine="567"/>
                              <w:jc w:val="both"/>
                              <w:rPr/>
                            </w:pPr>
                            <w:r>
                              <w:rPr/>
                              <w:t>Возвращаясь из пустыни, на обратном пути посетили православный греческий монастырь Иоанна Крестителя, принадлежащий униатской церкви (в подчинении у Папы Римского). Этот монастырь знаменит источником, бьющим из-под скалы, которая скрыла Елизавету Праведную с младенцем Иоанном. Она скрывалась от преследования от Иродовых воинов и взмолилась ко Господу, чтобы Он спас их. Скала разверзлась и скрыла мать с младенцем. Вскоре после этого Елизавета Праведная умерла. Предание умалчивает, как жил и чем питался младенец Иоанн в пещере. А жил он в ней до 18 лет. Затем ушел в монастырь к Иордану и вышел на проповедь в 30 лет. В монастыре посетили пещеру, в которой по преданию погребена Елизавета Праведная. Помню, как билось от волнения сердце - ведь Господь привел меня поклониться моей небесной покровительнице. Могла ли я мечтать об этом?</w:t>
                            </w:r>
                          </w:p>
                          <w:p>
                            <w:pPr>
                              <w:pStyle w:val="Normal"/>
                              <w:spacing w:before="0" w:after="100"/>
                              <w:ind w:firstLine="567"/>
                              <w:jc w:val="both"/>
                              <w:rPr/>
                            </w:pPr>
                            <w:r>
                              <w:rPr/>
                              <w:t>Святая Праведная Елисавета, святой Праведный Захария, святой Пророце Божий Иоанн Предтеча, молите Христа Бога спастися душам нашим.</w:t>
                            </w:r>
                          </w:p>
                          <w:p>
                            <w:pPr>
                              <w:pStyle w:val="Normal"/>
                              <w:spacing w:before="0" w:after="100"/>
                              <w:ind w:firstLine="567"/>
                              <w:jc w:val="both"/>
                              <w:rPr/>
                            </w:pPr>
                            <w:r>
                              <w:rPr/>
                              <w:t>И посетила мысль: нас по этой жаркой пустыне возили на автобусе, а Господь ходил пешком. Мы бы, грешные, не выдержали и не прошли.. 5 июня. День 4й. В пять утра отправились на Синай, в Египет. Путь наш лежал в монастырь Святой мученицы Екатерины. Ехали среди каменной пустыни - скалы без единой травинки. Паломники раньше добирались до Синая в течение месяца пешком, нам предстояло ехать автобусом часов 7-8.</w:t>
                            </w:r>
                          </w:p>
                          <w:p>
                            <w:pPr>
                              <w:pStyle w:val="Normal"/>
                              <w:spacing w:before="0" w:after="100"/>
                              <w:ind w:firstLine="567"/>
                              <w:jc w:val="both"/>
                              <w:rPr/>
                            </w:pPr>
                            <w:r>
                              <w:rPr/>
                              <w:t>В древние времена по этой пустыне шел израильскими народ из Египетского плена. Фараону стало жаль отпущенных рабов, и он стал их преследовать. Повел народ Пророк Моисей, когда Господь согласился идти впереди народа. И Он шел впереди или огненным или лунным столбом. Господь дал Моисею жезл, от которого Чермное (Красное) море расступилось, и вода стала стеной по обе стороны. Евреи шли &lt;яко посуху&gt;. Преследователи не могли их догнать, так как по велению Божию у колесниц заклинило оси колес. Когда люди перешли море, жезл был протянут - и воды сомкнулись, поглотив фараоново войско с его колесницами. Так была явлена Сила Господня.</w:t>
                            </w:r>
                          </w:p>
                          <w:p>
                            <w:pPr>
                              <w:pStyle w:val="Normal"/>
                              <w:spacing w:before="0" w:after="100"/>
                              <w:ind w:firstLine="567"/>
                              <w:jc w:val="both"/>
                              <w:rPr/>
                            </w:pPr>
                            <w:r>
                              <w:rPr/>
                              <w:t>Синайская пустыня. Горы совершенно безжизненные с виду, разных цветов - желтые, красные, бурые, испещренные трещинами. Желтый раскаленный песок. Красное море, кажущееся красным из-за отражения красных гор, в породе которых много: меди. Днем температура +50 градусов, вода в море +25 и зимой, и летом. Море чистое. На обратном пути останавливались на берегу и убедились в этом. Монастырь Св. Екатерины находится в пустыне, помощи и защиты ждать было неоткуда. Но он сохранился в первозданном виде (1400 лет!) В монастыре хранится охранная грамота пророка Магомета. По преданию он посетил монастырь и не решился его разрушить (ему было видение В 16в. монастырь пользовался покровительством турецкого султана, а в более поздние времена - Наполеона. Об этом свидетельствуют документы в архиве монастыря. И так получилось, что за 1400 лет монастырь ни разу не был разорен или разграблен. Все, что мы видели в монастыре, сохранялось с тех времен. Например, входные двери храма из старинного ливанского кедра - им 1400 лет Они украшены византийской резьбой с рельефами птиц, зверей и цветов. Над дверями греческая надпись: "Вот врата Господа, праведники войдут в них" (слова из 117 псалма). Внутри храма красивый иконостас из золоченого дерева, сделанный и расписанный монахами. По обе стороны 12 колонн, на каждой византийские иконы со святыми месяца. По преданию в каждой колонне частицы мощей Святых. Вдоль каждого из боковых проходов по три часовни - Св. Марины, Св. Константина и Елены, Св. Антипы, Косьмы и Дамиана, Преображения Господня, Богоотцев Иоакима и Анны, часовня Неопалимой Купины. В апсиде (в куполе) сохранилась прекрасная мозаика, изображающая Преображение Господне. В центре ее Иисус Христос в белых одеждах, по бокам Пророки Моисей и Илия, у ног Иисуса Его ученики - Петр, Иаков и Иоанн. Мозаика расположена так, что каждый день утренние лучи солнца освещают ее и становится видно, что "просияло лице Его как солнце, одежды же Его сделались белы снег" (Евангелие от Матфея, 17-2). Апсиду окружают мозаичные изображения 12 Апостолов, 12 Пророков, первого настоятеля монастыря Лонгинуса и диакона Иоанна (говорят, Иоанна Лествичника). В монастыре подвизались Преподобные синаиты Иоанн Лествичник, Нил Синайский и другие. В монастыре есть усыпальница - костница, где захоронены подвижники монастыря с 6 века, отдельно хранятся кости и черепа. Кладбище в монастыре очень маленькое - всего 6 могил, вырубленных в скале. Когда умирает кто-то из братии, его хоронят в могилу, а мощи предшественника кладут в костницу. Мы видели ее, огороженную решетчатой оградой. В нишах в стене захоронены архиереи и епископы. Мощи подвижников-монахов часто мироточат. Сохранились целиком мощи Святого Преподобного Стефана - современника Иоанна Лествичника (говорят. он и исповедовался у Св. Стефана). Мощи его закрыты стеклянным покровом. Святой одет в монашеские одежды и похоронен сидя. Можно увидеть его мирный лик. Сидя потому, что Святой жил в маленькой пещере, где можно было только сидеть. И сейчас монахи перед причастием и исповедью исповедаются прежде Св. Преподобному Стефану. Св. Стефан жил в пещере на горе Хорив, куда нам еще предстояло взойти. В той пещере он и почил. Приложились к Святыне монастыря - мощам Великомученицы Екатерины - главе и деснице, на которую Господь дал перстень как знак, что она - невеста Христова. И нам у мощей подарили колечки с изображением сердца. Какая Святыня? Пустили нас, и приложиться к месту, где росла Неопалимая Купина, Над ним построена часовенка. Входили мы в нее, сняв обувь по слову Господа: "Сними обувь твою, ибо место это свято есть".</w:t>
                            </w:r>
                          </w:p>
                          <w:p>
                            <w:pPr>
                              <w:pStyle w:val="Normal"/>
                              <w:spacing w:before="0" w:after="100"/>
                              <w:ind w:firstLine="567"/>
                              <w:jc w:val="both"/>
                              <w:rPr/>
                            </w:pPr>
                            <w:r>
                              <w:rPr/>
                              <w:t>После всего была трапеза. Есть не хотелось. Почувствовала себя такой грешной и скверной, что навернулись слезы. Восхождение на гору Моисея должно было состояться ночью. Оставалось несколько часов для отдыха. Но до него ли было - охватывали волнующие чувства и размышления. Да ж комары египетские надоедали. В 12 ночи поднялись. В 1.00 отправились в горы. Ночь кромешной темноты, а звезды низкие, яркие и огромные. Так и казалось: влезь на гору - и можно дотронуться. Дорога была трудной. Шли гуськом по неширокой тропе, спереди и сзади с фонариками. Двое ехали на верблюдах, одолевая крутой подъем, остальные карабкались сами. На большой высоте расположились арабы со своими молочными лавчонками, предлагая напитки и сладости. Целью нашего похода была гора Хорив, где Моисей получил Скрижали Завета, и Литургия в храме Пресвятой Троицы, расположенном на горе. К исповеди готовились в автобусе, читая правило. И вот вожделенная гора. Взобрались на высоту 2600 метров по скалам. Последние метры дались с трудом: сердце готово было "выскочить из груди", но все терпели. А среди нас были две 63-летние женщины, а некоторым за 50. Добрались до вершины около пяти утра. Начинало светать. Сначала заалел восток, и небо немного посветлело. Затем показался краешек солнца. "Краюшка" солнца быстро увеличивалась, и на глазах, быстро, солнце взошло над горизонтом. Что это было за зрелище! Сразу стало светло и потеплело. Зрелище восхода солнца было неповторимо, звучала небесная симфония, мощные аккорды во Славу Божию. А какой вид открывался перед глазами! Восход солнца наблюдало и много разноплеменных туристов, которые обогнали нас в дороге, а некоторые из них и ночевали на горе.</w:t>
                            </w:r>
                          </w:p>
                          <w:p>
                            <w:pPr>
                              <w:pStyle w:val="Normal"/>
                              <w:spacing w:before="0" w:after="100"/>
                              <w:ind w:firstLine="567"/>
                              <w:jc w:val="both"/>
                              <w:rPr/>
                            </w:pPr>
                            <w:r>
                              <w:rPr/>
                              <w:t>Исповедались под стенами храма Пресвятой Троицы. К сожалению. Литургия не состоялась - не подошли греческие священники. Но то был Промысел Божий. Обратно возвращались в 7 часов утра монашеской тропой. Под стенами храма осталась пещерка Пророка Моисея. Впереди ожидала встреча со скитом Ильи-Пророка. Высокий забор из больших камней, за ним пещера, в которой он скрывался от преследования царицы Иезавели. Невдалеке от скита источник Ильи-Пророка. Напились водицы, умылись и взяли с собой. На монашеской тропе встретились двое невеликих ворот в виде арок - через них шли на богомолье монахи. У этих врат они исповедались, чтобы не идти нечистыми в святые места, не нести груза грехов. Наш обратный путь тоже был труден, хотя шли по мощеным ступенькам, сделанным из огромных камней руками монаха по имени Моисей. Помяни Господи во Царствии Твоем инока Моисея.</w:t>
                            </w:r>
                          </w:p>
                          <w:p>
                            <w:pPr>
                              <w:pStyle w:val="Normal"/>
                              <w:spacing w:before="0" w:after="100"/>
                              <w:ind w:firstLine="567"/>
                              <w:jc w:val="both"/>
                              <w:rPr/>
                            </w:pPr>
                            <w:r>
                              <w:rPr/>
                              <w:t>Было уже жарко. Глаз не переставал удивляться окружающей природе. Горы, словно застывшие потоки лавы, в виде причудливых нагромождений. Когда спустились с горы вниз, ахнули: как это удалось в такую крутизну подняться и спуститься назад, видать Господь помогал в пути. Взбираясь в гору, молилась Спасителю, Божией Матери, Св. Екатерине и Св. Стефану, Николаю Чудотворцу. Спустившись вниз, зашли в храм, приложились к иконе Великомученицы Екатерины и Спасителя, поставили свечи, оглянулись на своды храма и пошли к Неопалимой Купине. Ее куст растет теперь за пределами храма на высоком постаменте-клумбе. Сфотографировала куст, а какой-то иностранец, должно быть, англичанин, сфотографировал и меня. Услышав русскую речь, спросил, откуда - не из Петербурга ли, узнав, что из Мурманска, изрядно удивился.</w:t>
                            </w:r>
                          </w:p>
                          <w:p>
                            <w:pPr>
                              <w:pStyle w:val="Normal"/>
                              <w:spacing w:before="0" w:after="100"/>
                              <w:ind w:firstLine="567"/>
                              <w:jc w:val="both"/>
                              <w:rPr/>
                            </w:pPr>
                            <w:r>
                              <w:rPr/>
                              <w:t>После короткой трапезы отправились автобусом в обратный путь. Прощай, Синай! В душе осталось чувство глубокого волнения, как, впрочем, во все дни. Каждый день-потрясение. К вечеру, Бог даст, вернемся в Горний монастырь и поедем на ночную Литургию ко Гробу Господню.</w:t>
                            </w:r>
                          </w:p>
                          <w:p>
                            <w:pPr>
                              <w:pStyle w:val="Normal"/>
                              <w:spacing w:before="0" w:after="100"/>
                              <w:ind w:firstLine="567"/>
                              <w:jc w:val="both"/>
                              <w:rPr/>
                            </w:pPr>
                            <w:r>
                              <w:rPr/>
                              <w:t>Будучи на горе Хорив, издалека. видели гору, на которой находится часовня, построенная на месте обретения мощей Св. Великомученицы Екатерины. Мощи Святой были обретены через 300 лет после ее мученической кончины, а на гору они были унесены Ангелам. Со слов матушки, ходу до той горы 7 часов.</w:t>
                            </w:r>
                          </w:p>
                          <w:p>
                            <w:pPr>
                              <w:pStyle w:val="Normal"/>
                              <w:spacing w:before="0" w:after="100"/>
                              <w:ind w:firstLine="567"/>
                              <w:jc w:val="both"/>
                              <w:rPr/>
                            </w:pPr>
                            <w:r>
                              <w:rPr/>
                              <w:t>И вот обратный путь по Синайской пустыне. Однотонные желто-бурые краски земли и гор, чахлая растительность (одни саксаулы), лишь кое-где небольшие рукотворные оазисы, бедуинские поселения. Верблюды. Безоблачное белесо-голубое небо и жара. Как хорошо, что мы в автобус с кондиционером: за его окном +50. На этих безжизненные горах лишь кое-где попадались кустики очень скромных, неказистых и, наверно, очень выносливых цветочков - синие, белые, розовые, с дурманящим запахом - такие же встречались, когда мы спускались с горы. Как они выживают в этой жаре?</w:t>
                            </w:r>
                          </w:p>
                          <w:p>
                            <w:pPr>
                              <w:pStyle w:val="Normal"/>
                              <w:spacing w:before="0" w:after="100"/>
                              <w:ind w:firstLine="567"/>
                              <w:jc w:val="both"/>
                              <w:rPr/>
                            </w:pPr>
                            <w:r>
                              <w:rPr/>
                              <w:t>По дороге вспомнилось: на вечерне в храме Преображения Господня в монастыре слушала греческое пение, немного монотонное, пели всего два монаха. Осталось в памяти: стоявший неподалеку греческий священник-монах (как потом оказалось старец Павел, прозорливец) несколько раз бросил короткий быстрый взгляд в мою сторону, после чего как-то странно забилось сердце: увидел мое греховное нутро? Когда я перешла на другую сторону стасидий (такие кресла с высокими спинками и откидными сиденьями для монахов), и он проходил мимо - нас там было двое, я и матушка - передо мной на мгновение остановился, я даже встала от волнения перед ним, мне опять стало не по себе. Когда у мощей Св. Екатерины нам вручались памятные колечки, мне было дано очень маленькое, едва на мизинец. Что это значило? Прозрев мою греховность, столь великую святыню вручили не мне - а кому? Моей будущей внучке? (она родилась 23-го сентября). Вот уж где свою греховность ощутила: я не стою крохотной частицы мощей Святой, я раздавлена своими грехами, как плитой, тогда как она вознесена своею Святостью высоко до небес. Я это очень остро ощутила у ее мощей: не осмелилась лобызать ее главу, а только обрамление ее, и десницу Святой. Ох, и тошно же чувствовать мне себя такой грешной. Сколько еще слез понадобится, чтобы обелить свою душу? Лишь семь лет назад я пришла ко Господу и начала оплакивать свою греховность. Да все не выплакать. И то: Святая Мария Египетская 17 лет греха оплакивала 47 лет в пустыне, молилась о спасении, а я еще только начинаю оплакивать.</w:t>
                            </w:r>
                          </w:p>
                          <w:p>
                            <w:pPr>
                              <w:pStyle w:val="Normal"/>
                              <w:spacing w:before="0" w:after="100"/>
                              <w:ind w:firstLine="567"/>
                              <w:jc w:val="both"/>
                              <w:rPr/>
                            </w:pPr>
                            <w:r>
                              <w:rPr/>
                              <w:t>Святая Преподобная Мария Египетская, моли Христа Бога спастися душам нашим.</w:t>
                            </w:r>
                          </w:p>
                          <w:p>
                            <w:pPr>
                              <w:pStyle w:val="Normal"/>
                              <w:spacing w:before="0" w:after="100"/>
                              <w:ind w:firstLine="567"/>
                              <w:jc w:val="both"/>
                              <w:rPr/>
                            </w:pPr>
                            <w:r>
                              <w:rPr/>
                              <w:t>Святая Великомученица Екатерина, моли Бога о нас.</w:t>
                            </w:r>
                          </w:p>
                          <w:p>
                            <w:pPr>
                              <w:pStyle w:val="Normal"/>
                              <w:spacing w:before="0" w:after="100"/>
                              <w:ind w:firstLine="567"/>
                              <w:jc w:val="both"/>
                              <w:rPr/>
                            </w:pPr>
                            <w:r>
                              <w:rPr/>
                              <w:t>6-го вечером вернулись в Горний монастырь. В ночь на 7-ое июня, в праздник Пресвятой Троицы, были в храме Гроба Господня. Приложились ко Гробу. Какие волнующие чувства охватили. Слезы лились сами. Меня, грешную. Господь допустил ко Гробу Своему! Молилась о детях, сродниках, жителях нашего севера. Служили греческие священники. Причащалась Тела и Крови Христовых на ГОЛГОФЕ. В душе не укладывалось - и там слезы одолевали. Претерпев жестокие мучения, пролив за нас, грешников всех времен и народов, Свою Святую Кровь, Господь нам даровал спасение и удостоил Причастия на месте Своих Страданий. Коротка память человеческая, а память наших современников вообще не проснулась. Неужели надо прийти на ГОЛГОФУ, чтобы все понять?</w:t>
                            </w:r>
                          </w:p>
                          <w:p>
                            <w:pPr>
                              <w:pStyle w:val="Normal"/>
                              <w:spacing w:before="0" w:after="100"/>
                              <w:ind w:firstLine="567"/>
                              <w:jc w:val="both"/>
                              <w:rPr/>
                            </w:pPr>
                            <w:r>
                              <w:rPr/>
                              <w:t>И пришла мысль: Господь сподобил причаститься у Гроба Своего, какой в этом глубокий смысл. Исповедались у храма на горе Хорив, где Моисею были даны Скрижали Ветхого Завета, а причастились у Гроба Господня: встретились Ветхий и Новый завет в душе моей. 7 июня. День 6-ой.</w:t>
                            </w:r>
                          </w:p>
                          <w:p>
                            <w:pPr>
                              <w:pStyle w:val="Normal"/>
                              <w:spacing w:before="0" w:after="100"/>
                              <w:ind w:firstLine="567"/>
                              <w:jc w:val="both"/>
                              <w:rPr/>
                            </w:pPr>
                            <w:r>
                              <w:rPr/>
                              <w:t>Отдохнув немного после ночной литургии, отправились снова в Иерусалим. Так много еще надо увидеть в оставшиеся дни. Прошли мимо католического храма, построенного в 11 в. на месте разрушенного крестоносцами храма 3-4 в., который был, воздвигнут на месте Рождения Божией Матери. Во времена Иоакима и Анны здесь рядом находились бани, где купали и Младенца Марию. Католический храм вобрал в себя часть дома Св. Праведные Иоакима и Анны. Спальню и купальню, он ушла за, 2 тысячи лет глубоко под землю - на 7 м вниз. Побывали у купели Вифезда, куда было брошено "трехчастное" дерево, за многие годы напитавшееся водой и ставшее тяжелым, из него был сделан Крест Господень. Во времена Господа недалеко от купели был Дом милосердия, где окормлялись страждущие и болящие, ждавшие возмущения воды крылами Ангела. И один человек, который первым входил в воду, исцелялся от любой болезни. Этой купели 2000 лет. У нее был исцелен Господом расслабленный, болевший 38 лет. "Встань, возьми постель твою и ходи". "Вот ты выздоровел, не греши больше, чтобы не случилось с тобою чего хуже" (Евангелие от Иоанна, 2-15).</w:t>
                            </w:r>
                          </w:p>
                          <w:p>
                            <w:pPr>
                              <w:pStyle w:val="Normal"/>
                              <w:spacing w:before="0" w:after="100"/>
                              <w:ind w:firstLine="567"/>
                              <w:jc w:val="both"/>
                              <w:rPr/>
                            </w:pPr>
                            <w:r>
                              <w:rPr/>
                              <w:t>"Душу мою, Господи, во гресех всяческих и безместными деяньми люте расслаблену воздвигни божественным Твоим предстательством, якоже и расслабленного воздвиг еси древле, да зову Ти спасаем щедрой слава Христе державе Твоей". (Кондак, глас 3-ий) Окунулись и мы и купели, набрали водицы. Господи, исцели нас немощых душою и телом.</w:t>
                            </w:r>
                          </w:p>
                          <w:p>
                            <w:pPr>
                              <w:pStyle w:val="Normal"/>
                              <w:spacing w:before="0" w:after="100"/>
                              <w:ind w:firstLine="567"/>
                              <w:jc w:val="both"/>
                              <w:rPr/>
                            </w:pPr>
                            <w:r>
                              <w:rPr/>
                              <w:t>Проходили там, где во времена Христа стояла крепость Марка Антония, выстроенная царем Иродом. В этой крепости наводилась мощеная камнем площадь, называемая Лифостратон. На ней был выстроен каменный помост, на котором стояло кресло прокуратора Понтия Пилата, из которого он вершил суд. Сам Понтий жил во дворце. Крепость не сохранилась. Мощеный дворик входит в состав католического храма и монастыря. Там же сохраняется и плита, на которой римские легионеры играли в кости бросая жребий и деля ризы Господни. Из дворика в арку окна Пилат выставил Иисуса Христа и сказал: "Се, человек!" Эта арка сохранилась. Во дворике этом Господа бичевали, привязав к колонне, часть ее мы видели на Голгофе. В доме на месте Претории нам показали две темницы, в одной из них сидел Господь. Над входом в них написаны сцены Крестных мучений.</w:t>
                            </w:r>
                          </w:p>
                          <w:p>
                            <w:pPr>
                              <w:pStyle w:val="Normal"/>
                              <w:spacing w:before="0" w:after="100"/>
                              <w:ind w:firstLine="567"/>
                              <w:jc w:val="both"/>
                              <w:rPr/>
                            </w:pPr>
                            <w:r>
                              <w:rPr/>
                              <w:t>В тот же день посетили Сионскую горницу, где состоялась Тайная вечеря, где Господь омыл ноги своим ученикам и, разделив с ними трапезу, оставил нам Таинство Евхаристии. "И когда они ели, Иисус, взяв хлеб, благословил, преломил, дал им и сказал: &lt;примите, ядите, сие есть тело Мое&gt;. И, взяв чашу, благодарив, подал им: и пили из нее все, и сказал им: &lt;сия есть Кровь Моя Нового завета, за многих изливаемая&gt; (Евангелие от Марка, 14, 22-24).</w:t>
                            </w:r>
                          </w:p>
                          <w:p>
                            <w:pPr>
                              <w:pStyle w:val="Normal"/>
                              <w:spacing w:before="0" w:after="100"/>
                              <w:ind w:firstLine="567"/>
                              <w:jc w:val="both"/>
                              <w:rPr/>
                            </w:pPr>
                            <w:r>
                              <w:rPr/>
                              <w:t>Чей дом был - неизвестно. Дом 2-х-этажный. Вечеря была на 2-ом этаже. Отсюда ушел предатель Иуда Искариот к первосвященникам, чтобы предать Господа. Здесь Господь преподал Своим ученикам пример смирения, омыв ноги их и сказав: "Истинно, истинно говорю вам, раб не больше господина своего, и посланник не больше пославшего его. Если это знаете, блаженны вы, когда исполняете". (Евангелие от Иоанна, 13, 16-17). Отсюда Господь ушел в Гефсиманский сад, к тем древним оливам, которые мы видели, и молился в саду о чаше, которую предстояло испить. "Отче! Все возможно Тебе: пронеси чашу сию мимо Меня, не чего Я хочу, но чего Ты". Какая покорность и смирение воле Отца!</w:t>
                            </w:r>
                          </w:p>
                          <w:p>
                            <w:pPr>
                              <w:pStyle w:val="Normal"/>
                              <w:spacing w:before="0" w:after="100"/>
                              <w:ind w:firstLine="567"/>
                              <w:jc w:val="both"/>
                              <w:rPr/>
                            </w:pPr>
                            <w:r>
                              <w:rPr/>
                              <w:t>После Воскресения Христова в Сионской горнице состоялось сошествие Святого Духа на Апостолов.</w:t>
                            </w:r>
                          </w:p>
                          <w:p>
                            <w:pPr>
                              <w:pStyle w:val="Normal"/>
                              <w:spacing w:before="0" w:after="100"/>
                              <w:ind w:firstLine="567"/>
                              <w:jc w:val="both"/>
                              <w:rPr/>
                            </w:pPr>
                            <w:r>
                              <w:rPr/>
                              <w:t>Неподалеку от Сионской горницы находится гробница царя Давида Псалмопевца, мы посетили ее. "Помяни, Господи, кротость царя Давида и все дела его".</w:t>
                            </w:r>
                          </w:p>
                          <w:p>
                            <w:pPr>
                              <w:pStyle w:val="Normal"/>
                              <w:spacing w:before="0" w:after="100"/>
                              <w:ind w:firstLine="567"/>
                              <w:jc w:val="both"/>
                              <w:rPr/>
                            </w:pPr>
                            <w:r>
                              <w:rPr/>
                              <w:t>В тот же день посетили место, где стоял дом Иоанна Богослова, в нем нашла успение Божия Матерь. Над ним теперь воздвигнут католический храм Успения Божией Матери. Внизу его ротонда со скульптурным изображением Успения. Несмотря на жару, прошлись пешком по Иерусалиму. Посетили греческую семинарию. Как нам сказали, в ней готовят священников для службы у Гроба Господня. С одним семинаристом, молодым и приветливым, по имен Евангел, мы познакомились в Греческой Миссии на приеме. Как выяснилось, родом он с острова Крит, ему 18 лет, и он посвятил себя уже служению Господу. В храме семинарии, очень запоминающиеся иконы. Приложились к чудотворной иконе Успения Божией Матери. На ней были видны небольшие вмятинки - как нам сказали, это следы от пуль, которыми стрелял однажды злоумышленник, и пули обратились против него, рикошетом отразились от иконы и насмерть поразили стрелявшего. Такова была кара Божия за кощунство. Приложились к мощам игумена Филумена - они слева от икон Успения. Он жил на колодце Иакова и был зарублен топором. Когда нашли его тело, разрубы оказались сросшимися.</w:t>
                            </w:r>
                          </w:p>
                          <w:p>
                            <w:pPr>
                              <w:pStyle w:val="Normal"/>
                              <w:spacing w:before="0" w:after="100"/>
                              <w:ind w:firstLine="567"/>
                              <w:jc w:val="both"/>
                              <w:rPr/>
                            </w:pPr>
                            <w:r>
                              <w:rPr/>
                              <w:t>8 июня. День 7й.</w:t>
                            </w:r>
                          </w:p>
                          <w:p>
                            <w:pPr>
                              <w:pStyle w:val="Normal"/>
                              <w:spacing w:before="0" w:after="100"/>
                              <w:ind w:firstLine="567"/>
                              <w:jc w:val="both"/>
                              <w:rPr/>
                            </w:pPr>
                            <w:r>
                              <w:rPr/>
                              <w:t>Святая земля издавна почиталась паломниками. В 6-ом веке ее посетил Давид Гареджийский, впоследствии основавший грузинский монастырь. В 11-ом в. Святую землю посетила Ефросинья Полоцкая и игумен. Даниил. В 1811г. Синод утвердил Русскую миссию в Святой земле. Первым начальником Русской Миссии был о. Порфирий Успенский. Наибольшего развития Миссия достигла при архимандрите Антонине Капустине, начальнике с 1865г. При нем было приобретено 72 тыс. кв. м площадей Святой земли. К сожалению, при советской власти часть земель утрачена. Остались во владении монастырь в Яффе, участок в Хайфе, мужской монастырь в Кедроне, участок в Кане Галилейской, в Иерихоне. В 1864г. освящен собор царицы Мученицы Александры. В 1997г. отмечалось 150-летие Русский Православной Миссии. Святую землю посетил Святейший Патриарх Алексий. Во время его визита в Горнем монастыре был отслужен молебен я и принято решение достроить большой собор Всех Святых строительство которого было отложено из-за первой мировой войны, а затем революции. 8 июня мы посетили Свято-Троицкий собор - храм Русской Православной Миссии где удосужились принять Святое Причастие. Служба совершалась с Митрополитом Иерусалимским Василием, первым заместителем Св. Блаженного Патриарха Диодора. Таким событием в наших душах был отмечен Духов День. Вечером были на приеме в Русской Православной Миссии, устроенном в честь праздника. Пресвятой Троицы.</w:t>
                            </w:r>
                          </w:p>
                          <w:p>
                            <w:pPr>
                              <w:pStyle w:val="Normal"/>
                              <w:spacing w:before="0" w:after="100"/>
                              <w:ind w:firstLine="567"/>
                              <w:jc w:val="both"/>
                              <w:rPr/>
                            </w:pPr>
                            <w:r>
                              <w:rPr/>
                              <w:t>В тот же день посетили город Лидду. По пути проезжали место, называемое Еммаус. Селение тех времен не сохранилось. В этом месте произошла встреча Воскресшего Христа. Вот как говорится об этом в Евангелии от Луки: "В тот же день двое из них шли в селение, отстоящее стадий на 60 от Иерусалима, называемое Еммаус, и разговаривали между собой обо всех сиих событиях. И когда они разговаривали и рассуждали между собой, и Сам Иисус приблизившись пошел с ними (Евангелие от Луки,24, 13-15) "Но глаза их были удержаны, так что не узнали Его (Евангелие от Луки,24,16). Путники пригласили разделить Его с ними трапезу, так как день клонился к вечеру. "И Он вошел и остался с ними. И, когда Он возлежал с ними, то, взяв хлеб, благословил, преломил и подал им. Тогда открылись у них глаза, и очи узнали Его. Но Он стал невидим для них (Евангелие от Луки,24, 30-31).</w:t>
                            </w:r>
                          </w:p>
                          <w:p>
                            <w:pPr>
                              <w:pStyle w:val="Normal"/>
                              <w:spacing w:before="0" w:after="100"/>
                              <w:ind w:firstLine="567"/>
                              <w:jc w:val="both"/>
                              <w:rPr/>
                            </w:pPr>
                            <w:r>
                              <w:rPr/>
                              <w:t>"О, несмысленные и медлительные сердцем, чтобы веровать всему, что предсказывали пророки (Евангелие от Луки,26) Не так ли и у нас у многих до поры закрыты душевные, а то и телесны очи, что мы не узнаем, не хотим узнать Господа? Слишком рациональному и направленному на житейские реальности уму наших современников все требуются какие-то доказательства: что не увидели, не потрогали, в то и" не верим. Но Господь Сам сказал: "Блаженны не видевшие уверовавшие".</w:t>
                            </w:r>
                          </w:p>
                          <w:p>
                            <w:pPr>
                              <w:pStyle w:val="Normal"/>
                              <w:spacing w:before="0" w:after="100"/>
                              <w:ind w:firstLine="567"/>
                              <w:jc w:val="both"/>
                              <w:rPr/>
                            </w:pPr>
                            <w:r>
                              <w:rPr/>
                              <w:t>Дальше на пути лежал город Лидда. Это небольшой древний городок, известный еще до Иисуса Христа. В те времена он был хорошо развит. Там путешествовал Апостол Петр. В Лидде он исцелил расслабленного по имени Эней, который восемь лет лежал прикованный к постели. Неподалеку город Яффа, где Апостол Петр оживил Праведную Тавифу. Это событие многих заставило уверовать во Христа. Наибольшего расцвета христианства достигло в 3-м в. В это время был совершен подвиг Великомученика Георгия Победоносца. Посетили храм, построенный на месте дома матери Св. Георгия. До этого храма здесь стоял храм, выстроенный в 4-ом в. при Св. Равноапостольной Елене и Константине, принадлежавший сирийцам. Храм стоял в центре финиковой, рощи и был разрушен персами. От старого храма сохранилась крипта (углубление), где был похоронен Св. Георгий. В храме сохраняются до сих пор железные узы мученика - длинная цепь с железным ошейником. Она висит на колонне справа от алтаря. К узам прикладываются с мольбой к Георгию Победоносцу и по вере получают. В храме выносят для поклонения ковчег с мощами Великомученика. Приложились к Святым мощам, узам и гробнице и мы. Нам рассказали, что плита гробницы периодически источает миро. По преданию два злоумышленника хотели снять надгробную плиту, но были опалены огнем и ослепли. Позже благочестивые христиане смогли достать мощи Великомученика, и теперь частицы их есть по всему свету.</w:t>
                            </w:r>
                          </w:p>
                          <w:p>
                            <w:pPr>
                              <w:pStyle w:val="Normal"/>
                              <w:spacing w:before="0" w:after="100"/>
                              <w:ind w:firstLine="567"/>
                              <w:jc w:val="both"/>
                              <w:rPr/>
                            </w:pPr>
                            <w:r>
                              <w:rPr/>
                              <w:t>Святой Георгий родился в 275 году. Отец его был из Каппадокии, мать-палестинка. Раньше город Лидда назывался городом Св. Георгия. Здесь он очень почитаем, как христианами, так и мусульманами. Георгий Победоносец был отважным полководцем, он был образован, приближен к императорскому двору, но не боялся исповедовать свою веру прилюдно. За это был долго и жестоко мучим. Перенести все мучения ему помогал Господь, так что даже во рву с известью он оставался живым. Над входными дверями каждого дома, каждых ворот мы видели изображение Георгия Победоносца. Жители почитают его своим небесным покровителем (вспомнился подмосковный город Можайск, где таким небесным покровителем и почитаемым святым считается Святитель Николай, почитается его чудотворная икона - Николы Можайского). Из Лидды отправились в Яффу - она в 60 км от Тель-Авива. Проезжали деревню Латруна, где жил благочестивый разбойник Дисмус, воскликнувший на кресте: &lt;Помяни мя. Господи, егда приидеши во Царствие Твое&gt;. Неподалеку от этой деревни наводится мужской монастырь молчальников Катамон, в котором, как нам сказали, затворился один из американских космонавтов, побывавших на той стороне Луны.</w:t>
                            </w:r>
                          </w:p>
                          <w:p>
                            <w:pPr>
                              <w:pStyle w:val="Normal"/>
                              <w:spacing w:before="0" w:after="100"/>
                              <w:ind w:firstLine="567"/>
                              <w:jc w:val="both"/>
                              <w:rPr/>
                            </w:pPr>
                            <w:r>
                              <w:rPr/>
                              <w:t>В древности в этих местах находился город Галаон, в нем жили левиты, и находилась скиния Моисея. Здесь жил царь Соломон, разрешивший спор двух женщин о младенце - истинной матерью была та, что закричала от у ужаса увидеть своего ребенка разрубленным и решила отдать его другой женщине.</w:t>
                            </w:r>
                          </w:p>
                          <w:p>
                            <w:pPr>
                              <w:pStyle w:val="Normal"/>
                              <w:spacing w:before="0" w:after="100"/>
                              <w:ind w:firstLine="567"/>
                              <w:jc w:val="both"/>
                              <w:rPr/>
                            </w:pPr>
                            <w:r>
                              <w:rPr/>
                              <w:t>Город Яффа (Иоппия) -"красота" -связан с проповеднической деятельностью Св. Апостола Петра. Город известен еще со времен Ноя - принадлежал его сыну Иоафету. По преданию у Яффы строил Ной свой ковчег для спасения. Первое упоминание о Яффе было сделано в 15-ом в. до рождества Христова египетским фараоном Тутмосом. В 15-ом в. за него воевали филистимляне. Этот город - портовая гавань, через которую везли кедр для строительства города Соломона и его храма. После Соломона в разные времена городом владели Александр Македонский, царь Ирод, получивший его от римского императора Антония. При Ироде построен новый порт Кесария, город, где проповедовал Апостол Петр. В этом городе был дом Симона Кожевника, в котором Апостолу Петру трижды было видение: "И видит отверстое небо и сходит к нему некоторый сосуд, как бы большое полотно, привязанное за четыре угла и опускаемое на землю, а в нем находятся всякие четвероногие земные звери, пресмыкающиеся и птицы небесные. И был глас к нему: Встань, Петр, заколи и ешь". Трижды Петр отказывался: "Нет, Господи, я никогда не ел ничего скверного или нечистого". Тогда был глас к нему: "Что Бог очистил, того не почитай нечистым" (Деяния апостолов,10,11-16). После этого видения Апостол Петр пошел на проповедь к язычникам, потому что Бог открыл ему, что нельзя ни одного человека почитать скверным или нечистый. Город с 13 по 18 век был под властью мусульман. Наполеон во время его похода взял Яффу. В ней он посетил госпиталь "с заразными больными. С 19-го в. в Яффе частые паломники христиане. В 1876г. здесь приобрел для русской Православной церкви землю Антонин Капустин. В 1888 году здесь построен храм Апостола Петра, особенно почитаемого в этих местах. Храм освящен в 1888г. в присутствии Великой княгини Преподобномученицы Елизаветы и ее мужа Великого князя Сергея Александровича и князя Павла Александровича. В храме два придела, посвящены Св. Петру и Праведной Тавифе. Слева от алтаря очень запоминающаяся фреска "Омовение ног Господом Своим ученикам в Сионской горнице". Здесь в монастыре находится гробница Праведной Тарифы. Апостол Петр по благодати Божией оживил Праведную Тавифу, Она была исполнена многих добрых дел и творила много милостей. Вот как описано чудо воскрешения в &lt;Деяниях Апостолов&gt;: &lt;Петр выслал всех вон, и, преклонив колени, помолился, и, обратившись, к телу, сказал: Тавифа, встань! И она открыл глаза свои, и, увидев Петра, села. Он, подав ей руку, поднял ее. И, призвав святых и вдовиц, поставил ее перед ними живою. Это сделалось известным по всей Ионии, и многие уверовали в Господа". (Деяния Ап. 9,40-42) Праведной Тавафе молятся о даровании добродетелей и милосердия.</w:t>
                            </w:r>
                          </w:p>
                          <w:p>
                            <w:pPr>
                              <w:pStyle w:val="Normal"/>
                              <w:spacing w:before="0" w:after="100"/>
                              <w:ind w:firstLine="567"/>
                              <w:jc w:val="both"/>
                              <w:rPr/>
                            </w:pPr>
                            <w:r>
                              <w:rPr/>
                              <w:t>Святая Праведная Тавифа, моли Бога о нас, помоги нам обрести добродетели и милосердие к людям.</w:t>
                            </w:r>
                          </w:p>
                          <w:p>
                            <w:pPr>
                              <w:pStyle w:val="Normal"/>
                              <w:spacing w:before="0" w:after="100"/>
                              <w:ind w:firstLine="567"/>
                              <w:jc w:val="both"/>
                              <w:rPr/>
                            </w:pPr>
                            <w:r>
                              <w:rPr/>
                              <w:t>Поклонились Святой Тавифе, посетив ее усыпальницу.</w:t>
                            </w:r>
                          </w:p>
                          <w:p>
                            <w:pPr>
                              <w:pStyle w:val="Normal"/>
                              <w:spacing w:before="0" w:after="100"/>
                              <w:ind w:firstLine="567"/>
                              <w:jc w:val="both"/>
                              <w:rPr/>
                            </w:pPr>
                            <w:r>
                              <w:rPr/>
                              <w:t>Гостеприимные матушки монастыря напоили нас на дорогу чаем. Помоги им, Господи, в их нелегком служении. В Яффе построено еще два монастыря - греческий монастырь Георгия Победоносца и монастырь Архангела Михаила - он стоит на месте дома кожевника, в котором останавливался Апостол Петр.</w:t>
                            </w:r>
                          </w:p>
                          <w:p>
                            <w:pPr>
                              <w:pStyle w:val="Normal"/>
                              <w:spacing w:before="0" w:after="100"/>
                              <w:ind w:firstLine="567"/>
                              <w:jc w:val="both"/>
                              <w:rPr/>
                            </w:pPr>
                            <w:r>
                              <w:rPr/>
                              <w:t>9 июня. День 8й.</w:t>
                            </w:r>
                          </w:p>
                          <w:p>
                            <w:pPr>
                              <w:pStyle w:val="Normal"/>
                              <w:spacing w:before="0" w:after="100"/>
                              <w:ind w:firstLine="567"/>
                              <w:jc w:val="both"/>
                              <w:rPr/>
                            </w:pPr>
                            <w:r>
                              <w:rPr/>
                              <w:t>В этот день посетили Хеврон. В Хевроне жил Патриарх Авраам. "И двинул Авраам шатер, и пошел и поселился у дубравы Мамре, что в Хевроне, и создал там жертвенник Господу. И явился ему Господь" у дубравы Мамре. когда сидел он при входе в шатер свой, во время зноя дневного. Он возвел очи свои и взглянул, и вот, три мужа стояли против него" (Бытие,18,1-2) И получил Авраам известие, что неплодная жена его Сарра в 90 лет родит ему сына и нарекут его Исаак. В Хевроне находятся гробницы Праотцев Авраама. Сарры, Исаака. Известно, что к дубу Мамврийскому приходил отдыхать и слагать свои псалмы царь Давид. Сколько лет дубу? Возраст его исчисляется в 5000 лет - живой старец среди деревьев. Аврааму было 75 лет, когда он отдыхал под ним, и уже тогда он называл его большим. А прожил Авраам 175 лет и умер за 1800 лет до Рождества Христова. По преданию здесь был земной рай, где жили Адам и Ева. В долине росли финики, инжир, виноград, маслины, земля здесь очень плодородна. Крона дуба Мамврийского достигала 120 саженей. В 1868 г. участок у дуба Мамврийского был куплен - Антонином Капустиным для русской Православной церкви. В 1871 г. прямо у дуба состоялась первая Литургия в праздник Пресвятой Троицы. Затем Литургии служились ежедневно. Паломники ночевали у дуба. Только спустя долгое время появилась гостиница для паломников (теперь там трапезная монастыря). Паломники спали вповалку на травяных матрацах.</w:t>
                            </w:r>
                          </w:p>
                          <w:p>
                            <w:pPr>
                              <w:pStyle w:val="Normal"/>
                              <w:spacing w:before="0" w:after="100"/>
                              <w:ind w:firstLine="567"/>
                              <w:jc w:val="both"/>
                              <w:rPr/>
                            </w:pPr>
                            <w:r>
                              <w:rPr/>
                              <w:t>Антонин Капустин купил землю у пяти семей турок. Турки продали землю, но запретили строить храм. Один из продавших землю - Ибрагим Шалуди был убит. В 1884г. Святую землю посетил Св. Патриарх, и в 1906 г. начали строить храм. Строительство храма закончено в 1914 г., а освящен только в 1925г. Патриархом Дамианом. Тогда состоялась Библейская трапеза - был заколот агнец. С 1925 г. молящихся не было. Первые русские паломники, представители Русской Зарубежной церкви появились в 1960г., в 1990-92г. появились паломники из России. На земли монастыря многие покушались, но Господь хранит это место. В храме монастыря главный придел посвящен Праотцам, два других - Пресвятой Троице и Святителю Николаю.</w:t>
                            </w:r>
                          </w:p>
                          <w:p>
                            <w:pPr>
                              <w:pStyle w:val="Normal"/>
                              <w:spacing w:before="0" w:after="100"/>
                              <w:ind w:firstLine="567"/>
                              <w:jc w:val="both"/>
                              <w:rPr/>
                            </w:pPr>
                            <w:r>
                              <w:rPr/>
                              <w:t>В монастырском храме много чудотворных икон. Мироточила икона Пресвятой Троицы на дубе Мамврийском. Осенью 1997г мироточила икона Божией Матери "Скоропослушницы" - из перстов Младенца в течение нескольких дней источался елей. В декабре на плащанице Спасителя на Его лике появились капли мира, затем миро выступило на лике Иосифа Аримафейского и у нимба. В храме сохраняется частица Животворящего Креста.17 декабря после Литургии со Святейшим Патриархом все изображение Спасителя на Кресте было покрыто свежими каплями елея (их нечаянно обнаружила прихожанка, приложившись ко Кресту). Нам рассказали, что на территории монастыря обнаружена пещера времен Авраама. В ней камень помазания и сбоку ложе для захоронения. Впоследствии мы спускались в эту пещеру. В 1996 г. откопали купальню с желобком для воды. Во времена Ветхого завета это была, просто купальня, во времена Нового Завета она стала крещальней. И там мы тоже были. Ехали мы в автобусе. Слушала я рассказ матушки Георгии, торопилась записать (сейчас с трудом разбираю записи), и не знала, что день этот станет днем духовных потрясений в моей жизни. Выехали мы из Горнего как всегда рано, и путь наш лежал в долину Хеврона, к дубу Мамврийскому, где должна была состояться Литургия в честь праздника Пресвятой Троицы (как выяснилось, это была лишь вторая Литургия в праздник Пресвятой Троицы со времен Антонина Капустина). И вот это событие состоялось. У дуба Господь являлся в образе трех Ангелов, И меня, скверную и грешную допустил Господь в это Святое место. И Сын Божий удостоил принятия Своего Пречистого Тела и Крови Всю Литургию проплакала. Стоящие рядом пытались успокоить - они не понимали, почему я плачу. А это выплакивалась греховная душа. Только я и Господь знали, причину моих слез. Сколько еще проживу. Успею ли покаяться. Но мое присутствие здесь восприняла как великую Божию милость. А милость Божия бесконечна. Звучало Евангелие от Матфея - Заповеди Блаженства, а изнутри рвался вопль: "Слышу, Господи, слышу! Я все поняла". Конца слезам не было. Какой ничтожной я себя чувствовала, а Господь допустил меня в это Святое место, простил меня, "Яко блудницу. Яко мытаря". Пишу я об этом, и сейчас наворачиваются слезы на глаза. Этого - невозможно было даже представить, но это было.</w:t>
                            </w:r>
                          </w:p>
                          <w:p>
                            <w:pPr>
                              <w:pStyle w:val="Normal"/>
                              <w:spacing w:before="0" w:after="100"/>
                              <w:ind w:firstLine="567"/>
                              <w:jc w:val="both"/>
                              <w:rPr/>
                            </w:pPr>
                            <w:r>
                              <w:rPr/>
                              <w:t>И еще один подарок ожидал меня в этот день. На обратном пути ехали крутой узкой дорогой мимо Гефсимании. Не знаю кто (а может быть и я) высказал желание посетить Гробницу Божией Матери - это было сокровенное желание моей души. И Божия Матерь услышала меня, грешную, и удостоила великой милости - допустила ко Гробу Своему припасть. Все прошли чередой мимо Гроба Пречистой и вышли петь молитвы и тропари у алтаря пред Гробом. Мне Пречистая позволила побыть одной... Я плакала, утопала в слезах (плачу и теперь), молилась о детях, сродниках, о людях страны нашей. Молилась о себе, грешной, грешнейшей из всех людей. Я плакала от великой милости, обращенной ко мне в день моего грешного земного рождения, итого невозможно было представить ни во сне, ни наяву - и вот оно было. Не плакать было невозможно. Да и сейчас, записывая все это, я не могу удержаться от слез.</w:t>
                            </w:r>
                          </w:p>
                          <w:p>
                            <w:pPr>
                              <w:pStyle w:val="Normal"/>
                              <w:spacing w:before="0" w:after="100"/>
                              <w:ind w:firstLine="567"/>
                              <w:jc w:val="both"/>
                              <w:rPr/>
                            </w:pPr>
                            <w:r>
                              <w:rPr/>
                              <w:t>И еще о дубе Мамврийском. По преданию св. отцев. по мере приближения конца веков дуб будет сохнуть. Сейчас он почти весь засох, дуб огражден оградой, его поддерживают опоры из металла. В 1996г. была жива одна ветка с листьями, а сейчас уж и ее нет. Паломники, приходя к дубу с волнением, ищут признаки жизни: есть ли еще живые листочки? Искали и мы - увидели маленький зеленый росток. Рядом растут еще два дуба, их называют Исаак и Сарра.</w:t>
                            </w:r>
                          </w:p>
                          <w:p>
                            <w:pPr>
                              <w:pStyle w:val="Normal"/>
                              <w:spacing w:before="0" w:after="100"/>
                              <w:ind w:firstLine="567"/>
                              <w:jc w:val="both"/>
                              <w:rPr/>
                            </w:pPr>
                            <w:r>
                              <w:rPr/>
                              <w:t>В тот же день посетили Вифлеем, город, где родился Господь. Извести что детство Иисуса Христа прошло в Назарете, где жил Он в доме Иосифа Обручника, которому в возрасте 14 лет была вручена Дева Мария, выросшая в Святая Святых, куда и священники могли входить только раз году. Дева. Мария знала с раннего детства, что обетом родителей посвящена Богу. Назарет находится в 137 км от Иерусалима (5 дней пути пешком). В те далекие времена состоялась перепись населения городов. "И пошли все записываться, каждый в свой город. Пошел также Иосиф из Галилеи, из города Назарета, в Иудею, город Давидов, называемый Вифлеем... записаться с Мариею, обрученной ему женою, которая была беременна. Когда же они были там, наступило время родить Ей. И родила Сына Своего Первенца, и спеленала Его, и положила Его в ясли, потому что не было им места в гостинице (Евангелие от Луки, 2. 3-7).</w:t>
                            </w:r>
                          </w:p>
                          <w:p>
                            <w:pPr>
                              <w:pStyle w:val="Normal"/>
                              <w:spacing w:before="0" w:after="100"/>
                              <w:ind w:firstLine="567"/>
                              <w:jc w:val="both"/>
                              <w:rPr/>
                            </w:pPr>
                            <w:r>
                              <w:rPr/>
                              <w:t>Пресвятая Дева была последней и единственной из рода Давидова и подлежала переписи наравне с мужчинами. На пути остановились в теплой пещере, где и родился Господь. Пещера недалеко от поля, где пастухи пасли овец. В тот день они услышали пение Ангелов: "СЛАВА В ВЫШНИХ БОГУ. И НА ЗЕМЛИ МИР, В ЧЕЛОВЕЦЕХ БЛАГОВОЛЕНИЕ". К этой пещере вскоре пришли персидские волхвы-астрологи, принесшие богатые дары родившемуся Младенцу как Господу и царю - ладан, золото и смирну. Их привел к вертепу в Вифлеем свет особой, вновь появившейся звезды, предсказанной пророком за 1450 лет до Рождества Христова. Следуя обычаю, волхвы сняли пред Младенцем свою обувь и поклонились Ему как Истинному Богу.</w:t>
                            </w:r>
                          </w:p>
                          <w:p>
                            <w:pPr>
                              <w:pStyle w:val="Normal"/>
                              <w:spacing w:before="0" w:after="100"/>
                              <w:ind w:firstLine="567"/>
                              <w:jc w:val="both"/>
                              <w:rPr/>
                            </w:pPr>
                            <w:r>
                              <w:rPr/>
                              <w:t>При Елене и Константине в 4-ом в. построен храм Рождества Христова, достраивался в 6-ом в. В храме сохранились мозаики 4-6 веков, есть участки пола времен постройки храма. Пещере Рождества 2000 лет - над ней он и воздвигнут, внутри храма 4 ряда колонн. Есть справа колонна с круглыми отверстиями - если вставить в них персты и, не разжимая затем вынуть, получится священническое благословение. Однажды из отверстий вылетел целый рой пчел, которые жалили пришедших осквернить храм. В этот храм не войти, если не поклониться - так устроен вход. Сохранился старинный амвон и иконостас в виде Креста. В храме продается миро, сделанное из тех растений, из каких готовилось миро Спасителю. На одной из левых колонн, ближе к алтарю, есть образ Спаса Нерукотворного - с 1969 г. очи Спасителя периодически открываются и закрываются, и из очей истекают слезы в виде мира. Как нам сказали, одному из паломников, снимавшему кинокамерой, довелось запечатлеть это событие: Господь плакал. На этой же колонне под иконой Спаса Нерукотворного Святитель Николай. Святителю отче Николае, благодарю за помощь в осуществлении поездки на Святую землю.</w:t>
                            </w:r>
                          </w:p>
                          <w:p>
                            <w:pPr>
                              <w:pStyle w:val="Normal"/>
                              <w:spacing w:before="0" w:after="100"/>
                              <w:ind w:firstLine="567"/>
                              <w:jc w:val="both"/>
                              <w:rPr/>
                            </w:pPr>
                            <w:r>
                              <w:rPr/>
                              <w:t>Справа от алтаря ступени, ведущие вниз, в пещеру Рождества. В пещере справа Престол на месте Рождества Христова - над ним серебряная звезда - это место Рождения Богомладенца из - Пречистого Тела Божьей Матери. С волнением припали мы к этому месту, - какое счастье оказаться здесь. Даже спустя долгое время слезы наворачиваются на глаза - неужели это было? Слева в пещере еще один Престол - католический - под ним находились ясли, где лежал Младенец, согреваемый дыханием овец.</w:t>
                            </w:r>
                          </w:p>
                          <w:p>
                            <w:pPr>
                              <w:pStyle w:val="Normal"/>
                              <w:spacing w:before="0" w:after="100"/>
                              <w:ind w:firstLine="567"/>
                              <w:jc w:val="both"/>
                              <w:rPr/>
                            </w:pPr>
                            <w:r>
                              <w:rPr/>
                              <w:t>На Рождество в храме состоится Литургия с Патриархом Диодором. В этом же храме мы посетили пещерку, где покоятся кости 14 тысяч младенцев Вифлеема, избиенных царем Иродом. Здесь же пещера с захоронением православных христиан, избиенных при персах и их начальнике Хозрое. Из Вифлеема по слову Ангела Святое Семейство бежало в Египет. (В монастыре Св. Герасима Иорданского икона "Святое Семейство на пути в Египет" на том месте, где Они останавливались). Неподалеку от храма поле пастушков и могилы от 4-го в. Посетили греческий храм Всех Святых, где находится чудотворная икона Божией Матери "Мирто-диатисса", запечатлевшая явление Божией Матери в кусте мирта, и икона Преподобного Саввы Освященного - основателя Лавры, Здесь же мы встретились с иконой Преподобного Серафима Саровского - и здесь Батюшка встречал русских паломников. дальше наш путь лежал на гору Елеон. В 43-х километрах от Иерихона гора Мориа, на которой Авраам приносил в жертву своего сына Исаака. Проезжали пруды Соломона - царь Соломон жил за 1000 лет до Спасителя. Прудам этим 3000 лет - это огромные водоемы, заполняющиеся из подземных источников и от дождей. Из них вода подавалась через акведук в Иерусалим, обеспечивая город водой круглый год. Стоя на берегу этих прудов, почувствовала себя такой песчинкой во времени. Время словно остановилось - 3000 лет! беленые кедры обрамляют их берега, как и в те времена. Проезжали место, называемое Бедджала - там находится православный арабский храм и пещерка, где останавливался Святитель Николай, путешествуя по Святой земле в 3-м в. В этом храме служатся службы и читается Акафист Святителю Николаю и можно было бы получить флакончик с миром от мощей Святителя Николая. И вот гора Елеон. Здесь находится (Спасо-Преображенский) Спасо-Вознесенский женский монастырь, принадлежащий Русской Зарубежной церкви. В Елеонском монастыре находится чудотворная икона Божией Матери "Взыскание погибших", икона Святого Праведного Иоанна Кронштадтского и Святителя Николая. В нем же мы приложились к частицам мощей многих Святых. Только одно простое перечисление вызывает душевный трепет: Преподобный Николай Святоши, Св. Апостола Луки, Преподобного Прохора и Св. мученика Харлампия, Святых врачей Агапита, бессребреников Косьмы и Дамиана, Св. Великомученика Пантелеимона, Св. мученика Трифона, великомученика Георгия Победоносца, св. мученика Севастиана, Св. Митрополита Макария Киевского, Св. мучениц Варвары и Параскевы, Св. новомучеников Евфимия, Игнатия и Акакия Св. Григория. Св. Преподобного Нила Мироточивого, Св. мученицы Агафии. Там же хранится частица Святого Животворящего Креста Господня. Спасо-Вознесенский монастырь основан Антонином Капустиным в 1803 г. Сейчас в нем подвизается 40 сестер, В монастыре всегда был приют для арабских, девочек из Вифании, и кедром они росли, воспитывались, становились инокинями и послушницами расписаны сестрами. За алтарем, с внешней стороны погребена игуменья Тамара. В монастыре есть часовня Пророка и Предтечи Господня Иоанна, построенная на месте обретения его главы. Она была обретена в сосуде, куда положена по велению Иродиады (из Самарии кувшин с главой был перенесен слугой-христианином царя Ирода Антипы). В полу часовни углубление, где и находился кувшин. Пол из мозаик, сохранившийся от 1-го века. У стены храма огорожено место, где стояла Божия Матерь, смотря на Вознесение Христа. Постояли и мы у этого места и поклонились. В этом монастыре я неожиданно встретилась с любимой мною иконой Божией Матери "Взыскание погибших" - этот образ я знала по маленькой иконе-открыточке, приобретенной мною в Петербурге.</w:t>
                            </w:r>
                          </w:p>
                          <w:p>
                            <w:pPr>
                              <w:pStyle w:val="Normal"/>
                              <w:spacing w:before="0" w:after="100"/>
                              <w:ind w:firstLine="567"/>
                              <w:jc w:val="both"/>
                              <w:rPr/>
                            </w:pPr>
                            <w:r>
                              <w:rPr/>
                              <w:t>Удивительно нежный лик Божией Матери с грустными очами, склоненный к Младенцу Христу, Нежно обхватила Она дорогое Дитя обеими руками. Младенец ручкой прикасается к покрывалу Матери, нежные младенческие ножки опираются о колени Божией Матери, грустное Лицо обращено к небу и очи Младенца - Спасителя смотрят куда-то вдаль, словно прозревая будущие страдания. Икона в золотисто-желтых тонах. Нежные лики Спасителя и Богородицы бледны. О, как замирает сердце пред этой иконой!</w:t>
                            </w:r>
                          </w:p>
                          <w:p>
                            <w:pPr>
                              <w:pStyle w:val="Normal"/>
                              <w:spacing w:before="0" w:after="100"/>
                              <w:ind w:firstLine="567"/>
                              <w:jc w:val="both"/>
                              <w:rPr/>
                            </w:pPr>
                            <w:r>
                              <w:rPr/>
                              <w:t>&lt;На Твой Пресвятый образ взирая, яко истинную Самую Тя зрю Богородицу, верою сердечного и любовию от души припадаю и поклоняюся с Предвечным на руку Твоею держимым Младенцем, Господом нашим Иисусом Христом, боголепно почитаю и молю Тя со слезами, покрый мя покровом Твоим, от враг видимых и невидимых. Ты бо род человеческий ввела еси в царство Небесное. Аминь.</w:t>
                            </w:r>
                            <w:r>
                              <w:rPr>
                                <w:lang w:val="en-US"/>
                              </w:rPr>
                              <w:t>&gt;</w:t>
                            </w:r>
                            <w:r>
                              <w:rPr/>
                              <w:t xml:space="preserve"> (Из Пяточисленных молитв Божией Матери, сложенных Святителем Димитрием Ростовским).</w:t>
                            </w:r>
                          </w:p>
                          <w:p>
                            <w:pPr>
                              <w:pStyle w:val="Normal"/>
                              <w:spacing w:before="0" w:after="100"/>
                              <w:ind w:firstLine="567"/>
                              <w:jc w:val="both"/>
                              <w:rPr/>
                            </w:pPr>
                            <w:r>
                              <w:rPr/>
                              <w:t>В храме монастыря находится могила основателя его архимандрита Антонина Капустина. И мы поклонились ему за все, сделанное им для Русской Православной церкви и для всех православных христиан. Неподалеку от этих мест находится часовня Вознесения - "Стопочка". Место это принадлежит арабам-мусульманам. Стены воздвигнуты в 16 в. В основании сохранились колонны - остатки храма, существовавшего при Св. Елене и Константине. Часовня в виде восьмигранного здания с куполом. Внутри ее содержится камень с отпечатком стопы Спасителя. Во время Вознесения Господня камень стал "яко воск" и на нем отразилась стопа Господа. Во времена Елены и Константина камень был огражден золотой решеточкой, сейчас обрамлен мраморным бортиком. Однажды усомнившиеся паломники заливали след воском (им показалось изображение нечетким) - и на воске отпечатались тончайшие детали стопы Спасителя. Вторая "стопочка" увезена мусульманами в мечеть Омара.</w:t>
                            </w:r>
                          </w:p>
                          <w:p>
                            <w:pPr>
                              <w:pStyle w:val="Normal"/>
                              <w:spacing w:before="0" w:after="100"/>
                              <w:ind w:firstLine="567"/>
                              <w:jc w:val="both"/>
                              <w:rPr>
                                <w:lang w:val="en-US"/>
                              </w:rPr>
                            </w:pPr>
                            <w:r>
                              <w:rPr/>
                              <w:t>В тот же день мы побывали в пещере, где Господь дал Своим ученикам молитву "Отче наш". Над пещерой воздвигнут храм, обращенный сводчатой открытой галереей, на стенах галереи написана - молитва "Отче наш" на 60 языках мира, в том числе и на русском языке. С горы Елеон путь наш лежал в Вифанию (в переводе "страна фиников). Посетили греческий монастырь и храм Марии и Марфы. В храме благоговейно сохраняется камень, на котором часто сидел Спаситель. Храм построен на месте встречи Господа с Марфой и Марией. Помолились около камня и мы, а я, припав к нему, просила у Господа даровать Божией благодати и умения написать о Святой земле. Господи помоги мне, грешной!</w:t>
                            </w:r>
                          </w:p>
                          <w:p>
                            <w:pPr>
                              <w:pStyle w:val="Normal"/>
                              <w:spacing w:before="0" w:after="100"/>
                              <w:ind w:firstLine="567"/>
                              <w:jc w:val="both"/>
                              <w:rPr>
                                <w:lang w:val="en-US"/>
                              </w:rPr>
                            </w:pPr>
                            <w:r>
                              <w:rPr/>
                              <w:t>Затем состоялось посещение пещеры Лазаря Четверодневного - она ушла за две тысячи лет довольно глубоко под землю. Воскрешение Лазаря состоялось незадолго до Крестных страданий Господа. Господь прослезился, увидев сестер Лазаря, скорбящих о потере брата. Это чудо произошло при большом стечении народа, накануне Пасхи. Господь сказал:</w:t>
                            </w:r>
                            <w:r>
                              <w:rPr>
                                <w:lang w:val="en-US"/>
                              </w:rPr>
                              <w:t xml:space="preserve"> </w:t>
                            </w:r>
                            <w:r>
                              <w:rPr/>
                              <w:t>"Отче, хвалу Тебе воздаем, яко услышал еси мя". И воззвал Господь гласом великим: "Лазаре, гряди вон. И изыде умерый, обязан рукама и ногама укроем и лице его убрусом обязано. Глагола им Иисус: разрешите его и оставите идти". (Евангелие от Иоанна, 11, 1-46). И многие иудеи, увидев это чудо, уверовали. После воскрешения Лазарь прожил еще около сорока лет, и был он епископом на острове Кипр. Мощи Св. Лазаря были обретены в Китии, в ковчеге, где они сохранялись, была надпись: "Лазарь четверодневный, друг Христов".</w:t>
                            </w:r>
                          </w:p>
                          <w:p>
                            <w:pPr>
                              <w:pStyle w:val="Normal"/>
                              <w:spacing w:before="0" w:after="100"/>
                              <w:ind w:firstLine="567"/>
                              <w:jc w:val="both"/>
                              <w:rPr>
                                <w:lang w:val="en-US"/>
                              </w:rPr>
                            </w:pPr>
                            <w:r>
                              <w:rPr/>
                              <w:t>При Византийском императоре Льве Мудром мощи перенесены в Константинополь и установлены в храме Праведного Лазаря.</w:t>
                            </w:r>
                          </w:p>
                          <w:p>
                            <w:pPr>
                              <w:pStyle w:val="Normal"/>
                              <w:spacing w:before="0" w:after="100"/>
                              <w:ind w:firstLine="567"/>
                              <w:jc w:val="both"/>
                              <w:rPr>
                                <w:lang w:val="en-US"/>
                              </w:rPr>
                            </w:pPr>
                            <w:r>
                              <w:rPr/>
                              <w:t>Бывший с нами батюшка, о. Георгий, рассказал, что кусочек извести из пещеры, привезенный в подарок архимандриту Лазарю, издавал дивное розовое благоухание.</w:t>
                            </w:r>
                          </w:p>
                          <w:p>
                            <w:pPr>
                              <w:pStyle w:val="Normal"/>
                              <w:spacing w:before="0" w:after="100"/>
                              <w:ind w:firstLine="567"/>
                              <w:jc w:val="both"/>
                              <w:rPr>
                                <w:lang w:val="en-US"/>
                              </w:rPr>
                            </w:pPr>
                            <w:r>
                              <w:rPr/>
                              <w:t>10 июня. День 9-ый.</w:t>
                            </w:r>
                          </w:p>
                          <w:p>
                            <w:pPr>
                              <w:pStyle w:val="Normal"/>
                              <w:spacing w:before="0" w:after="100"/>
                              <w:ind w:firstLine="567"/>
                              <w:jc w:val="both"/>
                              <w:rPr>
                                <w:lang w:val="en-US"/>
                              </w:rPr>
                            </w:pPr>
                            <w:r>
                              <w:rPr/>
                              <w:t>В этот день состоялось наше путешествие на Фавор. Ехали на север Палестины. Земли эти изобильные и богатые, во времена Иисуса Христа "текли медом и млеком". Как Божие благоволение были даны они Ною после потопа. Игумен Даниил в 11 в. писал, что в землях этих собирают по четыре урожая в год, удивлялся урожайности хлебов в Израильской долине.</w:t>
                            </w:r>
                          </w:p>
                          <w:p>
                            <w:pPr>
                              <w:pStyle w:val="Normal"/>
                              <w:spacing w:before="0" w:after="100"/>
                              <w:ind w:firstLine="567"/>
                              <w:jc w:val="both"/>
                              <w:rPr>
                                <w:lang w:val="en-US"/>
                              </w:rPr>
                            </w:pPr>
                            <w:r>
                              <w:rPr/>
                              <w:t>Гора Фавор высотой 500м, издалека очертаниями напоминает стог сена. Окрестности Фавора известны с Ветхозаветных времен, но более прославлен Фавор Славой Божией.</w:t>
                            </w:r>
                          </w:p>
                          <w:p>
                            <w:pPr>
                              <w:pStyle w:val="Normal"/>
                              <w:spacing w:before="0" w:after="100"/>
                              <w:ind w:firstLine="567"/>
                              <w:jc w:val="both"/>
                              <w:rPr>
                                <w:lang w:val="en-US"/>
                              </w:rPr>
                            </w:pPr>
                            <w:r>
                              <w:rPr/>
                              <w:t>"Поят Христос Петра, Иакова и Иоанна на гору высоку едины, и преобразися пред ними, и просветишеся лице Его яко Солнце, ризы Иго были белы, яко свет, и явишася Моисей и Илия с Ним глаголюще, и облак светел осени их, и се, глас из облака глаголющь: "Сей есть Сын Мой возлюбленный, о немже благоволих. Того послушайте". (Стихира, глас 8-ой).</w:t>
                            </w:r>
                          </w:p>
                          <w:p>
                            <w:pPr>
                              <w:pStyle w:val="Normal"/>
                              <w:spacing w:before="0" w:after="100"/>
                              <w:ind w:firstLine="567"/>
                              <w:jc w:val="both"/>
                              <w:rPr>
                                <w:lang w:val="en-US"/>
                              </w:rPr>
                            </w:pPr>
                            <w:r>
                              <w:rPr/>
                              <w:t>Как сказал Св. Григорий Палама, Бог в сущности Своей не постижим, но на расстоянии может сообщать Божественный нетварный свет. Исихасты-аскеты видят этот свет и теперь. Через 40 дней после Преображения Господь был распят и воскрес, тогда ученики Его и рассказали о Преображении, жители Святой земли рассказывают, что в ночь Преображения светлое облако ежегодно можно видеть над вершиной горы. На вершине горы воздвигнут храм Преображения. Он принадлежит Русской Православной миссии. В 1859г. в нем был погребен игумен Иринарх, построивший этот монастырь. В ночь на праздник Преображения здесь состоится праздничная служба и ежегодно наблюдается появление белого облака над горой и росы на земле. Рядом с Православным храмом католический храм, там же храм Св. Елены и Константина, пещера Мелхисидека, жившего в 18 в. до Рождества Христова (в ней потом жил основатель монастыря игумен Иринарх).</w:t>
                            </w:r>
                          </w:p>
                          <w:p>
                            <w:pPr>
                              <w:pStyle w:val="Normal"/>
                              <w:spacing w:before="0" w:after="100"/>
                              <w:ind w:firstLine="567"/>
                              <w:jc w:val="both"/>
                              <w:rPr>
                                <w:lang w:val="en-US"/>
                              </w:rPr>
                            </w:pPr>
                            <w:r>
                              <w:rPr/>
                              <w:t>Камень с места Преображения Христова поделен на две части - католикам и христианам. В православном храме Преображения хранится известная чудотворная икона Божией Матери "Акафистная". Она приплыла в бутылке по воде. Через некоторое время проявились многие чудеса от иконы: стали исцеляться люди, и к иконе стали приносить дары от исцеленных - часы, украшения, скульптурные изображения исцеленных органов (руки, ноги, головы), портреты исцеленных детей и взрослых. В храме мы приложились к камню с места Преображения. Сфотографировались на память с отцом Илларионом, настоятелем (монастыря) храма. В память славного события в монастырском саду устроены три кущи - Моисею, И Илии и Господу, о чем просили Его ученики. На память о посещении Фавора привезла я скромные желтые сухие цветочки и семена. "Иже светом Твоим всю вселенную осветив, на горе высоце преобразился еси Блаже, показав ученикам Твоим силу Твою, яко мир избавляеши от преступления, темже вопием Ти: милосердый Господи, спаси души наша" (Стихира, глас 2).</w:t>
                            </w:r>
                          </w:p>
                          <w:p>
                            <w:pPr>
                              <w:pStyle w:val="Normal"/>
                              <w:spacing w:before="0" w:after="100"/>
                              <w:ind w:firstLine="567"/>
                              <w:jc w:val="both"/>
                              <w:rPr>
                                <w:lang w:val="en-US"/>
                              </w:rPr>
                            </w:pPr>
                            <w:r>
                              <w:rPr/>
                              <w:t>Потом был Назарет, горд юности Спасителя, где жил Он с Пречист той Матерью и Иосифом - мнимым отцем. На том месте, где являлся Архангел Гавриил, построена католическая базилика Благовещения (1964 год). На месте ее был храм, построенный над домом Св. Иосифа. На расстоянии в 1 км находится источник Архангела Гавриила - здесь Святая Дева услышала благую весть о Рождении Спасителя. Отрок Иисус брал из него воду, недалеко находилась мастерская Иосифа Обручника. У источника прозвучало ангельское приветствие: "Богородице Дево, радуйся!" Оно написано в храме на многих языках, храм построен в 6 в., в 18 в. достроен. Господи прожил в Назарете 30 лет и назвал его "жестоковыйным", невосприимчивым к слову Божию. Из Назарета Он ушел проповедовать в Галилею. В самый солнцепек ходили мы по Назарету. Узкие улочки, пестрые базары, невысокие дома и много зелени, много храмов и монастырей.</w:t>
                            </w:r>
                          </w:p>
                          <w:p>
                            <w:pPr>
                              <w:pStyle w:val="Normal"/>
                              <w:spacing w:before="0" w:after="100"/>
                              <w:ind w:firstLine="567"/>
                              <w:jc w:val="both"/>
                              <w:rPr>
                                <w:lang w:val="en-US"/>
                              </w:rPr>
                            </w:pPr>
                            <w:r>
                              <w:rPr/>
                              <w:t>Базилика Благовещения пятая по счету церковь, построенная на том месте, где Архангел Гавриил возвестил Святой Деве о зачатии Спасителя. При раскопках были обнаружены остатки первой церкви, 2-ая была сооружена в Византийский период. 3-я в 12 в, 4-я в 1877г.</w:t>
                            </w:r>
                          </w:p>
                          <w:p>
                            <w:pPr>
                              <w:pStyle w:val="Normal"/>
                              <w:spacing w:before="0" w:after="100"/>
                              <w:ind w:firstLine="567"/>
                              <w:jc w:val="both"/>
                              <w:rPr>
                                <w:lang w:val="en-US"/>
                              </w:rPr>
                            </w:pPr>
                            <w:r>
                              <w:rPr/>
                              <w:t>К сожалению, к источнику Девы Марии подойти не удалось, храм был закрыт. Под крышей базилики находится часть пещеры на месте дома Иосифа Обручника. Наш водитель-араб Георгий, родом назарянин, показал нам свой родной город с площадки обозрения на горе. Какой красивый вид, открывался - на зеленых холмах живописно раскинулся древний город Назарет. В Назарете живут и православные, и католики, и мусульмане.</w:t>
                            </w:r>
                          </w:p>
                          <w:p>
                            <w:pPr>
                              <w:pStyle w:val="Normal"/>
                              <w:spacing w:before="0" w:after="100"/>
                              <w:ind w:firstLine="567"/>
                              <w:jc w:val="both"/>
                              <w:rPr>
                                <w:lang w:val="en-US"/>
                              </w:rPr>
                            </w:pPr>
                            <w:r>
                              <w:rPr/>
                              <w:t>Затем мы отправились на Галилейское море (какие названия! как трепещет сердце - неужели это было?).</w:t>
                            </w:r>
                          </w:p>
                          <w:p>
                            <w:pPr>
                              <w:pStyle w:val="Normal"/>
                              <w:spacing w:before="0" w:after="100"/>
                              <w:ind w:firstLine="567"/>
                              <w:jc w:val="both"/>
                              <w:rPr>
                                <w:lang w:val="en-US"/>
                              </w:rPr>
                            </w:pPr>
                            <w:r>
                              <w:rPr/>
                              <w:t>Кана Галилейская... Это место первого чуда, которое Господь совершил по просьбе Своей Матери. Это событие произошло на свадьбе (браке) Симона Канаиита. Когда гостям не хватило вина. Господь услышал кроткий голос Матери: "Вина не имут", и выполнил Ее волю: в большие сосуды-водоносы была налита вода, которая по молитве Господа стала прекрасным вином, так что гости удивились, что такое прекрасное вино было подано в конце празднества. Симон Каианит (Зилот) был потрясен открытием: вот Он, обетованный Богом Мессия - Иисус! Симон Кананит стал одним из 12 Апостолов Господа и проповедовал слово Божие язычникам Иудеи, Ливии, Египта, Британии. Вместе с Апостолом Андреем Первозванным проповедовал христианство в Иверии (Грузии). Его невеста осталось целомудренной, и стала следовать за Пресвятой Богородицей. Как говорит предание, она стала одной из жен-мироносиц. В храме Георгия Победоносца – главном храме греческого монастыря - видели мы две большие амфоры, поставленные в память об этом событии.</w:t>
                            </w:r>
                          </w:p>
                          <w:p>
                            <w:pPr>
                              <w:pStyle w:val="Normal"/>
                              <w:spacing w:before="0" w:after="100"/>
                              <w:ind w:firstLine="567"/>
                              <w:jc w:val="both"/>
                              <w:rPr>
                                <w:lang w:val="en-US"/>
                              </w:rPr>
                            </w:pPr>
                            <w:r>
                              <w:rPr/>
                              <w:t>Паломники, будучи в храме, погружают бутылочки вина, купленные в канне Галилейской, в эти сосуды, ожидая Божией благодати. Храм построен в 1885 г. В нем много русских икон. Есть и икона Сергия Радонежского, подаренная Великим князем Сергием. Здесь, в монастыре, я впервые увидела, икону Апостола Симона Зилота. Православный греческий храм является Митрополичьим храмом. Запомнились иконы Святителя Николая и икона Благовещения. Посетив храм, мы неожиданно удостоились приема Митрополитом Назарейским и Галилейским Кириаком и получили его благословение. Митрополит был с нами прост и приветлив в общении. Сфотографировались с ним на память.</w:t>
                            </w:r>
                          </w:p>
                          <w:p>
                            <w:pPr>
                              <w:pStyle w:val="Normal"/>
                              <w:spacing w:before="0" w:after="100"/>
                              <w:ind w:firstLine="567"/>
                              <w:jc w:val="both"/>
                              <w:rPr>
                                <w:lang w:val="en-US"/>
                              </w:rPr>
                            </w:pPr>
                            <w:r>
                              <w:rPr/>
                              <w:t>Наше путешествие продолжалось. Автобус двигался к Галилейскому морю. Иначе оно называется Генисаретское или Тивериадское море-озеро Глубина его 50 м, длина 21 км, ширина 12-15 км. Во второй половине дня над озером всегда ветер или даже буря, когда нельзя ловить рыбу. Господь усмирял бурю и спасал рыбаков. В Галилейское море впадает Иордан, который берет начало с горы Ермон, где есть снег. Река, впадая в море, потоком стремится через него, протекает через горы Тивериадские и из озера-моря Галилейского направляется в Мертвое море. Протяженность его 300 км вдоль Иорданских гор. Мертвое море поглощает 8 миллионов куб. м Иорданской воды, а глубина этого моря 400 м, и никогда это море не освятится водами Иордана... Недалеко от Галилейского озера находятся местечко, называемое Магдала. В этом месте жила Мария Магдалина. Здесь она встретила Господа, и Он исцелил ее, изгнав семь бесов. Известно это место и другим событием: в те времена здесь правил жестокий правитель Тиберий, он преследовал христиан. Ослабил он свою жестокость после того, как Мария Магдалина подарила ему на Пасху красное яйцо, и сказала: "Христос воскресе!"</w:t>
                            </w:r>
                          </w:p>
                          <w:p>
                            <w:pPr>
                              <w:pStyle w:val="Normal"/>
                              <w:spacing w:before="0" w:after="100"/>
                              <w:ind w:firstLine="567"/>
                              <w:jc w:val="both"/>
                              <w:rPr>
                                <w:lang w:val="en-US"/>
                              </w:rPr>
                            </w:pPr>
                            <w:r>
                              <w:rPr/>
                              <w:t>Тивериадское - Галилейское море известно по Евангельским событиям, которые здесь происходили. Здесь были избраны Господом Апостолы, "Проходя же близ моря Галилейского, увидел Симона и Андрея, брата его, закидывающих сети в море, ибо они были рыболовы, и сказал им Иисус, идите за Мной, и Я сделаю, что вы будете ловцами человеков. И они тотчас, оставив свои сети, последовали за ним. И пройдя оттуда немного Он увидел Иакова Заведеева и Иоанна, брата его, также в лодке дочинивающих сети&gt; и тотчас призвал их, и они, оставив отца своего Зеведея в лодке с работниками, сразу последовали за Ним. (Евангелие от Мрка. 1, 16-20) И укротил Господь бурю на озера Тивериадском. &lt;И когда Он вошел в лодку, за ним последовали ученики Его. И вот сделалось великое волнение на море, так что лодка покрылась волнами, а Он спал. Когда ученики Его, подойдя к Нему, разбудили Его и сказали: "Господи! Спаси нас, погибаем!" И говорит им: что вы так боязливы маловерные? Потом, встав, запретил ветрам и морю, и сделалась великая тишина. Люди же, удивлялись говорили: Кто это, что и ветры и море повинуются Ему? (Евангелие от Матфея, 8, 23 -27) Здесь же по слову Господню рыбаки наловили столько рыбы после бессонной и бесполезно потраченной ночи, что сети не выдерживали, прорывались, а лодки от тяжести начинали тонуть. "Увидев это, Симон Петр, припав к коленям Иисуса, сказал: выйди от меня.</w:t>
                            </w:r>
                          </w:p>
                          <w:p>
                            <w:pPr>
                              <w:pStyle w:val="Normal"/>
                              <w:spacing w:before="0" w:after="100"/>
                              <w:ind w:firstLine="567"/>
                              <w:jc w:val="both"/>
                              <w:rPr>
                                <w:lang w:val="en-US"/>
                              </w:rPr>
                            </w:pPr>
                            <w:r>
                              <w:rPr/>
                              <w:t>Господи, потому что я человек грешный. Ибо ужас объял его и всех, бывших с ним. От этого лова рыбы ими пойманных; также Иакова и Иоанна, сыновей Зеведеевых, бывших товарищами Симону. И сказал Симону Иисус: не бойся, отныне будешь ловить человеков. И вытащив обе лодки на берег, оставили все и последовали за Ним. (Евангелие от Луки, 5, 8-11) Здесь же являлся Господь по Воскресении Своим ученикам и помог наловить им рыбы, "рыб этих было 153, и при таком множестве не прорвалась сеть (Евангелие от Иоанна, 20, 12). Здесь же трижды прозвучал вопрос Господа: "Симоне Ионин, любишь ли Меня?" И было трижды сказано ему: "Паси овец Моих". Здесь род человеческий был вручен попечению Апостолов. В Тиберии находится гроб Мариам, двоюродной сестры Моисея, которая с ним путешествовала. На воде Тивериадского озера в ясную погоду можно видеть "дорожку Христа" - по преданию этой дорожкой Господь шел "яко посуху".</w:t>
                            </w:r>
                          </w:p>
                          <w:p>
                            <w:pPr>
                              <w:pStyle w:val="Normal"/>
                              <w:spacing w:before="0" w:after="100"/>
                              <w:ind w:firstLine="567"/>
                              <w:jc w:val="both"/>
                              <w:rPr>
                                <w:lang w:val="en-US"/>
                              </w:rPr>
                            </w:pPr>
                            <w:r>
                              <w:rPr/>
                              <w:t>Проезжали мы мимо горы Блаженств, где была произнесена Нагорная проповедь, и род людской получил Господни Заповеди Блаженства: "Во Царствии Твоем помяни нас. Господи, егда приидеши во Царствии Твоем.</w:t>
                            </w:r>
                          </w:p>
                          <w:p>
                            <w:pPr>
                              <w:pStyle w:val="Normal"/>
                              <w:spacing w:before="0" w:after="100"/>
                              <w:ind w:firstLine="567"/>
                              <w:jc w:val="both"/>
                              <w:rPr>
                                <w:lang w:val="en-US"/>
                              </w:rPr>
                            </w:pPr>
                            <w:r>
                              <w:rPr/>
                              <w:t>Блаженни нищие духом, яко тех есть Царство Небесное.</w:t>
                            </w:r>
                          </w:p>
                          <w:p>
                            <w:pPr>
                              <w:pStyle w:val="Normal"/>
                              <w:spacing w:before="0" w:after="100"/>
                              <w:ind w:firstLine="567"/>
                              <w:jc w:val="both"/>
                              <w:rPr>
                                <w:lang w:val="en-US"/>
                              </w:rPr>
                            </w:pPr>
                            <w:r>
                              <w:rPr/>
                              <w:t>Блаженни плачущие, яко тии утешатся.</w:t>
                            </w:r>
                          </w:p>
                          <w:p>
                            <w:pPr>
                              <w:pStyle w:val="Normal"/>
                              <w:spacing w:before="0" w:after="100"/>
                              <w:ind w:firstLine="567"/>
                              <w:jc w:val="both"/>
                              <w:rPr>
                                <w:lang w:val="en-US"/>
                              </w:rPr>
                            </w:pPr>
                            <w:r>
                              <w:rPr/>
                              <w:t>Блаженни кротцыи, яко тии наследят землю.</w:t>
                            </w:r>
                          </w:p>
                          <w:p>
                            <w:pPr>
                              <w:pStyle w:val="Normal"/>
                              <w:spacing w:before="0" w:after="100"/>
                              <w:ind w:firstLine="567"/>
                              <w:jc w:val="both"/>
                              <w:rPr>
                                <w:lang w:val="en-US"/>
                              </w:rPr>
                            </w:pPr>
                            <w:r>
                              <w:rPr/>
                              <w:t>Блаженни алчущие и жаждущий правды, яко тии насытятся.</w:t>
                            </w:r>
                          </w:p>
                          <w:p>
                            <w:pPr>
                              <w:pStyle w:val="Normal"/>
                              <w:spacing w:before="0" w:after="100"/>
                              <w:ind w:firstLine="567"/>
                              <w:jc w:val="both"/>
                              <w:rPr>
                                <w:lang w:val="en-US"/>
                              </w:rPr>
                            </w:pPr>
                            <w:r>
                              <w:rPr/>
                              <w:t>Блаженни милостивые, яко тии помиловали будут.</w:t>
                            </w:r>
                          </w:p>
                          <w:p>
                            <w:pPr>
                              <w:pStyle w:val="Normal"/>
                              <w:spacing w:before="0" w:after="100"/>
                              <w:ind w:firstLine="567"/>
                              <w:jc w:val="both"/>
                              <w:rPr>
                                <w:lang w:val="en-US"/>
                              </w:rPr>
                            </w:pPr>
                            <w:r>
                              <w:rPr/>
                              <w:t>Блаженни чистии сердцем, яко тии Бога узрят.</w:t>
                            </w:r>
                          </w:p>
                          <w:p>
                            <w:pPr>
                              <w:pStyle w:val="Normal"/>
                              <w:spacing w:before="0" w:after="100"/>
                              <w:ind w:firstLine="567"/>
                              <w:jc w:val="both"/>
                              <w:rPr>
                                <w:lang w:val="en-US"/>
                              </w:rPr>
                            </w:pPr>
                            <w:r>
                              <w:rPr/>
                              <w:t>Блаженни миротворцы, яко тии сынове Божий нарекутся.</w:t>
                            </w:r>
                          </w:p>
                          <w:p>
                            <w:pPr>
                              <w:pStyle w:val="Normal"/>
                              <w:spacing w:before="0" w:after="100"/>
                              <w:ind w:firstLine="567"/>
                              <w:jc w:val="both"/>
                              <w:rPr>
                                <w:lang w:val="en-US"/>
                              </w:rPr>
                            </w:pPr>
                            <w:r>
                              <w:rPr/>
                              <w:t>Блаженни изгнаяи правды ради, яко тех есть Царство Небесное.</w:t>
                            </w:r>
                          </w:p>
                          <w:p>
                            <w:pPr>
                              <w:pStyle w:val="Normal"/>
                              <w:spacing w:before="0" w:after="100"/>
                              <w:ind w:firstLine="567"/>
                              <w:jc w:val="both"/>
                              <w:rPr>
                                <w:lang w:val="en-US"/>
                              </w:rPr>
                            </w:pPr>
                            <w:r>
                              <w:rPr/>
                              <w:t>Блаженни есте, егда поносят вам, и ижденут, и рекут всяк зол глагол на вы лжуще Мене ради.</w:t>
                            </w:r>
                          </w:p>
                          <w:p>
                            <w:pPr>
                              <w:pStyle w:val="Normal"/>
                              <w:spacing w:before="0" w:after="100"/>
                              <w:ind w:firstLine="567"/>
                              <w:jc w:val="both"/>
                              <w:rPr>
                                <w:lang w:val="en-US"/>
                              </w:rPr>
                            </w:pPr>
                            <w:r>
                              <w:rPr/>
                              <w:t>Радуйтеся и веселитеся, яко мзда ваша многа на небесех.</w:t>
                            </w:r>
                          </w:p>
                          <w:p>
                            <w:pPr>
                              <w:pStyle w:val="Normal"/>
                              <w:spacing w:before="0" w:after="100"/>
                              <w:ind w:firstLine="567"/>
                              <w:jc w:val="both"/>
                              <w:rPr>
                                <w:lang w:val="en-US"/>
                              </w:rPr>
                            </w:pPr>
                            <w:r>
                              <w:rPr/>
                              <w:t>На верху горы Блаженств стоит католический храм. В храме под куполом есть витражи, на которых написаны Заповеди Блаженства на латинском языке. В этом храме мы не были.</w:t>
                            </w:r>
                          </w:p>
                          <w:p>
                            <w:pPr>
                              <w:pStyle w:val="Normal"/>
                              <w:spacing w:before="0" w:after="100"/>
                              <w:ind w:firstLine="567"/>
                              <w:jc w:val="both"/>
                              <w:rPr>
                                <w:lang w:val="en-US"/>
                              </w:rPr>
                            </w:pPr>
                            <w:r>
                              <w:rPr/>
                              <w:t>И пришла в голову еще одна мысль: Господи уже много раз входил в мое сердце с Заповедями блаженства, но трижды я испытала потрясение, услышав их: первый раз во время исповеди в Мурманске, незадолго до поездки на Святую землю, второй раз на горе Искушений и в третий раз у дуба Мамврийского. Из души рвался вопль: "Слышу, Господи, слышу!"</w:t>
                            </w:r>
                          </w:p>
                          <w:p>
                            <w:pPr>
                              <w:pStyle w:val="Normal"/>
                              <w:spacing w:before="0" w:after="100"/>
                              <w:ind w:firstLine="567"/>
                              <w:jc w:val="both"/>
                              <w:rPr>
                                <w:lang w:val="en-US"/>
                              </w:rPr>
                            </w:pPr>
                            <w:r>
                              <w:rPr/>
                              <w:t>Проезжали мимо Табхи, побывать там не позволило время. Это местечко знаменито тем, что Господь накормил здесь огромное множество людей пятью хлебами и двумя рыбами. &lt;И велел народу возлечь на трапезу и, взяв 5 хлебов и 2 рыбы, воззрел на небо, благословил и, преломив, дал хлебы ученикам, а ученики народу. И ели все, и насытились, и набрали оставшихся кусков 12 коробов полных, а евших было около пяти тысяч человек&gt; (Евангелие от Матфея, 14, 19-21).</w:t>
                            </w:r>
                          </w:p>
                          <w:p>
                            <w:pPr>
                              <w:pStyle w:val="Normal"/>
                              <w:spacing w:before="0" w:after="100"/>
                              <w:ind w:firstLine="567"/>
                              <w:jc w:val="both"/>
                              <w:rPr>
                                <w:lang w:val="en-US"/>
                              </w:rPr>
                            </w:pPr>
                            <w:r>
                              <w:rPr/>
                              <w:t>Как нам сказали, в этом храме сохранился мозаичный пол от 6-го века, изображающий пять хлебов и две рыбы. Здесь находится католический монастырь, он построен на развалинах православной церкви, существовавшей при императоре Юстиниане.</w:t>
                            </w:r>
                          </w:p>
                          <w:p>
                            <w:pPr>
                              <w:pStyle w:val="Normal"/>
                              <w:spacing w:before="0" w:after="100"/>
                              <w:ind w:firstLine="567"/>
                              <w:jc w:val="both"/>
                              <w:rPr>
                                <w:lang w:val="en-US"/>
                              </w:rPr>
                            </w:pPr>
                            <w:r>
                              <w:rPr/>
                              <w:t>В 1972 г. архимандрит Леонид произнес проповедь на берегу Тивериадского моря: "Святой Евангельский берег. Слава Богу, слава! По берегу часто шествовал Господь и здесь Он начал свою проповедь о покаянии и спасении. Здесь все освящено Его голосом. Его стопами. Здесь была ловитва рыб и обед, за которым прозвучало трижды: "Симоне Ионин, любишь ли Меня?".., Как дорого и спасительно напитаться и умыться этой водой. Внимательно смотрите и помните всю жизнь... Своими ногами ходил по Святой земле Спаситель. Вы же, поклонники, пришли за несколько тысяч верст. Здесь много путешественников с посохом. И Господь ходил, обливаясь потом и трудясь здесь: Гора Фавор - гора Преображения, и те места, где с благословения Господа пятью хлебами были накормлены множество людей. Гора Блаженств. Малый Галилейский город Назарет, где был Ангельский глас о Сыне Божием..." И благословляет архимандрит Леонид паломников. И нам, грешным, довелось побывать на этом берегу. И слыша вопрос Господа: "Симоне Ионин, любишь ли Меня?" - я слышу его и обращенным ко мне. Как волнуют эти слова! Они высекают слезы из сердца. Люблю, Господи! Да святится Имя Твое! Да будет воля Твоя! Господи Иисусе Христе, Сыне Божий, помилуй меня, грешную.</w:t>
                            </w:r>
                          </w:p>
                          <w:p>
                            <w:pPr>
                              <w:pStyle w:val="Normal"/>
                              <w:spacing w:before="0" w:after="100"/>
                              <w:ind w:firstLine="567"/>
                              <w:jc w:val="both"/>
                              <w:rPr>
                                <w:lang w:val="en-US"/>
                              </w:rPr>
                            </w:pPr>
                            <w:r>
                              <w:rPr/>
                              <w:t>Магдала. Греческий храм Марии Магдалины. Участок куплен Антонином Капустиным. Стены храма расписаны фресками о чудесах Господних, совершенных Им в этих местах: насыщение пятью хлебами, укрощение бури, исцеление бесноватого, явление воскресшего Христа Апостолам, Нагорная проповедь, жены-мироносицы у Гроба, явление воскресшего Христа Марии Магдалине. В центре храма икона Марии Магдалины. Запомнилась очень трогательная внутренняя атмосфера храма. Храм небольшой. При нем живет постоянно только одна матушка. Неподалеку от храма есть источник Марии Магдалины, впадающий в Тивериадское море. На источнике купель, в которой окунулись и мы.</w:t>
                            </w:r>
                          </w:p>
                          <w:p>
                            <w:pPr>
                              <w:pStyle w:val="Normal"/>
                              <w:spacing w:before="0" w:after="100"/>
                              <w:ind w:firstLine="567"/>
                              <w:jc w:val="both"/>
                              <w:rPr>
                                <w:lang w:val="en-US"/>
                              </w:rPr>
                            </w:pPr>
                            <w:r>
                              <w:rPr/>
                              <w:t>В конце этого дня состоялось знаменательное для нас событие - крещение в Иордане. Отслужен водосвятный молебен. Окунулись мы в воды Иордана, испытав ощущение крещаемых. В память об этом и еще об одном Библейском событии - переходе через Иордан богоизбранного народа из плена Египетского - собрала со дна 12 камушков. Они теперь как памятник о состоявшемся событии, о причастности к Святым местам, где Господь являл Свои чудеса и Свою Силу. На память остались и ветки эвкалипта, освященные в водах Иордана. Эти деревья растут вдоль берегов.</w:t>
                            </w:r>
                          </w:p>
                          <w:p>
                            <w:pPr>
                              <w:pStyle w:val="Normal"/>
                              <w:spacing w:before="0" w:after="100"/>
                              <w:ind w:firstLine="567"/>
                              <w:jc w:val="both"/>
                              <w:rPr>
                                <w:lang w:val="en-US"/>
                              </w:rPr>
                            </w:pPr>
                            <w:r>
                              <w:rPr/>
                              <w:t>На обратном пути заехали в Капернаум. Во времена Христа это был огромный город. Сейчас от него мало что осталось: развалины древней синагоги тех времен, несколько домов и на берегу Галилейского моря стоит греческий храм Двенадцати Апостолов. Храм небольшой, белоснежный, с розовыми куполами. Внутри он расписан фресками о деяниях Апостолов.</w:t>
                            </w:r>
                          </w:p>
                          <w:p>
                            <w:pPr>
                              <w:pStyle w:val="Normal"/>
                              <w:spacing w:before="0" w:after="100"/>
                              <w:ind w:firstLine="567"/>
                              <w:jc w:val="both"/>
                              <w:rPr/>
                            </w:pPr>
                            <w:r>
                              <w:rPr/>
                              <w:t>Город Капернаум - знаменит многими чудесами, которые совершил в нем Господь. &lt;Когда же вошел Иисус в Капернаум, к Нему подошел сотник и просил Его: Господи, слуга мой лежит дома в расслаблении и жестоко страдает. Иисус же говорит ему: Я приду и исцелю его. Сотник же, отвечая, сказал: Господи! Я не достоин, чтобы Ты вошел под кров мой, но скажи только слово, и выздоровеет слуга мой&gt;. Услышав сие, Иисус удивился и сказал идущим за Ним: истинно говорю вам, и в Израиле не нашел Я такой веры... И сказал Иисус сотнику: иди, и, как ты веровал, да будет тебе. И выздоровел слуга его в тот же час. (Евангелие от Матфея, 8, 5-8)</w:t>
                            </w:r>
                            <w:r>
                              <w:rPr>
                                <w:lang w:val="en-US"/>
                              </w:rPr>
                              <w:t>.</w:t>
                            </w:r>
                          </w:p>
                          <w:p>
                            <w:pPr>
                              <w:pStyle w:val="Normal"/>
                              <w:spacing w:before="0" w:after="100"/>
                              <w:ind w:firstLine="567"/>
                              <w:jc w:val="both"/>
                              <w:rPr>
                                <w:lang w:val="en-US"/>
                              </w:rPr>
                            </w:pPr>
                            <w:r>
                              <w:rPr/>
                              <w:t xml:space="preserve">&lt;Через несколько дней опять пришел Он в Капернаум. И слышно стало, что Он в доме. Тотчас собрались многие, так что и у дверей уже не было места. Он говорил им слово. И пришли к Нему с расслабленным, которого несли четверо, и, не имея возможности приблизиться к Нему за многолюдством, раскрыли кровлю дома, где Он находился, и, прокопав ее, спустили постель на которой лежал расслабленный. Иисус, видя веру их, говорит расслабленному: </w:t>
                            </w:r>
                            <w:r>
                              <w:rPr>
                                <w:lang w:val="en-US"/>
                              </w:rPr>
                              <w:t>"</w:t>
                            </w:r>
                            <w:r>
                              <w:rPr/>
                              <w:t>Чадо! Прощаются тебе грехи твои... Тебе говорю: встань, возьми постель свою и иди в дом твой</w:t>
                            </w:r>
                            <w:r>
                              <w:rPr>
                                <w:lang w:val="en-US"/>
                              </w:rPr>
                              <w:t>"</w:t>
                            </w:r>
                            <w:r>
                              <w:rPr/>
                              <w:t>. Он тотчас встал, и, взяв постель, вышел перед всеми, так что все изумлялись и прославляли Бога, говоря: никогда ничего подобного такого мы не видали</w:t>
                            </w:r>
                            <w:r>
                              <w:rPr>
                                <w:lang w:val="en-US"/>
                              </w:rPr>
                              <w:t>&gt;</w:t>
                            </w:r>
                            <w:r>
                              <w:rPr/>
                              <w:t xml:space="preserve"> (Евангелие от Марка, 2, 1-5, 11-12).</w:t>
                            </w:r>
                          </w:p>
                          <w:p>
                            <w:pPr>
                              <w:pStyle w:val="Normal"/>
                              <w:spacing w:before="0" w:after="100"/>
                              <w:ind w:firstLine="567"/>
                              <w:jc w:val="both"/>
                              <w:rPr>
                                <w:lang w:val="en-US"/>
                              </w:rPr>
                            </w:pPr>
                            <w:r>
                              <w:rPr/>
                              <w:t>И много других чудес и исцелений было в Капернауме. Здесь же Господь дал своим ученикам заповедь о смирении и любви: " И, сев, призвал двенадцать и сказал им: кто хочет быть первым, будь из всех последним и всем слугою. И, взяв дитя, поставил его посреди них, и, обняв его, сказал им: кто примет одно из таких детей во Имя Мое, тот принимает Меня, а кто Меня принимает, тот не Меня принимает, но пославшего Меня. (Евангелие от Марка, 9, 35-37) Но не поняли жители Капернаума слова Божьего, не смогли оценить великого счастья Божьего присутствия, возгордились, отвергли Божии Заповеди - и стало с ними по слову Божиему: "И ты, Капернаум. до неба вознесшийся, до ада низвергнешься. (Евангелие от Луки, 10) И было так. От былого величия остались одни руины. И мы, порой, не слышим слова Божьего. И до наших сердец не достучаться. "Господи спаси нас, погибаем".</w:t>
                            </w:r>
                          </w:p>
                          <w:p>
                            <w:pPr>
                              <w:pStyle w:val="Normal"/>
                              <w:spacing w:before="0" w:after="100"/>
                              <w:ind w:firstLine="567"/>
                              <w:jc w:val="both"/>
                              <w:rPr>
                                <w:lang w:val="en-US"/>
                              </w:rPr>
                            </w:pPr>
                            <w:r>
                              <w:rPr/>
                              <w:t>Поздно вечером вернулись в Иерусалим, в Горний монастырь. Сколько Святых мест посетили! Как все вместить в душе, осознать? Осознание это пришло позже, уже по возвращении в Мурманск. И теперь перед глазами стоит все увиденное. Читаю Евангелие - и звучит слово Божие теперь по-другому: близкое, понятное, зримое и осязаемо. И никогда не перестану думать обо всем этом, и никогда не забуду пережитого и увиденного. А на следующий день мы прощались со Святой землей.</w:t>
                            </w:r>
                          </w:p>
                          <w:p>
                            <w:pPr>
                              <w:pStyle w:val="Normal"/>
                              <w:spacing w:before="0" w:after="100"/>
                              <w:ind w:firstLine="567"/>
                              <w:jc w:val="both"/>
                              <w:rPr>
                                <w:lang w:val="en-US"/>
                              </w:rPr>
                            </w:pPr>
                            <w:r>
                              <w:rPr/>
                              <w:t>11 июня. День 10-й.</w:t>
                            </w:r>
                          </w:p>
                          <w:p>
                            <w:pPr>
                              <w:pStyle w:val="Normal"/>
                              <w:spacing w:before="0" w:after="100"/>
                              <w:ind w:firstLine="567"/>
                              <w:jc w:val="both"/>
                              <w:rPr>
                                <w:lang w:val="en-US"/>
                              </w:rPr>
                            </w:pPr>
                            <w:r>
                              <w:rPr/>
                              <w:t>Утром были на Литургии в храме Казанской иконы Божией Матери. Многие из нас приняли Святое Причастие. Был отслужен молебен перед путешествием. Приложились к чудотворной иконе Казанской Божией Матери. Потом состоялась трапеза перед отъездом. Сестры монастыря как всегда, были радушны и ласковы. Всем отъезжающим было грустно, многие были задумчивы. В сознании не укладывалось состоявшееся событие - посещение Святой земли. Душа была переполнена духовными впечатлениями. И есть не хотелось. Я не заметила, как раздалось мелодичное и трогательное пение сестер - я даже вздрогнула. Глаза наполнились слезами. Когда я обвела взором сидящих за столом паломников, почти все плакали. Звучало:</w:t>
                            </w:r>
                          </w:p>
                          <w:p>
                            <w:pPr>
                              <w:pStyle w:val="Normal"/>
                              <w:ind w:firstLine="1701"/>
                              <w:jc w:val="both"/>
                              <w:rPr>
                                <w:lang w:val="en-US"/>
                              </w:rPr>
                            </w:pPr>
                            <w:r>
                              <w:rPr/>
                              <w:t>"Сердцу милый, вожделенный,</w:t>
                            </w:r>
                          </w:p>
                          <w:p>
                            <w:pPr>
                              <w:pStyle w:val="Normal"/>
                              <w:ind w:firstLine="1701"/>
                              <w:jc w:val="both"/>
                              <w:rPr>
                                <w:lang w:val="en-US"/>
                              </w:rPr>
                            </w:pPr>
                            <w:r>
                              <w:rPr/>
                              <w:t>Иерусалим святейший град.</w:t>
                            </w:r>
                          </w:p>
                          <w:p>
                            <w:pPr>
                              <w:pStyle w:val="Normal"/>
                              <w:ind w:firstLine="1701"/>
                              <w:jc w:val="both"/>
                              <w:rPr>
                                <w:lang w:val="en-US"/>
                              </w:rPr>
                            </w:pPr>
                            <w:r>
                              <w:rPr/>
                              <w:t>Ты прощай, мой незабвенный,</w:t>
                            </w:r>
                          </w:p>
                          <w:p>
                            <w:pPr>
                              <w:pStyle w:val="Normal"/>
                              <w:ind w:firstLine="1701"/>
                              <w:jc w:val="both"/>
                              <w:rPr>
                                <w:lang w:val="en-US"/>
                              </w:rPr>
                            </w:pPr>
                            <w:r>
                              <w:rPr/>
                              <w:t>Мой поклон тебе у врат.</w:t>
                            </w:r>
                          </w:p>
                          <w:p>
                            <w:pPr>
                              <w:pStyle w:val="Normal"/>
                              <w:ind w:firstLine="1701"/>
                              <w:jc w:val="both"/>
                              <w:rPr>
                                <w:lang w:val="en-US"/>
                              </w:rPr>
                            </w:pPr>
                            <w:r>
                              <w:rPr/>
                              <w:t>О тебе, моей Святыне,</w:t>
                            </w:r>
                          </w:p>
                          <w:p>
                            <w:pPr>
                              <w:pStyle w:val="Normal"/>
                              <w:ind w:firstLine="1701"/>
                              <w:jc w:val="both"/>
                              <w:rPr>
                                <w:lang w:val="en-US"/>
                              </w:rPr>
                            </w:pPr>
                            <w:r>
                              <w:rPr/>
                              <w:t>Глас с мольбою возношу:</w:t>
                            </w:r>
                          </w:p>
                          <w:p>
                            <w:pPr>
                              <w:pStyle w:val="Normal"/>
                              <w:ind w:firstLine="1701"/>
                              <w:jc w:val="both"/>
                              <w:rPr>
                                <w:lang w:val="en-US"/>
                              </w:rPr>
                            </w:pPr>
                            <w:r>
                              <w:rPr/>
                              <w:t>И всевышней благостыни</w:t>
                            </w:r>
                          </w:p>
                          <w:p>
                            <w:pPr>
                              <w:pStyle w:val="Normal"/>
                              <w:ind w:firstLine="1701"/>
                              <w:jc w:val="both"/>
                              <w:rPr>
                                <w:lang w:val="en-US"/>
                              </w:rPr>
                            </w:pPr>
                            <w:r>
                              <w:rPr/>
                              <w:t>От небес тебе прошу.</w:t>
                            </w:r>
                          </w:p>
                          <w:p>
                            <w:pPr>
                              <w:pStyle w:val="Normal"/>
                              <w:ind w:firstLine="1701"/>
                              <w:jc w:val="both"/>
                              <w:rPr>
                                <w:lang w:val="en-US"/>
                              </w:rPr>
                            </w:pPr>
                            <w:r>
                              <w:rPr/>
                              <w:t>Я с отрадой и слезами</w:t>
                            </w:r>
                          </w:p>
                          <w:p>
                            <w:pPr>
                              <w:pStyle w:val="Normal"/>
                              <w:ind w:firstLine="1701"/>
                              <w:jc w:val="both"/>
                              <w:rPr>
                                <w:lang w:val="en-US"/>
                              </w:rPr>
                            </w:pPr>
                            <w:r>
                              <w:rPr/>
                              <w:t>Отплываю по морям.</w:t>
                            </w:r>
                          </w:p>
                          <w:p>
                            <w:pPr>
                              <w:pStyle w:val="Normal"/>
                              <w:ind w:firstLine="1701"/>
                              <w:jc w:val="both"/>
                              <w:rPr>
                                <w:lang w:val="en-US"/>
                              </w:rPr>
                            </w:pPr>
                            <w:r>
                              <w:rPr/>
                              <w:t>Ты же будешь за горами,</w:t>
                            </w:r>
                          </w:p>
                          <w:p>
                            <w:pPr>
                              <w:pStyle w:val="Normal"/>
                              <w:ind w:firstLine="1701"/>
                              <w:jc w:val="both"/>
                              <w:rPr>
                                <w:lang w:val="en-US"/>
                              </w:rPr>
                            </w:pPr>
                            <w:r>
                              <w:rPr/>
                              <w:t>Светлый трон Царя Царям.</w:t>
                            </w:r>
                          </w:p>
                          <w:p>
                            <w:pPr>
                              <w:pStyle w:val="Normal"/>
                              <w:ind w:firstLine="1701"/>
                              <w:jc w:val="both"/>
                              <w:rPr>
                                <w:lang w:val="en-US"/>
                              </w:rPr>
                            </w:pPr>
                            <w:r>
                              <w:rPr/>
                              <w:t>Правдой землю ты наполнил,</w:t>
                            </w:r>
                          </w:p>
                          <w:p>
                            <w:pPr>
                              <w:pStyle w:val="Normal"/>
                              <w:ind w:firstLine="1701"/>
                              <w:jc w:val="both"/>
                              <w:rPr>
                                <w:lang w:val="en-US"/>
                              </w:rPr>
                            </w:pPr>
                            <w:r>
                              <w:rPr/>
                              <w:t>Возвестил Христов закон:</w:t>
                            </w:r>
                          </w:p>
                          <w:p>
                            <w:pPr>
                              <w:pStyle w:val="Normal"/>
                              <w:ind w:firstLine="1701"/>
                              <w:jc w:val="both"/>
                              <w:rPr>
                                <w:lang w:val="en-US"/>
                              </w:rPr>
                            </w:pPr>
                            <w:r>
                              <w:rPr/>
                              <w:t>Нам же живо ты напомнил,</w:t>
                            </w:r>
                          </w:p>
                          <w:p>
                            <w:pPr>
                              <w:pStyle w:val="Normal"/>
                              <w:ind w:firstLine="1701"/>
                              <w:jc w:val="both"/>
                              <w:rPr>
                                <w:lang w:val="en-US"/>
                              </w:rPr>
                            </w:pPr>
                            <w:r>
                              <w:rPr/>
                              <w:t>Что страдал в тебе Сам Он.</w:t>
                            </w:r>
                          </w:p>
                          <w:p>
                            <w:pPr>
                              <w:pStyle w:val="Normal"/>
                              <w:ind w:firstLine="1701"/>
                              <w:jc w:val="both"/>
                              <w:rPr>
                                <w:lang w:val="en-US"/>
                              </w:rPr>
                            </w:pPr>
                            <w:r>
                              <w:rPr/>
                              <w:t>Этим сердцу ты дороже,</w:t>
                            </w:r>
                          </w:p>
                          <w:p>
                            <w:pPr>
                              <w:pStyle w:val="Normal"/>
                              <w:ind w:firstLine="1701"/>
                              <w:jc w:val="both"/>
                              <w:rPr>
                                <w:lang w:val="en-US"/>
                              </w:rPr>
                            </w:pPr>
                            <w:r>
                              <w:rPr/>
                              <w:t>Выше всех мирских красот,</w:t>
                            </w:r>
                          </w:p>
                          <w:p>
                            <w:pPr>
                              <w:pStyle w:val="Normal"/>
                              <w:ind w:firstLine="1701"/>
                              <w:jc w:val="both"/>
                              <w:rPr>
                                <w:lang w:val="en-US"/>
                              </w:rPr>
                            </w:pPr>
                            <w:r>
                              <w:rPr/>
                              <w:t>Как я счастлив, дивный Боже,</w:t>
                            </w:r>
                          </w:p>
                          <w:p>
                            <w:pPr>
                              <w:pStyle w:val="Normal"/>
                              <w:ind w:firstLine="1701"/>
                              <w:jc w:val="both"/>
                              <w:rPr>
                                <w:lang w:val="en-US"/>
                              </w:rPr>
                            </w:pPr>
                            <w:r>
                              <w:rPr/>
                              <w:t>Видел верх Твоих щедрот.</w:t>
                            </w:r>
                          </w:p>
                          <w:p>
                            <w:pPr>
                              <w:pStyle w:val="Normal"/>
                              <w:ind w:firstLine="1701"/>
                              <w:jc w:val="both"/>
                              <w:rPr>
                                <w:lang w:val="en-US"/>
                              </w:rPr>
                            </w:pPr>
                            <w:r>
                              <w:rPr/>
                              <w:t>Так прощай, я отплываю.</w:t>
                            </w:r>
                          </w:p>
                          <w:p>
                            <w:pPr>
                              <w:pStyle w:val="Normal"/>
                              <w:ind w:firstLine="1701"/>
                              <w:jc w:val="both"/>
                              <w:rPr>
                                <w:lang w:val="en-US"/>
                              </w:rPr>
                            </w:pPr>
                            <w:r>
                              <w:rPr/>
                              <w:t>Град - сокровище веков,</w:t>
                            </w:r>
                          </w:p>
                          <w:p>
                            <w:pPr>
                              <w:pStyle w:val="Normal"/>
                              <w:ind w:firstLine="1701"/>
                              <w:jc w:val="both"/>
                              <w:rPr>
                                <w:lang w:val="en-US"/>
                              </w:rPr>
                            </w:pPr>
                            <w:r>
                              <w:rPr/>
                              <w:t>Вас с Сионом величаю,</w:t>
                            </w:r>
                          </w:p>
                          <w:p>
                            <w:pPr>
                              <w:pStyle w:val="Normal"/>
                              <w:ind w:firstLine="1701"/>
                              <w:jc w:val="both"/>
                              <w:rPr>
                                <w:lang w:val="en-US"/>
                              </w:rPr>
                            </w:pPr>
                            <w:r>
                              <w:rPr/>
                              <w:t>Чту превыше облаков.</w:t>
                            </w:r>
                          </w:p>
                          <w:p>
                            <w:pPr>
                              <w:pStyle w:val="Normal"/>
                              <w:ind w:firstLine="1701"/>
                              <w:jc w:val="both"/>
                              <w:rPr>
                                <w:lang w:val="en-US"/>
                              </w:rPr>
                            </w:pPr>
                            <w:r>
                              <w:rPr/>
                              <w:t>Даже славы до чертога</w:t>
                            </w:r>
                          </w:p>
                          <w:p>
                            <w:pPr>
                              <w:pStyle w:val="Normal"/>
                              <w:ind w:firstLine="1701"/>
                              <w:jc w:val="both"/>
                              <w:rPr>
                                <w:lang w:val="en-US"/>
                              </w:rPr>
                            </w:pPr>
                            <w:r>
                              <w:rPr/>
                              <w:t>Град известен в небесах,</w:t>
                            </w:r>
                          </w:p>
                          <w:p>
                            <w:pPr>
                              <w:pStyle w:val="Normal"/>
                              <w:ind w:firstLine="1701"/>
                              <w:jc w:val="both"/>
                              <w:rPr>
                                <w:lang w:val="en-US"/>
                              </w:rPr>
                            </w:pPr>
                            <w:r>
                              <w:rPr/>
                              <w:t>Даже имя носишь Бога,</w:t>
                            </w:r>
                          </w:p>
                          <w:p>
                            <w:pPr>
                              <w:pStyle w:val="Normal"/>
                              <w:ind w:firstLine="1701"/>
                              <w:jc w:val="both"/>
                              <w:rPr>
                                <w:lang w:val="en-US"/>
                              </w:rPr>
                            </w:pPr>
                            <w:r>
                              <w:rPr/>
                              <w:t>Град, ты весь-весь в чудесах.</w:t>
                            </w:r>
                          </w:p>
                          <w:p>
                            <w:pPr>
                              <w:pStyle w:val="Normal"/>
                              <w:ind w:firstLine="1701"/>
                              <w:jc w:val="both"/>
                              <w:rPr>
                                <w:lang w:val="en-US"/>
                              </w:rPr>
                            </w:pPr>
                            <w:r>
                              <w:rPr/>
                              <w:t>Ответ Иерусалима,</w:t>
                            </w:r>
                          </w:p>
                          <w:p>
                            <w:pPr>
                              <w:pStyle w:val="Normal"/>
                              <w:ind w:firstLine="1701"/>
                              <w:jc w:val="both"/>
                              <w:rPr>
                                <w:lang w:val="en-US"/>
                              </w:rPr>
                            </w:pPr>
                            <w:r>
                              <w:rPr/>
                              <w:t>Прощай и ты, любимец мой,</w:t>
                            </w:r>
                          </w:p>
                          <w:p>
                            <w:pPr>
                              <w:pStyle w:val="Normal"/>
                              <w:ind w:firstLine="1701"/>
                              <w:jc w:val="both"/>
                              <w:rPr>
                                <w:lang w:val="en-US"/>
                              </w:rPr>
                            </w:pPr>
                            <w:r>
                              <w:rPr/>
                              <w:t>благополучный тебе путь:</w:t>
                            </w:r>
                          </w:p>
                          <w:p>
                            <w:pPr>
                              <w:pStyle w:val="Normal"/>
                              <w:ind w:firstLine="1701"/>
                              <w:jc w:val="both"/>
                              <w:rPr>
                                <w:lang w:val="en-US"/>
                              </w:rPr>
                            </w:pPr>
                            <w:r>
                              <w:rPr/>
                              <w:t>Когда приедешь ты домой,</w:t>
                            </w:r>
                          </w:p>
                          <w:p>
                            <w:pPr>
                              <w:pStyle w:val="Normal"/>
                              <w:ind w:firstLine="1701"/>
                              <w:jc w:val="both"/>
                              <w:rPr>
                                <w:lang w:val="en-US"/>
                              </w:rPr>
                            </w:pPr>
                            <w:r>
                              <w:rPr/>
                              <w:t>Меня и там ты не забудь.</w:t>
                            </w:r>
                          </w:p>
                          <w:p>
                            <w:pPr>
                              <w:pStyle w:val="Normal"/>
                              <w:ind w:firstLine="1701"/>
                              <w:jc w:val="both"/>
                              <w:rPr>
                                <w:lang w:val="en-US"/>
                              </w:rPr>
                            </w:pPr>
                            <w:r>
                              <w:rPr>
                                <w:lang w:val="en-US"/>
                              </w:rPr>
                            </w:r>
                          </w:p>
                          <w:p>
                            <w:pPr>
                              <w:pStyle w:val="Normal"/>
                              <w:spacing w:before="0" w:after="100"/>
                              <w:ind w:firstLine="567"/>
                              <w:jc w:val="both"/>
                              <w:rPr>
                                <w:lang w:val="en-US"/>
                              </w:rPr>
                            </w:pPr>
                            <w:r>
                              <w:rPr/>
                              <w:t>Забыть ли? Посещение Святой земли - это главное событие моей жизни. Больше 50 лет я шла к нему. Допустил Господь меня, грешную, к великим Святыням, это меня допустил Господь в Сионскую горницу и меня исцелял в Силоамской купели. Я шла за Ним по Крестному пути, и сердце мое обливалось кровью, видя Его страдания. Я видела Крестные страдания Господа, стоя на Голгофе. Это я стояла с женами-мироносицами у Гроба и слышала слова Ангела: "Что ищете Живого среди мертвых?" Видела Вознесение Господне, стоя на Елеоне... Этого не возможно было представить, но это было. Каким живым для меня стало Евангелие: я ощутила себя участницей событий двухтысячелетней давности. Велика милость Господня, и Господь даровал мне, грешной счастье побывать на Святой земле. Этого никогда до конца не осмыслить, не найти таких слов благодарения, которые были бы достаточны. Этна память на всю мою смертную земную жизнь. Мое второе земное рождение состоялось в Святых местах. Я была свидетелем всех Евангельских событий и не имею права молчать об этом. Мало кому доведется там побывать, я должна обо всем увиденном рассказать во Славу Божию. Послесловие. Все дни по приезде вспоминала я те благословенные дни на Святой земле. Эмоции немного улеглись (нет, не улеглись!) Я и сейчас, описывая все это, плачу. Звучит "Великое Славословие" - "Святый Боже, Святый Крепкий, Святый Бессмертный помилуй нас!" - и заливаюсь слезами, это все было! На Голгофе Причастие Святых Христовых Таин на месте Его мучений Господь сподобил причаститься Своего Тела и Крови, Было, отчего плакать. Его страдания ради нас, грешных, и Его великая милость - нам, грешным. Причастие. Господь все искупил, многое нам прощает. Долготерпелив Он и многомилостив, а мы все грешим и грешим, пренебрегая Великой Жертвой. Господь уже оплакал нас кровавыми слезами, а теперь плачут: Его иконы и Божией Матери. Но мы все не вразумляемся. Люди, люди, не ведаете, что творите!</w:t>
                            </w:r>
                          </w:p>
                          <w:p>
                            <w:pPr>
                              <w:pStyle w:val="Normal"/>
                              <w:spacing w:before="0" w:after="100"/>
                              <w:ind w:firstLine="567"/>
                              <w:jc w:val="both"/>
                              <w:rPr>
                                <w:lang w:val="en-US"/>
                              </w:rPr>
                            </w:pPr>
                            <w:r>
                              <w:rPr/>
                              <w:t>2 июля. Причастилась Святых Христовых Тайн в день памяти Иуды, брата Иаковля. Дома прочитала его послание, затем стала читать Евангелие от Луки. Чтение полилось легко и свободно, слова прозрачные, теплые, такого чтения никогда не было. Встречавшиеся названия вставали воочию - там была, события были очень живыми - я как бы участвовала в них. Слова Господа проникали в самое сердце, и как легко мне было их понимать. Прочитала "залпом" - сидела и плакала. Да. Господи, слышу, понимаю впитываю Твои слова всем моим существом.</w:t>
                            </w:r>
                          </w:p>
                          <w:p>
                            <w:pPr>
                              <w:pStyle w:val="Normal"/>
                              <w:spacing w:before="0" w:after="100"/>
                              <w:ind w:firstLine="567"/>
                              <w:jc w:val="both"/>
                              <w:rPr>
                                <w:lang w:val="en-US"/>
                              </w:rPr>
                            </w:pPr>
                            <w:r>
                              <w:rPr/>
                              <w:t>В канун Успения Богородицы шла к вечерней службе. Теплое, огромное чувство переполнило душу, и вылилось слезами: я была у Гроба Божией Матери. "Величаем Тя. Пренепорочная, Мати Христа Бога нашего и всеславное славим Успение Твое". Всю службу простояла на коленях и проплакала. Я словно была при торжественном и дивном событии - Успении Богородицы. Пресвятая Богородица, спаси нас!</w:t>
                            </w:r>
                          </w:p>
                          <w:p>
                            <w:pPr>
                              <w:pStyle w:val="Normal"/>
                              <w:spacing w:before="0" w:after="100"/>
                              <w:ind w:firstLine="567"/>
                              <w:jc w:val="both"/>
                              <w:rPr>
                                <w:lang w:val="en-US"/>
                              </w:rPr>
                            </w:pPr>
                            <w:r>
                              <w:rPr/>
                              <w:t>И еще. Редко кому выпадает счастье встретиться со своими Небесными покровителями -</w:t>
                            </w:r>
                            <w:r>
                              <w:rPr>
                                <w:lang w:val="en-US"/>
                              </w:rPr>
                              <w:t xml:space="preserve"> </w:t>
                            </w:r>
                            <w:r>
                              <w:rPr/>
                              <w:t>мне</w:t>
                            </w:r>
                            <w:r>
                              <w:rPr>
                                <w:lang w:val="en-US"/>
                              </w:rPr>
                              <w:t xml:space="preserve"> </w:t>
                            </w:r>
                            <w:r>
                              <w:rPr/>
                              <w:t>посчастливилось: встретилась я с Елизаветой Праведной и Елизаветой Преподобномученицей. Господи, благодарю за это счастье! Святая Праведная Елизавета, Святая Преподобномученица Княгиня Елизавета, молите Христа Бога нашего обо мне, грешной. И еще пришла в голову мысль: трижды мы были свидетелями, слышали и видели, как камень размягчился, "яко воск" - на месте падения Господа на Крестном пути, когда отпечаталась Его десница, на месте Вознесения - отпечаток "стопочки", слышали, как упал с башни турецкий воин Амир и не разбился, так как камень стал "как воск" Где еще такое было? И вспомнилось, что было так, когда Ангел написал на размягчившемся камне молитву "Достойно есть".</w:t>
                            </w:r>
                          </w:p>
                          <w:p>
                            <w:pPr>
                              <w:pStyle w:val="Normal"/>
                              <w:spacing w:before="0" w:after="100"/>
                              <w:ind w:firstLine="567"/>
                              <w:jc w:val="both"/>
                              <w:rPr>
                                <w:lang w:val="en-US"/>
                              </w:rPr>
                            </w:pPr>
                            <w:r>
                              <w:rPr/>
                              <w:t>Только на Святой земле услышали мы о "трехчастном" дереве - древе Креста Господня, только на Святой земле растут "цветы скорби – черные каллы. расцветающие в Страстную седмицу и отцветающие в Светлое Христово Воскресение. Только в одном месте прижился куст Неопалимой купины - в Горнем монастыре, освященном пребыванием Божией матери. Охватывает трепет душевный от святости тех мест от присутствия Божия на каждом шагу.</w:t>
                            </w:r>
                          </w:p>
                          <w:p>
                            <w:pPr>
                              <w:pStyle w:val="Normal"/>
                              <w:spacing w:before="0" w:after="100"/>
                              <w:ind w:firstLine="567"/>
                              <w:jc w:val="both"/>
                              <w:rPr/>
                            </w:pPr>
                            <w:r>
                              <w:rPr/>
                              <w:t>Господи Иисусе Христе, Сыне Божий, помилуй мя, грешную и недостойную рабу Твою и прими мою благодарственную молитву.</w:t>
                            </w:r>
                          </w:p>
                          <w:p>
                            <w:pPr>
                              <w:pStyle w:val="Normal"/>
                              <w:spacing w:before="0" w:after="100"/>
                              <w:ind w:firstLine="567"/>
                              <w:jc w:val="both"/>
                              <w:rPr/>
                            </w:pPr>
                            <w:r>
                              <w:rPr/>
                              <w:t>Благодарю, Господи, за то. что указал мне в моей жизни место, за то, что дал мне слух услышать Твой зов. За то, что устрояешь жизнь мою всегда лучше, чем это могла бы сделать я без Твоей помощи. За то, что просветил очи моей души, Твоим светом, за то, что открыл их и показал мне грехи мои, за то, что помогаешь преодолеть и избавиться моих грехов. Благодарю Тебя за дарованное мне, грешной счастье материнства, за то, что подарил мне сына и ведешь его по жизни. Без Тебя, Господи, мне было бы это не под силу. Благодарю Тебя, Господи за посланную мне дочь и за рождение внучки. Благодарю за, то, что некими болезнями и скорбями Ты сделал меня закаленной в земной жизни, пробудил мою душу и помог ей избежать бездны многих грехов, которыя я могла бы еще совершить. За то, что укрепил мой дух и душу мою сделал добрее, а сердце более чутким. Благодарю Тебя за то, что ведешь меня по жизни, и я всегда чувствую твою великую милость ко мне, грешной. Твои Заповеди звучат в моем сердце каждодневно, а в храме я чувствую Твое незримое присутствие и трепещу Твоего величия. Господи, благодарю Тебя за все.</w:t>
                            </w:r>
                          </w:p>
                          <w:p>
                            <w:pPr>
                              <w:pStyle w:val="Normal"/>
                              <w:spacing w:before="0" w:after="100"/>
                              <w:ind w:firstLine="567"/>
                              <w:jc w:val="both"/>
                              <w:rPr/>
                            </w:pPr>
                            <w:r>
                              <w:rPr/>
                              <w:t>Мурманск. Закончено писать накануне праздника Покрова Пресвятой Богородицы.</w:t>
                            </w:r>
                          </w:p>
                          <w:p>
                            <w:pPr>
                              <w:pStyle w:val="Normal"/>
                              <w:spacing w:before="0" w:after="100"/>
                              <w:ind w:firstLine="567"/>
                              <w:jc w:val="both"/>
                              <w:rPr/>
                            </w:pPr>
                            <w:r>
                              <w:rPr/>
                              <w:t>О Всепетая Мати, Пречистая Госпоже. Дево Богородице!</w:t>
                            </w:r>
                          </w:p>
                          <w:p>
                            <w:pPr>
                              <w:pStyle w:val="Normal"/>
                              <w:spacing w:before="0" w:after="100"/>
                              <w:ind w:firstLine="567"/>
                              <w:jc w:val="both"/>
                              <w:rPr/>
                            </w:pPr>
                            <w:r>
                              <w:rPr/>
                              <w:t>К тебе возвожду душевныя и телесный очи, к Тебе простираю расслабленные руце и из глубины сердца вопию: призри на веру и смирение души моей, покрый мя всемощным омофором Твоим, да избавлюся от всех бед и напастей, и в час кончины моея, о Всеблагая, предстани мне и уготованного ради грехов моих избави мучений, да выну покланяяся зову: Аллилуйя.</w:t>
                            </w:r>
                          </w:p>
                          <w:p>
                            <w:pPr>
                              <w:pStyle w:val="Normal"/>
                              <w:rPr/>
                            </w:pPr>
                            <w:r>
                              <w:rPr/>
                              <w:t>Год 1998 от Рождества Христова.</w:t>
                            </w:r>
                          </w:p>
                          <w:p>
                            <w:pPr>
                              <w:pStyle w:val="Normal"/>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0.45pt;mso-position-vertical-relative:text;margin-left:418.3pt;mso-position-horizontal-relative:text">
                <v:textbox inset="0.0701388888888889in,0.0701388888888889in,0.0701388888888889in,0.0701388888888889in">
                  <w:txbxContent>
                    <w:p>
                      <w:pPr>
                        <w:pStyle w:val="Normal"/>
                        <w:spacing w:before="0" w:after="100"/>
                        <w:ind w:firstLine="567"/>
                        <w:jc w:val="center"/>
                        <w:rPr>
                          <w:rFonts w:ascii="Izhitza" w:hAnsi="Izhitza" w:cs="Izhitza"/>
                        </w:rPr>
                      </w:pPr>
                      <w:r>
                        <w:rPr>
                          <w:rFonts w:cs="Izhitza" w:ascii="Izhitza" w:hAnsi="Izhitza"/>
                        </w:rPr>
                        <w:t>По благословению архимандрита Феодосия,</w:t>
                      </w:r>
                    </w:p>
                    <w:p>
                      <w:pPr>
                        <w:pStyle w:val="Normal"/>
                        <w:spacing w:before="0" w:after="100"/>
                        <w:ind w:firstLine="567"/>
                        <w:jc w:val="center"/>
                        <w:rPr>
                          <w:rFonts w:ascii="Izhitza" w:hAnsi="Izhitza" w:cs="Izhitza"/>
                        </w:rPr>
                      </w:pPr>
                      <w:r>
                        <w:rPr>
                          <w:rFonts w:cs="Izhitza" w:ascii="Izhitza" w:hAnsi="Izhitza"/>
                        </w:rPr>
                        <w:t>Начальника Русской Православной миссии в Иерусалиме</w:t>
                      </w:r>
                    </w:p>
                    <w:p>
                      <w:pPr>
                        <w:pStyle w:val="Normal"/>
                        <w:spacing w:before="0" w:after="100"/>
                        <w:ind w:firstLine="567"/>
                        <w:jc w:val="center"/>
                        <w:rPr>
                          <w:rFonts w:ascii="Izhitza" w:hAnsi="Izhitza" w:cs="Izhitza"/>
                        </w:rPr>
                      </w:pPr>
                      <w:r>
                        <w:rPr>
                          <w:rFonts w:cs="Izhitza" w:ascii="Izhitza" w:hAnsi="Izhitza"/>
                        </w:rPr>
                        <w:t>и Его Преосвященства</w:t>
                      </w:r>
                    </w:p>
                    <w:p>
                      <w:pPr>
                        <w:pStyle w:val="Normal"/>
                        <w:spacing w:before="0" w:after="100"/>
                        <w:ind w:firstLine="567"/>
                        <w:jc w:val="center"/>
                        <w:rPr>
                          <w:rFonts w:ascii="Izhitza" w:hAnsi="Izhitza" w:cs="Izhitza"/>
                        </w:rPr>
                      </w:pPr>
                      <w:r>
                        <w:rPr>
                          <w:rFonts w:cs="Izhitza" w:ascii="Izhitza" w:hAnsi="Izhitza"/>
                        </w:rPr>
                        <w:t>преосвященнейшего владыки Симона,</w:t>
                      </w:r>
                    </w:p>
                    <w:p>
                      <w:pPr>
                        <w:pStyle w:val="Normal"/>
                        <w:spacing w:before="0" w:after="100"/>
                        <w:ind w:firstLine="567"/>
                        <w:jc w:val="center"/>
                        <w:rPr>
                          <w:rFonts w:ascii="Izhitza" w:hAnsi="Izhitza" w:cs="Izhitza"/>
                        </w:rPr>
                      </w:pPr>
                      <w:r>
                        <w:rPr>
                          <w:rFonts w:cs="Izhitza" w:ascii="Izhitza" w:hAnsi="Izhitza"/>
                        </w:rPr>
                        <w:t>Епископа Мурманского и Мончегорского.</w:t>
                      </w:r>
                    </w:p>
                    <w:p>
                      <w:pPr>
                        <w:pStyle w:val="Normal"/>
                        <w:spacing w:before="0" w:after="100"/>
                        <w:ind w:firstLine="567"/>
                        <w:jc w:val="center"/>
                        <w:rPr>
                          <w:rFonts w:ascii="Izhitza" w:hAnsi="Izhitza" w:cs="Izhitza"/>
                        </w:rPr>
                      </w:pPr>
                      <w:r>
                        <w:rPr>
                          <w:rFonts w:cs="Izhitza" w:ascii="Izhitza" w:hAnsi="Izhitza"/>
                        </w:rPr>
                      </w:r>
                    </w:p>
                    <w:p>
                      <w:pPr>
                        <w:pStyle w:val="Normal"/>
                        <w:spacing w:before="0" w:after="100"/>
                        <w:ind w:firstLine="567"/>
                        <w:jc w:val="center"/>
                        <w:rPr>
                          <w:rFonts w:ascii="Izhitza" w:hAnsi="Izhitza" w:cs="Izhitza"/>
                        </w:rPr>
                      </w:pPr>
                      <w:r>
                        <w:rPr>
                          <w:rFonts w:cs="Izhitza" w:ascii="Izhitza" w:hAnsi="Izhitza"/>
                        </w:rPr>
                      </w:r>
                    </w:p>
                    <w:p>
                      <w:pPr>
                        <w:pStyle w:val="Normal"/>
                        <w:spacing w:before="0" w:after="100"/>
                        <w:ind w:firstLine="567"/>
                        <w:jc w:val="center"/>
                        <w:rPr>
                          <w:rFonts w:ascii="Izhitza" w:hAnsi="Izhitza" w:cs="Izhitza"/>
                        </w:rPr>
                      </w:pPr>
                      <w:r>
                        <w:rPr>
                          <w:rFonts w:cs="Izhitza" w:ascii="Izhitza" w:hAnsi="Izhitza"/>
                        </w:rPr>
                      </w:r>
                    </w:p>
                    <w:p>
                      <w:pPr>
                        <w:pStyle w:val="Normal"/>
                        <w:spacing w:before="0" w:after="100"/>
                        <w:ind w:firstLine="567"/>
                        <w:jc w:val="center"/>
                        <w:rPr>
                          <w:rFonts w:ascii="Izhitza" w:hAnsi="Izhitza" w:cs="Izhitza"/>
                        </w:rPr>
                      </w:pPr>
                      <w:r>
                        <w:rPr>
                          <w:rFonts w:cs="Izhitza" w:ascii="Izhitza" w:hAnsi="Izhitza"/>
                        </w:rPr>
                      </w:r>
                    </w:p>
                    <w:p>
                      <w:pPr>
                        <w:pStyle w:val="Normal"/>
                        <w:spacing w:before="0" w:after="100"/>
                        <w:ind w:firstLine="567"/>
                        <w:jc w:val="center"/>
                        <w:rPr>
                          <w:b/>
                          <w:b/>
                        </w:rPr>
                      </w:pPr>
                      <w:r>
                        <w:rPr>
                          <w:b/>
                        </w:rPr>
                        <w:t>СЛАВА В ВЫШНИХ БОГУ, И НА ЗЕМЛИ МИР. В ЧЕЛОВЕЦЕХ БЛАГОВОЛЕНИЕ.</w:t>
                      </w:r>
                    </w:p>
                    <w:p>
                      <w:pPr>
                        <w:pStyle w:val="Normal"/>
                        <w:spacing w:before="0" w:after="100"/>
                        <w:ind w:firstLine="567"/>
                        <w:jc w:val="center"/>
                        <w:rPr/>
                      </w:pPr>
                      <w:r>
                        <w:rPr/>
                        <w:t>Записки Мурманской паломницы о Святой земле.</w:t>
                      </w:r>
                    </w:p>
                    <w:p>
                      <w:pPr>
                        <w:pStyle w:val="Normal"/>
                        <w:spacing w:before="0" w:after="100"/>
                        <w:ind w:firstLine="567"/>
                        <w:jc w:val="center"/>
                        <w:rPr/>
                      </w:pPr>
                      <w:r>
                        <w:rPr/>
                      </w:r>
                    </w:p>
                    <w:p>
                      <w:pPr>
                        <w:pStyle w:val="Normal"/>
                        <w:spacing w:before="0" w:after="100"/>
                        <w:ind w:firstLine="567"/>
                        <w:jc w:val="center"/>
                        <w:rPr/>
                      </w:pPr>
                      <w:r>
                        <w:rPr/>
                      </w:r>
                    </w:p>
                    <w:p>
                      <w:pPr>
                        <w:pStyle w:val="Normal"/>
                        <w:spacing w:before="0" w:after="100"/>
                        <w:ind w:firstLine="567"/>
                        <w:jc w:val="center"/>
                        <w:rPr>
                          <w:i/>
                          <w:i/>
                        </w:rPr>
                      </w:pPr>
                      <w:r>
                        <w:rPr>
                          <w:i/>
                        </w:rPr>
                        <w:t>раба Божия Елизавета</w:t>
                      </w:r>
                    </w:p>
                    <w:p>
                      <w:pPr>
                        <w:pStyle w:val="Normal"/>
                        <w:spacing w:before="0" w:after="100"/>
                        <w:ind w:firstLine="567"/>
                        <w:jc w:val="center"/>
                        <w:rPr>
                          <w:i/>
                          <w:i/>
                        </w:rPr>
                      </w:pPr>
                      <w:r>
                        <w:rPr>
                          <w:i/>
                        </w:rPr>
                      </w:r>
                    </w:p>
                    <w:p>
                      <w:pPr>
                        <w:pStyle w:val="Normal"/>
                        <w:spacing w:before="0" w:after="100"/>
                        <w:ind w:firstLine="567"/>
                        <w:jc w:val="center"/>
                        <w:rPr/>
                      </w:pPr>
                      <w:r>
                        <w:rPr/>
                      </w:r>
                    </w:p>
                    <w:p>
                      <w:pPr>
                        <w:pStyle w:val="Normal"/>
                        <w:spacing w:before="0" w:after="100"/>
                        <w:ind w:firstLine="567"/>
                        <w:jc w:val="center"/>
                        <w:rPr/>
                      </w:pPr>
                      <w:r>
                        <w:rPr/>
                      </w:r>
                    </w:p>
                    <w:p>
                      <w:pPr>
                        <w:pStyle w:val="Normal"/>
                        <w:spacing w:before="0" w:after="100"/>
                        <w:ind w:firstLine="567"/>
                        <w:jc w:val="center"/>
                        <w:rPr/>
                      </w:pPr>
                      <w:r>
                        <w:rPr/>
                      </w:r>
                    </w:p>
                    <w:p>
                      <w:pPr>
                        <w:pStyle w:val="Normal"/>
                        <w:spacing w:before="0" w:after="100"/>
                        <w:ind w:firstLine="567"/>
                        <w:jc w:val="both"/>
                        <w:rPr/>
                      </w:pPr>
                      <w:r>
                        <w:rPr/>
                        <w:t>Несколько лет назад я прочитала книгу "Письма русской инокини со Святой земли" и впервые задумалась о поездке на Святую землю. Но видать время еще не подошло, душа не созрела и не укрепилась, не оплакала своих грехов. Прошло несколько лет, много воды утекло за это время,</w:t>
                      </w:r>
                      <w:r>
                        <w:rPr>
                          <w:lang w:val="en-US"/>
                        </w:rPr>
                        <w:t xml:space="preserve"> </w:t>
                      </w:r>
                      <w:r>
                        <w:rPr/>
                        <w:t>и многое свершилось в моей душе, может быть, и духом возросла немного.</w:t>
                      </w:r>
                      <w:r>
                        <w:rPr>
                          <w:lang w:val="en-US"/>
                        </w:rPr>
                        <w:t xml:space="preserve"> </w:t>
                      </w:r>
                      <w:r>
                        <w:rPr/>
                        <w:t>Желание побывать на Святой земле не покидало, даже и мечтать об этом</w:t>
                      </w:r>
                      <w:r>
                        <w:rPr>
                          <w:lang w:val="en-US"/>
                        </w:rPr>
                        <w:t xml:space="preserve"> </w:t>
                      </w:r>
                      <w:r>
                        <w:rPr/>
                        <w:t>не смела. Не достойна. Да и материально трудно осуществимое событие.</w:t>
                      </w:r>
                      <w:r>
                        <w:rPr>
                          <w:lang w:val="en-US"/>
                        </w:rPr>
                        <w:t xml:space="preserve"> </w:t>
                      </w:r>
                      <w:r>
                        <w:rPr/>
                        <w:t>Но вот настал 1998 год. В этом году как-то по-особому пережила время</w:t>
                      </w:r>
                      <w:r>
                        <w:rPr>
                          <w:lang w:val="en-US"/>
                        </w:rPr>
                        <w:t xml:space="preserve"> </w:t>
                      </w:r>
                      <w:r>
                        <w:rPr/>
                        <w:t>Великого поста. Запомнились потрясение и плач во время Великого стояния Марии Египетской. Ох, и грешной себя ощутила. Чувство греховности</w:t>
                      </w:r>
                      <w:r>
                        <w:rPr>
                          <w:lang w:val="en-US"/>
                        </w:rPr>
                        <w:t xml:space="preserve"> </w:t>
                      </w:r>
                      <w:r>
                        <w:rPr/>
                        <w:t>сожигало. Особенно сильными были переживания Страстной седмицы. В храме бывала каждый вечер. Все Евангельские события во время Великого</w:t>
                      </w:r>
                      <w:r>
                        <w:rPr>
                          <w:lang w:val="en-US"/>
                        </w:rPr>
                        <w:t xml:space="preserve"> </w:t>
                      </w:r>
                      <w:r>
                        <w:rPr/>
                        <w:t>поста переживала очень сильно. Я даже читать о Святой земле спокойно</w:t>
                      </w:r>
                      <w:r>
                        <w:rPr>
                          <w:lang w:val="en-US"/>
                        </w:rPr>
                        <w:t xml:space="preserve"> </w:t>
                      </w:r>
                      <w:r>
                        <w:rPr/>
                        <w:t>не могла. В сердце не умещалось представление о том, как велики были</w:t>
                      </w:r>
                      <w:r>
                        <w:rPr>
                          <w:lang w:val="en-US"/>
                        </w:rPr>
                        <w:t xml:space="preserve"> </w:t>
                      </w:r>
                      <w:r>
                        <w:rPr/>
                        <w:t>страдания Господа, понесенные за нас. Запомнилось и потрясение, испытанное 10 мая, когда читалось Евангелие о расслабленном, и слова Господа: &lt;Встань, возьми свой одр, иди и больше не греши, чтобы не было</w:t>
                      </w:r>
                      <w:r>
                        <w:rPr>
                          <w:lang w:val="en-US"/>
                        </w:rPr>
                        <w:t xml:space="preserve"> </w:t>
                      </w:r>
                      <w:r>
                        <w:rPr/>
                        <w:t>чего хуже&gt; - запали в мою душу. И много еще таких потрясений испытала</w:t>
                      </w:r>
                      <w:r>
                        <w:rPr>
                          <w:lang w:val="en-US"/>
                        </w:rPr>
                        <w:t xml:space="preserve"> </w:t>
                      </w:r>
                      <w:r>
                        <w:rPr/>
                        <w:t>моя душа.</w:t>
                      </w:r>
                    </w:p>
                    <w:p>
                      <w:pPr>
                        <w:pStyle w:val="Normal"/>
                        <w:spacing w:before="0" w:after="100"/>
                        <w:ind w:firstLine="567"/>
                        <w:jc w:val="both"/>
                        <w:rPr/>
                      </w:pPr>
                      <w:r>
                        <w:rPr/>
                        <w:t>С поездкой ничего не получалось до последнего дня. 17 мая исповедалась и причастилась. В тот день меня особенно потрясли Заповеди Блаженства. Я слушала их, стоя у аналоя, пока батюшка читал мою исповедь.</w:t>
                      </w:r>
                      <w:r>
                        <w:rPr>
                          <w:lang w:val="en-US"/>
                        </w:rPr>
                        <w:t xml:space="preserve"> </w:t>
                      </w:r>
                      <w:r>
                        <w:rPr/>
                        <w:t>Заповеди ложились в отверстое сердце. Это мне говорилось. Как я плакала. Во время Причастия ощутила, как Господь даровал мне, грешной приять "угль тела Своего&gt; и как трепетало мое сердце. Получила благословение на дорогу. С 18 мая я была уже в отпуске. И вот все начало получаться. И билет достала для поездки прямо 18-го. Многие помогали мне в</w:t>
                      </w:r>
                      <w:r>
                        <w:rPr>
                          <w:lang w:val="en-US"/>
                        </w:rPr>
                        <w:t xml:space="preserve"> </w:t>
                      </w:r>
                      <w:r>
                        <w:rPr/>
                        <w:t>осуществлении поездки - кто словом, кто делом. Появилась надежда, что</w:t>
                      </w:r>
                      <w:r>
                        <w:rPr>
                          <w:lang w:val="en-US"/>
                        </w:rPr>
                        <w:t xml:space="preserve"> </w:t>
                      </w:r>
                      <w:r>
                        <w:rPr/>
                        <w:t>Господу угодна моя поездка, а все, не получавшееся до сих пор расценила, как испытание моей души и сердца. Да и слезы мои, многократные и</w:t>
                      </w:r>
                      <w:r>
                        <w:rPr>
                          <w:lang w:val="en-US"/>
                        </w:rPr>
                        <w:t xml:space="preserve"> </w:t>
                      </w:r>
                      <w:r>
                        <w:rPr/>
                        <w:t>обильные, были даны мне не даром, а чтобы как можно более "обелить"</w:t>
                      </w:r>
                      <w:r>
                        <w:rPr>
                          <w:lang w:val="en-US"/>
                        </w:rPr>
                        <w:t xml:space="preserve"> </w:t>
                      </w:r>
                      <w:r>
                        <w:rPr/>
                        <w:t>мою душу, погрязшую во грехах, пред Господом.</w:t>
                      </w:r>
                    </w:p>
                    <w:p>
                      <w:pPr>
                        <w:pStyle w:val="Normal"/>
                        <w:spacing w:before="0" w:after="100"/>
                        <w:ind w:firstLine="567"/>
                        <w:jc w:val="both"/>
                        <w:rPr/>
                      </w:pPr>
                      <w:r>
                        <w:rPr/>
                        <w:t>Знаю и то, что Святитель Николай помогал в осуществлении поездки. В</w:t>
                      </w:r>
                      <w:r>
                        <w:rPr>
                          <w:lang w:val="en-US"/>
                        </w:rPr>
                        <w:t xml:space="preserve"> </w:t>
                      </w:r>
                      <w:r>
                        <w:rPr/>
                        <w:t>этом я даже не сомневаюсь.</w:t>
                      </w:r>
                    </w:p>
                    <w:p>
                      <w:pPr>
                        <w:pStyle w:val="Normal"/>
                        <w:spacing w:before="0" w:after="100"/>
                        <w:ind w:firstLine="567"/>
                        <w:jc w:val="both"/>
                        <w:rPr/>
                      </w:pPr>
                      <w:r>
                        <w:rPr/>
                        <w:t>В поезде сложилась молитва: "Господи, я знаю, как грешна, но знаю и</w:t>
                      </w:r>
                      <w:r>
                        <w:rPr>
                          <w:lang w:val="en-US"/>
                        </w:rPr>
                        <w:t xml:space="preserve"> </w:t>
                      </w:r>
                      <w:r>
                        <w:rPr/>
                        <w:t>Твою великую милость. Знаю, что позволишь мне побывать в Святой земле.</w:t>
                      </w:r>
                      <w:r>
                        <w:rPr>
                          <w:lang w:val="en-US"/>
                        </w:rPr>
                        <w:t xml:space="preserve"> </w:t>
                      </w:r>
                      <w:r>
                        <w:rPr/>
                        <w:t>Я чувствую это. Господи. Всем сердцем и душою я принадлежу Тебе. Господи, до моего последнего дыхания. Твои Заповеди в сердце моем, и</w:t>
                      </w:r>
                      <w:r>
                        <w:rPr>
                          <w:lang w:val="en-US"/>
                        </w:rPr>
                        <w:t xml:space="preserve"> </w:t>
                      </w:r>
                      <w:r>
                        <w:rPr/>
                        <w:t>сердце мое переполняется ими. Плачу я и жду того момента, когда преклоню голову мою на Святой земле пред Именем Твоим" Но и, приехав в</w:t>
                      </w:r>
                      <w:r>
                        <w:rPr>
                          <w:lang w:val="en-US"/>
                        </w:rPr>
                        <w:t xml:space="preserve"> </w:t>
                      </w:r>
                      <w:r>
                        <w:rPr/>
                        <w:t>Москву, еще две недели я не знала, состоится ли моя поездка. Эти две</w:t>
                      </w:r>
                      <w:r>
                        <w:rPr>
                          <w:lang w:val="en-US"/>
                        </w:rPr>
                        <w:t xml:space="preserve"> </w:t>
                      </w:r>
                      <w:r>
                        <w:rPr/>
                        <w:t>недели до паломничества были заполнены духовными трудами, подготовкой</w:t>
                      </w:r>
                      <w:r>
                        <w:rPr>
                          <w:lang w:val="en-US"/>
                        </w:rPr>
                        <w:t xml:space="preserve"> </w:t>
                      </w:r>
                      <w:r>
                        <w:rPr/>
                        <w:t>слезами. Многие святые места посетила я за это время: была в Оптиной</w:t>
                      </w:r>
                      <w:r>
                        <w:rPr>
                          <w:lang w:val="en-US"/>
                        </w:rPr>
                        <w:t xml:space="preserve"> </w:t>
                      </w:r>
                      <w:r>
                        <w:rPr/>
                        <w:t>пустыни, Троице-Сергиевой лавре, в Свято-Даниловом, Донском, Ново-Девичьем монастырях, побывала в Марфо-Мариинской и Шамординской обителях, не раз плакалось в часовне Иверской иконы Божией Матери, была в</w:t>
                      </w:r>
                      <w:r>
                        <w:rPr>
                          <w:lang w:val="en-US"/>
                        </w:rPr>
                        <w:t xml:space="preserve"> </w:t>
                      </w:r>
                      <w:r>
                        <w:rPr/>
                        <w:t>храме Христа Спасителя. Я посетила Можайск-город Святителя Николая.</w:t>
                      </w:r>
                      <w:r>
                        <w:rPr>
                          <w:lang w:val="en-US"/>
                        </w:rPr>
                        <w:t xml:space="preserve"> </w:t>
                      </w:r>
                      <w:r>
                        <w:rPr/>
                        <w:t>Многих святых просила я о помощи и молитве, обо мне, грешной. И вот</w:t>
                      </w:r>
                      <w:r>
                        <w:rPr>
                          <w:lang w:val="en-US"/>
                        </w:rPr>
                        <w:t xml:space="preserve"> </w:t>
                      </w:r>
                      <w:r>
                        <w:rPr/>
                        <w:t>вечером 1-го июня я узнала, что поездка состоится, и 2-го утром улетела на Святую землю. Слез было не сдержать. Допустил Господь поехать.</w:t>
                      </w:r>
                      <w:r>
                        <w:rPr>
                          <w:lang w:val="en-US"/>
                        </w:rPr>
                        <w:t xml:space="preserve"> </w:t>
                      </w:r>
                      <w:r>
                        <w:rPr/>
                        <w:t>Слава Тебе, Боже, слава Тебе!</w:t>
                      </w:r>
                    </w:p>
                    <w:p>
                      <w:pPr>
                        <w:pStyle w:val="Normal"/>
                        <w:spacing w:before="0" w:after="100"/>
                        <w:ind w:firstLine="567"/>
                        <w:jc w:val="both"/>
                        <w:rPr/>
                      </w:pPr>
                      <w:r>
                        <w:rPr/>
                        <w:t>Всем помогавшим мне в осуществлении поездки: рабам Божиим Александру, Галине, Елене, Зинаиде, Вере, Любови, Татьяне и Владимиру - приношу мою искреннюю благодарность и молю Господа о них. Даруй им, Господи, многие лета здравия душевного и телесного. В связи с тем, что была</w:t>
                      </w:r>
                      <w:r>
                        <w:rPr>
                          <w:lang w:val="en-US"/>
                        </w:rPr>
                        <w:t xml:space="preserve"> </w:t>
                      </w:r>
                      <w:r>
                        <w:rPr/>
                        <w:t>многая помощь в осуществлении поездки, почувствовала себя посланцем в</w:t>
                      </w:r>
                      <w:r>
                        <w:rPr>
                          <w:lang w:val="en-US"/>
                        </w:rPr>
                        <w:t xml:space="preserve"> </w:t>
                      </w:r>
                      <w:r>
                        <w:rPr/>
                        <w:t>Святую землю от нашей Северной Кольской земли, и дала обет Господу написать обо всем увиденном. Так что труд этот - мой дар и благодарность</w:t>
                      </w:r>
                      <w:r>
                        <w:rPr>
                          <w:lang w:val="en-US"/>
                        </w:rPr>
                        <w:t xml:space="preserve"> </w:t>
                      </w:r>
                      <w:r>
                        <w:rPr/>
                        <w:t>Господу.</w:t>
                      </w:r>
                    </w:p>
                    <w:p>
                      <w:pPr>
                        <w:pStyle w:val="Normal"/>
                        <w:spacing w:before="0" w:after="100"/>
                        <w:ind w:firstLine="567"/>
                        <w:jc w:val="both"/>
                        <w:rPr/>
                      </w:pPr>
                      <w:r>
                        <w:rPr/>
                        <w:t>"Нетленный Царю веков, содержащий в деснице Своей все пути жизни человеческой силою спасительного Промысла Своего. Благодарим Тя за все</w:t>
                      </w:r>
                      <w:r>
                        <w:rPr>
                          <w:lang w:val="en-US"/>
                        </w:rPr>
                        <w:t xml:space="preserve"> </w:t>
                      </w:r>
                      <w:r>
                        <w:rPr/>
                        <w:t>ведомые и сокровенные, благодеяния Твои, за земную жизнь и за небесные</w:t>
                      </w:r>
                      <w:r>
                        <w:rPr>
                          <w:lang w:val="en-US"/>
                        </w:rPr>
                        <w:t xml:space="preserve"> </w:t>
                      </w:r>
                      <w:r>
                        <w:rPr/>
                        <w:t>радости Царства Своего будущего. Простирай нам и впредь Твои милости,</w:t>
                      </w:r>
                      <w:r>
                        <w:rPr>
                          <w:lang w:val="en-US"/>
                        </w:rPr>
                        <w:t xml:space="preserve"> </w:t>
                      </w:r>
                      <w:r>
                        <w:rPr/>
                        <w:t>поющим: Слава Тебе, Боже, во веки". (кондак 1 из Благодарственного</w:t>
                      </w:r>
                      <w:r>
                        <w:rPr>
                          <w:lang w:val="en-US"/>
                        </w:rPr>
                        <w:t xml:space="preserve"> </w:t>
                      </w:r>
                      <w:r>
                        <w:rPr/>
                        <w:t>акафиста &lt;Слава Богу, за все&gt;).</w:t>
                      </w:r>
                    </w:p>
                    <w:p>
                      <w:pPr>
                        <w:pStyle w:val="Normal"/>
                        <w:spacing w:before="0" w:after="100"/>
                        <w:ind w:firstLine="567"/>
                        <w:jc w:val="both"/>
                        <w:rPr/>
                      </w:pPr>
                      <w:r>
                        <w:rPr/>
                        <w:t>2 июня. Прилетели в Тель-Авив. Ступили на Святую землю. После некоторых неувязок и волнений, случившихся в аэропорту, сели мы, наконец, в</w:t>
                      </w:r>
                      <w:r>
                        <w:rPr>
                          <w:lang w:val="en-US"/>
                        </w:rPr>
                        <w:t xml:space="preserve"> </w:t>
                      </w:r>
                      <w:r>
                        <w:rPr/>
                        <w:t>автобус и в сопровождении матушки Георгии поехали в Горний монастырь,</w:t>
                      </w:r>
                      <w:r>
                        <w:rPr>
                          <w:lang w:val="en-US"/>
                        </w:rPr>
                        <w:t xml:space="preserve"> </w:t>
                      </w:r>
                      <w:r>
                        <w:rPr/>
                        <w:t>где ждал нас гостеприимный уют и забота в течение всего времени пребывания на Святой земле. И я сразу начала писать, еще не осознав</w:t>
                      </w:r>
                      <w:r>
                        <w:rPr>
                          <w:lang w:val="en-US"/>
                        </w:rPr>
                        <w:t xml:space="preserve"> </w:t>
                      </w:r>
                      <w:r>
                        <w:rPr/>
                        <w:t>счастья, посетившего меня по воле Божией. Звучало повествование об Иерусалиме.</w:t>
                      </w:r>
                    </w:p>
                    <w:p>
                      <w:pPr>
                        <w:pStyle w:val="Normal"/>
                        <w:spacing w:before="0" w:after="100"/>
                        <w:ind w:firstLine="567"/>
                        <w:jc w:val="both"/>
                        <w:rPr/>
                      </w:pPr>
                      <w:r>
                        <w:rPr/>
                        <w:t>Иерусалим наиболее древний город земли. Археологами установлен возраст 5000 лет, хотя официально считается 3000 лет. Это город царя Давида. За 2000 лет до Рождества Христова царь Давид перенес в Иерусалим</w:t>
                      </w:r>
                      <w:r>
                        <w:rPr>
                          <w:lang w:val="en-US"/>
                        </w:rPr>
                        <w:t xml:space="preserve"> </w:t>
                      </w:r>
                      <w:r>
                        <w:rPr/>
                        <w:t>свою столицу, которая до этого была в Хевроне - где растет дуб Мамврийский, где жили Праотцы Авраам и Сарра, где царь Давид был помазан</w:t>
                      </w:r>
                      <w:r>
                        <w:rPr>
                          <w:lang w:val="en-US"/>
                        </w:rPr>
                        <w:t xml:space="preserve"> </w:t>
                      </w:r>
                      <w:r>
                        <w:rPr/>
                        <w:t>на царство и правил 7 лет, последующие 33 года он был царем в Иерусалиме, где была выстроена "Арка братства" - символ единения Бога с избранным Им еврейским народом, в ней были заключены Скрижали Завета.</w:t>
                      </w:r>
                    </w:p>
                    <w:p>
                      <w:pPr>
                        <w:pStyle w:val="Normal"/>
                        <w:spacing w:before="0" w:after="100"/>
                        <w:ind w:firstLine="567"/>
                        <w:jc w:val="both"/>
                        <w:rPr/>
                      </w:pPr>
                      <w:r>
                        <w:rPr/>
                        <w:t>После египетского плена волей Божией Пророк Моисей вывел народ Божий в</w:t>
                      </w:r>
                      <w:r>
                        <w:rPr>
                          <w:lang w:val="en-US"/>
                        </w:rPr>
                        <w:t xml:space="preserve"> </w:t>
                      </w:r>
                      <w:r>
                        <w:rPr/>
                        <w:t>обетованную землю Ханаанскую, где на семи холмах раскинулся град Иерусалим. Одна из гор называется Мориа - на ней в те далекие времена Праведный Авраам принес в жертву своего сына Исаака, и хотя жертвоприношение было остановлено рукой посланного Богом Ангела - жертва была</w:t>
                      </w:r>
                      <w:r>
                        <w:rPr>
                          <w:lang w:val="en-US"/>
                        </w:rPr>
                        <w:t xml:space="preserve"> </w:t>
                      </w:r>
                      <w:r>
                        <w:rPr/>
                        <w:t>принята Господом, ибо она была принесена сердцем. А Господу, ведомы</w:t>
                      </w:r>
                      <w:r>
                        <w:rPr>
                          <w:lang w:val="en-US"/>
                        </w:rPr>
                        <w:t xml:space="preserve"> </w:t>
                      </w:r>
                      <w:r>
                        <w:rPr/>
                        <w:t>все наши намерения и движения души. Еще до Рождества Христова город</w:t>
                      </w:r>
                      <w:r>
                        <w:rPr>
                          <w:lang w:val="en-US"/>
                        </w:rPr>
                        <w:t xml:space="preserve"> </w:t>
                      </w:r>
                      <w:r>
                        <w:rPr/>
                        <w:t>имел долгую историю. Необыкновенное будущее, удивительная судьба ожидала Иерусалим после Рождества Христа. Это город, где пересекаются пути многих народов и культур. В течение трех тысячелетий его отстаивали</w:t>
                      </w:r>
                      <w:r>
                        <w:rPr>
                          <w:lang w:val="en-US"/>
                        </w:rPr>
                        <w:t xml:space="preserve"> </w:t>
                      </w:r>
                      <w:r>
                        <w:rPr/>
                        <w:t>друг у друга люди трех материков, а теперь к его святыням приходят исповедники трех мировых религий. Сбылись слова Пророка паря Давида:</w:t>
                      </w:r>
                      <w:r>
                        <w:rPr>
                          <w:lang w:val="en-US"/>
                        </w:rPr>
                        <w:t xml:space="preserve"> </w:t>
                      </w:r>
                      <w:r>
                        <w:rPr/>
                        <w:t>"Все языцы придут и поклонятся Тебе, Господи&gt;. Иерусалим - святыня</w:t>
                      </w:r>
                      <w:r>
                        <w:rPr>
                          <w:lang w:val="en-US"/>
                        </w:rPr>
                        <w:t xml:space="preserve"> </w:t>
                      </w:r>
                      <w:r>
                        <w:rPr/>
                        <w:t>всего человечества, город трех вер - иудейской, христианской и мусульманской. Евреи называют Иерусалим городом мира, царя Давида, христиане</w:t>
                      </w:r>
                      <w:r>
                        <w:rPr>
                          <w:lang w:val="en-US"/>
                        </w:rPr>
                        <w:t xml:space="preserve"> </w:t>
                      </w:r>
                      <w:r>
                        <w:rPr/>
                        <w:t>считают его городом Страданий Христа, мусульмане почитают его третьим</w:t>
                      </w:r>
                      <w:r>
                        <w:rPr>
                          <w:lang w:val="en-US"/>
                        </w:rPr>
                        <w:t xml:space="preserve"> </w:t>
                      </w:r>
                      <w:r>
                        <w:rPr/>
                        <w:t>городом после Медины и Мекки, городом Вознесения Пророка. Иерусалим</w:t>
                      </w:r>
                      <w:r>
                        <w:rPr>
                          <w:lang w:val="en-US"/>
                        </w:rPr>
                        <w:t xml:space="preserve"> </w:t>
                      </w:r>
                      <w:r>
                        <w:rPr/>
                        <w:t>известен и как город войн - перенес 50 осад, 76 оккупации и10 раз был</w:t>
                      </w:r>
                      <w:r>
                        <w:rPr>
                          <w:lang w:val="en-US"/>
                        </w:rPr>
                        <w:t xml:space="preserve"> </w:t>
                      </w:r>
                      <w:r>
                        <w:rPr/>
                        <w:t>разрушен почти до основания. Разрушали его и египтяне, и персы, и турки, и вавилоняне, и римляне, и христиане. При римском императоре Адриане на месте Иерусалима была построена крепость "Элиг Капитолина".</w:t>
                      </w:r>
                    </w:p>
                    <w:p>
                      <w:pPr>
                        <w:pStyle w:val="Normal"/>
                        <w:spacing w:before="0" w:after="100"/>
                        <w:ind w:firstLine="567"/>
                        <w:jc w:val="both"/>
                        <w:rPr/>
                      </w:pPr>
                      <w:r>
                        <w:rPr/>
                        <w:t>Первый Иерусалимский храм был построен за 500 лет до Рождества Христова, за 400 лет до него был разрушен вавилонским войском. Народ еврейский попал в вавилонский плен. После вавилонского плена Палестину</w:t>
                      </w:r>
                      <w:r>
                        <w:rPr>
                          <w:lang w:val="en-US"/>
                        </w:rPr>
                        <w:t xml:space="preserve"> </w:t>
                      </w:r>
                      <w:r>
                        <w:rPr/>
                        <w:t>разделили на четыре части: Галилея, Самария, Иудея, Пирея (Иордания).</w:t>
                      </w:r>
                    </w:p>
                    <w:p>
                      <w:pPr>
                        <w:pStyle w:val="Normal"/>
                        <w:spacing w:before="0" w:after="100"/>
                        <w:ind w:firstLine="567"/>
                        <w:jc w:val="both"/>
                        <w:rPr/>
                      </w:pPr>
                      <w:r>
                        <w:rPr/>
                        <w:t>В 64 году до Рождества Христова Иудея стала Римской провинцией. Ирод</w:t>
                      </w:r>
                      <w:r>
                        <w:rPr>
                          <w:lang w:val="en-US"/>
                        </w:rPr>
                        <w:t xml:space="preserve"> </w:t>
                      </w:r>
                      <w:r>
                        <w:rPr/>
                        <w:t>Великий отстроил Иерусалим и храм, до того разрушенный. Это был второй</w:t>
                      </w:r>
                      <w:r>
                        <w:rPr>
                          <w:lang w:val="en-US"/>
                        </w:rPr>
                        <w:t xml:space="preserve"> </w:t>
                      </w:r>
                      <w:r>
                        <w:rPr/>
                        <w:t>Иерусалимский храм. Здесь состоялось Введение Богородицы во храм,</w:t>
                      </w:r>
                      <w:r>
                        <w:rPr>
                          <w:lang w:val="en-US"/>
                        </w:rPr>
                        <w:t xml:space="preserve"> </w:t>
                      </w:r>
                      <w:r>
                        <w:rPr/>
                        <w:t>здесь состоялось Сретение Господне. В этом храме были принесены 2 лепты бедной вдовицы. Из этого храма Господь изгонял торгующих. Об этом</w:t>
                      </w:r>
                      <w:r>
                        <w:rPr>
                          <w:lang w:val="en-US"/>
                        </w:rPr>
                        <w:t xml:space="preserve"> </w:t>
                      </w:r>
                      <w:r>
                        <w:rPr/>
                        <w:t>же храме звучало пророчество Христово, что он будет стерт с лица земли. Это событие произошло в 60-м году после Рождества Христова при</w:t>
                      </w:r>
                      <w:r>
                        <w:rPr>
                          <w:lang w:val="en-US"/>
                        </w:rPr>
                        <w:t xml:space="preserve"> </w:t>
                      </w:r>
                      <w:r>
                        <w:rPr/>
                        <w:t>римском императоре Адриане, который осквернил место храма капищами</w:t>
                      </w:r>
                      <w:r>
                        <w:rPr>
                          <w:lang w:val="en-US"/>
                        </w:rPr>
                        <w:t xml:space="preserve"> </w:t>
                      </w:r>
                      <w:r>
                        <w:rPr/>
                        <w:t>языческих богов (Юпитера и др.), а город, переименовал. На месте второго Иерусалимского храма теперь высится мечеть Омара.</w:t>
                      </w:r>
                    </w:p>
                    <w:p>
                      <w:pPr>
                        <w:pStyle w:val="Normal"/>
                        <w:spacing w:before="0" w:after="100"/>
                        <w:ind w:firstLine="567"/>
                        <w:jc w:val="both"/>
                        <w:rPr/>
                      </w:pPr>
                      <w:r>
                        <w:rPr/>
                        <w:t>В те далекие времена Голгофа и Гроб Господень вошли в черту города,</w:t>
                      </w:r>
                      <w:r>
                        <w:rPr>
                          <w:lang w:val="en-US"/>
                        </w:rPr>
                        <w:t xml:space="preserve"> </w:t>
                      </w:r>
                      <w:r>
                        <w:rPr/>
                        <w:t>во времена Христа они находились за его пределами. При Адриане страна</w:t>
                      </w:r>
                      <w:r>
                        <w:rPr>
                          <w:lang w:val="en-US"/>
                        </w:rPr>
                        <w:t xml:space="preserve"> </w:t>
                      </w:r>
                      <w:r>
                        <w:rPr/>
                        <w:t>была названа Палестиною. Около двух миллионов евреев было истреблено.</w:t>
                      </w:r>
                      <w:r>
                        <w:rPr>
                          <w:lang w:val="en-US"/>
                        </w:rPr>
                        <w:t xml:space="preserve"> </w:t>
                      </w:r>
                      <w:r>
                        <w:rPr/>
                        <w:t>После 2-го века от Рождества Христова они были рассеяны по всему свету, существовали в виде еврейских диаспор. В 1948 г., то есть 50 лет</w:t>
                      </w:r>
                      <w:r>
                        <w:rPr>
                          <w:lang w:val="en-US"/>
                        </w:rPr>
                        <w:t xml:space="preserve"> </w:t>
                      </w:r>
                      <w:r>
                        <w:rPr/>
                        <w:t>назад, образовалось еврейское государство - Израиль со столицей</w:t>
                      </w:r>
                      <w:r>
                        <w:rPr>
                          <w:lang w:val="en-US"/>
                        </w:rPr>
                        <w:t xml:space="preserve"> </w:t>
                      </w:r>
                      <w:r>
                        <w:rPr/>
                        <w:t>Тель-Авив.</w:t>
                      </w:r>
                    </w:p>
                    <w:p>
                      <w:pPr>
                        <w:pStyle w:val="Normal"/>
                        <w:spacing w:before="0" w:after="100"/>
                        <w:ind w:firstLine="567"/>
                        <w:jc w:val="both"/>
                        <w:rPr/>
                      </w:pPr>
                      <w:r>
                        <w:rPr/>
                        <w:t>Христианским городом Иерусалим становится в 4-ом веке при Святой</w:t>
                      </w:r>
                      <w:r>
                        <w:rPr>
                          <w:lang w:val="en-US"/>
                        </w:rPr>
                        <w:t xml:space="preserve"> </w:t>
                      </w:r>
                      <w:r>
                        <w:rPr/>
                        <w:t>равноапостольной царице Елене и Св. Константине. При них восстановлено</w:t>
                      </w:r>
                      <w:r>
                        <w:rPr>
                          <w:lang w:val="en-US"/>
                        </w:rPr>
                        <w:t xml:space="preserve"> </w:t>
                      </w:r>
                      <w:r>
                        <w:rPr/>
                        <w:t>местонахождение Святынь (Голгофа, Гроб Господень, отыскано место нахождения Святого Животворящего Креста), построено много православных</w:t>
                      </w:r>
                      <w:r>
                        <w:rPr>
                          <w:lang w:val="en-US"/>
                        </w:rPr>
                        <w:t xml:space="preserve"> </w:t>
                      </w:r>
                      <w:r>
                        <w:rPr/>
                        <w:t>храмов, в том числе Храм Воскресения. От иродовых и адриановых времен</w:t>
                      </w:r>
                      <w:r>
                        <w:rPr>
                          <w:lang w:val="en-US"/>
                        </w:rPr>
                        <w:t xml:space="preserve"> </w:t>
                      </w:r>
                      <w:r>
                        <w:rPr/>
                        <w:t>в городе осталось немного - остатки колонн, крепостных стен, древние</w:t>
                      </w:r>
                      <w:r>
                        <w:rPr>
                          <w:lang w:val="en-US"/>
                        </w:rPr>
                        <w:t xml:space="preserve"> </w:t>
                      </w:r>
                      <w:r>
                        <w:rPr/>
                        <w:t>развалины - они как бы встроены в новые стены. За время существования</w:t>
                      </w:r>
                      <w:r>
                        <w:rPr>
                          <w:lang w:val="en-US"/>
                        </w:rPr>
                        <w:t xml:space="preserve"> </w:t>
                      </w:r>
                      <w:r>
                        <w:rPr/>
                        <w:t>Иерусалима многие святые места как бы ушли под землю - скрыты большим</w:t>
                      </w:r>
                      <w:r>
                        <w:rPr>
                          <w:lang w:val="en-US"/>
                        </w:rPr>
                        <w:t xml:space="preserve"> </w:t>
                      </w:r>
                      <w:r>
                        <w:rPr/>
                        <w:t>слоем земли. Например, в пещеру Св. Лазаря Четверодневного надо спускаться довольно глубоко. На месте Иерусалимского храма в 70 году от</w:t>
                      </w:r>
                      <w:r>
                        <w:rPr>
                          <w:lang w:val="en-US"/>
                        </w:rPr>
                        <w:t xml:space="preserve"> </w:t>
                      </w:r>
                      <w:r>
                        <w:rPr/>
                        <w:t>Рождества Христова построена мечеть Омара. По Корану Авраам, царь Давид</w:t>
                      </w:r>
                      <w:r>
                        <w:rPr>
                          <w:lang w:val="en-US"/>
                        </w:rPr>
                        <w:t xml:space="preserve"> </w:t>
                      </w:r>
                      <w:r>
                        <w:rPr/>
                        <w:t>и царь Соломон считаются, великими пророками, так что мусульмане их</w:t>
                      </w:r>
                      <w:r>
                        <w:rPr>
                          <w:lang w:val="en-US"/>
                        </w:rPr>
                        <w:t xml:space="preserve"> </w:t>
                      </w:r>
                      <w:r>
                        <w:rPr/>
                        <w:t>также почитают. В 1054 году начались Крестовые походы, так как пустыннику Петру было видение, в котором Господь повелел освободить Гроб</w:t>
                      </w:r>
                      <w:r>
                        <w:rPr>
                          <w:lang w:val="en-US"/>
                        </w:rPr>
                        <w:t xml:space="preserve"> </w:t>
                      </w:r>
                      <w:r>
                        <w:rPr/>
                        <w:t>Господень. Тогда же произошло деление христианской церкви на западную</w:t>
                      </w:r>
                      <w:r>
                        <w:rPr>
                          <w:lang w:val="en-US"/>
                        </w:rPr>
                        <w:t xml:space="preserve"> </w:t>
                      </w:r>
                      <w:r>
                        <w:rPr/>
                        <w:t>и восточную. В последующие времена было много разных войн, больших и</w:t>
                      </w:r>
                      <w:r>
                        <w:rPr>
                          <w:lang w:val="en-US"/>
                        </w:rPr>
                        <w:t xml:space="preserve"> </w:t>
                      </w:r>
                      <w:r>
                        <w:rPr/>
                        <w:t>малых. Сейчас христианская часть города восстановлена. В Иерусалиме</w:t>
                      </w:r>
                      <w:r>
                        <w:rPr>
                          <w:lang w:val="en-US"/>
                        </w:rPr>
                        <w:t xml:space="preserve"> </w:t>
                      </w:r>
                      <w:r>
                        <w:rPr/>
                        <w:t>проживает 550 тысяч человек, из них только 3% христиан. В черте города</w:t>
                      </w:r>
                      <w:r>
                        <w:rPr>
                          <w:lang w:val="en-US"/>
                        </w:rPr>
                        <w:t xml:space="preserve"> </w:t>
                      </w:r>
                      <w:r>
                        <w:rPr/>
                        <w:t>на горе Ефел археологи недавно нашли остатки города царя Давида. В</w:t>
                      </w:r>
                      <w:r>
                        <w:rPr>
                          <w:lang w:val="en-US"/>
                        </w:rPr>
                        <w:t xml:space="preserve"> </w:t>
                      </w:r>
                      <w:r>
                        <w:rPr/>
                        <w:t>пределах Иерусалима находится долина Иосафата, где по Библейскому преданию будет проходить Страшный суд - &lt;воспрянут народы и будут судиться&gt;. Теперь там сохраняется старинное кладбище, на котором находятся</w:t>
                      </w:r>
                      <w:r>
                        <w:rPr>
                          <w:lang w:val="en-US"/>
                        </w:rPr>
                        <w:t xml:space="preserve"> </w:t>
                      </w:r>
                      <w:r>
                        <w:rPr/>
                        <w:t>гробницы Иосафата, Праведного Захарии, Авессалома, много безвестных</w:t>
                      </w:r>
                      <w:r>
                        <w:rPr>
                          <w:lang w:val="en-US"/>
                        </w:rPr>
                        <w:t xml:space="preserve"> </w:t>
                      </w:r>
                      <w:r>
                        <w:rPr/>
                        <w:t>могил. И в настоящее время там есть участки захоронения богатых, которые покупают их за один миллион долларов, что быть захороненными ближе</w:t>
                      </w:r>
                      <w:r>
                        <w:rPr>
                          <w:lang w:val="en-US"/>
                        </w:rPr>
                        <w:t xml:space="preserve"> </w:t>
                      </w:r>
                      <w:r>
                        <w:rPr/>
                        <w:t>к месту Страшного суда и Воскресения. Над кладбищем можно увидеть "Золотые ворота" - по преданию в них вошел с учениками в Иерусалим Иисус</w:t>
                      </w:r>
                      <w:r>
                        <w:rPr>
                          <w:lang w:val="en-US"/>
                        </w:rPr>
                        <w:t xml:space="preserve"> </w:t>
                      </w:r>
                      <w:r>
                        <w:rPr/>
                        <w:t>Христос. В 9 в. ворота были замурованы. Иудеи боятся, что Иисус Христос войдет в них еще раз. Это одни из многих, ворот, имеющихся в крепостных стенах. Есть еще Мусорные, Дамасские, Сионские, Новые, Львиные, ворота Святого Стефана - все они разной формы и красоты. Автобус</w:t>
                      </w:r>
                      <w:r>
                        <w:rPr>
                          <w:lang w:val="en-US"/>
                        </w:rPr>
                        <w:t xml:space="preserve"> </w:t>
                      </w:r>
                      <w:r>
                        <w:rPr/>
                        <w:t>двигался по живописной дороге. С обеих сторон необычная для глаз россиянина природа: пальмы, кипарисы, неведомого названия деревья и кусты, осыпанные цветами невообразимых расцветок - малиновые, оранжевые,</w:t>
                      </w:r>
                      <w:r>
                        <w:rPr>
                          <w:lang w:val="en-US"/>
                        </w:rPr>
                        <w:t xml:space="preserve"> </w:t>
                      </w:r>
                      <w:r>
                        <w:rPr/>
                        <w:t>розовые и красные, белые и голубые, сиреневые. Они живописно обрамляют</w:t>
                      </w:r>
                      <w:r>
                        <w:rPr>
                          <w:lang w:val="en-US"/>
                        </w:rPr>
                        <w:t xml:space="preserve"> </w:t>
                      </w:r>
                      <w:r>
                        <w:rPr/>
                        <w:t>дворики и дома, также необычной для глаза архитектуры. Дома не высокие, с верандами, окна в красивых решетках и жалюзи. Домики расположены как бы на уступах гор, чем напоминают расположение домов на мурманских сопках - террасами, но природа не в пример роскошная, яркая,</w:t>
                      </w:r>
                      <w:r>
                        <w:rPr>
                          <w:lang w:val="en-US"/>
                        </w:rPr>
                        <w:t xml:space="preserve"> </w:t>
                      </w:r>
                      <w:r>
                        <w:rPr/>
                        <w:t>небо ярко-голубое, солнце слепящее и яркое (почти все время пребывания</w:t>
                      </w:r>
                      <w:r>
                        <w:rPr>
                          <w:lang w:val="en-US"/>
                        </w:rPr>
                        <w:t xml:space="preserve"> </w:t>
                      </w:r>
                      <w:r>
                        <w:rPr/>
                        <w:t>была жара +40-50 градусов). Проезжали поля, ухоженные и разноцветные.</w:t>
                      </w:r>
                    </w:p>
                    <w:p>
                      <w:pPr>
                        <w:pStyle w:val="Normal"/>
                        <w:spacing w:before="0" w:after="100"/>
                        <w:ind w:firstLine="567"/>
                        <w:jc w:val="both"/>
                        <w:rPr/>
                      </w:pPr>
                      <w:r>
                        <w:rPr/>
                        <w:t>Благодатна и благословенна земля, по которой ходил Господь! Как говорится в Библии, тогда она текла "медом и млеком", а теперь это только</w:t>
                      </w:r>
                      <w:r>
                        <w:rPr>
                          <w:lang w:val="en-US"/>
                        </w:rPr>
                        <w:t xml:space="preserve"> </w:t>
                      </w:r>
                      <w:r>
                        <w:rPr/>
                        <w:t>остатки той природы - цивилизация, как и везде на земле, значительно</w:t>
                      </w:r>
                      <w:r>
                        <w:rPr>
                          <w:lang w:val="en-US"/>
                        </w:rPr>
                        <w:t xml:space="preserve"> </w:t>
                      </w:r>
                      <w:r>
                        <w:rPr/>
                        <w:t>ее ухудшила и обеднила. По пути следования продолжался рассказ. Мы</w:t>
                      </w:r>
                      <w:r>
                        <w:rPr>
                          <w:lang w:val="en-US"/>
                        </w:rPr>
                        <w:t xml:space="preserve"> </w:t>
                      </w:r>
                      <w:r>
                        <w:rPr/>
                        <w:t>направляемся к женскому русскому православному монастырю - Горненскому. Я читала о нем давно и вот скоро увижу! Есть от чего волноваться!</w:t>
                      </w:r>
                    </w:p>
                    <w:p>
                      <w:pPr>
                        <w:pStyle w:val="Normal"/>
                        <w:spacing w:before="0" w:after="100"/>
                        <w:ind w:firstLine="567"/>
                        <w:jc w:val="both"/>
                        <w:rPr/>
                      </w:pPr>
                      <w:r>
                        <w:rPr/>
                        <w:t>Основателем этого монастыря был архимандрит Антонин Капустин, начальник Русской Православной духовной миссии в течение 30 лет. При нем было приобретено для России и православия множество замечательных библейских мест - Мамврийский дуб, Гефсимания, гробница Праведной Тарифы,</w:t>
                      </w:r>
                      <w:r>
                        <w:rPr>
                          <w:lang w:val="en-US"/>
                        </w:rPr>
                        <w:t xml:space="preserve"> </w:t>
                      </w:r>
                      <w:r>
                        <w:rPr/>
                        <w:t>Тивериада, деревня АйнКарем, по-русски называемая Горняя. Вот в это</w:t>
                      </w:r>
                      <w:r>
                        <w:rPr>
                          <w:lang w:val="en-US"/>
                        </w:rPr>
                        <w:t xml:space="preserve"> </w:t>
                      </w:r>
                      <w:r>
                        <w:rPr/>
                        <w:t>святое место - Горнюю - лежал наш путь. Горняя - Евангельский град Иудов, родина Иоанна Крестителя, место, где стоял дом Праведных Захарии</w:t>
                      </w:r>
                      <w:r>
                        <w:rPr>
                          <w:lang w:val="en-US"/>
                        </w:rPr>
                        <w:t xml:space="preserve"> </w:t>
                      </w:r>
                      <w:r>
                        <w:rPr/>
                        <w:t>и Елисаветы, место встречи Пресвятой Девы с Праведной Елисаветой. Вот</w:t>
                      </w:r>
                      <w:r>
                        <w:rPr>
                          <w:lang w:val="en-US"/>
                        </w:rPr>
                        <w:t xml:space="preserve"> </w:t>
                      </w:r>
                      <w:r>
                        <w:rPr/>
                        <w:t>уже много времени прошло после посещения тех мест, а сердце начинает</w:t>
                      </w:r>
                      <w:r>
                        <w:rPr>
                          <w:lang w:val="en-US"/>
                        </w:rPr>
                        <w:t xml:space="preserve"> </w:t>
                      </w:r>
                      <w:r>
                        <w:rPr/>
                        <w:t>взволнованно биться, и на глаза наворачиваются слезы. И господь сподобил меня там побывать! Сюда, из Назарета Галилейского, после получения</w:t>
                      </w:r>
                      <w:r>
                        <w:rPr>
                          <w:lang w:val="en-US"/>
                        </w:rPr>
                        <w:t xml:space="preserve"> </w:t>
                      </w:r>
                      <w:r>
                        <w:rPr/>
                        <w:t>Архангельского благовестия по горным тропинкам через ущелья и долины,</w:t>
                      </w:r>
                      <w:r>
                        <w:rPr>
                          <w:lang w:val="en-US"/>
                        </w:rPr>
                        <w:t xml:space="preserve"> </w:t>
                      </w:r>
                      <w:r>
                        <w:rPr/>
                        <w:t>пришла Пречистая Дева к Праведной Елисавете, чтобы открыть своей родственнице небесную тайну. Она уже знала от Архангела Гавриила о зачатии</w:t>
                      </w:r>
                      <w:r>
                        <w:rPr>
                          <w:lang w:val="en-US"/>
                        </w:rPr>
                        <w:t xml:space="preserve"> </w:t>
                      </w:r>
                      <w:r>
                        <w:rPr/>
                        <w:t>Елисаветой после многих лет неплодства и шла разделить ее радость о</w:t>
                      </w:r>
                      <w:r>
                        <w:rPr>
                          <w:lang w:val="en-US"/>
                        </w:rPr>
                        <w:t xml:space="preserve"> </w:t>
                      </w:r>
                      <w:r>
                        <w:rPr/>
                        <w:t>милости Божией. Передо мной стоит икона "Целование Елисавет" - праздничная, радостная, запечатлевшая это событие. Эту икону я увижу в Горнем, в храме Казанской иконы Божией Матери, в храме на месте дома Праведных Захарии и Елисавет и еще много раз. И в душе моей не раз прозвучат волнующие слова Евангелия:</w:t>
                      </w:r>
                    </w:p>
                    <w:p>
                      <w:pPr>
                        <w:pStyle w:val="Normal"/>
                        <w:spacing w:before="0" w:after="100"/>
                        <w:ind w:firstLine="567"/>
                        <w:jc w:val="both"/>
                        <w:rPr/>
                      </w:pPr>
                      <w:r>
                        <w:rPr/>
                        <w:t>&lt;Восставши же Мариам во дни тыя, иде в Горняя со тщанием, во град</w:t>
                      </w:r>
                      <w:r>
                        <w:rPr>
                          <w:lang w:val="en-US"/>
                        </w:rPr>
                        <w:t xml:space="preserve"> </w:t>
                      </w:r>
                      <w:r>
                        <w:rPr/>
                        <w:t>Иудов, и вниде в дом Захарии и целова Елисавет. И бысть, яко услыша</w:t>
                      </w:r>
                      <w:r>
                        <w:rPr>
                          <w:lang w:val="en-US"/>
                        </w:rPr>
                        <w:t xml:space="preserve"> </w:t>
                      </w:r>
                      <w:r>
                        <w:rPr/>
                        <w:t>Елисавет целование Мариино, взыгрался младенец во чреве ея: исполнися</w:t>
                      </w:r>
                      <w:r>
                        <w:rPr>
                          <w:lang w:val="en-US"/>
                        </w:rPr>
                        <w:t xml:space="preserve"> </w:t>
                      </w:r>
                      <w:r>
                        <w:rPr/>
                        <w:t>Духа Свята Елисавет: и возопи гласом велиим и рече: благословенна ты в</w:t>
                      </w:r>
                      <w:r>
                        <w:rPr>
                          <w:lang w:val="en-US"/>
                        </w:rPr>
                        <w:t xml:space="preserve"> </w:t>
                      </w:r>
                      <w:r>
                        <w:rPr/>
                        <w:t>женах, и благословен плод чрева твоего. И откуду мне сие, да придет</w:t>
                      </w:r>
                      <w:r>
                        <w:rPr>
                          <w:lang w:val="en-US"/>
                        </w:rPr>
                        <w:t xml:space="preserve"> </w:t>
                      </w:r>
                      <w:r>
                        <w:rPr/>
                        <w:t>Мати Господа моего ко мне, се бо яко бысть глас целования во ушию моею, взыгрался младенец радощами во чреве моем. И блаженна веровавшая,</w:t>
                      </w:r>
                      <w:r>
                        <w:rPr>
                          <w:lang w:val="en-US"/>
                        </w:rPr>
                        <w:t xml:space="preserve"> </w:t>
                      </w:r>
                      <w:r>
                        <w:rPr/>
                        <w:t>яко будет совершение глаголанным ей от Господа. И рече Мариам: величит</w:t>
                      </w:r>
                      <w:r>
                        <w:rPr>
                          <w:lang w:val="en-US"/>
                        </w:rPr>
                        <w:t xml:space="preserve"> </w:t>
                      </w:r>
                      <w:r>
                        <w:rPr/>
                        <w:t>душа моя Господа, и возрадовался дух мой о Бозе Спасе моем: яко призре</w:t>
                      </w:r>
                      <w:r>
                        <w:rPr>
                          <w:lang w:val="en-US"/>
                        </w:rPr>
                        <w:t xml:space="preserve"> </w:t>
                      </w:r>
                      <w:r>
                        <w:rPr/>
                        <w:t>на смирение рабы своея. Се бо отныне ублажат мя вся роди: яко сотвори</w:t>
                      </w:r>
                      <w:r>
                        <w:rPr>
                          <w:lang w:val="en-US"/>
                        </w:rPr>
                        <w:t xml:space="preserve"> </w:t>
                      </w:r>
                      <w:r>
                        <w:rPr/>
                        <w:t>мне величие Сильный, и свято имя Его: И милость Его в роды родов боящимся Его. Сотвори державу мышцею своею: расточи гордыя мыслию сердца</w:t>
                      </w:r>
                      <w:r>
                        <w:rPr>
                          <w:lang w:val="en-US"/>
                        </w:rPr>
                        <w:t xml:space="preserve"> </w:t>
                      </w:r>
                      <w:r>
                        <w:rPr/>
                        <w:t>их. Низложи сильныя со престол, и вознесе смиренныя: алчущия исполни</w:t>
                      </w:r>
                      <w:r>
                        <w:rPr>
                          <w:lang w:val="en-US"/>
                        </w:rPr>
                        <w:t xml:space="preserve"> </w:t>
                      </w:r>
                      <w:r>
                        <w:rPr/>
                        <w:t>благ, и богатящиеся отпусти тщи. Восприят Израиля отрока своего, помянути милости, якоже глагола ко отцем - нашим, Аврааму и семени его до</w:t>
                      </w:r>
                      <w:r>
                        <w:rPr>
                          <w:lang w:val="en-US"/>
                        </w:rPr>
                        <w:t xml:space="preserve"> </w:t>
                      </w:r>
                      <w:r>
                        <w:rPr/>
                        <w:t>века. Пребысть же Мариам с нею яко три месяцы: и возвратитися в дом</w:t>
                      </w:r>
                      <w:r>
                        <w:rPr>
                          <w:lang w:val="en-US"/>
                        </w:rPr>
                        <w:t xml:space="preserve"> </w:t>
                      </w:r>
                      <w:r>
                        <w:rPr/>
                        <w:t>свой&gt;. (Евангелие от Луки, 1, 39-56)</w:t>
                      </w:r>
                    </w:p>
                    <w:p>
                      <w:pPr>
                        <w:pStyle w:val="Normal"/>
                        <w:spacing w:before="0" w:after="100"/>
                        <w:ind w:firstLine="567"/>
                        <w:jc w:val="both"/>
                        <w:rPr/>
                      </w:pPr>
                      <w:r>
                        <w:rPr/>
                        <w:t>Сколько раз я слышала эти слова - волновали всегда, но теперь сцена</w:t>
                      </w:r>
                      <w:r>
                        <w:rPr>
                          <w:lang w:val="en-US"/>
                        </w:rPr>
                        <w:t xml:space="preserve"> </w:t>
                      </w:r>
                      <w:r>
                        <w:rPr/>
                        <w:t>целования стоит перед глазами и волнует еще больше. У подножия горы на</w:t>
                      </w:r>
                      <w:r>
                        <w:rPr>
                          <w:lang w:val="en-US"/>
                        </w:rPr>
                        <w:t xml:space="preserve"> </w:t>
                      </w:r>
                      <w:r>
                        <w:rPr/>
                        <w:t>месте святой встречи есть источник ключевой воды называемый "источник</w:t>
                      </w:r>
                      <w:r>
                        <w:rPr>
                          <w:lang w:val="en-US"/>
                        </w:rPr>
                        <w:t xml:space="preserve"> </w:t>
                      </w:r>
                      <w:r>
                        <w:rPr/>
                        <w:t>Пресвятой Девы Марии" правда, он на территории католического монастыря</w:t>
                      </w:r>
                      <w:r>
                        <w:rPr>
                          <w:lang w:val="en-US"/>
                        </w:rPr>
                        <w:t xml:space="preserve"> </w:t>
                      </w:r>
                      <w:r>
                        <w:rPr/>
                        <w:t>(он вклинивается в пределы православного Горнего). К этому источнику</w:t>
                      </w:r>
                      <w:r>
                        <w:rPr>
                          <w:lang w:val="en-US"/>
                        </w:rPr>
                        <w:t xml:space="preserve"> </w:t>
                      </w:r>
                      <w:r>
                        <w:rPr/>
                        <w:t>Дева Мария ходила за водой в течение трех месяцев, пока гостила у Елисавет. Побывала недалеко от Горней Пресвятая Дева и на обратном пути</w:t>
                      </w:r>
                      <w:r>
                        <w:rPr>
                          <w:lang w:val="en-US"/>
                        </w:rPr>
                        <w:t xml:space="preserve"> </w:t>
                      </w:r>
                      <w:r>
                        <w:rPr/>
                        <w:t>из Египта - Святое семейство останавливалось на одну ночь в роще недалеко от Горней. Здесь же Праведному Иосифу было во сне повеление поселиться в пределах Галилейских.</w:t>
                      </w:r>
                    </w:p>
                    <w:p>
                      <w:pPr>
                        <w:pStyle w:val="Normal"/>
                        <w:spacing w:before="0" w:after="100"/>
                        <w:ind w:firstLine="567"/>
                        <w:jc w:val="both"/>
                        <w:rPr/>
                      </w:pPr>
                      <w:r>
                        <w:rPr/>
                        <w:t>И вот перед глазами Горняя, Сердце волнуется, душе не охватить свершившегося. Перед глазами красивая панорама Иерусалима "на семи холмах". За монастырскими воротами дивное поселение: небольшие желтые домики живописно проглядываются через красивую зелень, много цветущих</w:t>
                      </w:r>
                      <w:r>
                        <w:rPr>
                          <w:lang w:val="en-US"/>
                        </w:rPr>
                        <w:t xml:space="preserve"> </w:t>
                      </w:r>
                      <w:r>
                        <w:rPr/>
                        <w:t>кустов. Вот где живут молитвенницы о земле русской, в каком благодатном краю, в земле Господней, где он ходил, дышал, вблизи многих святынь, дорогих сердцу человека. Нас расселили в уютных келейках монастырской гостиницы, расположенной в одном из таких домиков. И сразу почувствовали приветливость, добросердечие матушек - они будут сопровождать нас все время пребывания в Святой земле. Встречала нас матушка</w:t>
                      </w:r>
                      <w:r>
                        <w:rPr>
                          <w:lang w:val="en-US"/>
                        </w:rPr>
                        <w:t xml:space="preserve"> </w:t>
                      </w:r>
                      <w:r>
                        <w:rPr/>
                        <w:t>игуменья Георгия с сестрами. Зашли в храм, поблагодарили Господа о радости прибытия в Святую землю. Потом была трапеза в монастырской трапезной. И вскоре день подошел к концу, быстро стемнело.</w:t>
                      </w:r>
                    </w:p>
                    <w:p>
                      <w:pPr>
                        <w:pStyle w:val="Normal"/>
                        <w:spacing w:before="0" w:after="100"/>
                        <w:ind w:firstLine="567"/>
                        <w:jc w:val="both"/>
                        <w:rPr/>
                      </w:pPr>
                      <w:r>
                        <w:rPr/>
                        <w:t>У врат храма Казанской иконы Божией Матери сохранился камень, на котором по преданию Иоанн Предтеча произнес свою первую проповедь. Справа от входа в храм стоит памятник-бюст основателю обители Антонину Капустину. Сам он нашел упокоение на горе Елеон в Вознесенском монастыре. Благодаря его трудам, и преданности Господу, сегодня русская православная церковь имеет незабываемые Святыни русскими, так как на Святой земле есть священные места, находящиеся под покровительством инославных конфессий, Антонин Капустин был многосторонне образованным ученым, историком и археологом, руководил археологическими раскопками,</w:t>
                      </w:r>
                      <w:r>
                        <w:rPr>
                          <w:lang w:val="en-US"/>
                        </w:rPr>
                        <w:t xml:space="preserve"> </w:t>
                      </w:r>
                      <w:r>
                        <w:rPr/>
                        <w:t>выявляя священные библейские места, способствовал их приобретению,</w:t>
                      </w:r>
                      <w:r>
                        <w:rPr>
                          <w:lang w:val="en-US"/>
                        </w:rPr>
                        <w:t xml:space="preserve"> </w:t>
                      </w:r>
                      <w:r>
                        <w:rPr/>
                        <w:t>часто в трудных условиях. Ему помогали в этом и государство в лице Императорского Православного Палестинского общества, и частные благодетели. Среди них много известных и неизвестных нам имен (Фон Мекк, Д.М.</w:t>
                      </w:r>
                      <w:r>
                        <w:rPr>
                          <w:lang w:val="en-US"/>
                        </w:rPr>
                        <w:t xml:space="preserve"> </w:t>
                      </w:r>
                      <w:r>
                        <w:rPr/>
                        <w:t>Полежаев и др.). Помогали и простые паломники и богомольцы из России.</w:t>
                      </w:r>
                    </w:p>
                    <w:p>
                      <w:pPr>
                        <w:pStyle w:val="Normal"/>
                        <w:spacing w:before="0" w:after="100"/>
                        <w:ind w:firstLine="567"/>
                        <w:jc w:val="both"/>
                        <w:rPr/>
                      </w:pPr>
                      <w:r>
                        <w:rPr/>
                        <w:t>В 1871 году Горняя становится русской землей. Древней истории ее не</w:t>
                      </w:r>
                      <w:r>
                        <w:rPr>
                          <w:lang w:val="en-US"/>
                        </w:rPr>
                        <w:t xml:space="preserve"> </w:t>
                      </w:r>
                      <w:r>
                        <w:rPr/>
                        <w:t>известно, кроме библейских сведений. В 1507 г. в деревне было несколько домов, в 18 в. примерно 200 домов. Христианам, населявшим Горнюю</w:t>
                      </w:r>
                      <w:r>
                        <w:rPr>
                          <w:lang w:val="en-US"/>
                        </w:rPr>
                        <w:t xml:space="preserve"> </w:t>
                      </w:r>
                      <w:r>
                        <w:rPr/>
                        <w:t>(Айн-Карем) жилось трудно, так как их притесняли фанатики мусульмане. В</w:t>
                      </w:r>
                      <w:r>
                        <w:rPr>
                          <w:lang w:val="en-US"/>
                        </w:rPr>
                        <w:t xml:space="preserve"> </w:t>
                      </w:r>
                      <w:r>
                        <w:rPr/>
                        <w:t>14 в. землями владел францисканский орден, частично арабы. Если бы не</w:t>
                      </w:r>
                      <w:r>
                        <w:rPr>
                          <w:lang w:val="en-US"/>
                        </w:rPr>
                        <w:t xml:space="preserve"> </w:t>
                      </w:r>
                      <w:r>
                        <w:rPr/>
                        <w:t>старания Антонина Капустина, все бы земли отошли католикам. История</w:t>
                      </w:r>
                      <w:r>
                        <w:rPr>
                          <w:lang w:val="en-US"/>
                        </w:rPr>
                        <w:t xml:space="preserve"> </w:t>
                      </w:r>
                      <w:r>
                        <w:rPr/>
                        <w:t>Горненского монастыря началась в 1871г. На территории была плантация</w:t>
                      </w:r>
                      <w:r>
                        <w:rPr>
                          <w:lang w:val="en-US"/>
                        </w:rPr>
                        <w:t xml:space="preserve"> </w:t>
                      </w:r>
                      <w:r>
                        <w:rPr/>
                        <w:t>оливковых деревьев с двумя домами - приютом для паломников. Первой поселянкой была инокиня Павла, строгая подвижница. Сначала она долго жила в пещере, пока не стала беспокоить ночами гиена, лишь после этого</w:t>
                      </w:r>
                      <w:r>
                        <w:rPr>
                          <w:lang w:val="en-US"/>
                        </w:rPr>
                        <w:t xml:space="preserve"> </w:t>
                      </w:r>
                      <w:r>
                        <w:rPr/>
                        <w:t>ода перешла по благословению Антонина Капустина в домик. Со временем в</w:t>
                      </w:r>
                      <w:r>
                        <w:rPr>
                          <w:lang w:val="en-US"/>
                        </w:rPr>
                        <w:t xml:space="preserve"> </w:t>
                      </w:r>
                      <w:r>
                        <w:rPr/>
                        <w:t>монастыре появились многие насельницы. Им выделялся участок для постройки келий и для посадки садика с плодовыми деревьями. Иноческий устав обители был принят в 1886 г. Святейшим Синодом, утверждена и сама</w:t>
                      </w:r>
                      <w:r>
                        <w:rPr>
                          <w:lang w:val="en-US"/>
                        </w:rPr>
                        <w:t xml:space="preserve"> </w:t>
                      </w:r>
                      <w:r>
                        <w:rPr/>
                        <w:t>обитель. Первой настоятельницей монастыря стала монахиня Валентина.</w:t>
                      </w:r>
                    </w:p>
                    <w:p>
                      <w:pPr>
                        <w:pStyle w:val="Normal"/>
                        <w:spacing w:before="0" w:after="100"/>
                        <w:ind w:firstLine="567"/>
                        <w:jc w:val="both"/>
                        <w:rPr/>
                      </w:pPr>
                      <w:r>
                        <w:rPr/>
                        <w:t>При ней обитель достигла наибольшего расцвета. В 1903 г. были созданы</w:t>
                      </w:r>
                      <w:r>
                        <w:rPr>
                          <w:lang w:val="en-US"/>
                        </w:rPr>
                        <w:t xml:space="preserve"> </w:t>
                      </w:r>
                      <w:r>
                        <w:rPr/>
                        <w:t>иконописная и золотошвейная мастерские, все изделия очень высокого качества. Существование этих мастерских поправило материальные дела обители. Насельницы жили и живут в отдельных домиках, встречаясь в храме</w:t>
                      </w:r>
                      <w:r>
                        <w:rPr>
                          <w:lang w:val="en-US"/>
                        </w:rPr>
                        <w:t xml:space="preserve"> </w:t>
                      </w:r>
                      <w:r>
                        <w:rPr/>
                        <w:t>и за трапезой. В 1883 году 14 февраля был освящен храм во имя Казанской иконы Божией Матери, построенный архимандритом Антонином Капустиным на пожертвования. В этом храме и хранятся величайшие Святыни - камень Иоанна Предтечи и чудотворная икона Божией Матери. Из поколения в</w:t>
                      </w:r>
                      <w:r>
                        <w:rPr>
                          <w:lang w:val="en-US"/>
                        </w:rPr>
                        <w:t xml:space="preserve"> </w:t>
                      </w:r>
                      <w:r>
                        <w:rPr/>
                        <w:t>поколение сохраняется и передается предание о чуде, связанном с этой</w:t>
                      </w:r>
                      <w:r>
                        <w:rPr>
                          <w:lang w:val="en-US"/>
                        </w:rPr>
                        <w:t xml:space="preserve"> </w:t>
                      </w:r>
                      <w:r>
                        <w:rPr/>
                        <w:t>иконой. В 1914 г. был голод, и разразилась эпидемия чумы. В монастыре</w:t>
                      </w:r>
                      <w:r>
                        <w:rPr>
                          <w:lang w:val="en-US"/>
                        </w:rPr>
                        <w:t xml:space="preserve"> </w:t>
                      </w:r>
                      <w:r>
                        <w:rPr/>
                        <w:t>уже умерли восемь сестер. Сестры были очень опечалены происходившим и</w:t>
                      </w:r>
                      <w:r>
                        <w:rPr>
                          <w:lang w:val="en-US"/>
                        </w:rPr>
                        <w:t xml:space="preserve"> </w:t>
                      </w:r>
                      <w:r>
                        <w:rPr/>
                        <w:t>просили заступничества у Божией Матери. Однажды во время богослужения</w:t>
                      </w:r>
                      <w:r>
                        <w:rPr>
                          <w:lang w:val="en-US"/>
                        </w:rPr>
                        <w:t xml:space="preserve"> </w:t>
                      </w:r>
                      <w:r>
                        <w:rPr/>
                        <w:t>икона поднялась с аналоя и проплыла по храму вокруг сестер, и был глас,</w:t>
                      </w:r>
                      <w:r>
                        <w:rPr>
                          <w:lang w:val="en-US"/>
                        </w:rPr>
                        <w:t xml:space="preserve"> </w:t>
                      </w:r>
                      <w:r>
                        <w:rPr/>
                        <w:t>чтобы был прочитан 12 раз Акафист Казанской иконе Божией Матери, и территория монастыря была обнесена иконой Божией Матери. После этого эпидемия прекратилась, больше никто не умер. Мы потом были на сестринском</w:t>
                      </w:r>
                      <w:r>
                        <w:rPr>
                          <w:lang w:val="en-US"/>
                        </w:rPr>
                        <w:t xml:space="preserve"> </w:t>
                      </w:r>
                      <w:r>
                        <w:rPr/>
                        <w:t>кладбище, видели те могилы. Видели и могилки новомучениц-сестер монастыря, матери и дочери Варвары и Вероники, убиенных злоумышленником в</w:t>
                      </w:r>
                      <w:r>
                        <w:rPr>
                          <w:lang w:val="en-US"/>
                        </w:rPr>
                        <w:t xml:space="preserve"> </w:t>
                      </w:r>
                      <w:r>
                        <w:rPr/>
                        <w:t>1983 году. Традиция обносить территории монастыря иконой Божией Матери</w:t>
                      </w:r>
                      <w:r>
                        <w:rPr>
                          <w:lang w:val="en-US"/>
                        </w:rPr>
                        <w:t xml:space="preserve"> </w:t>
                      </w:r>
                      <w:r>
                        <w:rPr/>
                        <w:t>сохраняется и по наше время. Ежевечерне одна из сестер обходит стены</w:t>
                      </w:r>
                      <w:r>
                        <w:rPr>
                          <w:lang w:val="en-US"/>
                        </w:rPr>
                        <w:t xml:space="preserve"> </w:t>
                      </w:r>
                      <w:r>
                        <w:rPr/>
                        <w:t>обители, читая &lt;Богородице Дево&gt; и крестя иконой стены и домики. В</w:t>
                      </w:r>
                      <w:r>
                        <w:rPr>
                          <w:lang w:val="en-US"/>
                        </w:rPr>
                        <w:t xml:space="preserve"> </w:t>
                      </w:r>
                      <w:r>
                        <w:rPr/>
                        <w:t>престольный праздник иконы Казанской Божией Матери после Всенощной читается всегда 12 раз ей Акафист. Вот Промысел Божий! Случайно (?) я</w:t>
                      </w:r>
                      <w:r>
                        <w:rPr>
                          <w:lang w:val="en-US"/>
                        </w:rPr>
                        <w:t xml:space="preserve"> </w:t>
                      </w:r>
                      <w:r>
                        <w:rPr/>
                        <w:t>взяла, с собой в поездку Акафист Казанской иконе Божией Матери, еще не</w:t>
                      </w:r>
                      <w:r>
                        <w:rPr>
                          <w:lang w:val="en-US"/>
                        </w:rPr>
                        <w:t xml:space="preserve"> </w:t>
                      </w:r>
                      <w:r>
                        <w:rPr/>
                        <w:t>зная о Святыне Горней. С какой радостью он был прочитан мной и паломницей-москвичкой, жившей со мной, в день отъезда из Горней после того,</w:t>
                      </w:r>
                      <w:r>
                        <w:rPr>
                          <w:lang w:val="en-US"/>
                        </w:rPr>
                        <w:t xml:space="preserve"> </w:t>
                      </w:r>
                      <w:r>
                        <w:rPr/>
                        <w:t>как приложились к чудотворной иконе. И не случайно он же оказался со</w:t>
                      </w:r>
                      <w:r>
                        <w:rPr>
                          <w:lang w:val="en-US"/>
                        </w:rPr>
                        <w:t xml:space="preserve"> </w:t>
                      </w:r>
                      <w:r>
                        <w:rPr/>
                        <w:t>мной во время посещения храма Казанской иконы Божией Матери в Шамордине (во время паломничества в Оптину пустынь), когда в храме читался</w:t>
                      </w:r>
                      <w:r>
                        <w:rPr>
                          <w:lang w:val="en-US"/>
                        </w:rPr>
                        <w:t xml:space="preserve"> </w:t>
                      </w:r>
                      <w:r>
                        <w:rPr/>
                        <w:t>этот Акафист.</w:t>
                      </w:r>
                    </w:p>
                    <w:p>
                      <w:pPr>
                        <w:pStyle w:val="Normal"/>
                        <w:spacing w:before="0" w:after="100"/>
                        <w:ind w:firstLine="567"/>
                        <w:jc w:val="both"/>
                        <w:rPr/>
                      </w:pPr>
                      <w:r>
                        <w:rPr/>
                        <w:t>Заступница усердная, Матерь Господа нашего, моли Христа Бога спастися душам нашим! Сейчас в обители несут послушание 60 сестер. Живут,</w:t>
                      </w:r>
                      <w:r>
                        <w:rPr>
                          <w:lang w:val="en-US"/>
                        </w:rPr>
                        <w:t xml:space="preserve"> </w:t>
                      </w:r>
                      <w:r>
                        <w:rPr/>
                        <w:t>как и прежде, в отдельных домиках.</w:t>
                      </w:r>
                    </w:p>
                    <w:p>
                      <w:pPr>
                        <w:pStyle w:val="Normal"/>
                        <w:spacing w:before="0" w:after="100"/>
                        <w:ind w:firstLine="567"/>
                        <w:jc w:val="both"/>
                        <w:rPr/>
                      </w:pPr>
                      <w:r>
                        <w:rPr/>
                        <w:t>Каждая сестра имеет свое послушание - в ризнице, трапезной, иконописной, швейной мастерской, в библиотеке, свечной и многие другие. Несут послушания на участках, принадлежащих Русской Православной церкви,</w:t>
                      </w:r>
                      <w:r>
                        <w:rPr>
                          <w:lang w:val="en-US"/>
                        </w:rPr>
                        <w:t xml:space="preserve"> </w:t>
                      </w:r>
                      <w:r>
                        <w:rPr/>
                        <w:t>в Русской миссии. Осенью собирают маслины в монастырском саду (они</w:t>
                      </w:r>
                      <w:r>
                        <w:rPr>
                          <w:lang w:val="en-US"/>
                        </w:rPr>
                        <w:t xml:space="preserve"> </w:t>
                      </w:r>
                      <w:r>
                        <w:rPr/>
                        <w:t>всегда были на столе во время трапезы). Много можно рассказать о Горнем монастыре и его сестрах, но не объять необъятного - иначе не доберусь до описания остальных событий паломничества. Скажу только еще об</w:t>
                      </w:r>
                      <w:r>
                        <w:rPr>
                          <w:lang w:val="en-US"/>
                        </w:rPr>
                        <w:t xml:space="preserve"> </w:t>
                      </w:r>
                      <w:r>
                        <w:rPr/>
                        <w:t>одном событии, происходящем в монастыре в память о посещении этих мест</w:t>
                      </w:r>
                      <w:r>
                        <w:rPr>
                          <w:lang w:val="en-US"/>
                        </w:rPr>
                        <w:t xml:space="preserve"> </w:t>
                      </w:r>
                      <w:r>
                        <w:rPr/>
                        <w:t>Божией Матерью. По прошению архимандрита Антонина указом Святейшего</w:t>
                      </w:r>
                      <w:r>
                        <w:rPr>
                          <w:lang w:val="en-US"/>
                        </w:rPr>
                        <w:t xml:space="preserve"> </w:t>
                      </w:r>
                      <w:r>
                        <w:rPr/>
                        <w:t>Синода от 5 августа 1883 года в Горненской обители установлен праздник</w:t>
                      </w:r>
                      <w:r>
                        <w:rPr>
                          <w:lang w:val="en-US"/>
                        </w:rPr>
                        <w:t xml:space="preserve"> </w:t>
                      </w:r>
                      <w:r>
                        <w:rPr/>
                        <w:t>"Целования", совершаемый обычно 30 марта, на пятый день после Благовещения. Накануне праздника из Троицкого собора Русской Духовной Миссии</w:t>
                      </w:r>
                      <w:r>
                        <w:rPr>
                          <w:lang w:val="en-US"/>
                        </w:rPr>
                        <w:t xml:space="preserve"> </w:t>
                      </w:r>
                      <w:r>
                        <w:rPr/>
                        <w:t>в Горненскую обитель переносится икона "Благовещения" Пресвятой Богородице. Встречают икону у источника Божией Матери сестры монастыре</w:t>
                      </w:r>
                      <w:r>
                        <w:rPr>
                          <w:lang w:val="en-US"/>
                        </w:rPr>
                        <w:t xml:space="preserve"> </w:t>
                      </w:r>
                      <w:r>
                        <w:rPr/>
                        <w:t>многочисленные паломники с участием представителей Иерусалимского Патриархата. От источника по дороге, украшенной цветами, крестный ход с</w:t>
                      </w:r>
                      <w:r>
                        <w:rPr>
                          <w:lang w:val="en-US"/>
                        </w:rPr>
                        <w:t xml:space="preserve"> </w:t>
                      </w:r>
                      <w:r>
                        <w:rPr/>
                        <w:t>иконой направляется в храм Казанской иконы Божией Матери. Ее ставят на</w:t>
                      </w:r>
                      <w:r>
                        <w:rPr>
                          <w:lang w:val="en-US"/>
                        </w:rPr>
                        <w:t xml:space="preserve"> </w:t>
                      </w:r>
                      <w:r>
                        <w:rPr/>
                        <w:t>игуменском месте в голубом одеянии наподобие монашеского, укрепляя рядом у основания игуменский жезл. Икона останется в Горненском монастыре три месяца в память о трехмесячном пребывании у Праведных Захарии и</w:t>
                      </w:r>
                      <w:r>
                        <w:rPr>
                          <w:lang w:val="en-US"/>
                        </w:rPr>
                        <w:t xml:space="preserve"> </w:t>
                      </w:r>
                      <w:r>
                        <w:rPr/>
                        <w:t>Елисавет. В этот период Сама Богородица становится игуменьей монастыря. Сестры монастыря берут благословение сначала у Царицы Небесной,</w:t>
                      </w:r>
                      <w:r>
                        <w:rPr>
                          <w:lang w:val="en-US"/>
                        </w:rPr>
                        <w:t xml:space="preserve"> </w:t>
                      </w:r>
                      <w:r>
                        <w:rPr/>
                        <w:t>затем у матушки Георгии. В праздник Рождества Иоанна Предтечи икону</w:t>
                      </w:r>
                      <w:r>
                        <w:rPr>
                          <w:lang w:val="en-US"/>
                        </w:rPr>
                        <w:t xml:space="preserve"> </w:t>
                      </w:r>
                      <w:r>
                        <w:rPr/>
                        <w:t>торжественно провожают в Троицкий собор. И мы, будучи в Горнем монастыре, удостоились получать благословение у Царицы Небесной - Она гостила в граде Иудовом.</w:t>
                      </w:r>
                    </w:p>
                    <w:p>
                      <w:pPr>
                        <w:pStyle w:val="Normal"/>
                        <w:spacing w:before="0" w:after="100"/>
                        <w:ind w:firstLine="567"/>
                        <w:jc w:val="both"/>
                        <w:rPr/>
                      </w:pPr>
                      <w:r>
                        <w:rPr/>
                        <w:t>Ох, какие волнующие впечатления сохранились от всех этих переживаний</w:t>
                      </w:r>
                      <w:r>
                        <w:rPr>
                          <w:lang w:val="en-US"/>
                        </w:rPr>
                        <w:t xml:space="preserve"> </w:t>
                      </w:r>
                      <w:r>
                        <w:rPr/>
                        <w:t>и встреч! Впереди еще много дней - неделя - предстоит вместить невместимое в свое сердце - узнать о земных днях пребывания Господа на этой</w:t>
                      </w:r>
                      <w:r>
                        <w:rPr>
                          <w:lang w:val="en-US"/>
                        </w:rPr>
                        <w:t xml:space="preserve"> </w:t>
                      </w:r>
                      <w:r>
                        <w:rPr/>
                        <w:t>земле. Вот уже много дней прошло по возвращении со Святой земли - теперь я это точно знаю - невместимое! Душа переполнена всеми впечатлениями, я до сих пор волнуюсь, записывая все, а, разбирая записи первых</w:t>
                      </w:r>
                      <w:r>
                        <w:rPr>
                          <w:lang w:val="en-US"/>
                        </w:rPr>
                        <w:t xml:space="preserve"> </w:t>
                      </w:r>
                      <w:r>
                        <w:rPr/>
                        <w:t>дней пребывания, разбираюсь в них с трудом: волнение водило моей рукой, и почерк был неверным, трудно разбираемым. Я боялась упустить</w:t>
                      </w:r>
                      <w:r>
                        <w:rPr>
                          <w:lang w:val="en-US"/>
                        </w:rPr>
                        <w:t xml:space="preserve"> </w:t>
                      </w:r>
                      <w:r>
                        <w:rPr/>
                        <w:t>сказанное слово, упустить хоть какое-то впечатление, ошибиться в</w:t>
                      </w:r>
                      <w:r>
                        <w:rPr>
                          <w:lang w:val="en-US"/>
                        </w:rPr>
                        <w:t xml:space="preserve"> </w:t>
                      </w:r>
                      <w:r>
                        <w:rPr/>
                        <w:t>чем-нибудь, это было время великих душевных волнений, каких я никогда</w:t>
                      </w:r>
                      <w:r>
                        <w:rPr>
                          <w:lang w:val="en-US"/>
                        </w:rPr>
                        <w:t xml:space="preserve"> </w:t>
                      </w:r>
                      <w:r>
                        <w:rPr/>
                        <w:t>не испытывала. Так все дни и ходила с тетрадкой и ручкой, боясь упустить крупицы знаний, чтобы ничего не растерять, потому, что я дала обет</w:t>
                      </w:r>
                      <w:r>
                        <w:rPr>
                          <w:lang w:val="en-US"/>
                        </w:rPr>
                        <w:t xml:space="preserve"> </w:t>
                      </w:r>
                      <w:r>
                        <w:rPr/>
                        <w:t>Господу донести эти знания до жителей земли Мурманской. Иначе как оправдать мне великую милость Господа, даровавшую счастье побывать мне</w:t>
                      </w:r>
                      <w:r>
                        <w:rPr>
                          <w:lang w:val="en-US"/>
                        </w:rPr>
                        <w:t xml:space="preserve"> </w:t>
                      </w:r>
                      <w:r>
                        <w:rPr/>
                        <w:t>на Святой земле. И опять наворачиваются слезы. Это милость из милостей, никогда не хватит моих слез благодарности и слов, высказанных из</w:t>
                      </w:r>
                      <w:r>
                        <w:rPr>
                          <w:lang w:val="en-US"/>
                        </w:rPr>
                        <w:t xml:space="preserve"> </w:t>
                      </w:r>
                      <w:r>
                        <w:rPr/>
                        <w:t>глубины души - нет таких слов и нет таких чувств, которых бы хватило</w:t>
                      </w:r>
                      <w:r>
                        <w:rPr>
                          <w:lang w:val="en-US"/>
                        </w:rPr>
                        <w:t xml:space="preserve"> </w:t>
                      </w:r>
                      <w:r>
                        <w:rPr/>
                        <w:t>для этого. И эти мои слабые усилия воздать благодарение Господу – как</w:t>
                      </w:r>
                      <w:r>
                        <w:rPr>
                          <w:lang w:val="en-US"/>
                        </w:rPr>
                        <w:t xml:space="preserve"> </w:t>
                      </w:r>
                      <w:r>
                        <w:rPr/>
                        <w:t>тщетны они! Но большего я сделать не в силах. Велик и необозрим Господь в Своих милостях, и нет человека, которому бы удалось воздать</w:t>
                      </w:r>
                      <w:r>
                        <w:rPr>
                          <w:lang w:val="en-US"/>
                        </w:rPr>
                        <w:t xml:space="preserve"> </w:t>
                      </w:r>
                      <w:r>
                        <w:rPr/>
                        <w:t>хвалу Господу сполна. Все слабые усилия! "СЛАВА В ВЫШНИХ БОГУ И НА</w:t>
                      </w:r>
                      <w:r>
                        <w:rPr>
                          <w:lang w:val="en-US"/>
                        </w:rPr>
                        <w:t xml:space="preserve"> </w:t>
                      </w:r>
                      <w:r>
                        <w:rPr/>
                        <w:t>ЗЕМЛИ МИР, В ЧЕЛОВЕЦЕХ БЛАГОВОЛЕНИЕ".</w:t>
                      </w:r>
                    </w:p>
                    <w:p>
                      <w:pPr>
                        <w:pStyle w:val="Normal"/>
                        <w:spacing w:before="0" w:after="100"/>
                        <w:ind w:firstLine="567"/>
                        <w:jc w:val="both"/>
                        <w:rPr/>
                      </w:pPr>
                      <w:r>
                        <w:rPr/>
                        <w:t>Вот еще два свидетельства Святости земли в Горнем монастыре. Однажды, обходя территорию монастыря, некоторые из нас обратили внимание на</w:t>
                      </w:r>
                      <w:r>
                        <w:rPr>
                          <w:lang w:val="en-US"/>
                        </w:rPr>
                        <w:t xml:space="preserve"> </w:t>
                      </w:r>
                      <w:r>
                        <w:rPr/>
                        <w:t>странные растения на сестринском кладбище, словно обугленные лучинки</w:t>
                      </w:r>
                      <w:r>
                        <w:rPr>
                          <w:lang w:val="en-US"/>
                        </w:rPr>
                        <w:t xml:space="preserve"> </w:t>
                      </w:r>
                      <w:r>
                        <w:rPr/>
                        <w:t>стояли они посреди зелени, верхний конец "лучинок" был как бы колосок.</w:t>
                      </w:r>
                      <w:r>
                        <w:rPr>
                          <w:lang w:val="en-US"/>
                        </w:rPr>
                        <w:t xml:space="preserve"> </w:t>
                      </w:r>
                      <w:r>
                        <w:rPr/>
                        <w:t>В ответ на вопрос, что это за растения, услышали, что это остатки отцветших цветов - черных калл (знаем только белоснежные, черных даже не</w:t>
                      </w:r>
                      <w:r>
                        <w:rPr>
                          <w:lang w:val="en-US"/>
                        </w:rPr>
                        <w:t xml:space="preserve"> </w:t>
                      </w:r>
                      <w:r>
                        <w:rPr/>
                        <w:t>представить). И что удивительно, даже потрясло, эти цветы Скорби цветут только в Страстную седмицу, а накануне Светлого Христова Воскресения отцветают. Горняя - единственное место, где прижился отросток Неопалимой Купины. Он растет в игуменском садике - видели. В монастыре</w:t>
                      </w:r>
                      <w:r>
                        <w:rPr>
                          <w:lang w:val="en-US"/>
                        </w:rPr>
                        <w:t xml:space="preserve"> </w:t>
                      </w:r>
                      <w:r>
                        <w:rPr/>
                        <w:t>Святой Екатерины, в путеводителе по Святой земле сказано, что нигде</w:t>
                      </w:r>
                      <w:r>
                        <w:rPr>
                          <w:lang w:val="en-US"/>
                        </w:rPr>
                        <w:t xml:space="preserve"> </w:t>
                      </w:r>
                      <w:r>
                        <w:rPr/>
                        <w:t>куст не выживает. Но таково Божие свидетельство и благоволение к земле, на которой родился Святой Иоанн Предтеча, где жили его родители</w:t>
                      </w:r>
                      <w:r>
                        <w:rPr>
                          <w:lang w:val="en-US"/>
                        </w:rPr>
                        <w:t xml:space="preserve"> </w:t>
                      </w:r>
                      <w:r>
                        <w:rPr/>
                        <w:t>Праведные Захария и Елисавета, где гостила три месяца Царица Небесная,</w:t>
                      </w:r>
                      <w:r>
                        <w:rPr>
                          <w:lang w:val="en-US"/>
                        </w:rPr>
                        <w:t xml:space="preserve"> </w:t>
                      </w:r>
                      <w:r>
                        <w:rPr/>
                        <w:t>Пресвятая Богородица после получения благовестия.</w:t>
                      </w:r>
                    </w:p>
                    <w:p>
                      <w:pPr>
                        <w:pStyle w:val="Normal"/>
                        <w:spacing w:before="0" w:after="100"/>
                        <w:ind w:firstLine="567"/>
                        <w:jc w:val="both"/>
                        <w:rPr/>
                      </w:pPr>
                      <w:r>
                        <w:rPr/>
                        <w:t>По дороге часто попадались "хасиды"- мужчины в черной одежде: на голове черная шляпа-котелок, белая рубашка, черные брюки и как бы черное</w:t>
                      </w:r>
                      <w:r>
                        <w:rPr>
                          <w:lang w:val="en-US"/>
                        </w:rPr>
                        <w:t xml:space="preserve"> </w:t>
                      </w:r>
                      <w:r>
                        <w:rPr/>
                        <w:t>легкое пальто. У них была особенная прическа, почти вся скрытая под</w:t>
                      </w:r>
                      <w:r>
                        <w:rPr>
                          <w:lang w:val="en-US"/>
                        </w:rPr>
                        <w:t xml:space="preserve"> </w:t>
                      </w:r>
                      <w:r>
                        <w:rPr/>
                        <w:t>шляпой, а спереди ушей свисали черные завитки волос, у иных длинные, у</w:t>
                      </w:r>
                      <w:r>
                        <w:rPr>
                          <w:lang w:val="en-US"/>
                        </w:rPr>
                        <w:t xml:space="preserve"> </w:t>
                      </w:r>
                      <w:r>
                        <w:rPr/>
                        <w:t>иных короткие, эти мужчины отличались горделивой походкой, погруженностью в себя, они избегали внимания окружающих - сфотографировать не удалось. Как нам сказали, это потомки фарисеев, это они стояли на углу</w:t>
                      </w:r>
                      <w:r>
                        <w:rPr>
                          <w:lang w:val="en-US"/>
                        </w:rPr>
                        <w:t xml:space="preserve"> </w:t>
                      </w:r>
                      <w:r>
                        <w:rPr/>
                        <w:t>и публично молились, ударяя себя в грудь, это один из них, стоя с мытарем на молитве, считал себя лучше его, в то время как мытарь смиренно говорил: "Господи, буди милостив мне, грешному". Пожалуй, стоит сказать о Хадасе. Это современный медицинский центр - клиники, институт и общежитие для студентов. Может быть, не обратили бы внимания, но</w:t>
                      </w:r>
                      <w:r>
                        <w:rPr>
                          <w:lang w:val="en-US"/>
                        </w:rPr>
                        <w:t xml:space="preserve"> </w:t>
                      </w:r>
                      <w:r>
                        <w:rPr/>
                        <w:t>он вклинивается на территорию монастыря и занимает ту землю, которая</w:t>
                      </w:r>
                      <w:r>
                        <w:rPr>
                          <w:lang w:val="en-US"/>
                        </w:rPr>
                        <w:t xml:space="preserve"> </w:t>
                      </w:r>
                      <w:r>
                        <w:rPr/>
                        <w:t>раньше, не так давно, принадлежала монастырю. Ее отобрали во время военных действий. Хадаса утопает в зелени. Въезд в монастырь через шлагбаум, закрывающий вход в него. Как нам сказали, в Хадасе есть 12 витражей, посвященных 12 коленам рода Израилева, художника Марка Шагала.</w:t>
                      </w:r>
                    </w:p>
                    <w:p>
                      <w:pPr>
                        <w:pStyle w:val="Normal"/>
                        <w:spacing w:before="0" w:after="100"/>
                        <w:ind w:firstLine="567"/>
                        <w:jc w:val="both"/>
                        <w:rPr/>
                      </w:pPr>
                      <w:r>
                        <w:rPr/>
                        <w:t>3 июня. День второй. Этот день был посвящен посещению Гефсимании и Сиона. Его можно назвать днем духовных потрясений. Все было известно ранее - из прочитанного - и что Гроб Господень, и Гробница Божией Матери, и храм Марии Магдалины там. Не вот состоялась эта встреча - и все</w:t>
                      </w:r>
                      <w:r>
                        <w:rPr>
                          <w:lang w:val="en-US"/>
                        </w:rPr>
                        <w:t xml:space="preserve"> </w:t>
                      </w:r>
                      <w:r>
                        <w:rPr/>
                        <w:t>знания были ничто, сердце отказывалось верить, что я находилась там.</w:t>
                      </w:r>
                      <w:r>
                        <w:rPr>
                          <w:lang w:val="en-US"/>
                        </w:rPr>
                        <w:t xml:space="preserve"> </w:t>
                      </w:r>
                      <w:r>
                        <w:rPr/>
                        <w:t>Вместить невместимое? И сейчас наворачиваются слезы от пережитых волнений.</w:t>
                      </w:r>
                    </w:p>
                    <w:p>
                      <w:pPr>
                        <w:pStyle w:val="Normal"/>
                        <w:spacing w:before="0" w:after="100"/>
                        <w:ind w:firstLine="567"/>
                        <w:jc w:val="both"/>
                        <w:rPr/>
                      </w:pPr>
                      <w:r>
                        <w:rPr/>
                        <w:t>Прошли мы Крестным путем, тем самым, которым шел Господь. Было очень</w:t>
                      </w:r>
                      <w:r>
                        <w:rPr>
                          <w:lang w:val="en-US"/>
                        </w:rPr>
                        <w:t xml:space="preserve"> </w:t>
                      </w:r>
                      <w:r>
                        <w:rPr/>
                        <w:t>жарко, и путь показался длинным. Правда, часть его входит сейчас в жилые кварталы и затенена. Местами по ходу арабские торговые лавочки</w:t>
                      </w:r>
                      <w:r>
                        <w:rPr>
                          <w:lang w:val="en-US"/>
                        </w:rPr>
                        <w:t xml:space="preserve"> </w:t>
                      </w:r>
                      <w:r>
                        <w:rPr/>
                        <w:t>(как жаль! Вспомнились торгующие в храме, которые были изгнаны Господом. Уж очень святое, до боли святое место). Шли даже запыхавшись,</w:t>
                      </w:r>
                      <w:r>
                        <w:rPr>
                          <w:lang w:val="en-US"/>
                        </w:rPr>
                        <w:t xml:space="preserve"> </w:t>
                      </w:r>
                      <w:r>
                        <w:rPr/>
                        <w:t>трудно. И пришла в голову мысль: мы здоровые, ничем не обремененные,</w:t>
                      </w:r>
                      <w:r>
                        <w:rPr>
                          <w:lang w:val="en-US"/>
                        </w:rPr>
                        <w:t xml:space="preserve"> </w:t>
                      </w:r>
                      <w:r>
                        <w:rPr/>
                        <w:t>идем с трудом. А каково было Господу? Измученному, уязвленному, после</w:t>
                      </w:r>
                      <w:r>
                        <w:rPr>
                          <w:lang w:val="en-US"/>
                        </w:rPr>
                        <w:t xml:space="preserve"> </w:t>
                      </w:r>
                      <w:r>
                        <w:rPr/>
                        <w:t>бичевания и злобных оскорблений толпы, несшему тяжелый Крест, наверно,</w:t>
                      </w:r>
                      <w:r>
                        <w:rPr>
                          <w:lang w:val="en-US"/>
                        </w:rPr>
                        <w:t xml:space="preserve"> </w:t>
                      </w:r>
                      <w:r>
                        <w:rPr/>
                        <w:t>в такую же жару и таким же длинным путем - и сердце облилось кровью от</w:t>
                      </w:r>
                      <w:r>
                        <w:rPr>
                          <w:lang w:val="en-US"/>
                        </w:rPr>
                        <w:t xml:space="preserve"> </w:t>
                      </w:r>
                      <w:r>
                        <w:rPr/>
                        <w:t>осознания Его мук. На страшном Крестном пути отмечены остановки, где</w:t>
                      </w:r>
                      <w:r>
                        <w:rPr>
                          <w:lang w:val="en-US"/>
                        </w:rPr>
                        <w:t xml:space="preserve"> </w:t>
                      </w:r>
                      <w:r>
                        <w:rPr/>
                        <w:t>шествие замедляло ход. Трижды измученный Господь падал под тяжестью</w:t>
                      </w:r>
                      <w:r>
                        <w:rPr>
                          <w:lang w:val="en-US"/>
                        </w:rPr>
                        <w:t xml:space="preserve"> </w:t>
                      </w:r>
                      <w:r>
                        <w:rPr/>
                        <w:t>непосильного Креста.</w:t>
                      </w:r>
                    </w:p>
                    <w:p>
                      <w:pPr>
                        <w:pStyle w:val="Normal"/>
                        <w:spacing w:before="0" w:after="100"/>
                        <w:ind w:firstLine="567"/>
                        <w:jc w:val="both"/>
                        <w:rPr/>
                      </w:pPr>
                      <w:r>
                        <w:rPr/>
                        <w:t>Господи, что наш жизненный крест - как незначительны людские страдания и скорби по сравнению с Твоими муками? Я ощутила это всей душой.</w:t>
                      </w:r>
                      <w:r>
                        <w:rPr>
                          <w:lang w:val="en-US"/>
                        </w:rPr>
                        <w:t xml:space="preserve"> </w:t>
                      </w:r>
                      <w:r>
                        <w:rPr/>
                        <w:t>Всего на скорбном пути насчитывается 14 остановок. Все они как-то отмечены. На одной из них построен храм Мучений Божией Матери. Маленькие</w:t>
                      </w:r>
                      <w:r>
                        <w:rPr>
                          <w:lang w:val="en-US"/>
                        </w:rPr>
                        <w:t xml:space="preserve"> </w:t>
                      </w:r>
                      <w:r>
                        <w:rPr/>
                        <w:t>двери, над ними барельеф, изображающий Божию Матерь, припавшую ко Господу, несущему Крест. На одной из остановок отмечена встреча Иисуса</w:t>
                      </w:r>
                      <w:r>
                        <w:rPr>
                          <w:lang w:val="en-US"/>
                        </w:rPr>
                        <w:t xml:space="preserve"> </w:t>
                      </w:r>
                      <w:r>
                        <w:rPr/>
                        <w:t>Христа с благочестивой христианкой Вероникой, которая, сострадая Его</w:t>
                      </w:r>
                      <w:r>
                        <w:rPr>
                          <w:lang w:val="en-US"/>
                        </w:rPr>
                        <w:t xml:space="preserve"> </w:t>
                      </w:r>
                      <w:r>
                        <w:rPr/>
                        <w:t>мучениям, дала плат утереть пот и кровь с чела. На этом плате отпечатался лик Христа в терновом венце - "Спас нерукотворный". Впоследствии</w:t>
                      </w:r>
                      <w:r>
                        <w:rPr>
                          <w:lang w:val="en-US"/>
                        </w:rPr>
                        <w:t xml:space="preserve"> </w:t>
                      </w:r>
                      <w:r>
                        <w:rPr/>
                        <w:t>плат с ликом Спасителя был подарен Вероникой Божией Матери, скорбевшей</w:t>
                      </w:r>
                      <w:r>
                        <w:rPr>
                          <w:lang w:val="en-US"/>
                        </w:rPr>
                        <w:t xml:space="preserve"> </w:t>
                      </w:r>
                      <w:r>
                        <w:rPr/>
                        <w:t>после погребения Господа. Судьба Вероники была мученической - иудеи</w:t>
                      </w:r>
                      <w:r>
                        <w:rPr>
                          <w:lang w:val="en-US"/>
                        </w:rPr>
                        <w:t xml:space="preserve"> </w:t>
                      </w:r>
                      <w:r>
                        <w:rPr/>
                        <w:t>сожгли ее. Плат с ликом Господа находится, говорят, в Риме. Одна из</w:t>
                      </w:r>
                      <w:r>
                        <w:rPr>
                          <w:lang w:val="en-US"/>
                        </w:rPr>
                        <w:t xml:space="preserve"> </w:t>
                      </w:r>
                      <w:r>
                        <w:rPr/>
                        <w:t>остановок отмечена древней колонной, точнее ее оставшееся частью. Над</w:t>
                      </w:r>
                      <w:r>
                        <w:rPr>
                          <w:lang w:val="en-US"/>
                        </w:rPr>
                        <w:t xml:space="preserve"> </w:t>
                      </w:r>
                      <w:r>
                        <w:rPr/>
                        <w:t>ней в стену храма вмурован камень, растопившийся - во время падения</w:t>
                      </w:r>
                      <w:r>
                        <w:rPr>
                          <w:lang w:val="en-US"/>
                        </w:rPr>
                        <w:t xml:space="preserve"> </w:t>
                      </w:r>
                      <w:r>
                        <w:rPr/>
                        <w:t>Христа &lt;яко воск&gt;, и на нем отпечаталась десница Господа. К нему со</w:t>
                      </w:r>
                      <w:r>
                        <w:rPr>
                          <w:lang w:val="en-US"/>
                        </w:rPr>
                        <w:t xml:space="preserve"> </w:t>
                      </w:r>
                      <w:r>
                        <w:rPr/>
                        <w:t>слезами припадают паломники.</w:t>
                      </w:r>
                    </w:p>
                    <w:p>
                      <w:pPr>
                        <w:pStyle w:val="Normal"/>
                        <w:spacing w:before="0" w:after="100"/>
                        <w:ind w:firstLine="567"/>
                        <w:jc w:val="both"/>
                        <w:rPr/>
                      </w:pPr>
                      <w:r>
                        <w:rPr/>
                        <w:t>Господи, прости нас, грешных! Из-за нас, бывших, и грядущих, вынес</w:t>
                      </w:r>
                      <w:r>
                        <w:rPr>
                          <w:lang w:val="en-US"/>
                        </w:rPr>
                        <w:t xml:space="preserve"> </w:t>
                      </w:r>
                      <w:r>
                        <w:rPr/>
                        <w:t>Ты нестерпимые страдания и омыл грехи рода человеческого Своей Пречистой Кровью.</w:t>
                      </w:r>
                    </w:p>
                    <w:p>
                      <w:pPr>
                        <w:pStyle w:val="Normal"/>
                        <w:spacing w:before="0" w:after="100"/>
                        <w:ind w:firstLine="567"/>
                        <w:jc w:val="both"/>
                        <w:rPr/>
                      </w:pPr>
                      <w:r>
                        <w:rPr/>
                        <w:t>На одной из остановок состоялась встреча с Симоном Киринеянином, который помог Господу нести Крест, другая остановка у храма Святого Харлампия. Там Иисус Христос обратился к плачущим женщинам Иерусалима: "Не плачьте обо Мне, но плачьте о себе и детях ваших".</w:t>
                      </w:r>
                    </w:p>
                    <w:p>
                      <w:pPr>
                        <w:pStyle w:val="Normal"/>
                        <w:spacing w:before="0" w:after="100"/>
                        <w:ind w:firstLine="567"/>
                        <w:jc w:val="both"/>
                        <w:rPr/>
                      </w:pPr>
                      <w:r>
                        <w:rPr/>
                        <w:t>Древо, из которого был сделан Крест Господень, было особенно крепкими тяжелым - долгое время оно мокло в воде - предназначалось для строительства храма, но почему-то не было использовано. По преданию оно</w:t>
                      </w:r>
                      <w:r>
                        <w:rPr>
                          <w:lang w:val="en-US"/>
                        </w:rPr>
                        <w:t xml:space="preserve"> </w:t>
                      </w:r>
                      <w:r>
                        <w:rPr/>
                        <w:t>мокло в Овчей купели (Вифезда), куда один раз в году спускался Ангел,</w:t>
                      </w:r>
                      <w:r>
                        <w:rPr>
                          <w:lang w:val="en-US"/>
                        </w:rPr>
                        <w:t xml:space="preserve"> </w:t>
                      </w:r>
                      <w:r>
                        <w:rPr/>
                        <w:t>и страждущие "чаяли движения воды", так как первый из них, вступивший</w:t>
                      </w:r>
                      <w:r>
                        <w:rPr>
                          <w:lang w:val="en-US"/>
                        </w:rPr>
                        <w:t xml:space="preserve"> </w:t>
                      </w:r>
                      <w:r>
                        <w:rPr/>
                        <w:t>в воду, исцелялся и от любой тяжелой болезни. Дерево это "трехсоставное" - гибрид кедра, кипариса и сосны.</w:t>
                      </w:r>
                    </w:p>
                    <w:p>
                      <w:pPr>
                        <w:pStyle w:val="Normal"/>
                        <w:spacing w:before="0" w:after="100"/>
                        <w:ind w:firstLine="567"/>
                        <w:jc w:val="both"/>
                        <w:rPr/>
                      </w:pPr>
                      <w:r>
                        <w:rPr/>
                        <w:t>Но вот перед нами величественное здание храма Гроба Господня. (Я с</w:t>
                      </w:r>
                      <w:r>
                        <w:rPr>
                          <w:lang w:val="en-US"/>
                        </w:rPr>
                        <w:t xml:space="preserve"> </w:t>
                      </w:r>
                      <w:r>
                        <w:rPr/>
                        <w:t>трудом разбираю свои записи - писались неверной рукой, настолько сильные чувства испытывались при этом. Я боялась упустить детали повествования). Во двор храма Гроба Господня выходят также фасады храмов 40</w:t>
                      </w:r>
                      <w:r>
                        <w:rPr>
                          <w:lang w:val="en-US"/>
                        </w:rPr>
                        <w:t xml:space="preserve"> </w:t>
                      </w:r>
                      <w:r>
                        <w:rPr/>
                        <w:t>мучеников и Иакова, брата Господня. Слева от входа в храм колонна,</w:t>
                      </w:r>
                      <w:r>
                        <w:rPr>
                          <w:lang w:val="en-US"/>
                        </w:rPr>
                        <w:t xml:space="preserve"> </w:t>
                      </w:r>
                      <w:r>
                        <w:rPr/>
                        <w:t>разбитая Благодатным огнем, сошедшим не в кувуклию, а на колонну. Было</w:t>
                      </w:r>
                      <w:r>
                        <w:rPr>
                          <w:lang w:val="en-US"/>
                        </w:rPr>
                        <w:t xml:space="preserve"> </w:t>
                      </w:r>
                      <w:r>
                        <w:rPr/>
                        <w:t>это в 16 веке, когда православным было отказано в проведении Пасхальной службы, во время которой и сходит Благодатный огонь. На получение</w:t>
                      </w:r>
                      <w:r>
                        <w:rPr>
                          <w:lang w:val="en-US"/>
                        </w:rPr>
                        <w:t xml:space="preserve"> </w:t>
                      </w:r>
                      <w:r>
                        <w:rPr/>
                        <w:t>огня претендовали иноверцы. Слева же находится башня, откуда спрыгнул</w:t>
                      </w:r>
                      <w:r>
                        <w:rPr>
                          <w:lang w:val="en-US"/>
                        </w:rPr>
                        <w:t xml:space="preserve"> </w:t>
                      </w:r>
                      <w:r>
                        <w:rPr/>
                        <w:t>турецкий воин Амир, уверовавший в Господа и не разбившийся, ибо камни</w:t>
                      </w:r>
                      <w:r>
                        <w:rPr>
                          <w:lang w:val="en-US"/>
                        </w:rPr>
                        <w:t xml:space="preserve"> </w:t>
                      </w:r>
                      <w:r>
                        <w:rPr/>
                        <w:t>размягчились, как воск. За эту веру он был казнен мусульманами усекновением главы. Впервые храм над Гробом Господним был построен в 4 веке</w:t>
                      </w:r>
                      <w:r>
                        <w:rPr>
                          <w:lang w:val="en-US"/>
                        </w:rPr>
                        <w:t xml:space="preserve"> </w:t>
                      </w:r>
                      <w:r>
                        <w:rPr/>
                        <w:t>царем Константином. Место погребения Христа увидела во сне Святая Равноапостольная царица Елена. Вначале это были отдельные постройки над</w:t>
                      </w:r>
                      <w:r>
                        <w:rPr>
                          <w:lang w:val="en-US"/>
                        </w:rPr>
                        <w:t xml:space="preserve"> </w:t>
                      </w:r>
                      <w:r>
                        <w:rPr/>
                        <w:t>Гробом и Голгофой, и находились они за чертой города, дважды разрушались - персами в 614г. и турками в 1009 г. На места руин в 1149 г.</w:t>
                      </w:r>
                      <w:r>
                        <w:rPr>
                          <w:lang w:val="en-US"/>
                        </w:rPr>
                        <w:t xml:space="preserve"> </w:t>
                      </w:r>
                      <w:r>
                        <w:rPr/>
                        <w:t>крестоносцы после завоевания Иерусалима выстроили нынешний храм, который объединяет Голгофу и Гроб Господень под одной крышей и входит в</w:t>
                      </w:r>
                      <w:r>
                        <w:rPr>
                          <w:lang w:val="en-US"/>
                        </w:rPr>
                        <w:t xml:space="preserve"> </w:t>
                      </w:r>
                      <w:r>
                        <w:rPr/>
                        <w:t>черту города. Между Голгофой и Гробом находится место, где стояли жены-мироносицы и видели положение во Гроб. Храм Гроба Господня разделен между шестью религиозными общинами (видели мы и католиков, и православных греков, и армян, и коптов во время их богослужений). Все &lt;языки</w:t>
                      </w:r>
                      <w:r>
                        <w:rPr>
                          <w:lang w:val="en-US"/>
                        </w:rPr>
                        <w:t xml:space="preserve"> </w:t>
                      </w:r>
                      <w:r>
                        <w:rPr/>
                        <w:t>мира&gt; сошлись в этом храме. Посередине его есть место, называемое "пуп</w:t>
                      </w:r>
                      <w:r>
                        <w:rPr>
                          <w:lang w:val="en-US"/>
                        </w:rPr>
                        <w:t xml:space="preserve"> </w:t>
                      </w:r>
                      <w:r>
                        <w:rPr/>
                        <w:t>земли" - считается, что оно отмечает середину земли - на этом месте</w:t>
                      </w:r>
                      <w:r>
                        <w:rPr>
                          <w:lang w:val="en-US"/>
                        </w:rPr>
                        <w:t xml:space="preserve"> </w:t>
                      </w:r>
                      <w:r>
                        <w:rPr/>
                        <w:t>такой круглый камень с "пуговкой" в центре, стоящий на подставке, рядом возжигают свечи. В храме хорошая акустика, в этом мы убедились во</w:t>
                      </w:r>
                      <w:r>
                        <w:rPr>
                          <w:lang w:val="en-US"/>
                        </w:rPr>
                        <w:t xml:space="preserve"> </w:t>
                      </w:r>
                      <w:r>
                        <w:rPr/>
                        <w:t>время богослужений. Но все это не главное. Главное то, от чего слезы</w:t>
                      </w:r>
                      <w:r>
                        <w:rPr>
                          <w:lang w:val="en-US"/>
                        </w:rPr>
                        <w:t xml:space="preserve"> </w:t>
                      </w:r>
                      <w:r>
                        <w:rPr/>
                        <w:t>текут из глаз, главное то, что невместимо в сердце - Гроб Господень.</w:t>
                      </w:r>
                      <w:r>
                        <w:rPr>
                          <w:lang w:val="en-US"/>
                        </w:rPr>
                        <w:t xml:space="preserve"> </w:t>
                      </w:r>
                      <w:r>
                        <w:rPr/>
                        <w:t>Над ним воздвигнута небольшая часовня-кувуклия, построенная греками и</w:t>
                      </w:r>
                      <w:r>
                        <w:rPr>
                          <w:lang w:val="en-US"/>
                        </w:rPr>
                        <w:t xml:space="preserve"> </w:t>
                      </w:r>
                      <w:r>
                        <w:rPr/>
                        <w:t>русскими в 1810 году.</w:t>
                      </w:r>
                    </w:p>
                    <w:p>
                      <w:pPr>
                        <w:pStyle w:val="Normal"/>
                        <w:spacing w:before="0" w:after="100"/>
                        <w:ind w:firstLine="567"/>
                        <w:jc w:val="both"/>
                        <w:rPr/>
                      </w:pPr>
                      <w:r>
                        <w:rPr/>
                        <w:t>&lt;На том месте, где Он распят, был сад, и в саду гроб новый, в котором еще никто не был положен. Там положили Иисуса ради пятницы иудейской, потому что гроб был близко. (Евангелие от Иоанна, 19, 42)</w:t>
                      </w:r>
                      <w:r>
                        <w:rPr>
                          <w:lang w:val="en-US"/>
                        </w:rPr>
                        <w:t xml:space="preserve"> </w:t>
                      </w:r>
                      <w:r>
                        <w:rPr/>
                        <w:t>Эта гробница принадлежала Иосифу Аримафейскому, члену синедриона, но тайному последователю Христа. В таких хоронили богатых евреев. Состоит она из двух частей - как бы пещерок - одна для собрания скорбящих</w:t>
                      </w:r>
                      <w:r>
                        <w:rPr>
                          <w:lang w:val="en-US"/>
                        </w:rPr>
                        <w:t xml:space="preserve"> </w:t>
                      </w:r>
                      <w:r>
                        <w:rPr/>
                        <w:t>родственников, во второй погребалось тело на каменном ложе, завернутое</w:t>
                      </w:r>
                      <w:r>
                        <w:rPr>
                          <w:lang w:val="en-US"/>
                        </w:rPr>
                        <w:t xml:space="preserve"> </w:t>
                      </w:r>
                      <w:r>
                        <w:rPr/>
                        <w:t>в плащаницу, умащенное благовониями. В первой пещерке находится камень, на котором сидел Ангел в блистающих одеждах, спросивший: " Что</w:t>
                      </w:r>
                      <w:r>
                        <w:rPr>
                          <w:lang w:val="en-US"/>
                        </w:rPr>
                        <w:t xml:space="preserve"> </w:t>
                      </w:r>
                      <w:r>
                        <w:rPr/>
                        <w:t>ищете живого между мертвыми?" И вот входим во вторую пещерку - вот это</w:t>
                      </w:r>
                      <w:r>
                        <w:rPr>
                          <w:lang w:val="en-US"/>
                        </w:rPr>
                        <w:t xml:space="preserve"> </w:t>
                      </w:r>
                      <w:r>
                        <w:rPr/>
                        <w:t>святое место, где погребен был Господь. Мне не описать чувств, которые</w:t>
                      </w:r>
                      <w:r>
                        <w:rPr>
                          <w:lang w:val="en-US"/>
                        </w:rPr>
                        <w:t xml:space="preserve"> </w:t>
                      </w:r>
                      <w:r>
                        <w:rPr/>
                        <w:t>посетили здесь меня, слез было не унять. Припав ко Гробу, молилась:</w:t>
                      </w:r>
                      <w:r>
                        <w:rPr>
                          <w:lang w:val="en-US"/>
                        </w:rPr>
                        <w:t xml:space="preserve"> </w:t>
                      </w:r>
                      <w:r>
                        <w:rPr/>
                        <w:t>"Господи Иисусе Христе помилуй мя, грешную, помилуй всех нас, согрешивших Тебе от века - и тех, кто не ведал, что творил, причиняя Тебе</w:t>
                      </w:r>
                      <w:r>
                        <w:rPr>
                          <w:lang w:val="en-US"/>
                        </w:rPr>
                        <w:t xml:space="preserve"> </w:t>
                      </w:r>
                      <w:r>
                        <w:rPr/>
                        <w:t>страдания, и нас, продолжающих их причинять своими грехами. Господи,</w:t>
                      </w:r>
                      <w:r>
                        <w:rPr>
                          <w:lang w:val="en-US"/>
                        </w:rPr>
                        <w:t xml:space="preserve"> </w:t>
                      </w:r>
                      <w:r>
                        <w:rPr/>
                        <w:t>Чистый, Безгрешный, Агнец непорочный, за нас принявший Свои мучения,</w:t>
                      </w:r>
                      <w:r>
                        <w:rPr>
                          <w:lang w:val="en-US"/>
                        </w:rPr>
                        <w:t xml:space="preserve"> </w:t>
                      </w:r>
                      <w:r>
                        <w:rPr/>
                        <w:t>прости нас грешных, молящихся Тебе, и помилуй нас". Пишу я эти строки, а слезы катятся из глаз моих. Этого невозможно было даже представить, но это был не сон - я стояла у Гроба Господня и плакала. Бедна</w:t>
                      </w:r>
                      <w:r>
                        <w:rPr>
                          <w:lang w:val="en-US"/>
                        </w:rPr>
                        <w:t xml:space="preserve"> </w:t>
                      </w:r>
                      <w:r>
                        <w:rPr/>
                        <w:t>человеческая речь, чтобы выразить все это, и нищи чувства, чтобы передать это. А многие по своему неведению даже не помышляют об этом – они</w:t>
                      </w:r>
                      <w:r>
                        <w:rPr>
                          <w:lang w:val="en-US"/>
                        </w:rPr>
                        <w:t xml:space="preserve"> </w:t>
                      </w:r>
                      <w:r>
                        <w:rPr/>
                        <w:t>не знают, как велика была принесенная ради нас Жертва. Господи, приведи нас всех к вере и спасению, вразуми, открой очи душевные, пробуди</w:t>
                      </w:r>
                      <w:r>
                        <w:rPr>
                          <w:lang w:val="en-US"/>
                        </w:rPr>
                        <w:t xml:space="preserve"> </w:t>
                      </w:r>
                      <w:r>
                        <w:rPr/>
                        <w:t>от сна, не дай погибнуть окончательно. Недалеко от Гроба лежит большая каменная плита, покрытая мрамором.</w:t>
                      </w:r>
                      <w:r>
                        <w:rPr>
                          <w:lang w:val="en-US"/>
                        </w:rPr>
                        <w:t xml:space="preserve"> </w:t>
                      </w:r>
                      <w:r>
                        <w:rPr/>
                        <w:t>Над ней висит множество лампад - это место, где совершалось помазание</w:t>
                      </w:r>
                      <w:r>
                        <w:rPr>
                          <w:lang w:val="en-US"/>
                        </w:rPr>
                        <w:t xml:space="preserve"> </w:t>
                      </w:r>
                      <w:r>
                        <w:rPr/>
                        <w:t>Тела Господня перед положением во Гроб. За Гробом находите пещера Никодима и Иосифа, членов синедриона, тайных учеников Христа снявших</w:t>
                      </w:r>
                      <w:r>
                        <w:rPr>
                          <w:lang w:val="en-US"/>
                        </w:rPr>
                        <w:t xml:space="preserve"> </w:t>
                      </w:r>
                      <w:r>
                        <w:rPr/>
                        <w:t>Пречистое Тело с Креста.</w:t>
                      </w:r>
                    </w:p>
                    <w:p>
                      <w:pPr>
                        <w:pStyle w:val="Normal"/>
                        <w:spacing w:before="0" w:after="100"/>
                        <w:ind w:firstLine="567"/>
                        <w:jc w:val="both"/>
                        <w:rPr/>
                      </w:pPr>
                      <w:r>
                        <w:rPr/>
                        <w:t>Храм Гроба Господня (Воскресения Христова) - величественное сооружение. Купол-ротонда над кувуклией очень высок. Вверху по окружности висят 100 лампад. В центре ротонды как бы солнце с отверстием в нем, откуда исходит в кувуклию Благодатный огонь. Из центральной части храма</w:t>
                      </w:r>
                      <w:r>
                        <w:rPr>
                          <w:lang w:val="en-US"/>
                        </w:rPr>
                        <w:t xml:space="preserve"> </w:t>
                      </w:r>
                      <w:r>
                        <w:rPr/>
                        <w:t>вход в приделы разных конфессий. Католический придел посвящен встрече</w:t>
                      </w:r>
                      <w:r>
                        <w:rPr>
                          <w:lang w:val="en-US"/>
                        </w:rPr>
                        <w:t xml:space="preserve"> </w:t>
                      </w:r>
                      <w:r>
                        <w:rPr/>
                        <w:t>Божией Матери с воскресшим Сыном. Неподалеку очень бедный сирийский</w:t>
                      </w:r>
                      <w:r>
                        <w:rPr>
                          <w:lang w:val="en-US"/>
                        </w:rPr>
                        <w:t xml:space="preserve"> </w:t>
                      </w:r>
                      <w:r>
                        <w:rPr/>
                        <w:t>придел - службы в нем только по воскресеньям и в последний день</w:t>
                      </w:r>
                      <w:r>
                        <w:rPr>
                          <w:lang w:val="en-US"/>
                        </w:rPr>
                        <w:t xml:space="preserve"> </w:t>
                      </w:r>
                      <w:r>
                        <w:rPr/>
                        <w:t>Страстной седмицы. В нем сохраняется остаток древней колонны диаметром</w:t>
                      </w:r>
                      <w:r>
                        <w:rPr>
                          <w:lang w:val="en-US"/>
                        </w:rPr>
                        <w:t xml:space="preserve"> </w:t>
                      </w:r>
                      <w:r>
                        <w:rPr/>
                        <w:t>1 м. от храма Воскресения, существовавшего при Св. Елене и Константине. Греческий придел - над Престолом большие три иконы: Распятие,</w:t>
                      </w:r>
                      <w:r>
                        <w:rPr>
                          <w:lang w:val="en-US"/>
                        </w:rPr>
                        <w:t xml:space="preserve"> </w:t>
                      </w:r>
                      <w:r>
                        <w:rPr/>
                        <w:t>римские воины с Лонгином-сотником, который произнес: "Воистину, Сын Божий", и справа икона с изображением усекновения главы Лонгина. Престол</w:t>
                      </w:r>
                      <w:r>
                        <w:rPr>
                          <w:lang w:val="en-US"/>
                        </w:rPr>
                        <w:t xml:space="preserve"> </w:t>
                      </w:r>
                      <w:r>
                        <w:rPr/>
                        <w:t>воздвигнут на том месте, где была брошена его глава. Место обретения</w:t>
                      </w:r>
                      <w:r>
                        <w:rPr>
                          <w:lang w:val="en-US"/>
                        </w:rPr>
                        <w:t xml:space="preserve"> </w:t>
                      </w:r>
                      <w:r>
                        <w:rPr/>
                        <w:t>главы было показано во сне благочестивой вдове, и было сказано ей, если отыщет главу, исцелится от слепоты. Вдова отыскала главу в мусоре и</w:t>
                      </w:r>
                      <w:r>
                        <w:rPr>
                          <w:lang w:val="en-US"/>
                        </w:rPr>
                        <w:t xml:space="preserve"> </w:t>
                      </w:r>
                      <w:r>
                        <w:rPr/>
                        <w:t>прозрела. Лонгину-сотнику молятся об исцелении не только от телесной</w:t>
                      </w:r>
                      <w:r>
                        <w:rPr>
                          <w:lang w:val="en-US"/>
                        </w:rPr>
                        <w:t xml:space="preserve"> </w:t>
                      </w:r>
                      <w:r>
                        <w:rPr/>
                        <w:t>слепоты, но и слепоты духовной. Рядом армянский придел, посвященный</w:t>
                      </w:r>
                      <w:r>
                        <w:rPr>
                          <w:lang w:val="en-US"/>
                        </w:rPr>
                        <w:t xml:space="preserve"> </w:t>
                      </w:r>
                      <w:r>
                        <w:rPr/>
                        <w:t>делению риз Господних, - затем греческий придел - под Престолом "камень бичевания часть колонны, к которой был привязан Господь, у которой Он получил 1000 ударов бичом (а обычно наказуемым давали не более</w:t>
                      </w:r>
                      <w:r>
                        <w:rPr>
                          <w:lang w:val="en-US"/>
                        </w:rPr>
                        <w:t xml:space="preserve"> </w:t>
                      </w:r>
                      <w:r>
                        <w:rPr/>
                        <w:t>трехсот). Сейчас камень сокрыт под стеклянным покровом-шкафчиком. К</w:t>
                      </w:r>
                      <w:r>
                        <w:rPr>
                          <w:lang w:val="en-US"/>
                        </w:rPr>
                        <w:t xml:space="preserve"> </w:t>
                      </w:r>
                      <w:r>
                        <w:rPr/>
                        <w:t>нему можно приложиться только в среду Страстной седмицы. Как говорят</w:t>
                      </w:r>
                      <w:r>
                        <w:rPr>
                          <w:lang w:val="en-US"/>
                        </w:rPr>
                        <w:t xml:space="preserve"> </w:t>
                      </w:r>
                      <w:r>
                        <w:rPr/>
                        <w:t>очевидцы, можно услышать звук бича, а некоторые слышат и шум толпы.</w:t>
                      </w:r>
                    </w:p>
                    <w:p>
                      <w:pPr>
                        <w:pStyle w:val="Normal"/>
                        <w:spacing w:before="0" w:after="100"/>
                        <w:ind w:firstLine="567"/>
                        <w:jc w:val="both"/>
                        <w:rPr/>
                      </w:pPr>
                      <w:r>
                        <w:rPr/>
                        <w:t>Прошли по ступеням, ведущим вниз, где был обретен во времена Святой</w:t>
                      </w:r>
                      <w:r>
                        <w:rPr>
                          <w:lang w:val="en-US"/>
                        </w:rPr>
                        <w:t xml:space="preserve"> </w:t>
                      </w:r>
                      <w:r>
                        <w:rPr/>
                        <w:t>Елены Животворящий Крест Господень с надписью "Иисус Христос</w:t>
                      </w:r>
                      <w:r>
                        <w:rPr>
                          <w:lang w:val="en-US"/>
                        </w:rPr>
                        <w:t xml:space="preserve"> </w:t>
                      </w:r>
                      <w:r>
                        <w:rPr/>
                        <w:t>- царь Назорейский" Не все тогда поверили, что найден Крест Господень. Для неверующих случилось чудо: когда Крест приложили к умершей, которую погребали, она воскресла.</w:t>
                      </w:r>
                    </w:p>
                    <w:p>
                      <w:pPr>
                        <w:pStyle w:val="Normal"/>
                        <w:spacing w:before="0" w:after="100"/>
                        <w:ind w:firstLine="567"/>
                        <w:jc w:val="both"/>
                        <w:rPr/>
                      </w:pPr>
                      <w:r>
                        <w:rPr/>
                        <w:t>Прошли и мимо скалы, являющейся нижней частью Голгофы, в ней большая</w:t>
                      </w:r>
                      <w:r>
                        <w:rPr>
                          <w:lang w:val="en-US"/>
                        </w:rPr>
                        <w:t xml:space="preserve"> </w:t>
                      </w:r>
                      <w:r>
                        <w:rPr/>
                        <w:t>расщелина, идущая сверху вниз от места, где стоял Крест, и по которой</w:t>
                      </w:r>
                      <w:r>
                        <w:rPr>
                          <w:lang w:val="en-US"/>
                        </w:rPr>
                        <w:t xml:space="preserve"> </w:t>
                      </w:r>
                      <w:r>
                        <w:rPr/>
                        <w:t>стекала Кровь Спасителя. Эта расщелина образовалась, когда "земля потряслась и камни расселись" (Евангелие от Матфея, 27, 52) Существует</w:t>
                      </w:r>
                      <w:r>
                        <w:rPr>
                          <w:lang w:val="en-US"/>
                        </w:rPr>
                        <w:t xml:space="preserve"> </w:t>
                      </w:r>
                      <w:r>
                        <w:rPr/>
                        <w:t>предание, что эта трещина ведет к месту захоронения первого человека -</w:t>
                      </w:r>
                      <w:r>
                        <w:rPr>
                          <w:lang w:val="en-US"/>
                        </w:rPr>
                        <w:t xml:space="preserve"> </w:t>
                      </w:r>
                      <w:r>
                        <w:rPr/>
                        <w:t>Адама. Кровь Спасителя омыла грех Адама, как омыла и все наши грехи,</w:t>
                      </w:r>
                      <w:r>
                        <w:rPr>
                          <w:lang w:val="en-US"/>
                        </w:rPr>
                        <w:t xml:space="preserve"> </w:t>
                      </w:r>
                      <w:r>
                        <w:rPr/>
                        <w:t>грехи всех людей, живших ранее и живущих теперь. Поднялись мы и на</w:t>
                      </w:r>
                      <w:r>
                        <w:rPr>
                          <w:lang w:val="en-US"/>
                        </w:rPr>
                        <w:t xml:space="preserve"> </w:t>
                      </w:r>
                      <w:r>
                        <w:rPr/>
                        <w:t>Голгофу. Она теперь заключена под куполом храма, а подняться можно и</w:t>
                      </w:r>
                      <w:r>
                        <w:rPr>
                          <w:lang w:val="en-US"/>
                        </w:rPr>
                        <w:t xml:space="preserve"> </w:t>
                      </w:r>
                      <w:r>
                        <w:rPr/>
                        <w:t>по ступенькам, которых не было во времена Спасителя. Тяжело было восхождение Господа с Крестом к месту Его распятия. На вершине Голгофы</w:t>
                      </w:r>
                      <w:r>
                        <w:rPr>
                          <w:lang w:val="en-US"/>
                        </w:rPr>
                        <w:t xml:space="preserve"> </w:t>
                      </w:r>
                      <w:r>
                        <w:rPr/>
                        <w:t>теперь установлено несколько приделов. Один принадлежит католикам -</w:t>
                      </w:r>
                      <w:r>
                        <w:rPr>
                          <w:lang w:val="en-US"/>
                        </w:rPr>
                        <w:t xml:space="preserve"> </w:t>
                      </w:r>
                      <w:r>
                        <w:rPr/>
                        <w:t>придел Пригвождения. Известно, что Господь Сам хотел лечь на Крест,</w:t>
                      </w:r>
                      <w:r>
                        <w:rPr>
                          <w:lang w:val="en-US"/>
                        </w:rPr>
                        <w:t xml:space="preserve"> </w:t>
                      </w:r>
                      <w:r>
                        <w:rPr/>
                        <w:t>воины грубо, схватили и растянули Его на Кресте так, что вывернули все</w:t>
                      </w:r>
                      <w:r>
                        <w:rPr>
                          <w:lang w:val="en-US"/>
                        </w:rPr>
                        <w:t xml:space="preserve"> </w:t>
                      </w:r>
                      <w:r>
                        <w:rPr/>
                        <w:t>суставы. А Он был весь в ранах, избичеван, оскорблен и измучен. Содрогнись, грешный человек! Ради тебя претерпел Он все эти мучения. Слезы наворачиваются на глаза, и мороз по коже... Нашими современниками,</w:t>
                      </w:r>
                      <w:r>
                        <w:rPr>
                          <w:lang w:val="en-US"/>
                        </w:rPr>
                        <w:t xml:space="preserve"> </w:t>
                      </w:r>
                      <w:r>
                        <w:rPr/>
                        <w:t>врачами-экспертами, была исследована Плащаница - множество ран отразилось на ней, а терновый венец прободал кости до мозга. Нам рассказали,</w:t>
                      </w:r>
                      <w:r>
                        <w:rPr>
                          <w:lang w:val="en-US"/>
                        </w:rPr>
                        <w:t xml:space="preserve"> </w:t>
                      </w:r>
                      <w:r>
                        <w:rPr/>
                        <w:t>что одному монаху было видение, в котором называлось бесчисленное количество ран на Теле Господа. И стал мне понятен смысл виденной мною</w:t>
                      </w:r>
                      <w:r>
                        <w:rPr>
                          <w:lang w:val="en-US"/>
                        </w:rPr>
                        <w:t xml:space="preserve"> </w:t>
                      </w:r>
                      <w:r>
                        <w:rPr/>
                        <w:t>незадолго до поездки одной католической иконы в Музее Изобразительных</w:t>
                      </w:r>
                      <w:r>
                        <w:rPr>
                          <w:lang w:val="en-US"/>
                        </w:rPr>
                        <w:t xml:space="preserve"> </w:t>
                      </w:r>
                      <w:r>
                        <w:rPr/>
                        <w:t>искусств в Москве - Тело распятого Господа все было во множественные</w:t>
                      </w:r>
                      <w:r>
                        <w:rPr>
                          <w:lang w:val="en-US"/>
                        </w:rPr>
                        <w:t xml:space="preserve"> </w:t>
                      </w:r>
                      <w:r>
                        <w:rPr/>
                        <w:t>ранках, из которых сочилась Его Кровь. Помню, я удивилась увиденному,</w:t>
                      </w:r>
                      <w:r>
                        <w:rPr>
                          <w:lang w:val="en-US"/>
                        </w:rPr>
                        <w:t xml:space="preserve"> </w:t>
                      </w:r>
                      <w:r>
                        <w:rPr/>
                        <w:t>потому что мы привыкли видеть пять ран Господних, а их было много,</w:t>
                      </w:r>
                      <w:r>
                        <w:rPr>
                          <w:lang w:val="en-US"/>
                        </w:rPr>
                        <w:t xml:space="preserve"> </w:t>
                      </w:r>
                      <w:r>
                        <w:rPr/>
                        <w:t>много больше - не счесть! И так это было на самом деле - тысяча ударов</w:t>
                      </w:r>
                      <w:r>
                        <w:rPr>
                          <w:lang w:val="en-US"/>
                        </w:rPr>
                        <w:t xml:space="preserve"> </w:t>
                      </w:r>
                      <w:r>
                        <w:rPr/>
                        <w:t>бичом, на концах которого мелкие железные шипы. Как не содрогнуться от</w:t>
                      </w:r>
                      <w:r>
                        <w:rPr>
                          <w:lang w:val="en-US"/>
                        </w:rPr>
                        <w:t xml:space="preserve"> </w:t>
                      </w:r>
                      <w:r>
                        <w:rPr/>
                        <w:t>всего этого? В католическом приделе привлекла внимание скульптурная</w:t>
                      </w:r>
                      <w:r>
                        <w:rPr>
                          <w:lang w:val="en-US"/>
                        </w:rPr>
                        <w:t xml:space="preserve"> </w:t>
                      </w:r>
                      <w:r>
                        <w:rPr/>
                        <w:t>икона Божией Матери - Ее глаза были полны слез от невыразимых страданий. На месте Распятия и смерти Христа расположен православный придел.</w:t>
                      </w:r>
                      <w:r>
                        <w:rPr>
                          <w:lang w:val="en-US"/>
                        </w:rPr>
                        <w:t xml:space="preserve"> </w:t>
                      </w:r>
                      <w:r>
                        <w:rPr/>
                        <w:t>Престол восставлен над местом, где стоял Крест Господень - ограждено</w:t>
                      </w:r>
                      <w:r>
                        <w:rPr>
                          <w:lang w:val="en-US"/>
                        </w:rPr>
                        <w:t xml:space="preserve"> </w:t>
                      </w:r>
                      <w:r>
                        <w:rPr/>
                        <w:t>отверстие, от которого расщелина идет вниз, и по ней стекала Пречистая</w:t>
                      </w:r>
                      <w:r>
                        <w:rPr>
                          <w:lang w:val="en-US"/>
                        </w:rPr>
                        <w:t xml:space="preserve"> </w:t>
                      </w:r>
                      <w:r>
                        <w:rPr/>
                        <w:t>Кровь Спасителя. Преклонили мы грешные головы свои пред местом этим</w:t>
                      </w:r>
                      <w:r>
                        <w:rPr>
                          <w:lang w:val="en-US"/>
                        </w:rPr>
                        <w:t xml:space="preserve"> </w:t>
                      </w:r>
                      <w:r>
                        <w:rPr/>
                        <w:t>святым, припали к отверстию. Господи, прости нас, грешных и недостойных. Склоняем головы наши пред великою Твоею милостью - припасть к</w:t>
                      </w:r>
                      <w:r>
                        <w:rPr>
                          <w:lang w:val="en-US"/>
                        </w:rPr>
                        <w:t xml:space="preserve"> </w:t>
                      </w:r>
                      <w:r>
                        <w:rPr/>
                        <w:t>этому Святому Месту. И каменное неверующее сердце растопилось бы на</w:t>
                      </w:r>
                      <w:r>
                        <w:rPr>
                          <w:lang w:val="en-US"/>
                        </w:rPr>
                        <w:t xml:space="preserve"> </w:t>
                      </w:r>
                      <w:r>
                        <w:rPr/>
                        <w:t>этом Месте, а уж о нас и говорить нечего: но не вместить – невместимое</w:t>
                      </w:r>
                      <w:r>
                        <w:rPr>
                          <w:lang w:val="en-US"/>
                        </w:rPr>
                        <w:t xml:space="preserve"> </w:t>
                      </w:r>
                      <w:r>
                        <w:rPr/>
                        <w:t>в сердце. По обе стороны Престола камни Голгофы под стеклянными покровами - Свято место это - оно знало Господа. За Престолом алтарь с иконами в серебряных ризах, как нам сказали, дар Русского Православного</w:t>
                      </w:r>
                      <w:r>
                        <w:rPr>
                          <w:lang w:val="en-US"/>
                        </w:rPr>
                        <w:t xml:space="preserve"> </w:t>
                      </w:r>
                      <w:r>
                        <w:rPr/>
                        <w:t>Палестинского общества, а также царской семьи. Перед глазами Божия Матерь и Иоанн Богослов, любимый ученик Господа, взирающие на Его Крестные, мучения.</w:t>
                      </w:r>
                    </w:p>
                    <w:p>
                      <w:pPr>
                        <w:pStyle w:val="Normal"/>
                        <w:spacing w:before="0" w:after="100"/>
                        <w:ind w:firstLine="567"/>
                        <w:jc w:val="both"/>
                        <w:rPr/>
                      </w:pPr>
                      <w:r>
                        <w:rPr/>
                        <w:t>"Взбранный Воеводо и Господи небесе и земли. Тебе Царя бессмертнаго,</w:t>
                      </w:r>
                      <w:r>
                        <w:rPr>
                          <w:lang w:val="en-US"/>
                        </w:rPr>
                        <w:t xml:space="preserve"> </w:t>
                      </w:r>
                      <w:r>
                        <w:rPr/>
                        <w:t>зря на Кресте висяща, вся тварь изменися, небо ужасеся, основания земли восколебашася: мы же, недостойные, благодарственное поклонение Твоему нас ради страданию приносяще, с разбойником вопием Ти: Иисусе, Сыне Божий, помяни нас, егда приидеши во Царствии Твоем". (Акафист</w:t>
                      </w:r>
                      <w:r>
                        <w:rPr>
                          <w:lang w:val="en-US"/>
                        </w:rPr>
                        <w:t xml:space="preserve"> </w:t>
                      </w:r>
                      <w:r>
                        <w:rPr/>
                        <w:t>Страстям Господним).</w:t>
                      </w:r>
                    </w:p>
                    <w:p>
                      <w:pPr>
                        <w:pStyle w:val="Normal"/>
                        <w:spacing w:before="0" w:after="100"/>
                        <w:ind w:firstLine="567"/>
                        <w:jc w:val="both"/>
                        <w:rPr/>
                      </w:pPr>
                      <w:r>
                        <w:rPr/>
                        <w:t>Внизу, под Голгофским алтарем, темница, где хранятся каменные &lt;узы&gt;</w:t>
                      </w:r>
                      <w:r>
                        <w:rPr>
                          <w:lang w:val="en-US"/>
                        </w:rPr>
                        <w:t xml:space="preserve"> </w:t>
                      </w:r>
                      <w:r>
                        <w:rPr/>
                        <w:t>- в них были стянуты ноги Господа. Узы эти в виде каменной плиты с</w:t>
                      </w:r>
                      <w:r>
                        <w:rPr>
                          <w:lang w:val="en-US"/>
                        </w:rPr>
                        <w:t xml:space="preserve"> </w:t>
                      </w:r>
                      <w:r>
                        <w:rPr/>
                        <w:t>двумя отверстиями для ног. Справа от уз в алтаре икона Скорбящей Божией Матери. Как нам сказали, на лике Божией Матери периодически появляются слезы, которые струятся из полузакрытых очей.</w:t>
                      </w:r>
                    </w:p>
                    <w:p>
                      <w:pPr>
                        <w:pStyle w:val="Normal"/>
                        <w:spacing w:before="0" w:after="100"/>
                        <w:ind w:firstLine="567"/>
                        <w:jc w:val="both"/>
                        <w:rPr/>
                      </w:pPr>
                      <w:r>
                        <w:rPr/>
                        <w:t>"О Преблагословенная и Многомилостивая Владычица мира! Се мы грешные</w:t>
                      </w:r>
                      <w:r>
                        <w:rPr>
                          <w:lang w:val="en-US"/>
                        </w:rPr>
                        <w:t xml:space="preserve"> </w:t>
                      </w:r>
                      <w:r>
                        <w:rPr/>
                        <w:t>на святый образ Твой взирающе и на нем Тя в скорби и сострадании распятому за нас Христу Спасителю предстоящу видяще, усердие молим Тя известную о нас к Сыну Твоему молитвенницу: не остави нас в день испытания и скорби, но во искушениих и напастех нам бываемых огради нас все</w:t>
                      </w:r>
                      <w:r>
                        <w:rPr>
                          <w:lang w:val="en-US"/>
                        </w:rPr>
                        <w:t xml:space="preserve"> </w:t>
                      </w:r>
                      <w:r>
                        <w:rPr/>
                        <w:t>честным покровом Твоим от враг видимых и невидимых и даждь нам силу,</w:t>
                      </w:r>
                      <w:r>
                        <w:rPr>
                          <w:lang w:val="en-US"/>
                        </w:rPr>
                        <w:t xml:space="preserve"> </w:t>
                      </w:r>
                      <w:r>
                        <w:rPr/>
                        <w:t>во еже всесовершенную и благую волю Творца и мира Владыки творити".</w:t>
                      </w:r>
                      <w:r>
                        <w:rPr>
                          <w:lang w:val="en-US"/>
                        </w:rPr>
                        <w:t xml:space="preserve"> </w:t>
                      </w:r>
                      <w:r>
                        <w:rPr/>
                        <w:t>(из акафиста Ахтырской иконе Божией Матери).</w:t>
                      </w:r>
                    </w:p>
                    <w:p>
                      <w:pPr>
                        <w:pStyle w:val="Normal"/>
                        <w:spacing w:before="0" w:after="100"/>
                        <w:ind w:firstLine="567"/>
                        <w:jc w:val="both"/>
                        <w:rPr/>
                      </w:pPr>
                      <w:r>
                        <w:rPr/>
                        <w:t>В тот же день прошли мы по Гефсиманскому саду. Увидели восемь олив,</w:t>
                      </w:r>
                      <w:r>
                        <w:rPr>
                          <w:lang w:val="en-US"/>
                        </w:rPr>
                        <w:t xml:space="preserve"> </w:t>
                      </w:r>
                      <w:r>
                        <w:rPr/>
                        <w:t>сохранившихся со времен Спасителя, возраст их насчитывает 2000 лет.</w:t>
                      </w:r>
                      <w:r>
                        <w:rPr>
                          <w:lang w:val="en-US"/>
                        </w:rPr>
                        <w:t xml:space="preserve"> </w:t>
                      </w:r>
                      <w:r>
                        <w:rPr/>
                        <w:t>Может быть, под ними молился Господь накануне Своих страданий до кровавого пота. "Потом приходит с ними Иисус на место, называемое Гефсимания. И говорит ученикам: посидите тут, пока Я пойду помолюся там. И,</w:t>
                      </w:r>
                      <w:r>
                        <w:rPr>
                          <w:lang w:val="en-US"/>
                        </w:rPr>
                        <w:t xml:space="preserve"> </w:t>
                      </w:r>
                      <w:r>
                        <w:rPr/>
                        <w:t>взяв с собою Петра и обоих сыновей Зеведеевых., начал скорбеть и тосковать. Тогда говорит им Иисус: душа Моя скорбит смертельно; побудьте</w:t>
                      </w:r>
                      <w:r>
                        <w:rPr>
                          <w:lang w:val="en-US"/>
                        </w:rPr>
                        <w:t xml:space="preserve"> </w:t>
                      </w:r>
                      <w:r>
                        <w:rPr/>
                        <w:t>здесь и бодрствуйте со Мною. И, отойдя немного, пал на лице Свое, молился и говорил: Отче Мой! если возможно, да минует Меня чаша сия;</w:t>
                      </w:r>
                      <w:r>
                        <w:rPr>
                          <w:lang w:val="en-US"/>
                        </w:rPr>
                        <w:t xml:space="preserve"> </w:t>
                      </w:r>
                      <w:r>
                        <w:rPr/>
                        <w:t>впрочем, не как и хочу, но как Ты. И приходит к ученикам и находит их</w:t>
                      </w:r>
                      <w:r>
                        <w:rPr>
                          <w:lang w:val="en-US"/>
                        </w:rPr>
                        <w:t xml:space="preserve"> </w:t>
                      </w:r>
                      <w:r>
                        <w:rPr/>
                        <w:t>спящими, и говорит Петр: "так ли не могли вы один час бодрствовать со</w:t>
                      </w:r>
                      <w:r>
                        <w:rPr>
                          <w:lang w:val="en-US"/>
                        </w:rPr>
                        <w:t xml:space="preserve"> </w:t>
                      </w:r>
                      <w:r>
                        <w:rPr/>
                        <w:t>Мною? бодрствуйте и молитесь, чтобы не впасть в искушение: дух бодр,</w:t>
                      </w:r>
                      <w:r>
                        <w:rPr>
                          <w:lang w:val="en-US"/>
                        </w:rPr>
                        <w:t xml:space="preserve"> </w:t>
                      </w:r>
                      <w:r>
                        <w:rPr/>
                        <w:t>плоть же немощна". Еще, отойдя в другой раз, молился, говоря: "Отче Мой!</w:t>
                      </w:r>
                      <w:r>
                        <w:rPr>
                          <w:lang w:val="en-US"/>
                        </w:rPr>
                        <w:t xml:space="preserve"> </w:t>
                      </w:r>
                      <w:r>
                        <w:rPr/>
                        <w:t>если не может чаша сия миновать Меня, чтобы Мне не пить ее, да будет</w:t>
                      </w:r>
                      <w:r>
                        <w:rPr>
                          <w:lang w:val="en-US"/>
                        </w:rPr>
                        <w:t xml:space="preserve"> </w:t>
                      </w:r>
                      <w:r>
                        <w:rPr/>
                        <w:t>воля Твоя" (Евангелие от Матфея,26, 36-42)</w:t>
                      </w:r>
                      <w:r>
                        <w:rPr>
                          <w:lang w:val="en-US"/>
                        </w:rPr>
                        <w:t>.</w:t>
                      </w:r>
                    </w:p>
                    <w:p>
                      <w:pPr>
                        <w:pStyle w:val="Normal"/>
                        <w:spacing w:before="0" w:after="100"/>
                        <w:ind w:firstLine="567"/>
                        <w:jc w:val="both"/>
                        <w:rPr/>
                      </w:pPr>
                      <w:r>
                        <w:rPr/>
                        <w:t>Кротость Божия потрясает, если Агнец непорочный, безгрешный так молился ко Отцу Своему за нас, то как мы должны коленопреклоненно молиться Господу нашему и Спасителю!</w:t>
                      </w:r>
                    </w:p>
                    <w:p>
                      <w:pPr>
                        <w:pStyle w:val="Normal"/>
                        <w:spacing w:before="0" w:after="100"/>
                        <w:ind w:firstLine="567"/>
                        <w:jc w:val="both"/>
                        <w:rPr/>
                      </w:pPr>
                      <w:r>
                        <w:rPr/>
                        <w:t>В тот же день посетили мы храм над Гробницей Пресвятой Богородицы.</w:t>
                      </w:r>
                      <w:r>
                        <w:rPr>
                          <w:lang w:val="en-US"/>
                        </w:rPr>
                        <w:t xml:space="preserve"> </w:t>
                      </w:r>
                      <w:r>
                        <w:rPr/>
                        <w:t>Дорога к нему лежала мимо храма, воздвигнутого в честь Святого Стефана</w:t>
                      </w:r>
                      <w:r>
                        <w:rPr>
                          <w:lang w:val="en-US"/>
                        </w:rPr>
                        <w:t xml:space="preserve"> </w:t>
                      </w:r>
                      <w:r>
                        <w:rPr/>
                        <w:t>Первомученика, на месте его убиения. Свидетелем этого убиения был</w:t>
                      </w:r>
                      <w:r>
                        <w:rPr>
                          <w:lang w:val="en-US"/>
                        </w:rPr>
                        <w:t xml:space="preserve"> </w:t>
                      </w:r>
                      <w:r>
                        <w:rPr/>
                        <w:t>Савл - впоследствии Святой Апостол Павел. Усыпальница Девы Марии находятся в Гефсиманском саду. Место названо Самой Божией Матерью. Храм</w:t>
                      </w:r>
                      <w:r>
                        <w:rPr>
                          <w:lang w:val="en-US"/>
                        </w:rPr>
                        <w:t xml:space="preserve"> </w:t>
                      </w:r>
                      <w:r>
                        <w:rPr/>
                        <w:t>над ней воздвигнут в более, поздние времена - построен крестоносцами.</w:t>
                      </w:r>
                      <w:r>
                        <w:rPr>
                          <w:lang w:val="en-US"/>
                        </w:rPr>
                        <w:t xml:space="preserve"> </w:t>
                      </w:r>
                      <w:r>
                        <w:rPr/>
                        <w:t>Через небольшую площадь подошли к невысокому храму, арочные двери которого ведут вниз по ступенькам к усыпальнице. В храме немного сумрачно, он освещается множеством паникадил и лампад. И вот это святое место - Гроб Божией Матери. Это не большая пещерка, в которой находится</w:t>
                      </w:r>
                      <w:r>
                        <w:rPr>
                          <w:lang w:val="en-US"/>
                        </w:rPr>
                        <w:t xml:space="preserve"> </w:t>
                      </w:r>
                      <w:r>
                        <w:rPr/>
                        <w:t>каменное ложе-саркофаг под стеклянным покровом. Над ним икона Успения</w:t>
                      </w:r>
                      <w:r>
                        <w:rPr>
                          <w:lang w:val="en-US"/>
                        </w:rPr>
                        <w:t xml:space="preserve"> </w:t>
                      </w:r>
                      <w:r>
                        <w:rPr/>
                        <w:t>Божией Матери. Как сильно билось сердце, и слез было не унять, этого</w:t>
                      </w:r>
                      <w:r>
                        <w:rPr>
                          <w:lang w:val="en-US"/>
                        </w:rPr>
                        <w:t xml:space="preserve"> </w:t>
                      </w:r>
                      <w:r>
                        <w:rPr/>
                        <w:t>невозможно было представить - я стояла у Гроба Божией Матери! Молитва</w:t>
                      </w:r>
                      <w:r>
                        <w:rPr>
                          <w:lang w:val="en-US"/>
                        </w:rPr>
                        <w:t xml:space="preserve"> </w:t>
                      </w:r>
                      <w:r>
                        <w:rPr/>
                        <w:t>лилась из души "Пресвятая Богородице, спаси нас!" Уходить было Трудно.</w:t>
                      </w:r>
                      <w:r>
                        <w:rPr>
                          <w:lang w:val="en-US"/>
                        </w:rPr>
                        <w:t xml:space="preserve"> </w:t>
                      </w:r>
                      <w:r>
                        <w:rPr/>
                        <w:t>Пропели молитвы. &lt;Величаем Тя Пренепорочная Мати Христа Бога нашего и</w:t>
                      </w:r>
                      <w:r>
                        <w:rPr>
                          <w:lang w:val="en-US"/>
                        </w:rPr>
                        <w:t xml:space="preserve"> </w:t>
                      </w:r>
                      <w:r>
                        <w:rPr/>
                        <w:t>всеславное славим Успение Твое&gt;. Плакалось еще и потому, что неожиданно закончилась пленка - не смогла, сфотографировать Святыню для моих</w:t>
                      </w:r>
                      <w:r>
                        <w:rPr>
                          <w:lang w:val="en-US"/>
                        </w:rPr>
                        <w:t xml:space="preserve"> </w:t>
                      </w:r>
                      <w:r>
                        <w:rPr/>
                        <w:t>земляков. Приду ли еще ко Гробу Божией Матери? Сердце разрывалось от</w:t>
                      </w:r>
                      <w:r>
                        <w:rPr>
                          <w:lang w:val="en-US"/>
                        </w:rPr>
                        <w:t xml:space="preserve"> </w:t>
                      </w:r>
                      <w:r>
                        <w:rPr/>
                        <w:t>переполнявших сто чувств. И еще раз довелось приложиться к Святыне в</w:t>
                      </w:r>
                      <w:r>
                        <w:rPr>
                          <w:lang w:val="en-US"/>
                        </w:rPr>
                        <w:t xml:space="preserve"> </w:t>
                      </w:r>
                      <w:r>
                        <w:rPr/>
                        <w:t>день моего грешного земного рождения. Это был подарок Пресвятой Богородицы грешнейшей из всех людей. Об этом я еще расскажу позже, а сейчас снова текут слезы от воспоминания об этом мгновении.</w:t>
                      </w:r>
                    </w:p>
                    <w:p>
                      <w:pPr>
                        <w:pStyle w:val="Normal"/>
                        <w:spacing w:before="0" w:after="100"/>
                        <w:ind w:firstLine="567"/>
                        <w:jc w:val="both"/>
                        <w:rPr/>
                      </w:pPr>
                      <w:r>
                        <w:rPr/>
                        <w:t>В тот же день посетили храм Святой Марии Магдалины, тоже в Гефсимании, на горе Елеон. Он принадлежит Русской Зарубежной церкви. Отворились монастырские ворота. По красивой, поднимающейся в гору дорожке,</w:t>
                      </w:r>
                      <w:r>
                        <w:rPr>
                          <w:lang w:val="en-US"/>
                        </w:rPr>
                        <w:t xml:space="preserve"> </w:t>
                      </w:r>
                      <w:r>
                        <w:rPr/>
                        <w:t>обсаженной красивыми цветущими деревьями и кустами, поднимаемся ко</w:t>
                      </w:r>
                      <w:r>
                        <w:rPr>
                          <w:lang w:val="en-US"/>
                        </w:rPr>
                        <w:t xml:space="preserve"> </w:t>
                      </w:r>
                      <w:r>
                        <w:rPr/>
                        <w:t>храму. Как я ждала этой встречи! Уже несколько лет я знала об этом</w:t>
                      </w:r>
                      <w:r>
                        <w:rPr>
                          <w:lang w:val="en-US"/>
                        </w:rPr>
                        <w:t xml:space="preserve"> </w:t>
                      </w:r>
                      <w:r>
                        <w:rPr/>
                        <w:t>храме, знала, что там покоятся мощи Святых Преподобномучениц Великой</w:t>
                      </w:r>
                      <w:r>
                        <w:rPr>
                          <w:lang w:val="en-US"/>
                        </w:rPr>
                        <w:t xml:space="preserve"> </w:t>
                      </w:r>
                      <w:r>
                        <w:rPr/>
                        <w:t>княгини Елизаветы Феодоровны и инокини Варвары. Перед поездкой в Святую землю мне довелось побывать и в Марфо-Мариинской обители – обители</w:t>
                      </w:r>
                      <w:r>
                        <w:rPr>
                          <w:lang w:val="en-US"/>
                        </w:rPr>
                        <w:t xml:space="preserve"> </w:t>
                      </w:r>
                      <w:r>
                        <w:rPr/>
                        <w:t>любви и милосердия, которая была создана Великой княгиней. Елизаветой.</w:t>
                      </w:r>
                      <w:r>
                        <w:rPr>
                          <w:lang w:val="en-US"/>
                        </w:rPr>
                        <w:t xml:space="preserve"> </w:t>
                      </w:r>
                      <w:r>
                        <w:rPr/>
                        <w:t>Подвижническая жизнь ее потрясла меня до глубины души. Всей душой полюбила я Святую Преподобномученицу Елизавету. Уже несколько лет я поминала ее и молилась ей, считая ее своей небесной покровительницей (в</w:t>
                      </w:r>
                      <w:r>
                        <w:rPr>
                          <w:lang w:val="en-US"/>
                        </w:rPr>
                        <w:t xml:space="preserve"> </w:t>
                      </w:r>
                      <w:r>
                        <w:rPr/>
                        <w:t>святом крещении я тоже Елизавета). Об обители, детище Великой княгини,</w:t>
                      </w:r>
                      <w:r>
                        <w:rPr>
                          <w:lang w:val="en-US"/>
                        </w:rPr>
                        <w:t xml:space="preserve"> </w:t>
                      </w:r>
                      <w:r>
                        <w:rPr/>
                        <w:t>я еще расскажу. Но вот счастливый поворот в судьбе: по милости Божией</w:t>
                      </w:r>
                      <w:r>
                        <w:rPr>
                          <w:lang w:val="en-US"/>
                        </w:rPr>
                        <w:t xml:space="preserve"> </w:t>
                      </w:r>
                      <w:r>
                        <w:rPr/>
                        <w:t>я в Святой земле. Вот и храм предо мною. Все знала ранее, была готова</w:t>
                      </w:r>
                      <w:r>
                        <w:rPr>
                          <w:lang w:val="en-US"/>
                        </w:rPr>
                        <w:t xml:space="preserve"> </w:t>
                      </w:r>
                      <w:r>
                        <w:rPr/>
                        <w:t>посетить это святое место, но при встрече с ним куда делись мое спокойствие и моя готовность. Ступив на порог храма, я разрыдалась от великого волнения, переполнявшего меня. Я ничего не видела, вокруг, не</w:t>
                      </w:r>
                      <w:r>
                        <w:rPr>
                          <w:lang w:val="en-US"/>
                        </w:rPr>
                        <w:t xml:space="preserve"> </w:t>
                      </w:r>
                      <w:r>
                        <w:rPr/>
                        <w:t>запомнила убранства храма. Только дорогие Святыни остались в памяти -</w:t>
                      </w:r>
                      <w:r>
                        <w:rPr>
                          <w:lang w:val="en-US"/>
                        </w:rPr>
                        <w:t xml:space="preserve"> </w:t>
                      </w:r>
                      <w:r>
                        <w:rPr/>
                        <w:t>Гробницы с мощами Преподобномучениц. И припавши к ним, я плакала:</w:t>
                      </w:r>
                      <w:r>
                        <w:rPr>
                          <w:lang w:val="en-US"/>
                        </w:rPr>
                        <w:t xml:space="preserve"> </w:t>
                      </w:r>
                      <w:r>
                        <w:rPr/>
                        <w:t>&lt;Святые Преподобномученицы Великая княгиня Елизавета и инокиня Варвара, молите Бога о нас.&gt; И не только об этом плакалось: я просила у них</w:t>
                      </w:r>
                      <w:r>
                        <w:rPr>
                          <w:lang w:val="en-US"/>
                        </w:rPr>
                        <w:t xml:space="preserve"> </w:t>
                      </w:r>
                      <w:r>
                        <w:rPr/>
                        <w:t>прощения за наш народ, за зло, содеянное им и царской семье, просила</w:t>
                      </w:r>
                      <w:r>
                        <w:rPr>
                          <w:lang w:val="en-US"/>
                        </w:rPr>
                        <w:t xml:space="preserve"> </w:t>
                      </w:r>
                      <w:r>
                        <w:rPr/>
                        <w:t>их помолиться о русском народе, чтобы поскорее пришел к вере и покаянию. В память об этом посещении осталась у меня серебряная иконка-медальончик Святой Преподобномученицы Елизаветы. Ох, какой это был день!</w:t>
                      </w:r>
                      <w:r>
                        <w:rPr>
                          <w:lang w:val="en-US"/>
                        </w:rPr>
                        <w:t xml:space="preserve"> </w:t>
                      </w:r>
                      <w:r>
                        <w:rPr/>
                        <w:t>Еще не успев привыкнуть к мысли о пребывании на Святой земле, посетили</w:t>
                      </w:r>
                      <w:r>
                        <w:rPr>
                          <w:lang w:val="en-US"/>
                        </w:rPr>
                        <w:t xml:space="preserve"> </w:t>
                      </w:r>
                      <w:r>
                        <w:rPr/>
                        <w:t>мы такие Святыни - Гроб Господень, Гробницу Божией Матери и храм Марии</w:t>
                      </w:r>
                      <w:r>
                        <w:rPr>
                          <w:lang w:val="en-US"/>
                        </w:rPr>
                        <w:t xml:space="preserve"> </w:t>
                      </w:r>
                      <w:r>
                        <w:rPr/>
                        <w:t>Магдалины, где покоятся мощи Преподобномучениц. Как все это было вместить в одно маленькое человеческое сердце? Это был день потрясений.</w:t>
                      </w:r>
                      <w:r>
                        <w:rPr>
                          <w:lang w:val="en-US"/>
                        </w:rPr>
                        <w:t xml:space="preserve"> </w:t>
                      </w:r>
                      <w:r>
                        <w:rPr/>
                        <w:t>Таким он и запомнился.</w:t>
                      </w:r>
                    </w:p>
                    <w:p>
                      <w:pPr>
                        <w:pStyle w:val="Normal"/>
                        <w:spacing w:before="0" w:after="100"/>
                        <w:ind w:firstLine="567"/>
                        <w:jc w:val="both"/>
                        <w:rPr/>
                      </w:pPr>
                      <w:r>
                        <w:rPr/>
                        <w:t>В храме Марии Магдалины находится чудотворная икона Божией матери</w:t>
                      </w:r>
                      <w:r>
                        <w:rPr>
                          <w:lang w:val="en-US"/>
                        </w:rPr>
                        <w:t xml:space="preserve"> </w:t>
                      </w:r>
                      <w:r>
                        <w:rPr/>
                        <w:t>Смоленской Одигитрии. У этой иконы особая история. Она принадлежала</w:t>
                      </w:r>
                      <w:r>
                        <w:rPr>
                          <w:lang w:val="en-US"/>
                        </w:rPr>
                        <w:t xml:space="preserve"> </w:t>
                      </w:r>
                      <w:r>
                        <w:rPr/>
                        <w:t>вначале православному арабскому митрополиту Илии из Бейрута. В Великий</w:t>
                      </w:r>
                      <w:r>
                        <w:rPr>
                          <w:lang w:val="en-US"/>
                        </w:rPr>
                        <w:t xml:space="preserve"> </w:t>
                      </w:r>
                      <w:r>
                        <w:rPr/>
                        <w:t>пост 1939 г. ему трижды было видение, что эта икона Божьей Матери должна быть передана игуменьи Марии в храм Марии Магдалины в Гефсимании.</w:t>
                      </w:r>
                      <w:r>
                        <w:rPr>
                          <w:lang w:val="en-US"/>
                        </w:rPr>
                        <w:t xml:space="preserve"> </w:t>
                      </w:r>
                      <w:r>
                        <w:rPr/>
                        <w:t>Не просто было это сделать. На границе в таможне икону чуть было не</w:t>
                      </w:r>
                      <w:r>
                        <w:rPr>
                          <w:lang w:val="en-US"/>
                        </w:rPr>
                        <w:t xml:space="preserve"> </w:t>
                      </w:r>
                      <w:r>
                        <w:rPr/>
                        <w:t>разрубили топором, отыскивая запретное. Но икона оказалась поистине</w:t>
                      </w:r>
                      <w:r>
                        <w:rPr>
                          <w:lang w:val="en-US"/>
                        </w:rPr>
                        <w:t xml:space="preserve"> </w:t>
                      </w:r>
                      <w:r>
                        <w:rPr/>
                        <w:t>чудотворной: этого не произошло. И в дальнейшем было много чудесных</w:t>
                      </w:r>
                      <w:r>
                        <w:rPr>
                          <w:lang w:val="en-US"/>
                        </w:rPr>
                        <w:t xml:space="preserve"> </w:t>
                      </w:r>
                      <w:r>
                        <w:rPr/>
                        <w:t>явлений, связанных с этой иконой. Так, например, исцелился тяжело</w:t>
                      </w:r>
                      <w:r>
                        <w:rPr>
                          <w:lang w:val="en-US"/>
                        </w:rPr>
                        <w:t xml:space="preserve"> </w:t>
                      </w:r>
                      <w:r>
                        <w:rPr/>
                        <w:t>больной священник храма Марии Магдалины отец Серафим - у него был рак</w:t>
                      </w:r>
                      <w:r>
                        <w:rPr>
                          <w:lang w:val="en-US"/>
                        </w:rPr>
                        <w:t xml:space="preserve"> </w:t>
                      </w:r>
                      <w:r>
                        <w:rPr/>
                        <w:t>желудка. Исцеление произошло прямо во время первого молебна, совершенного при встрече иконы. Икона сама обновилась, а сначала была потемневшей, и лик Богородицы еле просматривался, так что сестры-иконописицы уже искали способа обновить икону. В Лазареву субботу от этой иконы</w:t>
                      </w:r>
                      <w:r>
                        <w:rPr>
                          <w:lang w:val="en-US"/>
                        </w:rPr>
                        <w:t xml:space="preserve"> </w:t>
                      </w:r>
                      <w:r>
                        <w:rPr/>
                        <w:t>исцелился парализованный 5 летний мальчик. И еще много людей исцелилось от нее. Однажды во время чтения Акафиста перед иконой покойная</w:t>
                      </w:r>
                      <w:r>
                        <w:rPr>
                          <w:lang w:val="en-US"/>
                        </w:rPr>
                        <w:t xml:space="preserve"> </w:t>
                      </w:r>
                      <w:r>
                        <w:rPr/>
                        <w:t>матушка Анастасия увидела, как из очей Богородицы струятся слезы. Как</w:t>
                      </w:r>
                      <w:r>
                        <w:rPr>
                          <w:lang w:val="en-US"/>
                        </w:rPr>
                        <w:t xml:space="preserve"> </w:t>
                      </w:r>
                      <w:r>
                        <w:rPr/>
                        <w:t>она рассказывала, она не верила своим глазам: слезы вытекали из сухого</w:t>
                      </w:r>
                      <w:r>
                        <w:rPr>
                          <w:lang w:val="en-US"/>
                        </w:rPr>
                        <w:t xml:space="preserve"> </w:t>
                      </w:r>
                      <w:r>
                        <w:rPr/>
                        <w:t>дерева. Сколько сестры не собирали слез, они все текли и текли. "Почему плачет Пречистая?" И сестры поняли, что плакала Она о грехах и</w:t>
                      </w:r>
                      <w:r>
                        <w:rPr>
                          <w:lang w:val="en-US"/>
                        </w:rPr>
                        <w:t xml:space="preserve"> </w:t>
                      </w:r>
                      <w:r>
                        <w:rPr/>
                        <w:t>страданиях людей. Было замечено также, что менялось выражение лика Богородицы: оно было то печальным, то строгим, то выражало материнскую</w:t>
                      </w:r>
                      <w:r>
                        <w:rPr>
                          <w:lang w:val="en-US"/>
                        </w:rPr>
                        <w:t xml:space="preserve"> </w:t>
                      </w:r>
                      <w:r>
                        <w:rPr/>
                        <w:t>нежность, то светло и строго вглядывалось в молящихся. Известна помощь</w:t>
                      </w:r>
                      <w:r>
                        <w:rPr>
                          <w:lang w:val="en-US"/>
                        </w:rPr>
                        <w:t xml:space="preserve"> </w:t>
                      </w:r>
                      <w:r>
                        <w:rPr/>
                        <w:t>этой иконы во время эпидемии чумы. Когда с нею совершались крестные</w:t>
                      </w:r>
                      <w:r>
                        <w:rPr>
                          <w:lang w:val="en-US"/>
                        </w:rPr>
                        <w:t xml:space="preserve"> </w:t>
                      </w:r>
                      <w:r>
                        <w:rPr/>
                        <w:t>ходы, там, где проносилась икона, эпидемия прекращалась. Известно также, что во время пожара сгорело однажды село, храм, и все что в нем было, осталась только несгоревшей чудотворная икона, Молящиеся получали</w:t>
                      </w:r>
                      <w:r>
                        <w:rPr>
                          <w:lang w:val="en-US"/>
                        </w:rPr>
                        <w:t xml:space="preserve"> </w:t>
                      </w:r>
                      <w:r>
                        <w:rPr/>
                        <w:t>перед этой иконой по вере своей быструю помощь от Божией Матери. За</w:t>
                      </w:r>
                      <w:r>
                        <w:rPr>
                          <w:lang w:val="en-US"/>
                        </w:rPr>
                        <w:t xml:space="preserve"> </w:t>
                      </w:r>
                      <w:r>
                        <w:rPr/>
                        <w:t>все эти чудеса икона стала называться еще "Исцелительницей", "Неопалимой купиной", &lt;Скоропомощницей&gt;.</w:t>
                      </w:r>
                    </w:p>
                    <w:p>
                      <w:pPr>
                        <w:pStyle w:val="Normal"/>
                        <w:spacing w:before="0" w:after="100"/>
                        <w:ind w:firstLine="567"/>
                        <w:jc w:val="both"/>
                        <w:rPr/>
                      </w:pPr>
                      <w:r>
                        <w:rPr/>
                        <w:t>С Елеона от храма Марии Магдалины можно увидеть столб Авессалома –</w:t>
                      </w:r>
                      <w:r>
                        <w:rPr>
                          <w:lang w:val="en-US"/>
                        </w:rPr>
                        <w:t xml:space="preserve"> </w:t>
                      </w:r>
                      <w:r>
                        <w:rPr/>
                        <w:t>по преданию он там захоронен, Золотые ворота в крепостной стене – они</w:t>
                      </w:r>
                      <w:r>
                        <w:rPr>
                          <w:lang w:val="en-US"/>
                        </w:rPr>
                        <w:t xml:space="preserve"> </w:t>
                      </w:r>
                      <w:r>
                        <w:rPr/>
                        <w:t>замурованы, чтобы не вошел Господь (по иудейскому преданию), как входил в те далекие времена со Своими учениками. Слева холм "Земля крови"</w:t>
                      </w:r>
                      <w:r>
                        <w:rPr>
                          <w:lang w:val="en-US"/>
                        </w:rPr>
                        <w:t xml:space="preserve"> </w:t>
                      </w:r>
                      <w:r>
                        <w:rPr/>
                        <w:t>- Акелдама - по преданию эта земля была куплена на 30 сребреников,</w:t>
                      </w:r>
                      <w:r>
                        <w:rPr>
                          <w:lang w:val="en-US"/>
                        </w:rPr>
                        <w:t xml:space="preserve"> </w:t>
                      </w:r>
                      <w:r>
                        <w:rPr/>
                        <w:t>брошенных Иудой. На этой земле ничего не строилось, там погребали</w:t>
                      </w:r>
                      <w:r>
                        <w:rPr>
                          <w:lang w:val="en-US"/>
                        </w:rPr>
                        <w:t xml:space="preserve"> </w:t>
                      </w:r>
                      <w:r>
                        <w:rPr/>
                        <w:t>странников. Оказалось, что в этой земле мощи оставались нетленными –</w:t>
                      </w:r>
                      <w:r>
                        <w:rPr>
                          <w:lang w:val="en-US"/>
                        </w:rPr>
                        <w:t xml:space="preserve"> </w:t>
                      </w:r>
                      <w:r>
                        <w:rPr/>
                        <w:t>спустя</w:t>
                      </w:r>
                      <w:r>
                        <w:rPr>
                          <w:lang w:val="en-US"/>
                        </w:rPr>
                        <w:t xml:space="preserve"> </w:t>
                      </w:r>
                      <w:r>
                        <w:rPr/>
                        <w:t>10 дней они распадались в розовый прах. Нам рассказали, что</w:t>
                      </w:r>
                      <w:r>
                        <w:rPr>
                          <w:lang w:val="en-US"/>
                        </w:rPr>
                        <w:t xml:space="preserve"> </w:t>
                      </w:r>
                      <w:r>
                        <w:rPr/>
                        <w:t>давние паломники пытались увезти с собой землю с этого холма, но, если</w:t>
                      </w:r>
                      <w:r>
                        <w:rPr>
                          <w:lang w:val="en-US"/>
                        </w:rPr>
                        <w:t xml:space="preserve"> </w:t>
                      </w:r>
                      <w:r>
                        <w:rPr/>
                        <w:t>такое случалось, корабль не мог отойти от берега, и тогда турецкие воины сразу догадывались и отыскивали виновного (это было во времена турецкого владычества). Видна оттуда и &lt;Стена плача&gt;, впоследствии мы</w:t>
                      </w:r>
                      <w:r>
                        <w:rPr>
                          <w:lang w:val="en-US"/>
                        </w:rPr>
                        <w:t xml:space="preserve"> </w:t>
                      </w:r>
                      <w:r>
                        <w:rPr/>
                        <w:t>проходили вблизи нее. У стены молятся и плачут евреи, о том, что у них</w:t>
                      </w:r>
                      <w:r>
                        <w:rPr>
                          <w:lang w:val="en-US"/>
                        </w:rPr>
                        <w:t xml:space="preserve"> </w:t>
                      </w:r>
                      <w:r>
                        <w:rPr/>
                        <w:t>нет храма. Камни стены являются остатками стен Иерусалимского храма</w:t>
                      </w:r>
                      <w:r>
                        <w:rPr>
                          <w:lang w:val="en-US"/>
                        </w:rPr>
                        <w:t xml:space="preserve"> </w:t>
                      </w:r>
                      <w:r>
                        <w:rPr/>
                        <w:t>времен Господа. На месте храма теперь высится арабская мечеть Омара. А</w:t>
                      </w:r>
                      <w:r>
                        <w:rPr>
                          <w:lang w:val="en-US"/>
                        </w:rPr>
                        <w:t xml:space="preserve"> </w:t>
                      </w:r>
                      <w:r>
                        <w:rPr/>
                        <w:t>мне подумалось, что не о том они плачут. Они должны плакать о том, что</w:t>
                      </w:r>
                      <w:r>
                        <w:rPr>
                          <w:lang w:val="en-US"/>
                        </w:rPr>
                        <w:t xml:space="preserve"> </w:t>
                      </w:r>
                      <w:r>
                        <w:rPr/>
                        <w:t>предали Господа и потеряли Божию благодать. Избранный и призванный Богом народ не оправдал Его доверия. Чада Божии не услышали своего Родителя - Господа, как говорят богословы, и заслуживают сожаления.</w:t>
                      </w:r>
                    </w:p>
                    <w:p>
                      <w:pPr>
                        <w:pStyle w:val="Normal"/>
                        <w:spacing w:before="0" w:after="100"/>
                        <w:ind w:firstLine="567"/>
                        <w:jc w:val="both"/>
                        <w:rPr/>
                      </w:pPr>
                      <w:r>
                        <w:rPr/>
                        <w:t>Снова посмотрели на стены Иерусалима, в них много ворот с разными</w:t>
                      </w:r>
                      <w:r>
                        <w:rPr>
                          <w:lang w:val="en-US"/>
                        </w:rPr>
                        <w:t xml:space="preserve"> </w:t>
                      </w:r>
                      <w:r>
                        <w:rPr/>
                        <w:t>названиями: Мусорные, Яффские, Сионские, Дамасские, Золотые, Львиные,</w:t>
                      </w:r>
                      <w:r>
                        <w:rPr>
                          <w:lang w:val="en-US"/>
                        </w:rPr>
                        <w:t xml:space="preserve"> </w:t>
                      </w:r>
                      <w:r>
                        <w:rPr/>
                        <w:t>Овчие, Стефановы.</w:t>
                      </w:r>
                    </w:p>
                    <w:p>
                      <w:pPr>
                        <w:pStyle w:val="Normal"/>
                        <w:spacing w:before="0" w:after="100"/>
                        <w:ind w:firstLine="567"/>
                        <w:jc w:val="both"/>
                        <w:rPr/>
                      </w:pPr>
                      <w:r>
                        <w:rPr/>
                        <w:t>Во второй день пребывания на Святой земле удостоились мы чести быть</w:t>
                      </w:r>
                      <w:r>
                        <w:rPr>
                          <w:lang w:val="en-US"/>
                        </w:rPr>
                        <w:t xml:space="preserve"> </w:t>
                      </w:r>
                      <w:r>
                        <w:rPr/>
                        <w:t>принятыми в Греческой Православной Патриархии. Посещение пришлось на</w:t>
                      </w:r>
                      <w:r>
                        <w:rPr>
                          <w:lang w:val="en-US"/>
                        </w:rPr>
                        <w:t xml:space="preserve"> </w:t>
                      </w:r>
                      <w:r>
                        <w:rPr/>
                        <w:t>праздник Святых Равноапостольных Елены и Константина. К нам обратился</w:t>
                      </w:r>
                      <w:r>
                        <w:rPr>
                          <w:lang w:val="en-US"/>
                        </w:rPr>
                        <w:t xml:space="preserve"> </w:t>
                      </w:r>
                      <w:r>
                        <w:rPr/>
                        <w:t>со словом Митрополит Василий, старейший монах Миссии - ему 80 лет. Он</w:t>
                      </w:r>
                      <w:r>
                        <w:rPr>
                          <w:lang w:val="en-US"/>
                        </w:rPr>
                        <w:t xml:space="preserve"> </w:t>
                      </w:r>
                      <w:r>
                        <w:rPr/>
                        <w:t>заместитель Патриарха Диодора. Получили его благословение. Им были</w:t>
                      </w:r>
                      <w:r>
                        <w:rPr>
                          <w:lang w:val="en-US"/>
                        </w:rPr>
                        <w:t xml:space="preserve"> </w:t>
                      </w:r>
                      <w:r>
                        <w:rPr/>
                        <w:t>сказаны такие слова: "Паломники приносят свое благочестие и веру на</w:t>
                      </w:r>
                      <w:r>
                        <w:rPr>
                          <w:lang w:val="en-US"/>
                        </w:rPr>
                        <w:t xml:space="preserve"> </w:t>
                      </w:r>
                      <w:r>
                        <w:rPr/>
                        <w:t>Святую землю и, получив ее благословение, возвращаются домой". Он передал поздравление от Блаженного Патриарха Диодора с праздником Святой</w:t>
                      </w:r>
                      <w:r>
                        <w:rPr>
                          <w:lang w:val="en-US"/>
                        </w:rPr>
                        <w:t xml:space="preserve"> </w:t>
                      </w:r>
                      <w:r>
                        <w:rPr/>
                        <w:t>Пасхи и Равноапостольных Елены и Константина. Прием был очень радушным, нам предложили и угощение. В Миссии нам показали макет Кувуклии</w:t>
                      </w:r>
                      <w:r>
                        <w:rPr>
                          <w:lang w:val="en-US"/>
                        </w:rPr>
                        <w:t xml:space="preserve"> </w:t>
                      </w:r>
                      <w:r>
                        <w:rPr/>
                        <w:t>из перламутра, сделанный в подарок Николаю Второму, но из-за начала</w:t>
                      </w:r>
                      <w:r>
                        <w:rPr>
                          <w:lang w:val="en-US"/>
                        </w:rPr>
                        <w:t xml:space="preserve"> </w:t>
                      </w:r>
                      <w:r>
                        <w:rPr/>
                        <w:t>первой мировой войны дар не был вручен. Приготовлен он был как знак</w:t>
                      </w:r>
                      <w:r>
                        <w:rPr>
                          <w:lang w:val="en-US"/>
                        </w:rPr>
                        <w:t xml:space="preserve"> </w:t>
                      </w:r>
                      <w:r>
                        <w:rPr/>
                        <w:t>благодарности и благоговения перед Николаем Вторым. Были и в храме</w:t>
                      </w:r>
                      <w:r>
                        <w:rPr>
                          <w:lang w:val="en-US"/>
                        </w:rPr>
                        <w:t xml:space="preserve"> </w:t>
                      </w:r>
                      <w:r>
                        <w:rPr/>
                        <w:t>Святых Елены и Константина. Он находится на крыше храма Гроба Господня</w:t>
                      </w:r>
                      <w:r>
                        <w:rPr>
                          <w:lang w:val="en-US"/>
                        </w:rPr>
                        <w:t xml:space="preserve"> </w:t>
                      </w:r>
                      <w:r>
                        <w:rPr/>
                        <w:t>- из, окошка в стене виден Гроб Господень. В храме запомнилась - икона. "Изгнание бесов из Марии Магдалины". 4 июня. День третий. В этот</w:t>
                      </w:r>
                      <w:r>
                        <w:rPr>
                          <w:lang w:val="en-US"/>
                        </w:rPr>
                        <w:t xml:space="preserve"> </w:t>
                      </w:r>
                      <w:r>
                        <w:rPr/>
                        <w:t>день посетили Иудейскую пустыню. Пустыни Святого града - известные со</w:t>
                      </w:r>
                      <w:r>
                        <w:rPr>
                          <w:lang w:val="en-US"/>
                        </w:rPr>
                        <w:t xml:space="preserve"> </w:t>
                      </w:r>
                      <w:r>
                        <w:rPr/>
                        <w:t>времен Христа места монашества. Вдали от мирской суеты по Промыслу Божию воздвигнуто множество монастырей, где подвизающиеся монахи проходили духовное усовершенствование, по Благодати Божией помогали людям.</w:t>
                      </w:r>
                      <w:r>
                        <w:rPr>
                          <w:lang w:val="en-US"/>
                        </w:rPr>
                        <w:t xml:space="preserve"> </w:t>
                      </w:r>
                      <w:r>
                        <w:rPr/>
                        <w:t>Число иноков во времена расцвета монашества достигало 14-ти тысяч. Иерусалимским Патриархом назначался архимандрит для сохранения порядка.</w:t>
                      </w:r>
                      <w:r>
                        <w:rPr>
                          <w:lang w:val="en-US"/>
                        </w:rPr>
                        <w:t xml:space="preserve"> </w:t>
                      </w:r>
                      <w:r>
                        <w:rPr/>
                        <w:t>Монашество разделялось на монахов-отшельников и монахов - киновитов,</w:t>
                      </w:r>
                      <w:r>
                        <w:rPr>
                          <w:lang w:val="en-US"/>
                        </w:rPr>
                        <w:t xml:space="preserve"> </w:t>
                      </w:r>
                      <w:r>
                        <w:rPr/>
                        <w:t>живших общежительно. Начиналось монашество в 1-3 веках, расцвета достигло в 4-6 веках. В 7-ом веке состоялось вторжение персов под предводительством царя Ксеркса и их начальника Хозроя. Они разрушили православные святыни и пленили Крест Господень. В 628 году Святой Софроний</w:t>
                      </w:r>
                      <w:r>
                        <w:rPr>
                          <w:lang w:val="en-US"/>
                        </w:rPr>
                        <w:t xml:space="preserve"> </w:t>
                      </w:r>
                      <w:r>
                        <w:rPr/>
                        <w:t>умилостивил турка калифа Омара и спас христиан от истребления. Он добился возвращения Креста от магометан. Плен длился 14 лет. В это время</w:t>
                      </w:r>
                      <w:r>
                        <w:rPr>
                          <w:lang w:val="en-US"/>
                        </w:rPr>
                        <w:t xml:space="preserve"> </w:t>
                      </w:r>
                      <w:r>
                        <w:rPr/>
                        <w:t>прославились Иоанн Дамаскин, Св. Стефан, Св. Козьма, Св. Афанасий-чудотворец. В 12 в. русский паломник игумен Даниил упоминает монастырь</w:t>
                      </w:r>
                      <w:r>
                        <w:rPr>
                          <w:lang w:val="en-US"/>
                        </w:rPr>
                        <w:t xml:space="preserve"> </w:t>
                      </w:r>
                      <w:r>
                        <w:rPr/>
                        <w:t>Саввы Освященного и Св. Феодосия, пишет о лавре Хозевитской, трех монастырях за Иорданом - Иоанна Златоуста, Св. Герасима и Св. Афанасия.</w:t>
                      </w:r>
                      <w:r>
                        <w:rPr>
                          <w:lang w:val="en-US"/>
                        </w:rPr>
                        <w:t xml:space="preserve"> </w:t>
                      </w:r>
                      <w:r>
                        <w:rPr/>
                        <w:t>В 13 в. достигла расцвета лавра Саввы Освященного, остальные пришли в</w:t>
                      </w:r>
                      <w:r>
                        <w:rPr>
                          <w:lang w:val="en-US"/>
                        </w:rPr>
                        <w:t xml:space="preserve"> </w:t>
                      </w:r>
                      <w:r>
                        <w:rPr/>
                        <w:t>упадок. С 14 в. до нашего времени уцелел только Хозевитский монастырь,</w:t>
                      </w:r>
                      <w:r>
                        <w:rPr>
                          <w:lang w:val="en-US"/>
                        </w:rPr>
                        <w:t xml:space="preserve"> </w:t>
                      </w:r>
                      <w:r>
                        <w:rPr/>
                        <w:t>а также монастырь Св. Саввы Освященного, Феодосия Преподобного и монастырь Св. Харитона.</w:t>
                      </w:r>
                    </w:p>
                    <w:p>
                      <w:pPr>
                        <w:pStyle w:val="Normal"/>
                        <w:spacing w:before="0" w:after="100"/>
                        <w:ind w:firstLine="567"/>
                        <w:jc w:val="both"/>
                        <w:rPr/>
                      </w:pPr>
                      <w:r>
                        <w:rPr/>
                        <w:t>Нам рассказали житие Св. Харитона. Во времена его жизни (280 г.) начались второй раз гонения на христиан. Св. Харитон родом был из благочестивой семьи из города Икония (Турция). Это место Апостольского служения Апостола Павла, место мученичества Св. Феклы, учеником которой</w:t>
                      </w:r>
                      <w:r>
                        <w:rPr>
                          <w:lang w:val="en-US"/>
                        </w:rPr>
                        <w:t xml:space="preserve"> </w:t>
                      </w:r>
                      <w:r>
                        <w:rPr/>
                        <w:t>был и Св. Харитон. Он был мирским человеком, и ему было поручено истреблять христиан. Св. Харитон отказался, за что был казнен - распят на</w:t>
                      </w:r>
                      <w:r>
                        <w:rPr>
                          <w:lang w:val="en-US"/>
                        </w:rPr>
                        <w:t xml:space="preserve"> </w:t>
                      </w:r>
                      <w:r>
                        <w:rPr/>
                        <w:t>кресте и избичеван до отделения плоти от костей. Бездыханным его бросили в темницу, а утром он был здоров. Господь дал ему участь прославить Имя Свое. По откровению Божию он был освобожден из темницы и отправился в Иерусалим ко Гробу Господню. По дороге Св. Харитона пленили</w:t>
                      </w:r>
                      <w:r>
                        <w:rPr>
                          <w:lang w:val="en-US"/>
                        </w:rPr>
                        <w:t xml:space="preserve"> </w:t>
                      </w:r>
                      <w:r>
                        <w:rPr/>
                        <w:t>разбойники, они жестоко избили его и, связав, бросили в пещере. В отсутствие разбойников в пещеру вползла змея. Она напилась из кувшина</w:t>
                      </w:r>
                      <w:r>
                        <w:rPr>
                          <w:lang w:val="en-US"/>
                        </w:rPr>
                        <w:t xml:space="preserve"> </w:t>
                      </w:r>
                      <w:r>
                        <w:rPr/>
                        <w:t>вина и выпустила в него яд. Явившиеся разбойники напились вина и умерли в мучениях. Св. Харитон освободился от пут. Остаток жизни он провел</w:t>
                      </w:r>
                      <w:r>
                        <w:rPr>
                          <w:lang w:val="en-US"/>
                        </w:rPr>
                        <w:t xml:space="preserve"> </w:t>
                      </w:r>
                      <w:r>
                        <w:rPr/>
                        <w:t>в пещере, где подвизался в монашеском подвиге и устроил обитель – она</w:t>
                      </w:r>
                      <w:r>
                        <w:rPr>
                          <w:lang w:val="en-US"/>
                        </w:rPr>
                        <w:t xml:space="preserve"> </w:t>
                      </w:r>
                      <w:r>
                        <w:rPr/>
                        <w:t>называется Лавра Фаранская. Три раза Св. Харитон уходил из пещеры, но</w:t>
                      </w:r>
                      <w:r>
                        <w:rPr>
                          <w:lang w:val="en-US"/>
                        </w:rPr>
                        <w:t xml:space="preserve"> </w:t>
                      </w:r>
                      <w:r>
                        <w:rPr/>
                        <w:t>возвращался. В третье возвращение Господь источил ему в пещере воду. В</w:t>
                      </w:r>
                      <w:r>
                        <w:rPr>
                          <w:lang w:val="en-US"/>
                        </w:rPr>
                        <w:t xml:space="preserve"> </w:t>
                      </w:r>
                      <w:r>
                        <w:rPr/>
                        <w:t>этой пещере он и почил.</w:t>
                      </w:r>
                    </w:p>
                    <w:p>
                      <w:pPr>
                        <w:pStyle w:val="Normal"/>
                        <w:spacing w:before="0" w:after="100"/>
                        <w:ind w:firstLine="567"/>
                        <w:jc w:val="both"/>
                        <w:rPr/>
                      </w:pPr>
                      <w:r>
                        <w:rPr/>
                        <w:t>Лавра Саввы Освященного со строгим афонским уставом, образец подвижничества в течение 14-ти веков. В ней подвизался Иоанн Дамаскин. В</w:t>
                      </w:r>
                      <w:r>
                        <w:rPr>
                          <w:lang w:val="en-US"/>
                        </w:rPr>
                        <w:t xml:space="preserve"> </w:t>
                      </w:r>
                      <w:r>
                        <w:rPr/>
                        <w:t>этом монастыре в храме находится образ Божией Матери "Троеручница".</w:t>
                      </w:r>
                      <w:r>
                        <w:rPr>
                          <w:lang w:val="en-US"/>
                        </w:rPr>
                        <w:t xml:space="preserve"> </w:t>
                      </w:r>
                      <w:r>
                        <w:rPr/>
                        <w:t>Иоанн с отрубленной рукой исцелился по молитве к Божией Матери. Сейчас</w:t>
                      </w:r>
                      <w:r>
                        <w:rPr>
                          <w:lang w:val="en-US"/>
                        </w:rPr>
                        <w:t xml:space="preserve"> </w:t>
                      </w:r>
                      <w:r>
                        <w:rPr/>
                        <w:t>в монастыре мало монахов. В лавре находятся мощи Святых Ксенофонта,</w:t>
                      </w:r>
                      <w:r>
                        <w:rPr>
                          <w:lang w:val="en-US"/>
                        </w:rPr>
                        <w:t xml:space="preserve"> </w:t>
                      </w:r>
                      <w:r>
                        <w:rPr/>
                        <w:t>Аркадия, Иоанна Дамаскина, Саввы Освященного. Они были увезены магометанами, но впоследствии возвращены. У Саввы Освященного, как у Святого</w:t>
                      </w:r>
                      <w:r>
                        <w:rPr>
                          <w:lang w:val="en-US"/>
                        </w:rPr>
                        <w:t xml:space="preserve"> </w:t>
                      </w:r>
                      <w:r>
                        <w:rPr/>
                        <w:t>Герасима, находился в услужении лев, который несколько лет помогал</w:t>
                      </w:r>
                      <w:r>
                        <w:rPr>
                          <w:lang w:val="en-US"/>
                        </w:rPr>
                        <w:t xml:space="preserve"> </w:t>
                      </w:r>
                      <w:r>
                        <w:rPr/>
                        <w:t>ему. В монастыре хранятся рукописи Иоанна Дамаскина, имеется богатая</w:t>
                      </w:r>
                      <w:r>
                        <w:rPr>
                          <w:lang w:val="en-US"/>
                        </w:rPr>
                        <w:t xml:space="preserve"> </w:t>
                      </w:r>
                      <w:r>
                        <w:rPr/>
                        <w:t>библиотека. Есть не оскудеваемый источник воды - он не иссякает,</w:t>
                      </w:r>
                      <w:r>
                        <w:rPr>
                          <w:lang w:val="en-US"/>
                        </w:rPr>
                        <w:t xml:space="preserve"> </w:t>
                      </w:r>
                      <w:r>
                        <w:rPr/>
                        <w:t>сколько бы из него не брали.</w:t>
                      </w:r>
                    </w:p>
                    <w:p>
                      <w:pPr>
                        <w:pStyle w:val="Normal"/>
                        <w:spacing w:before="0" w:after="100"/>
                        <w:ind w:firstLine="567"/>
                        <w:jc w:val="both"/>
                        <w:rPr/>
                      </w:pPr>
                      <w:r>
                        <w:rPr/>
                        <w:t>Монастырь Св. Феодосия воздвигнут на месте, которое чудесным образом</w:t>
                      </w:r>
                      <w:r>
                        <w:rPr>
                          <w:lang w:val="en-US"/>
                        </w:rPr>
                        <w:t xml:space="preserve"> </w:t>
                      </w:r>
                      <w:r>
                        <w:rPr/>
                        <w:t>было указано Господом, Св. Феодосий поставил холодную кадильницу и</w:t>
                      </w:r>
                      <w:r>
                        <w:rPr>
                          <w:lang w:val="en-US"/>
                        </w:rPr>
                        <w:t xml:space="preserve"> </w:t>
                      </w:r>
                      <w:r>
                        <w:rPr/>
                        <w:t>просил Бога дать знамение о воздвижении монастыря - кадильница возгорелась, Св. Феодосии возглавлял борьбу с еретиками и проповедовал</w:t>
                      </w:r>
                      <w:r>
                        <w:rPr>
                          <w:lang w:val="en-US"/>
                        </w:rPr>
                        <w:t xml:space="preserve"> </w:t>
                      </w:r>
                      <w:r>
                        <w:rPr/>
                        <w:t>христианство в Палестине.</w:t>
                      </w:r>
                    </w:p>
                    <w:p>
                      <w:pPr>
                        <w:pStyle w:val="Normal"/>
                        <w:spacing w:before="0" w:after="100"/>
                        <w:ind w:firstLine="567"/>
                        <w:jc w:val="both"/>
                        <w:rPr/>
                      </w:pPr>
                      <w:r>
                        <w:rPr/>
                        <w:t>Наш путь лежал через иудейскую пустыню: это голые пески и горы, почти без растительности. Иссохшая трава, колючие кустарники - все выгорело. В этой пустыне способны жить, видимо, только бедуины - мы видели</w:t>
                      </w:r>
                      <w:r>
                        <w:rPr>
                          <w:lang w:val="en-US"/>
                        </w:rPr>
                        <w:t xml:space="preserve"> </w:t>
                      </w:r>
                      <w:r>
                        <w:rPr/>
                        <w:t>их импровизированный селения: среди голых камней вдруг попадаются убогие жилища - на 4-6 шестах натянуты тенты. В этих немудреных жилищах</w:t>
                      </w:r>
                      <w:r>
                        <w:rPr>
                          <w:lang w:val="en-US"/>
                        </w:rPr>
                        <w:t xml:space="preserve"> </w:t>
                      </w:r>
                      <w:r>
                        <w:rPr/>
                        <w:t>находится их скарб. Бедуины-кочевники с патриархальным укладом жизни.</w:t>
                      </w:r>
                      <w:r>
                        <w:rPr>
                          <w:lang w:val="en-US"/>
                        </w:rPr>
                        <w:t xml:space="preserve"> </w:t>
                      </w:r>
                      <w:r>
                        <w:rPr/>
                        <w:t>Так как в пустыне мало воды, пользуются привозной водой. Рядом пасутся</w:t>
                      </w:r>
                      <w:r>
                        <w:rPr>
                          <w:lang w:val="en-US"/>
                        </w:rPr>
                        <w:t xml:space="preserve"> </w:t>
                      </w:r>
                      <w:r>
                        <w:rPr/>
                        <w:t>овцы, верблюды. Чем питаются в этой суши? У бедуинов нет храмов. Они</w:t>
                      </w:r>
                      <w:r>
                        <w:rPr>
                          <w:lang w:val="en-US"/>
                        </w:rPr>
                        <w:t xml:space="preserve"> </w:t>
                      </w:r>
                      <w:r>
                        <w:rPr/>
                        <w:t>не постятся и не молятся. Податей никому не платят.</w:t>
                      </w:r>
                    </w:p>
                    <w:p>
                      <w:pPr>
                        <w:pStyle w:val="Normal"/>
                        <w:spacing w:before="0" w:after="100"/>
                        <w:ind w:firstLine="567"/>
                        <w:jc w:val="both"/>
                        <w:rPr/>
                      </w:pPr>
                      <w:r>
                        <w:rPr/>
                        <w:t>И вот мы достигли цели. Остановилась в пустынной местности, среди</w:t>
                      </w:r>
                      <w:r>
                        <w:rPr>
                          <w:lang w:val="en-US"/>
                        </w:rPr>
                        <w:t xml:space="preserve"> </w:t>
                      </w:r>
                      <w:r>
                        <w:rPr/>
                        <w:t>скал. Солнце сильно пекло - температура воздуха +50, песка под ногами</w:t>
                      </w:r>
                      <w:r>
                        <w:rPr>
                          <w:lang w:val="en-US"/>
                        </w:rPr>
                        <w:t xml:space="preserve"> </w:t>
                      </w:r>
                      <w:r>
                        <w:rPr/>
                        <w:t>+70. Спустились по каменистой тропке в небольшое ущелье. И глазам нашим открылось удивительное зрелище: мы увидели зеленый оазис с цветущими деревьями. На скалах прилепился монастырь - иначе не скажешь! Это</w:t>
                      </w:r>
                      <w:r>
                        <w:rPr>
                          <w:lang w:val="en-US"/>
                        </w:rPr>
                        <w:t xml:space="preserve"> </w:t>
                      </w:r>
                      <w:r>
                        <w:rPr/>
                        <w:t>монастырь Георгия Хозевита. Как он строился? Без какой-либо техники</w:t>
                      </w:r>
                      <w:r>
                        <w:rPr>
                          <w:lang w:val="en-US"/>
                        </w:rPr>
                        <w:t xml:space="preserve"> </w:t>
                      </w:r>
                      <w:r>
                        <w:rPr/>
                        <w:t>поднимались тяжелые камни и возводились эти здания. В монастырь надо</w:t>
                      </w:r>
                      <w:r>
                        <w:rPr>
                          <w:lang w:val="en-US"/>
                        </w:rPr>
                        <w:t xml:space="preserve"> </w:t>
                      </w:r>
                      <w:r>
                        <w:rPr/>
                        <w:t>было подниматься в гору. На скалах мы увидели множество пещер. Как нам</w:t>
                      </w:r>
                      <w:r>
                        <w:rPr>
                          <w:lang w:val="en-US"/>
                        </w:rPr>
                        <w:t xml:space="preserve"> </w:t>
                      </w:r>
                      <w:r>
                        <w:rPr/>
                        <w:t>сказали, в них подвизались монахи особо строгой жизни - аскеты. Многие</w:t>
                      </w:r>
                      <w:r>
                        <w:rPr>
                          <w:lang w:val="en-US"/>
                        </w:rPr>
                        <w:t xml:space="preserve"> </w:t>
                      </w:r>
                      <w:r>
                        <w:rPr/>
                        <w:t>из них никогда не спускались вниз, однажды поднявшись туда. Раз в две</w:t>
                      </w:r>
                      <w:r>
                        <w:rPr>
                          <w:lang w:val="en-US"/>
                        </w:rPr>
                        <w:t xml:space="preserve"> </w:t>
                      </w:r>
                      <w:r>
                        <w:rPr/>
                        <w:t>недели сверху спускалась на веревке корзина, куда полагалась скудная</w:t>
                      </w:r>
                      <w:r>
                        <w:rPr>
                          <w:lang w:val="en-US"/>
                        </w:rPr>
                        <w:t xml:space="preserve"> </w:t>
                      </w:r>
                      <w:r>
                        <w:rPr/>
                        <w:t>пища на очередные две недели. Если через две недели пищу никто не</w:t>
                      </w:r>
                      <w:r>
                        <w:rPr>
                          <w:lang w:val="en-US"/>
                        </w:rPr>
                        <w:t xml:space="preserve"> </w:t>
                      </w:r>
                      <w:r>
                        <w:rPr/>
                        <w:t>брал, братия знала, что монах почил, и пещера закрывалась навсегда.</w:t>
                      </w:r>
                      <w:r>
                        <w:rPr>
                          <w:lang w:val="en-US"/>
                        </w:rPr>
                        <w:t xml:space="preserve"> </w:t>
                      </w:r>
                      <w:r>
                        <w:rPr/>
                        <w:t>Сколько братьев-монахов нашло покой в этих пещерах? Одну такую пещеру</w:t>
                      </w:r>
                      <w:r>
                        <w:rPr>
                          <w:lang w:val="en-US"/>
                        </w:rPr>
                        <w:t xml:space="preserve"> </w:t>
                      </w:r>
                      <w:r>
                        <w:rPr/>
                        <w:t>мы видели. Она виднелась высоко в скале, в нее вела шаткая стремянка и</w:t>
                      </w:r>
                      <w:r>
                        <w:rPr>
                          <w:lang w:val="en-US"/>
                        </w:rPr>
                        <w:t xml:space="preserve"> </w:t>
                      </w:r>
                      <w:r>
                        <w:rPr/>
                        <w:t>свисала веревка с корзиной. Оазис был создан силами подвизавшихся</w:t>
                      </w:r>
                      <w:r>
                        <w:rPr>
                          <w:lang w:val="en-US"/>
                        </w:rPr>
                        <w:t xml:space="preserve"> </w:t>
                      </w:r>
                      <w:r>
                        <w:rPr/>
                        <w:t>здесь монахов - земля приносилась на плечах. Монастырь этот примечателен тем, что построен на месте пещеры Ильи - Пророка, В ней Пророк</w:t>
                      </w:r>
                      <w:r>
                        <w:rPr>
                          <w:lang w:val="en-US"/>
                        </w:rPr>
                        <w:t xml:space="preserve"> </w:t>
                      </w:r>
                      <w:r>
                        <w:rPr/>
                        <w:t>Илия скрывался от преследования царицы Иезавели, после того, как было</w:t>
                      </w:r>
                      <w:r>
                        <w:rPr>
                          <w:lang w:val="en-US"/>
                        </w:rPr>
                        <w:t xml:space="preserve"> </w:t>
                      </w:r>
                      <w:r>
                        <w:rPr/>
                        <w:t>явлено Божие чудо: Илия посрамил 400 жрецов, которые тщетно молили</w:t>
                      </w:r>
                      <w:r>
                        <w:rPr>
                          <w:lang w:val="en-US"/>
                        </w:rPr>
                        <w:t xml:space="preserve"> </w:t>
                      </w:r>
                      <w:r>
                        <w:rPr/>
                        <w:t>своего языческого бога Ваала, чтобы он даровал огонь для возжжения</w:t>
                      </w:r>
                      <w:r>
                        <w:rPr>
                          <w:lang w:val="en-US"/>
                        </w:rPr>
                        <w:t xml:space="preserve"> </w:t>
                      </w:r>
                      <w:r>
                        <w:rPr/>
                        <w:t>жертвенника. На жертвенник, восставленный Илией, по молитве Пророка</w:t>
                      </w:r>
                      <w:r>
                        <w:rPr>
                          <w:lang w:val="en-US"/>
                        </w:rPr>
                        <w:t xml:space="preserve"> </w:t>
                      </w:r>
                      <w:r>
                        <w:rPr/>
                        <w:t>сошел огонь и попалил дрова, несмотря на то, что дрова были политы водой, а жертвенник был окружен рвом с водой. Все сгорело даже до камня.</w:t>
                      </w:r>
                      <w:r>
                        <w:rPr>
                          <w:lang w:val="en-US"/>
                        </w:rPr>
                        <w:t xml:space="preserve"> </w:t>
                      </w:r>
                      <w:r>
                        <w:rPr/>
                        <w:t>Уверовавшая толпа побила жрецов, их телами был заполнен ров с водой.</w:t>
                      </w:r>
                      <w:r>
                        <w:rPr>
                          <w:lang w:val="en-US"/>
                        </w:rPr>
                        <w:t xml:space="preserve"> </w:t>
                      </w:r>
                      <w:r>
                        <w:rPr/>
                        <w:t>Это событие и вызвало гнев царицы Иезавели. В пустыне Илию питал ворон, приносивший пищу. Это происходило за 600 лет до Рождества Христова. На месте пещеры теперь маленький храм, где совершаются богослужения, В пещере некоторое время находился отец Девы Марии – Богоотец</w:t>
                      </w:r>
                      <w:r>
                        <w:rPr>
                          <w:lang w:val="en-US"/>
                        </w:rPr>
                        <w:t xml:space="preserve"> </w:t>
                      </w:r>
                      <w:r>
                        <w:rPr/>
                        <w:t>Иоаким, где он молился о своем недостоинстве и умолял послать ему детей. Иоаким был священником в Иерусалиме и был бездетным, за что терпел презрение и поношения от жителей Иерусалима, так как отсутствие</w:t>
                      </w:r>
                      <w:r>
                        <w:rPr>
                          <w:lang w:val="en-US"/>
                        </w:rPr>
                        <w:t xml:space="preserve"> </w:t>
                      </w:r>
                      <w:r>
                        <w:rPr/>
                        <w:t>детей считалось отсутствием Божией благодати и Божией карой. Здесь, во</w:t>
                      </w:r>
                      <w:r>
                        <w:rPr>
                          <w:lang w:val="en-US"/>
                        </w:rPr>
                        <w:t xml:space="preserve"> </w:t>
                      </w:r>
                      <w:r>
                        <w:rPr/>
                        <w:t>время плача в пустыне, Иоакиму явился Архангел Гавриил и принес благую весть о зачатии Праведной Анной и велел назвать младенца Марией.</w:t>
                      </w:r>
                      <w:r>
                        <w:rPr>
                          <w:lang w:val="en-US"/>
                        </w:rPr>
                        <w:t xml:space="preserve"> </w:t>
                      </w:r>
                      <w:r>
                        <w:rPr/>
                        <w:t>Эту же весть получила в Иерусалиме сама Анна. В монастыре Георгия Хозевита гранятся нетленные мощи Св. Иоанна Румына (1918-1960 г.) - монаха-аскета, подвизавшегося Господу по всем канонам православного учения. Здесь же сохраняются кости братьев монастыря, убиенных персами. В</w:t>
                      </w:r>
                      <w:r>
                        <w:rPr>
                          <w:lang w:val="en-US"/>
                        </w:rPr>
                        <w:t xml:space="preserve"> </w:t>
                      </w:r>
                      <w:r>
                        <w:rPr/>
                        <w:t>храме в чаше хранятся частица главы Иоанна Предтечи, частицы мощей Св.</w:t>
                      </w:r>
                      <w:r>
                        <w:rPr>
                          <w:lang w:val="en-US"/>
                        </w:rPr>
                        <w:t xml:space="preserve"> </w:t>
                      </w:r>
                      <w:r>
                        <w:rPr/>
                        <w:t>мучениц Параскевы, Марины и Варвары, Георгия Хозевита. Мы приложились</w:t>
                      </w:r>
                      <w:r>
                        <w:rPr>
                          <w:lang w:val="en-US"/>
                        </w:rPr>
                        <w:t xml:space="preserve"> </w:t>
                      </w:r>
                      <w:r>
                        <w:rPr/>
                        <w:t>к ним.</w:t>
                      </w:r>
                    </w:p>
                    <w:p>
                      <w:pPr>
                        <w:pStyle w:val="Normal"/>
                        <w:spacing w:before="0" w:after="100"/>
                        <w:ind w:firstLine="567"/>
                        <w:jc w:val="both"/>
                        <w:rPr/>
                      </w:pPr>
                      <w:r>
                        <w:rPr/>
                        <w:t>В 1993 г. погиб игумен Антоний, любимый монахами монастыря настолько,</w:t>
                      </w:r>
                      <w:r>
                        <w:rPr>
                          <w:lang w:val="en-US"/>
                        </w:rPr>
                        <w:t xml:space="preserve"> </w:t>
                      </w:r>
                      <w:r>
                        <w:rPr/>
                        <w:t>что почти 5 лет они ни избирали игумена, избрали только осенью 1997 г.</w:t>
                      </w:r>
                      <w:r>
                        <w:rPr>
                          <w:lang w:val="en-US"/>
                        </w:rPr>
                        <w:t xml:space="preserve"> </w:t>
                      </w:r>
                      <w:r>
                        <w:rPr/>
                        <w:t>Поклонились гробницам Антония и еще одного игумена - Амфилохия</w:t>
                      </w:r>
                      <w:r>
                        <w:rPr>
                          <w:lang w:val="en-US"/>
                        </w:rPr>
                        <w:t xml:space="preserve"> </w:t>
                      </w:r>
                      <w:r>
                        <w:rPr/>
                        <w:t>(1913-1983) - их гробницы в узком дворике монастыря. Вблизи монастыря</w:t>
                      </w:r>
                      <w:r>
                        <w:rPr>
                          <w:lang w:val="en-US"/>
                        </w:rPr>
                        <w:t xml:space="preserve"> </w:t>
                      </w:r>
                      <w:r>
                        <w:rPr/>
                        <w:t>источник Св. Харитона с прозрачной водой, мы окунулись в нем.</w:t>
                      </w:r>
                    </w:p>
                    <w:p>
                      <w:pPr>
                        <w:pStyle w:val="Normal"/>
                        <w:spacing w:before="0" w:after="100"/>
                        <w:ind w:firstLine="567"/>
                        <w:jc w:val="both"/>
                        <w:rPr/>
                      </w:pPr>
                      <w:r>
                        <w:rPr/>
                        <w:t>Далее наш путь лежал в долину Иерихона. По пути заехали в монастырь</w:t>
                      </w:r>
                      <w:r>
                        <w:rPr>
                          <w:lang w:val="en-US"/>
                        </w:rPr>
                        <w:t xml:space="preserve"> </w:t>
                      </w:r>
                      <w:r>
                        <w:rPr/>
                        <w:t>Пророка Елисея. В те далекие времена здесь случилось чудо – открылся</w:t>
                      </w:r>
                      <w:r>
                        <w:rPr>
                          <w:lang w:val="en-US"/>
                        </w:rPr>
                        <w:t xml:space="preserve"> </w:t>
                      </w:r>
                      <w:r>
                        <w:rPr/>
                        <w:t>источник чистой ключевой воды - это в пустыне-то! В монастыре Елисея</w:t>
                      </w:r>
                      <w:r>
                        <w:rPr>
                          <w:lang w:val="en-US"/>
                        </w:rPr>
                        <w:t xml:space="preserve"> </w:t>
                      </w:r>
                      <w:r>
                        <w:rPr/>
                        <w:t>растет дерево, называемое "сикомора" - дерево "трехчастное" – гибрид</w:t>
                      </w:r>
                      <w:r>
                        <w:rPr>
                          <w:lang w:val="en-US"/>
                        </w:rPr>
                        <w:t xml:space="preserve"> </w:t>
                      </w:r>
                      <w:r>
                        <w:rPr/>
                        <w:t>тутовника, смоковницы и инжира. На нем сидел мытарь Закхей, встречая</w:t>
                      </w:r>
                      <w:r>
                        <w:rPr>
                          <w:lang w:val="en-US"/>
                        </w:rPr>
                        <w:t xml:space="preserve"> </w:t>
                      </w:r>
                      <w:r>
                        <w:rPr/>
                        <w:t>Господа. Господь вошел к нему в дом, чтобы спасти грешного человека.</w:t>
                      </w:r>
                    </w:p>
                    <w:p>
                      <w:pPr>
                        <w:pStyle w:val="Normal"/>
                        <w:spacing w:before="0" w:after="100"/>
                        <w:ind w:firstLine="567"/>
                        <w:jc w:val="both"/>
                        <w:rPr/>
                      </w:pPr>
                      <w:r>
                        <w:rPr/>
                        <w:t>Городу Иерихону 7 тысяч лет. Это самое низкое географическое место</w:t>
                      </w:r>
                      <w:r>
                        <w:rPr>
                          <w:lang w:val="en-US"/>
                        </w:rPr>
                        <w:t xml:space="preserve"> </w:t>
                      </w:r>
                      <w:r>
                        <w:rPr/>
                        <w:t>земли. Через Иерихон пролег путь Господа на гору Искушений, куда он</w:t>
                      </w:r>
                      <w:r>
                        <w:rPr>
                          <w:lang w:val="en-US"/>
                        </w:rPr>
                        <w:t xml:space="preserve"> </w:t>
                      </w:r>
                      <w:r>
                        <w:rPr/>
                        <w:t>был возведен Духом Святым после крещения в Иордане. 40 дней и ночей</w:t>
                      </w:r>
                      <w:r>
                        <w:rPr>
                          <w:lang w:val="en-US"/>
                        </w:rPr>
                        <w:t xml:space="preserve"> </w:t>
                      </w:r>
                      <w:r>
                        <w:rPr/>
                        <w:t>молился и постился Господь на горе Искушений. Нам известен завет Господа, что только молитва и пост оберегают от бесов: "Сей род иначе не</w:t>
                      </w:r>
                      <w:r>
                        <w:rPr>
                          <w:lang w:val="en-US"/>
                        </w:rPr>
                        <w:t xml:space="preserve"> </w:t>
                      </w:r>
                      <w:r>
                        <w:rPr/>
                        <w:t>изыдет, как только молитвой и постом". Вот как описаны события на горе</w:t>
                      </w:r>
                      <w:r>
                        <w:rPr>
                          <w:lang w:val="en-US"/>
                        </w:rPr>
                        <w:t xml:space="preserve"> </w:t>
                      </w:r>
                      <w:r>
                        <w:rPr/>
                        <w:t>Искушений в Евангелии от Матвея: "Тогда Иисус был возведен Духом Святым</w:t>
                      </w:r>
                      <w:r>
                        <w:rPr>
                          <w:lang w:val="en-US"/>
                        </w:rPr>
                        <w:t xml:space="preserve"> </w:t>
                      </w:r>
                      <w:r>
                        <w:rPr/>
                        <w:t>в пустыню, для искушении от диавола. И постившись 40 дней и ночей, напоследок взалкал. И приступил к нему искуситель и сказал: если Ты Сын</w:t>
                      </w:r>
                      <w:r>
                        <w:rPr>
                          <w:lang w:val="en-US"/>
                        </w:rPr>
                        <w:t xml:space="preserve"> </w:t>
                      </w:r>
                      <w:r>
                        <w:rPr/>
                        <w:t>Божий, скажи, чтобы камни сии сделались хлебами. Он же сказал в ответ: не хлебом одним будет жив человек, но всяким словом, исходящим из уст Божиих. Потом берет Его диавол в Святой город и поставляет на крыле храма, и говорит Ему: если Ты Сын Божий, бросься вниз, ибо написано: Ангелам Своим заповедает о Тебе, и понесут Тебя, да не преткнешься о камень ногою Твоею. Иисус сказал ему: написано также: не искушав Господа Бога твоего. Опять берет Его диавол на весьма высокую гору и показывает Ему все царства мира и славу их, и говорит Ему: все это дам Тебе, если, пав, поклонишься мне. Тогда Иисус говорит ему: отойди от Меня, сатана, ибо написано: Господу Богу твоему поклоняйся и Ему одному служи. Тогда оставляет Его диавол, и все. Ангелы приступили и служили Ему". (Евангелие от Матфея, 4,1-11).</w:t>
                      </w:r>
                    </w:p>
                    <w:p>
                      <w:pPr>
                        <w:pStyle w:val="Normal"/>
                        <w:spacing w:before="0" w:after="100"/>
                        <w:ind w:firstLine="567"/>
                        <w:jc w:val="both"/>
                        <w:rPr/>
                      </w:pPr>
                      <w:r>
                        <w:rPr/>
                        <w:t>Какие тяжелые искушения. Ответы Господа на них - для нас урок и заповеди, которые мы должны выполнять. Но слабы мы, и меньших искушений порой, не побеждаем.</w:t>
                      </w:r>
                    </w:p>
                    <w:p>
                      <w:pPr>
                        <w:pStyle w:val="Normal"/>
                        <w:spacing w:before="0" w:after="100"/>
                        <w:ind w:firstLine="567"/>
                        <w:jc w:val="both"/>
                        <w:rPr/>
                      </w:pPr>
                      <w:r>
                        <w:rPr/>
                        <w:t>Поднялись в монастырь "горы Искушения", иначе Кварантельский. Дорога была довольно длинной, в гору, да еще в великую жару. Перед, восхождением на вершину горы была передышка: в часовне, из которой выход на дорогу, ведущую на вершину горы Искушений, а из окна ее вид на город Иерихон, мелились у камня, на котором молился 40 дней и ночей Господь. Пели Покаянный канон Андрея Критского. Пот восхождения и слезы покаяния смешались на моем лице. За прошедшие два дня я "растопилась" душой во Господе. Припав к камню, просила Господа даровать умение написать обо всем, что увижу на Святой земле, чтобы донести до вас, мои дорогие земляки-северяне. А дальше был путь на самую гору Искушений. Подъем тяжел: высоко и жарко, в самый солнцепек. Шли и читали про себя, Иисусову молитву и молитву Богородице.</w:t>
                      </w:r>
                    </w:p>
                    <w:p>
                      <w:pPr>
                        <w:pStyle w:val="Normal"/>
                        <w:spacing w:before="0" w:after="100"/>
                        <w:ind w:firstLine="567"/>
                        <w:jc w:val="both"/>
                        <w:rPr/>
                      </w:pPr>
                      <w:r>
                        <w:rPr/>
                        <w:t>Шла и просила помощи у Святых Пророков Елисея и Илии (перед этим были в монастыре Елисея, взяли воды из источника Пророка Елисея - глоточки ее вселяли силу в изнемогшее тело). И они услышали молитву - повеяло ветерком - в жару, откуда? Но вот и добрались до крепостной стены, постояли в скудной тени, передохнули. И взошли на место, огражденное этой стеной, где молился Господь. Смог бы кто-нибудь, из не бывших здесь, представить, что это за гора? Высота горы 400 м. Это абсолютно голые скалы, без единого кустика. На горе остатки недостроенного храма более позднего времени, в горе пещеры подвижников. С горы обозревается Иерихонская долина и город, и еще видны дали Святой земли. Трудно даже представить, как можно было выдержать 40 дней и ночей на этой горе, а Господь выдержал. Пишу я эти строки, а передо мной лежат травинки с горы Искушений - иссохшие золотисто-желтые соломинки, которые я собрала, взбираясь на эту гору. Как эту жару пережил Господь? Даже трава не выдерживает. И мы стояли на месте, где Господь отверг искушения. В монастыре познакомились с матушкой Иоанной. Она подвизается в нем с 1969 года. Родилась когда-то в России, в Петербурге. Вот некоторые мысли, сказанные матушкой Иоанной, которые запомнились: "Обращайтесь к Господу просто, как дети: Боженька, помоги. И Он услышит". &lt;Самое главное не возгордиться, самоукорение и самоуничижение, умносердечная молитва. Самоукорение истощает плоть&gt; (А мы-то?). "Люди страдают "склерокардией" - жестким сердцем - и имеют холодный ум. Ум не развит, А сердце и ум даны Господом. Но в них нет Господа. "Без Божией благодати не исполнить Заповедей Божиих". "Иисусову молитву можно читать просто: "Господи Иисусе Христе, прости меня - иначе не удержать." Матушка Иоанна, узнав, что я с севера, передала благословение жителям земли северной русской. После восхождения в гору немного отдохнули. В трапезной записала в к книгу гостей молитву ко Господу: "Господи, благослови жителей земли северной Мурманской, людей русских и всех православных христиан". Иерихон. Какое древнее название. В детстве слышала о "трубах Иерихонских". А теперь могу рассказать о его Ветхозаветной истории. Древние евреи боялись и почитали Господа, не нарушали Его завета. Когда они возвращались из плена Египетского, то после смерти Моисея над народом был поставлен Иисус Навин. И было ему сказано, чтобы он вел народ за Иордан, в землю Ханаанскую. Господь повелел, чтобы впереди народа шли священники с Ковчегом Завета. Как только их стопы ступили в воду Иордана, вода расступилась в обе стороны, а текущая сверху встала стеной. И весь народ перешел Иордан посуху против Иерихона, По солову Божию 12 камней по числу колен Израилевых было поднято и вынесено со дна на берег. Из них потом был сделан памятник, напоминающий о помощи Божией Богоизбранному народу: И было сказано Иисусу Навину Господом, чтобы в течение 6 дней обносили Ковчег Завета вокруг стен Иерихона, а впереди Ковчега шли бы 7 священников с семью трубами. Чтобы на 7-ой день сделали семь кругов вокруг города и трубили бы в трубы, а весь народ, чтобы громко восклицал. Так и было: во время гласа труб и восклицания народа стены Иерихона рухнули, и город был взят.</w:t>
                      </w:r>
                    </w:p>
                    <w:p>
                      <w:pPr>
                        <w:pStyle w:val="Normal"/>
                        <w:spacing w:before="0" w:after="100"/>
                        <w:ind w:firstLine="567"/>
                        <w:jc w:val="both"/>
                        <w:rPr/>
                      </w:pPr>
                      <w:r>
                        <w:rPr/>
                        <w:t>В тот же день посетили монастырь Святого Герасима Иорданского. Он основан в 455 году на месте остановки Святого Семейства по пути в Египет. Этот монастырь отделен от Иордана расстоянием в одну милю и выглядит маленькой каменной крепостью. Раньше в нем жили более 70 монахов. В середине Лавры находилась "киновия" - общежитие для новоначальных монахов, были кельи для старцев. 5 дней в неделю монахи не вкушали ничего, кроме воды, фиников и хлеба. В субботу и воскресенье они собирались в общей трапезной и вкушали немного вареной пищи и вина после принятия Святых Тайн. Святой Герасим был родом из Мир Ликийских. Он был монахом особо строгой - аскетической жизни. Память Святого празднуется 4 марта - этот день всегда приходится на Великий пост - время скорби и покаяния, которое особенно любил Святой Герасим. Предание донесло до нас свидетельство того, что в Великий пост Святой Герасим вообще обходился без пищи, только причащаясь Святых Тайн. Преподобного изображают на иконе со львом. Этот лев, после того, как Святой Герасим исцелил его, стал неразлучным и преданным "послушником", он помогал Преподобному на монастырских работах. Почил Святой Герасим в 475 году. Место его погребения не известно. И мощи его до сих пор не обретены.</w:t>
                      </w:r>
                    </w:p>
                    <w:p>
                      <w:pPr>
                        <w:pStyle w:val="Normal"/>
                        <w:spacing w:before="0" w:after="100"/>
                        <w:ind w:firstLine="567"/>
                        <w:jc w:val="both"/>
                        <w:rPr/>
                      </w:pPr>
                      <w:r>
                        <w:rPr/>
                        <w:t>В храме есть придел, посвященный Св. Зосиме и Св. Преподобной Марии Египетской. Святая подвизалась в Иорданской пустыне 47 лет. Столько лет посвятила она оплакиванию своего греха и удостоилась особой благодати от Господа: могла ходить по воде "яко посуху", имела дар прозорливости, духовного ведения. Житие Марии Египетской - пример истинного покаяния и обращения от греха. Святая Преподобная Мати Марие Египетская, моли Христа Бога спастись душам нашим.</w:t>
                      </w:r>
                    </w:p>
                    <w:p>
                      <w:pPr>
                        <w:pStyle w:val="Normal"/>
                        <w:spacing w:before="0" w:after="100"/>
                        <w:ind w:firstLine="567"/>
                        <w:jc w:val="both"/>
                        <w:rPr/>
                      </w:pPr>
                      <w:r>
                        <w:rPr/>
                        <w:t>В храме на алтарных вратах и в качестве икон изображения сцен Ветхого Завета. Например, есть изображение жертвоприношения Авраамом своего сына Исаака. У иконы Св. Герасима, она чудотворная, висят слепки исцеленных органов - рук, ног, головы, дитяти, сердец, портреты исцеленных людей (в последующем во многих храмах у чудотворных икон мы часто это видели). Запомнились иконы Святого Семейства на пути в Египет, а также Господь, разговаривающий с самарянкой у колодца. В нем же икона Преподобного Онуфрия - старца аскетического вида с очень длинной бородой. В этом же храме необыкновенная икона Божией Матери "Млекопитательницы", даже не хотелось от нее уходить. В левом приделе храма костница - в ней хранятся кости подвижников (такие костницы мы видели и в других монастырях). В монастыре Св. Герасима нас встретили очень радушно. Предложили студеной ключевой воды, арбуз и лепешки. Наше посещение пришлось на самое жаркое время дня. Вкушая с благодарностью арбуз, присела я на каменный уступочек у входа в монастырь, и внимание мое привлекла удивительная икона: Спаситель, коленопреклоненный и плачущий, держащий на ладони исторгнутого младенца. Я пожалела, что не сделала фотографии - икона эта потрясает. Она была бы назиданием многим женщинам и удержала бы от греха детоубийства.</w:t>
                      </w:r>
                    </w:p>
                    <w:p>
                      <w:pPr>
                        <w:pStyle w:val="Normal"/>
                        <w:spacing w:before="0" w:after="100"/>
                        <w:ind w:firstLine="567"/>
                        <w:jc w:val="both"/>
                        <w:rPr/>
                      </w:pPr>
                      <w:r>
                        <w:rPr/>
                        <w:t>Дальше наш путь лежал к Мертвому морю. На дне его погребены Содом и Гоморра и еще пять городов. Если бы хоть десять праведников нашлось в тех городах, не коснулась бы их кара Господня. Господь вывел только семью праведного Лота. Он не велел оборачиваться на город. Жена же Лота не послушалась и превратилась в соляной столп. Город был спален до асфальтового моря. Пролился огненный дождь, потом это место затопила вода. Так образовалось Мертвое море. Можно сказать, что место это нечистое, так как в нем погребен грех многих людей. Глубина его 400 м, ширина 30 км. В воде Мертвого моря 30% соли. Как нам сказали, в этой воде больше 15 минут находиться невозможно, наступает обезвоживание и нарушается работа внутренних органов. Каждый день уже много-много лет 8 миллионов кубометров воды из Иордана притекает в море, но никогда не освятится это море - проклятое место без следа поглощает Иорданскую воду. И не иначе, как диавольское искушение - делать косметику с примесью грязи Мертвого моря - рассеивается древний грех по земле и усугубляет греховность наших современников. Очевидец рассказал нам, что, вымывшись таким мылом, он испытал отвратительное чувство как внутри, так и снаружи, от которого было трудно избавиться. Рассказали нам также, что в предыдущей группе паломников все искупавшиеся в море заболели кто чем, а затем перессорились. Из нашей группы никто не захотел окунуться в море греха, даже не захотели подойти к берегу. Мы ехали берегом моря - море огромное, со стального цвета дымкой над ним, так что другого берега не видать. Вода как бы перламутровая - от голубого до сиреневого цвета от испарений над морем. В автобусе через кондиционер доносился запах сероводорода - запах надоедливый, неприятный, хотя и не сильный. И подумалось: надо знать этот запах. Такой же, но более смрадный, и в преисподней, наверно. О там, что море затопило города, доказывает обнаруженный участок дороги на обмелевшей части моря.</w:t>
                      </w:r>
                    </w:p>
                    <w:p>
                      <w:pPr>
                        <w:pStyle w:val="Normal"/>
                        <w:spacing w:before="0" w:after="100"/>
                        <w:ind w:firstLine="567"/>
                        <w:jc w:val="both"/>
                        <w:rPr/>
                      </w:pPr>
                      <w:r>
                        <w:rPr/>
                        <w:t>Возвращаясь из пустыни, на обратном пути посетили православный греческий монастырь Иоанна Крестителя, принадлежащий униатской церкви (в подчинении у Папы Римского). Этот монастырь знаменит источником, бьющим из-под скалы, которая скрыла Елизавету Праведную с младенцем Иоанном. Она скрывалась от преследования от Иродовых воинов и взмолилась ко Господу, чтобы Он спас их. Скала разверзлась и скрыла мать с младенцем. Вскоре после этого Елизавета Праведная умерла. Предание умалчивает, как жил и чем питался младенец Иоанн в пещере. А жил он в ней до 18 лет. Затем ушел в монастырь к Иордану и вышел на проповедь в 30 лет. В монастыре посетили пещеру, в которой по преданию погребена Елизавета Праведная. Помню, как билось от волнения сердце - ведь Господь привел меня поклониться моей небесной покровительнице. Могла ли я мечтать об этом?</w:t>
                      </w:r>
                    </w:p>
                    <w:p>
                      <w:pPr>
                        <w:pStyle w:val="Normal"/>
                        <w:spacing w:before="0" w:after="100"/>
                        <w:ind w:firstLine="567"/>
                        <w:jc w:val="both"/>
                        <w:rPr/>
                      </w:pPr>
                      <w:r>
                        <w:rPr/>
                        <w:t>Святая Праведная Елисавета, святой Праведный Захария, святой Пророце Божий Иоанн Предтеча, молите Христа Бога спастися душам нашим.</w:t>
                      </w:r>
                    </w:p>
                    <w:p>
                      <w:pPr>
                        <w:pStyle w:val="Normal"/>
                        <w:spacing w:before="0" w:after="100"/>
                        <w:ind w:firstLine="567"/>
                        <w:jc w:val="both"/>
                        <w:rPr/>
                      </w:pPr>
                      <w:r>
                        <w:rPr/>
                        <w:t>И посетила мысль: нас по этой жаркой пустыне возили на автобусе, а Господь ходил пешком. Мы бы, грешные, не выдержали и не прошли.. 5 июня. День 4й. В пять утра отправились на Синай, в Египет. Путь наш лежал в монастырь Святой мученицы Екатерины. Ехали среди каменной пустыни - скалы без единой травинки. Паломники раньше добирались до Синая в течение месяца пешком, нам предстояло ехать автобусом часов 7-8.</w:t>
                      </w:r>
                    </w:p>
                    <w:p>
                      <w:pPr>
                        <w:pStyle w:val="Normal"/>
                        <w:spacing w:before="0" w:after="100"/>
                        <w:ind w:firstLine="567"/>
                        <w:jc w:val="both"/>
                        <w:rPr/>
                      </w:pPr>
                      <w:r>
                        <w:rPr/>
                        <w:t>В древние времена по этой пустыне шел израильскими народ из Египетского плена. Фараону стало жаль отпущенных рабов, и он стал их преследовать. Повел народ Пророк Моисей, когда Господь согласился идти впереди народа. И Он шел впереди или огненным или лунным столбом. Господь дал Моисею жезл, от которого Чермное (Красное) море расступилось, и вода стала стеной по обе стороны. Евреи шли &lt;яко посуху&gt;. Преследователи не могли их догнать, так как по велению Божию у колесниц заклинило оси колес. Когда люди перешли море, жезл был протянут - и воды сомкнулись, поглотив фараоново войско с его колесницами. Так была явлена Сила Господня.</w:t>
                      </w:r>
                    </w:p>
                    <w:p>
                      <w:pPr>
                        <w:pStyle w:val="Normal"/>
                        <w:spacing w:before="0" w:after="100"/>
                        <w:ind w:firstLine="567"/>
                        <w:jc w:val="both"/>
                        <w:rPr/>
                      </w:pPr>
                      <w:r>
                        <w:rPr/>
                        <w:t>Синайская пустыня. Горы совершенно безжизненные с виду, разных цветов - желтые, красные, бурые, испещренные трещинами. Желтый раскаленный песок. Красное море, кажущееся красным из-за отражения красных гор, в породе которых много: меди. Днем температура +50 градусов, вода в море +25 и зимой, и летом. Море чистое. На обратном пути останавливались на берегу и убедились в этом. Монастырь Св. Екатерины находится в пустыне, помощи и защиты ждать было неоткуда. Но он сохранился в первозданном виде (1400 лет!) В монастыре хранится охранная грамота пророка Магомета. По преданию он посетил монастырь и не решился его разрушить (ему было видение В 16в. монастырь пользовался покровительством турецкого султана, а в более поздние времена - Наполеона. Об этом свидетельствуют документы в архиве монастыря. И так получилось, что за 1400 лет монастырь ни разу не был разорен или разграблен. Все, что мы видели в монастыре, сохранялось с тех времен. Например, входные двери храма из старинного ливанского кедра - им 1400 лет Они украшены византийской резьбой с рельефами птиц, зверей и цветов. Над дверями греческая надпись: "Вот врата Господа, праведники войдут в них" (слова из 117 псалма). Внутри храма красивый иконостас из золоченого дерева, сделанный и расписанный монахами. По обе стороны 12 колонн, на каждой византийские иконы со святыми месяца. По преданию в каждой колонне частицы мощей Святых. Вдоль каждого из боковых проходов по три часовни - Св. Марины, Св. Константина и Елены, Св. Антипы, Косьмы и Дамиана, Преображения Господня, Богоотцев Иоакима и Анны, часовня Неопалимой Купины. В апсиде (в куполе) сохранилась прекрасная мозаика, изображающая Преображение Господне. В центре ее Иисус Христос в белых одеждах, по бокам Пророки Моисей и Илия, у ног Иисуса Его ученики - Петр, Иаков и Иоанн. Мозаика расположена так, что каждый день утренние лучи солнца освещают ее и становится видно, что "просияло лице Его как солнце, одежды же Его сделались белы снег" (Евангелие от Матфея, 17-2). Апсиду окружают мозаичные изображения 12 Апостолов, 12 Пророков, первого настоятеля монастыря Лонгинуса и диакона Иоанна (говорят, Иоанна Лествичника). В монастыре подвизались Преподобные синаиты Иоанн Лествичник, Нил Синайский и другие. В монастыре есть усыпальница - костница, где захоронены подвижники монастыря с 6 века, отдельно хранятся кости и черепа. Кладбище в монастыре очень маленькое - всего 6 могил, вырубленных в скале. Когда умирает кто-то из братии, его хоронят в могилу, а мощи предшественника кладут в костницу. Мы видели ее, огороженную решетчатой оградой. В нишах в стене захоронены архиереи и епископы. Мощи подвижников-монахов часто мироточат. Сохранились целиком мощи Святого Преподобного Стефана - современника Иоанна Лествичника (говорят. он и исповедовался у Св. Стефана). Мощи его закрыты стеклянным покровом. Святой одет в монашеские одежды и похоронен сидя. Можно увидеть его мирный лик. Сидя потому, что Святой жил в маленькой пещере, где можно было только сидеть. И сейчас монахи перед причастием и исповедью исповедаются прежде Св. Преподобному Стефану. Св. Стефан жил в пещере на горе Хорив, куда нам еще предстояло взойти. В той пещере он и почил. Приложились к Святыне монастыря - мощам Великомученицы Екатерины - главе и деснице, на которую Господь дал перстень как знак, что она - невеста Христова. И нам у мощей подарили колечки с изображением сердца. Какая Святыня? Пустили нас, и приложиться к месту, где росла Неопалимая Купина, Над ним построена часовенка. Входили мы в нее, сняв обувь по слову Господа: "Сними обувь твою, ибо место это свято есть".</w:t>
                      </w:r>
                    </w:p>
                    <w:p>
                      <w:pPr>
                        <w:pStyle w:val="Normal"/>
                        <w:spacing w:before="0" w:after="100"/>
                        <w:ind w:firstLine="567"/>
                        <w:jc w:val="both"/>
                        <w:rPr/>
                      </w:pPr>
                      <w:r>
                        <w:rPr/>
                        <w:t>После всего была трапеза. Есть не хотелось. Почувствовала себя такой грешной и скверной, что навернулись слезы. Восхождение на гору Моисея должно было состояться ночью. Оставалось несколько часов для отдыха. Но до него ли было - охватывали волнующие чувства и размышления. Да ж комары египетские надоедали. В 12 ночи поднялись. В 1.00 отправились в горы. Ночь кромешной темноты, а звезды низкие, яркие и огромные. Так и казалось: влезь на гору - и можно дотронуться. Дорога была трудной. Шли гуськом по неширокой тропе, спереди и сзади с фонариками. Двое ехали на верблюдах, одолевая крутой подъем, остальные карабкались сами. На большой высоте расположились арабы со своими молочными лавчонками, предлагая напитки и сладости. Целью нашего похода была гора Хорив, где Моисей получил Скрижали Завета, и Литургия в храме Пресвятой Троицы, расположенном на горе. К исповеди готовились в автобусе, читая правило. И вот вожделенная гора. Взобрались на высоту 2600 метров по скалам. Последние метры дались с трудом: сердце готово было "выскочить из груди", но все терпели. А среди нас были две 63-летние женщины, а некоторым за 50. Добрались до вершины около пяти утра. Начинало светать. Сначала заалел восток, и небо немного посветлело. Затем показался краешек солнца. "Краюшка" солнца быстро увеличивалась, и на глазах, быстро, солнце взошло над горизонтом. Что это было за зрелище! Сразу стало светло и потеплело. Зрелище восхода солнца было неповторимо, звучала небесная симфония, мощные аккорды во Славу Божию. А какой вид открывался перед глазами! Восход солнца наблюдало и много разноплеменных туристов, которые обогнали нас в дороге, а некоторые из них и ночевали на горе.</w:t>
                      </w:r>
                    </w:p>
                    <w:p>
                      <w:pPr>
                        <w:pStyle w:val="Normal"/>
                        <w:spacing w:before="0" w:after="100"/>
                        <w:ind w:firstLine="567"/>
                        <w:jc w:val="both"/>
                        <w:rPr/>
                      </w:pPr>
                      <w:r>
                        <w:rPr/>
                        <w:t>Исповедались под стенами храма Пресвятой Троицы. К сожалению. Литургия не состоялась - не подошли греческие священники. Но то был Промысел Божий. Обратно возвращались в 7 часов утра монашеской тропой. Под стенами храма осталась пещерка Пророка Моисея. Впереди ожидала встреча со скитом Ильи-Пророка. Высокий забор из больших камней, за ним пещера, в которой он скрывался от преследования царицы Иезавели. Невдалеке от скита источник Ильи-Пророка. Напились водицы, умылись и взяли с собой. На монашеской тропе встретились двое невеликих ворот в виде арок - через них шли на богомолье монахи. У этих врат они исповедались, чтобы не идти нечистыми в святые места, не нести груза грехов. Наш обратный путь тоже был труден, хотя шли по мощеным ступенькам, сделанным из огромных камней руками монаха по имени Моисей. Помяни Господи во Царствии Твоем инока Моисея.</w:t>
                      </w:r>
                    </w:p>
                    <w:p>
                      <w:pPr>
                        <w:pStyle w:val="Normal"/>
                        <w:spacing w:before="0" w:after="100"/>
                        <w:ind w:firstLine="567"/>
                        <w:jc w:val="both"/>
                        <w:rPr/>
                      </w:pPr>
                      <w:r>
                        <w:rPr/>
                        <w:t>Было уже жарко. Глаз не переставал удивляться окружающей природе. Горы, словно застывшие потоки лавы, в виде причудливых нагромождений. Когда спустились с горы вниз, ахнули: как это удалось в такую крутизну подняться и спуститься назад, видать Господь помогал в пути. Взбираясь в гору, молилась Спасителю, Божией Матери, Св. Екатерине и Св. Стефану, Николаю Чудотворцу. Спустившись вниз, зашли в храм, приложились к иконе Великомученицы Екатерины и Спасителя, поставили свечи, оглянулись на своды храма и пошли к Неопалимой Купине. Ее куст растет теперь за пределами храма на высоком постаменте-клумбе. Сфотографировала куст, а какой-то иностранец, должно быть, англичанин, сфотографировал и меня. Услышав русскую речь, спросил, откуда - не из Петербурга ли, узнав, что из Мурманска, изрядно удивился.</w:t>
                      </w:r>
                    </w:p>
                    <w:p>
                      <w:pPr>
                        <w:pStyle w:val="Normal"/>
                        <w:spacing w:before="0" w:after="100"/>
                        <w:ind w:firstLine="567"/>
                        <w:jc w:val="both"/>
                        <w:rPr/>
                      </w:pPr>
                      <w:r>
                        <w:rPr/>
                        <w:t>После короткой трапезы отправились автобусом в обратный путь. Прощай, Синай! В душе осталось чувство глубокого волнения, как, впрочем, во все дни. Каждый день-потрясение. К вечеру, Бог даст, вернемся в Горний монастырь и поедем на ночную Литургию ко Гробу Господню.</w:t>
                      </w:r>
                    </w:p>
                    <w:p>
                      <w:pPr>
                        <w:pStyle w:val="Normal"/>
                        <w:spacing w:before="0" w:after="100"/>
                        <w:ind w:firstLine="567"/>
                        <w:jc w:val="both"/>
                        <w:rPr/>
                      </w:pPr>
                      <w:r>
                        <w:rPr/>
                        <w:t>Будучи на горе Хорив, издалека. видели гору, на которой находится часовня, построенная на месте обретения мощей Св. Великомученицы Екатерины. Мощи Святой были обретены через 300 лет после ее мученической кончины, а на гору они были унесены Ангелам. Со слов матушки, ходу до той горы 7 часов.</w:t>
                      </w:r>
                    </w:p>
                    <w:p>
                      <w:pPr>
                        <w:pStyle w:val="Normal"/>
                        <w:spacing w:before="0" w:after="100"/>
                        <w:ind w:firstLine="567"/>
                        <w:jc w:val="both"/>
                        <w:rPr/>
                      </w:pPr>
                      <w:r>
                        <w:rPr/>
                        <w:t>И вот обратный путь по Синайской пустыне. Однотонные желто-бурые краски земли и гор, чахлая растительность (одни саксаулы), лишь кое-где небольшие рукотворные оазисы, бедуинские поселения. Верблюды. Безоблачное белесо-голубое небо и жара. Как хорошо, что мы в автобус с кондиционером: за его окном +50. На этих безжизненные горах лишь кое-где попадались кустики очень скромных, неказистых и, наверно, очень выносливых цветочков - синие, белые, розовые, с дурманящим запахом - такие же встречались, когда мы спускались с горы. Как они выживают в этой жаре?</w:t>
                      </w:r>
                    </w:p>
                    <w:p>
                      <w:pPr>
                        <w:pStyle w:val="Normal"/>
                        <w:spacing w:before="0" w:after="100"/>
                        <w:ind w:firstLine="567"/>
                        <w:jc w:val="both"/>
                        <w:rPr/>
                      </w:pPr>
                      <w:r>
                        <w:rPr/>
                        <w:t>По дороге вспомнилось: на вечерне в храме Преображения Господня в монастыре слушала греческое пение, немного монотонное, пели всего два монаха. Осталось в памяти: стоявший неподалеку греческий священник-монах (как потом оказалось старец Павел, прозорливец) несколько раз бросил короткий быстрый взгляд в мою сторону, после чего как-то странно забилось сердце: увидел мое греховное нутро? Когда я перешла на другую сторону стасидий (такие кресла с высокими спинками и откидными сиденьями для монахов), и он проходил мимо - нас там было двое, я и матушка - передо мной на мгновение остановился, я даже встала от волнения перед ним, мне опять стало не по себе. Когда у мощей Св. Екатерины нам вручались памятные колечки, мне было дано очень маленькое, едва на мизинец. Что это значило? Прозрев мою греховность, столь великую святыню вручили не мне - а кому? Моей будущей внучке? (она родилась 23-го сентября). Вот уж где свою греховность ощутила: я не стою крохотной частицы мощей Святой, я раздавлена своими грехами, как плитой, тогда как она вознесена своею Святостью высоко до небес. Я это очень остро ощутила у ее мощей: не осмелилась лобызать ее главу, а только обрамление ее, и десницу Святой. Ох, и тошно же чувствовать мне себя такой грешной. Сколько еще слез понадобится, чтобы обелить свою душу? Лишь семь лет назад я пришла ко Господу и начала оплакивать свою греховность. Да все не выплакать. И то: Святая Мария Египетская 17 лет греха оплакивала 47 лет в пустыне, молилась о спасении, а я еще только начинаю оплакивать.</w:t>
                      </w:r>
                    </w:p>
                    <w:p>
                      <w:pPr>
                        <w:pStyle w:val="Normal"/>
                        <w:spacing w:before="0" w:after="100"/>
                        <w:ind w:firstLine="567"/>
                        <w:jc w:val="both"/>
                        <w:rPr/>
                      </w:pPr>
                      <w:r>
                        <w:rPr/>
                        <w:t>Святая Преподобная Мария Египетская, моли Христа Бога спастися душам нашим.</w:t>
                      </w:r>
                    </w:p>
                    <w:p>
                      <w:pPr>
                        <w:pStyle w:val="Normal"/>
                        <w:spacing w:before="0" w:after="100"/>
                        <w:ind w:firstLine="567"/>
                        <w:jc w:val="both"/>
                        <w:rPr/>
                      </w:pPr>
                      <w:r>
                        <w:rPr/>
                        <w:t>Святая Великомученица Екатерина, моли Бога о нас.</w:t>
                      </w:r>
                    </w:p>
                    <w:p>
                      <w:pPr>
                        <w:pStyle w:val="Normal"/>
                        <w:spacing w:before="0" w:after="100"/>
                        <w:ind w:firstLine="567"/>
                        <w:jc w:val="both"/>
                        <w:rPr/>
                      </w:pPr>
                      <w:r>
                        <w:rPr/>
                        <w:t>6-го вечером вернулись в Горний монастырь. В ночь на 7-ое июня, в праздник Пресвятой Троицы, были в храме Гроба Господня. Приложились ко Гробу. Какие волнующие чувства охватили. Слезы лились сами. Меня, грешную. Господь допустил ко Гробу Своему! Молилась о детях, сродниках, жителях нашего севера. Служили греческие священники. Причащалась Тела и Крови Христовых на ГОЛГОФЕ. В душе не укладывалось - и там слезы одолевали. Претерпев жестокие мучения, пролив за нас, грешников всех времен и народов, Свою Святую Кровь, Господь нам даровал спасение и удостоил Причастия на месте Своих Страданий. Коротка память человеческая, а память наших современников вообще не проснулась. Неужели надо прийти на ГОЛГОФУ, чтобы все понять?</w:t>
                      </w:r>
                    </w:p>
                    <w:p>
                      <w:pPr>
                        <w:pStyle w:val="Normal"/>
                        <w:spacing w:before="0" w:after="100"/>
                        <w:ind w:firstLine="567"/>
                        <w:jc w:val="both"/>
                        <w:rPr/>
                      </w:pPr>
                      <w:r>
                        <w:rPr/>
                        <w:t>И пришла мысль: Господь сподобил причаститься у Гроба Своего, какой в этом глубокий смысл. Исповедались у храма на горе Хорив, где Моисею были даны Скрижали Ветхого Завета, а причастились у Гроба Господня: встретились Ветхий и Новый завет в душе моей. 7 июня. День 6-ой.</w:t>
                      </w:r>
                    </w:p>
                    <w:p>
                      <w:pPr>
                        <w:pStyle w:val="Normal"/>
                        <w:spacing w:before="0" w:after="100"/>
                        <w:ind w:firstLine="567"/>
                        <w:jc w:val="both"/>
                        <w:rPr/>
                      </w:pPr>
                      <w:r>
                        <w:rPr/>
                        <w:t>Отдохнув немного после ночной литургии, отправились снова в Иерусалим. Так много еще надо увидеть в оставшиеся дни. Прошли мимо католического храма, построенного в 11 в. на месте разрушенного крестоносцами храма 3-4 в., который был, воздвигнут на месте Рождения Божией Матери. Во времена Иоакима и Анны здесь рядом находились бани, где купали и Младенца Марию. Католический храм вобрал в себя часть дома Св. Праведные Иоакима и Анны. Спальню и купальню, он ушла за, 2 тысячи лет глубоко под землю - на 7 м вниз. Побывали у купели Вифезда, куда было брошено "трехчастное" дерево, за многие годы напитавшееся водой и ставшее тяжелым, из него был сделан Крест Господень. Во времена Господа недалеко от купели был Дом милосердия, где окормлялись страждущие и болящие, ждавшие возмущения воды крылами Ангела. И один человек, который первым входил в воду, исцелялся от любой болезни. Этой купели 2000 лет. У нее был исцелен Господом расслабленный, болевший 38 лет. "Встань, возьми постель твою и ходи". "Вот ты выздоровел, не греши больше, чтобы не случилось с тобою чего хуже" (Евангелие от Иоанна, 2-15).</w:t>
                      </w:r>
                    </w:p>
                    <w:p>
                      <w:pPr>
                        <w:pStyle w:val="Normal"/>
                        <w:spacing w:before="0" w:after="100"/>
                        <w:ind w:firstLine="567"/>
                        <w:jc w:val="both"/>
                        <w:rPr/>
                      </w:pPr>
                      <w:r>
                        <w:rPr/>
                        <w:t>"Душу мою, Господи, во гресех всяческих и безместными деяньми люте расслаблену воздвигни божественным Твоим предстательством, якоже и расслабленного воздвиг еси древле, да зову Ти спасаем щедрой слава Христе державе Твоей". (Кондак, глас 3-ий) Окунулись и мы и купели, набрали водицы. Господи, исцели нас немощых душою и телом.</w:t>
                      </w:r>
                    </w:p>
                    <w:p>
                      <w:pPr>
                        <w:pStyle w:val="Normal"/>
                        <w:spacing w:before="0" w:after="100"/>
                        <w:ind w:firstLine="567"/>
                        <w:jc w:val="both"/>
                        <w:rPr/>
                      </w:pPr>
                      <w:r>
                        <w:rPr/>
                        <w:t>Проходили там, где во времена Христа стояла крепость Марка Антония, выстроенная царем Иродом. В этой крепости наводилась мощеная камнем площадь, называемая Лифостратон. На ней был выстроен каменный помост, на котором стояло кресло прокуратора Понтия Пилата, из которого он вершил суд. Сам Понтий жил во дворце. Крепость не сохранилась. Мощеный дворик входит в состав католического храма и монастыря. Там же сохраняется и плита, на которой римские легионеры играли в кости бросая жребий и деля ризы Господни. Из дворика в арку окна Пилат выставил Иисуса Христа и сказал: "Се, человек!" Эта арка сохранилась. Во дворике этом Господа бичевали, привязав к колонне, часть ее мы видели на Голгофе. В доме на месте Претории нам показали две темницы, в одной из них сидел Господь. Над входом в них написаны сцены Крестных мучений.</w:t>
                      </w:r>
                    </w:p>
                    <w:p>
                      <w:pPr>
                        <w:pStyle w:val="Normal"/>
                        <w:spacing w:before="0" w:after="100"/>
                        <w:ind w:firstLine="567"/>
                        <w:jc w:val="both"/>
                        <w:rPr/>
                      </w:pPr>
                      <w:r>
                        <w:rPr/>
                        <w:t>В тот же день посетили Сионскую горницу, где состоялась Тайная вечеря, где Господь омыл ноги своим ученикам и, разделив с ними трапезу, оставил нам Таинство Евхаристии. "И когда они ели, Иисус, взяв хлеб, благословил, преломил, дал им и сказал: &lt;примите, ядите, сие есть тело Мое&gt;. И, взяв чашу, благодарив, подал им: и пили из нее все, и сказал им: &lt;сия есть Кровь Моя Нового завета, за многих изливаемая&gt; (Евангелие от Марка, 14, 22-24).</w:t>
                      </w:r>
                    </w:p>
                    <w:p>
                      <w:pPr>
                        <w:pStyle w:val="Normal"/>
                        <w:spacing w:before="0" w:after="100"/>
                        <w:ind w:firstLine="567"/>
                        <w:jc w:val="both"/>
                        <w:rPr/>
                      </w:pPr>
                      <w:r>
                        <w:rPr/>
                        <w:t>Чей дом был - неизвестно. Дом 2-х-этажный. Вечеря была на 2-ом этаже. Отсюда ушел предатель Иуда Искариот к первосвященникам, чтобы предать Господа. Здесь Господь преподал Своим ученикам пример смирения, омыв ноги их и сказав: "Истинно, истинно говорю вам, раб не больше господина своего, и посланник не больше пославшего его. Если это знаете, блаженны вы, когда исполняете". (Евангелие от Иоанна, 13, 16-17). Отсюда Господь ушел в Гефсиманский сад, к тем древним оливам, которые мы видели, и молился в саду о чаше, которую предстояло испить. "Отче! Все возможно Тебе: пронеси чашу сию мимо Меня, не чего Я хочу, но чего Ты". Какая покорность и смирение воле Отца!</w:t>
                      </w:r>
                    </w:p>
                    <w:p>
                      <w:pPr>
                        <w:pStyle w:val="Normal"/>
                        <w:spacing w:before="0" w:after="100"/>
                        <w:ind w:firstLine="567"/>
                        <w:jc w:val="both"/>
                        <w:rPr/>
                      </w:pPr>
                      <w:r>
                        <w:rPr/>
                        <w:t>После Воскресения Христова в Сионской горнице состоялось сошествие Святого Духа на Апостолов.</w:t>
                      </w:r>
                    </w:p>
                    <w:p>
                      <w:pPr>
                        <w:pStyle w:val="Normal"/>
                        <w:spacing w:before="0" w:after="100"/>
                        <w:ind w:firstLine="567"/>
                        <w:jc w:val="both"/>
                        <w:rPr/>
                      </w:pPr>
                      <w:r>
                        <w:rPr/>
                        <w:t>Неподалеку от Сионской горницы находится гробница царя Давида Псалмопевца, мы посетили ее. "Помяни, Господи, кротость царя Давида и все дела его".</w:t>
                      </w:r>
                    </w:p>
                    <w:p>
                      <w:pPr>
                        <w:pStyle w:val="Normal"/>
                        <w:spacing w:before="0" w:after="100"/>
                        <w:ind w:firstLine="567"/>
                        <w:jc w:val="both"/>
                        <w:rPr/>
                      </w:pPr>
                      <w:r>
                        <w:rPr/>
                        <w:t>В тот же день посетили место, где стоял дом Иоанна Богослова, в нем нашла успение Божия Матерь. Над ним теперь воздвигнут католический храм Успения Божией Матери. Внизу его ротонда со скульптурным изображением Успения. Несмотря на жару, прошлись пешком по Иерусалиму. Посетили греческую семинарию. Как нам сказали, в ней готовят священников для службы у Гроба Господня. С одним семинаристом, молодым и приветливым, по имен Евангел, мы познакомились в Греческой Миссии на приеме. Как выяснилось, родом он с острова Крит, ему 18 лет, и он посвятил себя уже служению Господу. В храме семинарии, очень запоминающиеся иконы. Приложились к чудотворной иконе Успения Божией Матери. На ней были видны небольшие вмятинки - как нам сказали, это следы от пуль, которыми стрелял однажды злоумышленник, и пули обратились против него, рикошетом отразились от иконы и насмерть поразили стрелявшего. Такова была кара Божия за кощунство. Приложились к мощам игумена Филумена - они слева от икон Успения. Он жил на колодце Иакова и был зарублен топором. Когда нашли его тело, разрубы оказались сросшимися.</w:t>
                      </w:r>
                    </w:p>
                    <w:p>
                      <w:pPr>
                        <w:pStyle w:val="Normal"/>
                        <w:spacing w:before="0" w:after="100"/>
                        <w:ind w:firstLine="567"/>
                        <w:jc w:val="both"/>
                        <w:rPr/>
                      </w:pPr>
                      <w:r>
                        <w:rPr/>
                        <w:t>8 июня. День 7й.</w:t>
                      </w:r>
                    </w:p>
                    <w:p>
                      <w:pPr>
                        <w:pStyle w:val="Normal"/>
                        <w:spacing w:before="0" w:after="100"/>
                        <w:ind w:firstLine="567"/>
                        <w:jc w:val="both"/>
                        <w:rPr/>
                      </w:pPr>
                      <w:r>
                        <w:rPr/>
                        <w:t>Святая земля издавна почиталась паломниками. В 6-ом веке ее посетил Давид Гареджийский, впоследствии основавший грузинский монастырь. В 11-ом в. Святую землю посетила Ефросинья Полоцкая и игумен. Даниил. В 1811г. Синод утвердил Русскую миссию в Святой земле. Первым начальником Русской Миссии был о. Порфирий Успенский. Наибольшего развития Миссия достигла при архимандрите Антонине Капустине, начальнике с 1865г. При нем было приобретено 72 тыс. кв. м площадей Святой земли. К сожалению, при советской власти часть земель утрачена. Остались во владении монастырь в Яффе, участок в Хайфе, мужской монастырь в Кедроне, участок в Кане Галилейской, в Иерихоне. В 1864г. освящен собор царицы Мученицы Александры. В 1997г. отмечалось 150-летие Русский Православной Миссии. Святую землю посетил Святейший Патриарх Алексий. Во время его визита в Горнем монастыре был отслужен молебен я и принято решение достроить большой собор Всех Святых строительство которого было отложено из-за первой мировой войны, а затем революции. 8 июня мы посетили Свято-Троицкий собор - храм Русской Православной Миссии где удосужились принять Святое Причастие. Служба совершалась с Митрополитом Иерусалимским Василием, первым заместителем Св. Блаженного Патриарха Диодора. Таким событием в наших душах был отмечен Духов День. Вечером были на приеме в Русской Православной Миссии, устроенном в честь праздника. Пресвятой Троицы.</w:t>
                      </w:r>
                    </w:p>
                    <w:p>
                      <w:pPr>
                        <w:pStyle w:val="Normal"/>
                        <w:spacing w:before="0" w:after="100"/>
                        <w:ind w:firstLine="567"/>
                        <w:jc w:val="both"/>
                        <w:rPr/>
                      </w:pPr>
                      <w:r>
                        <w:rPr/>
                        <w:t>В тот же день посетили город Лидду. По пути проезжали место, называемое Еммаус. Селение тех времен не сохранилось. В этом месте произошла встреча Воскресшего Христа. Вот как говорится об этом в Евангелии от Луки: "В тот же день двое из них шли в селение, отстоящее стадий на 60 от Иерусалима, называемое Еммаус, и разговаривали между собой обо всех сиих событиях. И когда они разговаривали и рассуждали между собой, и Сам Иисус приблизившись пошел с ними (Евангелие от Луки,24, 13-15) "Но глаза их были удержаны, так что не узнали Его (Евангелие от Луки,24,16). Путники пригласили разделить Его с ними трапезу, так как день клонился к вечеру. "И Он вошел и остался с ними. И, когда Он возлежал с ними, то, взяв хлеб, благословил, преломил и подал им. Тогда открылись у них глаза, и очи узнали Его. Но Он стал невидим для них (Евангелие от Луки,24, 30-31).</w:t>
                      </w:r>
                    </w:p>
                    <w:p>
                      <w:pPr>
                        <w:pStyle w:val="Normal"/>
                        <w:spacing w:before="0" w:after="100"/>
                        <w:ind w:firstLine="567"/>
                        <w:jc w:val="both"/>
                        <w:rPr/>
                      </w:pPr>
                      <w:r>
                        <w:rPr/>
                        <w:t>"О, несмысленные и медлительные сердцем, чтобы веровать всему, что предсказывали пророки (Евангелие от Луки,26) Не так ли и у нас у многих до поры закрыты душевные, а то и телесны очи, что мы не узнаем, не хотим узнать Господа? Слишком рациональному и направленному на житейские реальности уму наших современников все требуются какие-то доказательства: что не увидели, не потрогали, в то и" не верим. Но Господь Сам сказал: "Блаженны не видевшие уверовавшие".</w:t>
                      </w:r>
                    </w:p>
                    <w:p>
                      <w:pPr>
                        <w:pStyle w:val="Normal"/>
                        <w:spacing w:before="0" w:after="100"/>
                        <w:ind w:firstLine="567"/>
                        <w:jc w:val="both"/>
                        <w:rPr/>
                      </w:pPr>
                      <w:r>
                        <w:rPr/>
                        <w:t>Дальше на пути лежал город Лидда. Это небольшой древний городок, известный еще до Иисуса Христа. В те времена он был хорошо развит. Там путешествовал Апостол Петр. В Лидде он исцелил расслабленного по имени Эней, который восемь лет лежал прикованный к постели. Неподалеку город Яффа, где Апостол Петр оживил Праведную Тавифу. Это событие многих заставило уверовать во Христа. Наибольшего расцвета христианства достигло в 3-м в. В это время был совершен подвиг Великомученика Георгия Победоносца. Посетили храм, построенный на месте дома матери Св. Георгия. До этого храма здесь стоял храм, выстроенный в 4-ом в. при Св. Равноапостольной Елене и Константине, принадлежавший сирийцам. Храм стоял в центре финиковой, рощи и был разрушен персами. От старого храма сохранилась крипта (углубление), где был похоронен Св. Георгий. В храме сохраняются до сих пор железные узы мученика - длинная цепь с железным ошейником. Она висит на колонне справа от алтаря. К узам прикладываются с мольбой к Георгию Победоносцу и по вере получают. В храме выносят для поклонения ковчег с мощами Великомученика. Приложились к Святым мощам, узам и гробнице и мы. Нам рассказали, что плита гробницы периодически источает миро. По преданию два злоумышленника хотели снять надгробную плиту, но были опалены огнем и ослепли. Позже благочестивые христиане смогли достать мощи Великомученика, и теперь частицы их есть по всему свету.</w:t>
                      </w:r>
                    </w:p>
                    <w:p>
                      <w:pPr>
                        <w:pStyle w:val="Normal"/>
                        <w:spacing w:before="0" w:after="100"/>
                        <w:ind w:firstLine="567"/>
                        <w:jc w:val="both"/>
                        <w:rPr/>
                      </w:pPr>
                      <w:r>
                        <w:rPr/>
                        <w:t>Святой Георгий родился в 275 году. Отец его был из Каппадокии, мать-палестинка. Раньше город Лидда назывался городом Св. Георгия. Здесь он очень почитаем, как христианами, так и мусульманами. Георгий Победоносец был отважным полководцем, он был образован, приближен к императорскому двору, но не боялся исповедовать свою веру прилюдно. За это был долго и жестоко мучим. Перенести все мучения ему помогал Господь, так что даже во рву с известью он оставался живым. Над входными дверями каждого дома, каждых ворот мы видели изображение Георгия Победоносца. Жители почитают его своим небесным покровителем (вспомнился подмосковный город Можайск, где таким небесным покровителем и почитаемым святым считается Святитель Николай, почитается его чудотворная икона - Николы Можайского). Из Лидды отправились в Яффу - она в 60 км от Тель-Авива. Проезжали деревню Латруна, где жил благочестивый разбойник Дисмус, воскликнувший на кресте: &lt;Помяни мя. Господи, егда приидеши во Царствие Твое&gt;. Неподалеку от этой деревни наводится мужской монастырь молчальников Катамон, в котором, как нам сказали, затворился один из американских космонавтов, побывавших на той стороне Луны.</w:t>
                      </w:r>
                    </w:p>
                    <w:p>
                      <w:pPr>
                        <w:pStyle w:val="Normal"/>
                        <w:spacing w:before="0" w:after="100"/>
                        <w:ind w:firstLine="567"/>
                        <w:jc w:val="both"/>
                        <w:rPr/>
                      </w:pPr>
                      <w:r>
                        <w:rPr/>
                        <w:t>В древности в этих местах находился город Галаон, в нем жили левиты, и находилась скиния Моисея. Здесь жил царь Соломон, разрешивший спор двух женщин о младенце - истинной матерью была та, что закричала от у ужаса увидеть своего ребенка разрубленным и решила отдать его другой женщине.</w:t>
                      </w:r>
                    </w:p>
                    <w:p>
                      <w:pPr>
                        <w:pStyle w:val="Normal"/>
                        <w:spacing w:before="0" w:after="100"/>
                        <w:ind w:firstLine="567"/>
                        <w:jc w:val="both"/>
                        <w:rPr/>
                      </w:pPr>
                      <w:r>
                        <w:rPr/>
                        <w:t>Город Яффа (Иоппия) -"красота" -связан с проповеднической деятельностью Св. Апостола Петра. Город известен еще со времен Ноя - принадлежал его сыну Иоафету. По преданию у Яффы строил Ной свой ковчег для спасения. Первое упоминание о Яффе было сделано в 15-ом в. до рождества Христова египетским фараоном Тутмосом. В 15-ом в. за него воевали филистимляне. Этот город - портовая гавань, через которую везли кедр для строительства города Соломона и его храма. После Соломона в разные времена городом владели Александр Македонский, царь Ирод, получивший его от римского императора Антония. При Ироде построен новый порт Кесария, город, где проповедовал Апостол Петр. В этом городе был дом Симона Кожевника, в котором Апостолу Петру трижды было видение: "И видит отверстое небо и сходит к нему некоторый сосуд, как бы большое полотно, привязанное за четыре угла и опускаемое на землю, а в нем находятся всякие четвероногие земные звери, пресмыкающиеся и птицы небесные. И был глас к нему: Встань, Петр, заколи и ешь". Трижды Петр отказывался: "Нет, Господи, я никогда не ел ничего скверного или нечистого". Тогда был глас к нему: "Что Бог очистил, того не почитай нечистым" (Деяния апостолов,10,11-16). После этого видения Апостол Петр пошел на проповедь к язычникам, потому что Бог открыл ему, что нельзя ни одного человека почитать скверным или нечистый. Город с 13 по 18 век был под властью мусульман. Наполеон во время его похода взял Яффу. В ней он посетил госпиталь "с заразными больными. С 19-го в. в Яффе частые паломники христиане. В 1876г. здесь приобрел для русской Православной церкви землю Антонин Капустин. В 1888 году здесь построен храм Апостола Петра, особенно почитаемого в этих местах. Храм освящен в 1888г. в присутствии Великой княгини Преподобномученицы Елизаветы и ее мужа Великого князя Сергея Александровича и князя Павла Александровича. В храме два придела, посвящены Св. Петру и Праведной Тавифе. Слева от алтаря очень запоминающаяся фреска "Омовение ног Господом Своим ученикам в Сионской горнице". Здесь в монастыре находится гробница Праведной Тарифы. Апостол Петр по благодати Божией оживил Праведную Тавифу, Она была исполнена многих добрых дел и творила много милостей. Вот как описано чудо воскрешения в &lt;Деяниях Апостолов&gt;: &lt;Петр выслал всех вон, и, преклонив колени, помолился, и, обратившись, к телу, сказал: Тавифа, встань! И она открыл глаза свои, и, увидев Петра, села. Он, подав ей руку, поднял ее. И, призвав святых и вдовиц, поставил ее перед ними живою. Это сделалось известным по всей Ионии, и многие уверовали в Господа". (Деяния Ап. 9,40-42) Праведной Тавафе молятся о даровании добродетелей и милосердия.</w:t>
                      </w:r>
                    </w:p>
                    <w:p>
                      <w:pPr>
                        <w:pStyle w:val="Normal"/>
                        <w:spacing w:before="0" w:after="100"/>
                        <w:ind w:firstLine="567"/>
                        <w:jc w:val="both"/>
                        <w:rPr/>
                      </w:pPr>
                      <w:r>
                        <w:rPr/>
                        <w:t>Святая Праведная Тавифа, моли Бога о нас, помоги нам обрести добродетели и милосердие к людям.</w:t>
                      </w:r>
                    </w:p>
                    <w:p>
                      <w:pPr>
                        <w:pStyle w:val="Normal"/>
                        <w:spacing w:before="0" w:after="100"/>
                        <w:ind w:firstLine="567"/>
                        <w:jc w:val="both"/>
                        <w:rPr/>
                      </w:pPr>
                      <w:r>
                        <w:rPr/>
                        <w:t>Поклонились Святой Тавифе, посетив ее усыпальницу.</w:t>
                      </w:r>
                    </w:p>
                    <w:p>
                      <w:pPr>
                        <w:pStyle w:val="Normal"/>
                        <w:spacing w:before="0" w:after="100"/>
                        <w:ind w:firstLine="567"/>
                        <w:jc w:val="both"/>
                        <w:rPr/>
                      </w:pPr>
                      <w:r>
                        <w:rPr/>
                        <w:t>Гостеприимные матушки монастыря напоили нас на дорогу чаем. Помоги им, Господи, в их нелегком служении. В Яффе построено еще два монастыря - греческий монастырь Георгия Победоносца и монастырь Архангела Михаила - он стоит на месте дома кожевника, в котором останавливался Апостол Петр.</w:t>
                      </w:r>
                    </w:p>
                    <w:p>
                      <w:pPr>
                        <w:pStyle w:val="Normal"/>
                        <w:spacing w:before="0" w:after="100"/>
                        <w:ind w:firstLine="567"/>
                        <w:jc w:val="both"/>
                        <w:rPr/>
                      </w:pPr>
                      <w:r>
                        <w:rPr/>
                        <w:t>9 июня. День 8й.</w:t>
                      </w:r>
                    </w:p>
                    <w:p>
                      <w:pPr>
                        <w:pStyle w:val="Normal"/>
                        <w:spacing w:before="0" w:after="100"/>
                        <w:ind w:firstLine="567"/>
                        <w:jc w:val="both"/>
                        <w:rPr/>
                      </w:pPr>
                      <w:r>
                        <w:rPr/>
                        <w:t>В этот день посетили Хеврон. В Хевроне жил Патриарх Авраам. "И двинул Авраам шатер, и пошел и поселился у дубравы Мамре, что в Хевроне, и создал там жертвенник Господу. И явился ему Господь" у дубравы Мамре. когда сидел он при входе в шатер свой, во время зноя дневного. Он возвел очи свои и взглянул, и вот, три мужа стояли против него" (Бытие,18,1-2) И получил Авраам известие, что неплодная жена его Сарра в 90 лет родит ему сына и нарекут его Исаак. В Хевроне находятся гробницы Праотцев Авраама. Сарры, Исаака. Известно, что к дубу Мамврийскому приходил отдыхать и слагать свои псалмы царь Давид. Сколько лет дубу? Возраст его исчисляется в 5000 лет - живой старец среди деревьев. Аврааму было 75 лет, когда он отдыхал под ним, и уже тогда он называл его большим. А прожил Авраам 175 лет и умер за 1800 лет до Рождества Христова. По преданию здесь был земной рай, где жили Адам и Ева. В долине росли финики, инжир, виноград, маслины, земля здесь очень плодородна. Крона дуба Мамврийского достигала 120 саженей. В 1868 г. участок у дуба Мамврийского был куплен - Антонином Капустиным для русской Православной церкви. В 1871 г. прямо у дуба состоялась первая Литургия в праздник Пресвятой Троицы. Затем Литургии служились ежедневно. Паломники ночевали у дуба. Только спустя долгое время появилась гостиница для паломников (теперь там трапезная монастыря). Паломники спали вповалку на травяных матрацах.</w:t>
                      </w:r>
                    </w:p>
                    <w:p>
                      <w:pPr>
                        <w:pStyle w:val="Normal"/>
                        <w:spacing w:before="0" w:after="100"/>
                        <w:ind w:firstLine="567"/>
                        <w:jc w:val="both"/>
                        <w:rPr/>
                      </w:pPr>
                      <w:r>
                        <w:rPr/>
                        <w:t>Антонин Капустин купил землю у пяти семей турок. Турки продали землю, но запретили строить храм. Один из продавших землю - Ибрагим Шалуди был убит. В 1884г. Святую землю посетил Св. Патриарх, и в 1906 г. начали строить храм. Строительство храма закончено в 1914 г., а освящен только в 1925г. Патриархом Дамианом. Тогда состоялась Библейская трапеза - был заколот агнец. С 1925 г. молящихся не было. Первые русские паломники, представители Русской Зарубежной церкви появились в 1960г., в 1990-92г. появились паломники из России. На земли монастыря многие покушались, но Господь хранит это место. В храме монастыря главный придел посвящен Праотцам, два других - Пресвятой Троице и Святителю Николаю.</w:t>
                      </w:r>
                    </w:p>
                    <w:p>
                      <w:pPr>
                        <w:pStyle w:val="Normal"/>
                        <w:spacing w:before="0" w:after="100"/>
                        <w:ind w:firstLine="567"/>
                        <w:jc w:val="both"/>
                        <w:rPr/>
                      </w:pPr>
                      <w:r>
                        <w:rPr/>
                        <w:t>В монастырском храме много чудотворных икон. Мироточила икона Пресвятой Троицы на дубе Мамврийском. Осенью 1997г мироточила икона Божией Матери "Скоропослушницы" - из перстов Младенца в течение нескольких дней источался елей. В декабре на плащанице Спасителя на Его лике появились капли мира, затем миро выступило на лике Иосифа Аримафейского и у нимба. В храме сохраняется частица Животворящего Креста.17 декабря после Литургии со Святейшим Патриархом все изображение Спасителя на Кресте было покрыто свежими каплями елея (их нечаянно обнаружила прихожанка, приложившись ко Кресту). Нам рассказали, что на территории монастыря обнаружена пещера времен Авраама. В ней камень помазания и сбоку ложе для захоронения. Впоследствии мы спускались в эту пещеру. В 1996 г. откопали купальню с желобком для воды. Во времена Ветхого завета это была, просто купальня, во времена Нового Завета она стала крещальней. И там мы тоже были. Ехали мы в автобусе. Слушала я рассказ матушки Георгии, торопилась записать (сейчас с трудом разбираю записи), и не знала, что день этот станет днем духовных потрясений в моей жизни. Выехали мы из Горнего как всегда рано, и путь наш лежал в долину Хеврона, к дубу Мамврийскому, где должна была состояться Литургия в честь праздника Пресвятой Троицы (как выяснилось, это была лишь вторая Литургия в праздник Пресвятой Троицы со времен Антонина Капустина). И вот это событие состоялось. У дуба Господь являлся в образе трех Ангелов, И меня, скверную и грешную допустил Господь в это Святое место. И Сын Божий удостоил принятия Своего Пречистого Тела и Крови Всю Литургию проплакала. Стоящие рядом пытались успокоить - они не понимали, почему я плачу. А это выплакивалась греховная душа. Только я и Господь знали, причину моих слез. Сколько еще проживу. Успею ли покаяться. Но мое присутствие здесь восприняла как великую Божию милость. А милость Божия бесконечна. Звучало Евангелие от Матфея - Заповеди Блаженства, а изнутри рвался вопль: "Слышу, Господи, слышу! Я все поняла". Конца слезам не было. Какой ничтожной я себя чувствовала, а Господь допустил меня в это Святое место, простил меня, "Яко блудницу. Яко мытаря". Пишу я об этом, и сейчас наворачиваются слезы на глаза. Этого - невозможно было даже представить, но это было.</w:t>
                      </w:r>
                    </w:p>
                    <w:p>
                      <w:pPr>
                        <w:pStyle w:val="Normal"/>
                        <w:spacing w:before="0" w:after="100"/>
                        <w:ind w:firstLine="567"/>
                        <w:jc w:val="both"/>
                        <w:rPr/>
                      </w:pPr>
                      <w:r>
                        <w:rPr/>
                        <w:t>И еще один подарок ожидал меня в этот день. На обратном пути ехали крутой узкой дорогой мимо Гефсимании. Не знаю кто (а может быть и я) высказал желание посетить Гробницу Божией Матери - это было сокровенное желание моей души. И Божия Матерь услышала меня, грешную, и удостоила великой милости - допустила ко Гробу Своему припасть. Все прошли чередой мимо Гроба Пречистой и вышли петь молитвы и тропари у алтаря пред Гробом. Мне Пречистая позволила побыть одной... Я плакала, утопала в слезах (плачу и теперь), молилась о детях, сродниках, о людях страны нашей. Молилась о себе, грешной, грешнейшей из всех людей. Я плакала от великой милости, обращенной ко мне в день моего грешного земного рождения, итого невозможно было представить ни во сне, ни наяву - и вот оно было. Не плакать было невозможно. Да и сейчас, записывая все это, я не могу удержаться от слез.</w:t>
                      </w:r>
                    </w:p>
                    <w:p>
                      <w:pPr>
                        <w:pStyle w:val="Normal"/>
                        <w:spacing w:before="0" w:after="100"/>
                        <w:ind w:firstLine="567"/>
                        <w:jc w:val="both"/>
                        <w:rPr/>
                      </w:pPr>
                      <w:r>
                        <w:rPr/>
                        <w:t>И еще о дубе Мамврийском. По преданию св. отцев. по мере приближения конца веков дуб будет сохнуть. Сейчас он почти весь засох, дуб огражден оградой, его поддерживают опоры из металла. В 1996г. была жива одна ветка с листьями, а сейчас уж и ее нет. Паломники, приходя к дубу с волнением, ищут признаки жизни: есть ли еще живые листочки? Искали и мы - увидели маленький зеленый росток. Рядом растут еще два дуба, их называют Исаак и Сарра.</w:t>
                      </w:r>
                    </w:p>
                    <w:p>
                      <w:pPr>
                        <w:pStyle w:val="Normal"/>
                        <w:spacing w:before="0" w:after="100"/>
                        <w:ind w:firstLine="567"/>
                        <w:jc w:val="both"/>
                        <w:rPr/>
                      </w:pPr>
                      <w:r>
                        <w:rPr/>
                        <w:t>В тот же день посетили Вифлеем, город, где родился Господь. Извести что детство Иисуса Христа прошло в Назарете, где жил Он в доме Иосифа Обручника, которому в возрасте 14 лет была вручена Дева Мария, выросшая в Святая Святых, куда и священники могли входить только раз году. Дева. Мария знала с раннего детства, что обетом родителей посвящена Богу. Назарет находится в 137 км от Иерусалима (5 дней пути пешком). В те далекие времена состоялась перепись населения городов. "И пошли все записываться, каждый в свой город. Пошел также Иосиф из Галилеи, из города Назарета, в Иудею, город Давидов, называемый Вифлеем... записаться с Мариею, обрученной ему женою, которая была беременна. Когда же они были там, наступило время родить Ей. И родила Сына Своего Первенца, и спеленала Его, и положила Его в ясли, потому что не было им места в гостинице (Евангелие от Луки, 2. 3-7).</w:t>
                      </w:r>
                    </w:p>
                    <w:p>
                      <w:pPr>
                        <w:pStyle w:val="Normal"/>
                        <w:spacing w:before="0" w:after="100"/>
                        <w:ind w:firstLine="567"/>
                        <w:jc w:val="both"/>
                        <w:rPr/>
                      </w:pPr>
                      <w:r>
                        <w:rPr/>
                        <w:t>Пресвятая Дева была последней и единственной из рода Давидова и подлежала переписи наравне с мужчинами. На пути остановились в теплой пещере, где и родился Господь. Пещера недалеко от поля, где пастухи пасли овец. В тот день они услышали пение Ангелов: "СЛАВА В ВЫШНИХ БОГУ. И НА ЗЕМЛИ МИР, В ЧЕЛОВЕЦЕХ БЛАГОВОЛЕНИЕ". К этой пещере вскоре пришли персидские волхвы-астрологи, принесшие богатые дары родившемуся Младенцу как Господу и царю - ладан, золото и смирну. Их привел к вертепу в Вифлеем свет особой, вновь появившейся звезды, предсказанной пророком за 1450 лет до Рождества Христова. Следуя обычаю, волхвы сняли пред Младенцем свою обувь и поклонились Ему как Истинному Богу.</w:t>
                      </w:r>
                    </w:p>
                    <w:p>
                      <w:pPr>
                        <w:pStyle w:val="Normal"/>
                        <w:spacing w:before="0" w:after="100"/>
                        <w:ind w:firstLine="567"/>
                        <w:jc w:val="both"/>
                        <w:rPr/>
                      </w:pPr>
                      <w:r>
                        <w:rPr/>
                        <w:t>При Елене и Константине в 4-ом в. построен храм Рождества Христова, достраивался в 6-ом в. В храме сохранились мозаики 4-6 веков, есть участки пола времен постройки храма. Пещере Рождества 2000 лет - над ней он и воздвигнут, внутри храма 4 ряда колонн. Есть справа колонна с круглыми отверстиями - если вставить в них персты и, не разжимая затем вынуть, получится священническое благословение. Однажды из отверстий вылетел целый рой пчел, которые жалили пришедших осквернить храм. В этот храм не войти, если не поклониться - так устроен вход. Сохранился старинный амвон и иконостас в виде Креста. В храме продается миро, сделанное из тех растений, из каких готовилось миро Спасителю. На одной из левых колонн, ближе к алтарю, есть образ Спаса Нерукотворного - с 1969 г. очи Спасителя периодически открываются и закрываются, и из очей истекают слезы в виде мира. Как нам сказали, одному из паломников, снимавшему кинокамерой, довелось запечатлеть это событие: Господь плакал. На этой же колонне под иконой Спаса Нерукотворного Святитель Николай. Святителю отче Николае, благодарю за помощь в осуществлении поездки на Святую землю.</w:t>
                      </w:r>
                    </w:p>
                    <w:p>
                      <w:pPr>
                        <w:pStyle w:val="Normal"/>
                        <w:spacing w:before="0" w:after="100"/>
                        <w:ind w:firstLine="567"/>
                        <w:jc w:val="both"/>
                        <w:rPr/>
                      </w:pPr>
                      <w:r>
                        <w:rPr/>
                        <w:t>Справа от алтаря ступени, ведущие вниз, в пещеру Рождества. В пещере справа Престол на месте Рождества Христова - над ним серебряная звезда - это место Рождения Богомладенца из - Пречистого Тела Божьей Матери. С волнением припали мы к этому месту, - какое счастье оказаться здесь. Даже спустя долгое время слезы наворачиваются на глаза - неужели это было? Слева в пещере еще один Престол - католический - под ним находились ясли, где лежал Младенец, согреваемый дыханием овец.</w:t>
                      </w:r>
                    </w:p>
                    <w:p>
                      <w:pPr>
                        <w:pStyle w:val="Normal"/>
                        <w:spacing w:before="0" w:after="100"/>
                        <w:ind w:firstLine="567"/>
                        <w:jc w:val="both"/>
                        <w:rPr/>
                      </w:pPr>
                      <w:r>
                        <w:rPr/>
                        <w:t>На Рождество в храме состоится Литургия с Патриархом Диодором. В этом же храме мы посетили пещерку, где покоятся кости 14 тысяч младенцев Вифлеема, избиенных царем Иродом. Здесь же пещера с захоронением православных христиан, избиенных при персах и их начальнике Хозрое. Из Вифлеема по слову Ангела Святое Семейство бежало в Египет. (В монастыре Св. Герасима Иорданского икона "Святое Семейство на пути в Египет" на том месте, где Они останавливались). Неподалеку от храма поле пастушков и могилы от 4-го в. Посетили греческий храм Всех Святых, где находится чудотворная икона Божией Матери "Мирто-диатисса", запечатлевшая явление Божией Матери в кусте мирта, и икона Преподобного Саввы Освященного - основателя Лавры, Здесь же мы встретились с иконой Преподобного Серафима Саровского - и здесь Батюшка встречал русских паломников. дальше наш путь лежал на гору Елеон. В 43-х километрах от Иерихона гора Мориа, на которой Авраам приносил в жертву своего сына Исаака. Проезжали пруды Соломона - царь Соломон жил за 1000 лет до Спасителя. Прудам этим 3000 лет - это огромные водоемы, заполняющиеся из подземных источников и от дождей. Из них вода подавалась через акведук в Иерусалим, обеспечивая город водой круглый год. Стоя на берегу этих прудов, почувствовала себя такой песчинкой во времени. Время словно остановилось - 3000 лет! беленые кедры обрамляют их берега, как и в те времена. Проезжали место, называемое Бедджала - там находится православный арабский храм и пещерка, где останавливался Святитель Николай, путешествуя по Святой земле в 3-м в. В этом храме служатся службы и читается Акафист Святителю Николаю и можно было бы получить флакончик с миром от мощей Святителя Николая. И вот гора Елеон. Здесь находится (Спасо-Преображенский) Спасо-Вознесенский женский монастырь, принадлежащий Русской Зарубежной церкви. В Елеонском монастыре находится чудотворная икона Божией Матери "Взыскание погибших", икона Святого Праведного Иоанна Кронштадтского и Святителя Николая. В нем же мы приложились к частицам мощей многих Святых. Только одно простое перечисление вызывает душевный трепет: Преподобный Николай Святоши, Св. Апостола Луки, Преподобного Прохора и Св. мученика Харлампия, Святых врачей Агапита, бессребреников Косьмы и Дамиана, Св. Великомученика Пантелеимона, Св. мученика Трифона, великомученика Георгия Победоносца, св. мученика Севастиана, Св. Митрополита Макария Киевского, Св. мучениц Варвары и Параскевы, Св. новомучеников Евфимия, Игнатия и Акакия Св. Григория. Св. Преподобного Нила Мироточивого, Св. мученицы Агафии. Там же хранится частица Святого Животворящего Креста Господня. Спасо-Вознесенский монастырь основан Антонином Капустиным в 1803 г. Сейчас в нем подвизается 40 сестер, В монастыре всегда был приют для арабских, девочек из Вифании, и кедром они росли, воспитывались, становились инокинями и послушницами расписаны сестрами. За алтарем, с внешней стороны погребена игуменья Тамара. В монастыре есть часовня Пророка и Предтечи Господня Иоанна, построенная на месте обретения его главы. Она была обретена в сосуде, куда положена по велению Иродиады (из Самарии кувшин с главой был перенесен слугой-христианином царя Ирода Антипы). В полу часовни углубление, где и находился кувшин. Пол из мозаик, сохранившийся от 1-го века. У стены храма огорожено место, где стояла Божия Матерь, смотря на Вознесение Христа. Постояли и мы у этого места и поклонились. В этом монастыре я неожиданно встретилась с любимой мною иконой Божией Матери "Взыскание погибших" - этот образ я знала по маленькой иконе-открыточке, приобретенной мною в Петербурге.</w:t>
                      </w:r>
                    </w:p>
                    <w:p>
                      <w:pPr>
                        <w:pStyle w:val="Normal"/>
                        <w:spacing w:before="0" w:after="100"/>
                        <w:ind w:firstLine="567"/>
                        <w:jc w:val="both"/>
                        <w:rPr/>
                      </w:pPr>
                      <w:r>
                        <w:rPr/>
                        <w:t>Удивительно нежный лик Божией Матери с грустными очами, склоненный к Младенцу Христу, Нежно обхватила Она дорогое Дитя обеими руками. Младенец ручкой прикасается к покрывалу Матери, нежные младенческие ножки опираются о колени Божией Матери, грустное Лицо обращено к небу и очи Младенца - Спасителя смотрят куда-то вдаль, словно прозревая будущие страдания. Икона в золотисто-желтых тонах. Нежные лики Спасителя и Богородицы бледны. О, как замирает сердце пред этой иконой!</w:t>
                      </w:r>
                    </w:p>
                    <w:p>
                      <w:pPr>
                        <w:pStyle w:val="Normal"/>
                        <w:spacing w:before="0" w:after="100"/>
                        <w:ind w:firstLine="567"/>
                        <w:jc w:val="both"/>
                        <w:rPr/>
                      </w:pPr>
                      <w:r>
                        <w:rPr/>
                        <w:t>&lt;На Твой Пресвятый образ взирая, яко истинную Самую Тя зрю Богородицу, верою сердечного и любовию от души припадаю и поклоняюся с Предвечным на руку Твоею держимым Младенцем, Господом нашим Иисусом Христом, боголепно почитаю и молю Тя со слезами, покрый мя покровом Твоим, от враг видимых и невидимых. Ты бо род человеческий ввела еси в царство Небесное. Аминь.</w:t>
                      </w:r>
                      <w:r>
                        <w:rPr>
                          <w:lang w:val="en-US"/>
                        </w:rPr>
                        <w:t>&gt;</w:t>
                      </w:r>
                      <w:r>
                        <w:rPr/>
                        <w:t xml:space="preserve"> (Из Пяточисленных молитв Божией Матери, сложенных Святителем Димитрием Ростовским).</w:t>
                      </w:r>
                    </w:p>
                    <w:p>
                      <w:pPr>
                        <w:pStyle w:val="Normal"/>
                        <w:spacing w:before="0" w:after="100"/>
                        <w:ind w:firstLine="567"/>
                        <w:jc w:val="both"/>
                        <w:rPr/>
                      </w:pPr>
                      <w:r>
                        <w:rPr/>
                        <w:t>В храме монастыря находится могила основателя его архимандрита Антонина Капустина. И мы поклонились ему за все, сделанное им для Русской Православной церкви и для всех православных христиан. Неподалеку от этих мест находится часовня Вознесения - "Стопочка". Место это принадлежит арабам-мусульманам. Стены воздвигнуты в 16 в. В основании сохранились колонны - остатки храма, существовавшего при Св. Елене и Константине. Часовня в виде восьмигранного здания с куполом. Внутри ее содержится камень с отпечатком стопы Спасителя. Во время Вознесения Господня камень стал "яко воск" и на нем отразилась стопа Господа. Во времена Елены и Константина камень был огражден золотой решеточкой, сейчас обрамлен мраморным бортиком. Однажды усомнившиеся паломники заливали след воском (им показалось изображение нечетким) - и на воске отпечатались тончайшие детали стопы Спасителя. Вторая "стопочка" увезена мусульманами в мечеть Омара.</w:t>
                      </w:r>
                    </w:p>
                    <w:p>
                      <w:pPr>
                        <w:pStyle w:val="Normal"/>
                        <w:spacing w:before="0" w:after="100"/>
                        <w:ind w:firstLine="567"/>
                        <w:jc w:val="both"/>
                        <w:rPr>
                          <w:lang w:val="en-US"/>
                        </w:rPr>
                      </w:pPr>
                      <w:r>
                        <w:rPr/>
                        <w:t>В тот же день мы побывали в пещере, где Господь дал Своим ученикам молитву "Отче наш". Над пещерой воздвигнут храм, обращенный сводчатой открытой галереей, на стенах галереи написана - молитва "Отче наш" на 60 языках мира, в том числе и на русском языке. С горы Елеон путь наш лежал в Вифанию (в переводе "страна фиников). Посетили греческий монастырь и храм Марии и Марфы. В храме благоговейно сохраняется камень, на котором часто сидел Спаситель. Храм построен на месте встречи Господа с Марфой и Марией. Помолились около камня и мы, а я, припав к нему, просила у Господа даровать Божией благодати и умения написать о Святой земле. Господи помоги мне, грешной!</w:t>
                      </w:r>
                    </w:p>
                    <w:p>
                      <w:pPr>
                        <w:pStyle w:val="Normal"/>
                        <w:spacing w:before="0" w:after="100"/>
                        <w:ind w:firstLine="567"/>
                        <w:jc w:val="both"/>
                        <w:rPr>
                          <w:lang w:val="en-US"/>
                        </w:rPr>
                      </w:pPr>
                      <w:r>
                        <w:rPr/>
                        <w:t>Затем состоялось посещение пещеры Лазаря Четверодневного - она ушла за две тысячи лет довольно глубоко под землю. Воскрешение Лазаря состоялось незадолго до Крестных страданий Господа. Господь прослезился, увидев сестер Лазаря, скорбящих о потере брата. Это чудо произошло при большом стечении народа, накануне Пасхи. Господь сказал:</w:t>
                      </w:r>
                      <w:r>
                        <w:rPr>
                          <w:lang w:val="en-US"/>
                        </w:rPr>
                        <w:t xml:space="preserve"> </w:t>
                      </w:r>
                      <w:r>
                        <w:rPr/>
                        <w:t>"Отче, хвалу Тебе воздаем, яко услышал еси мя". И воззвал Господь гласом великим: "Лазаре, гряди вон. И изыде умерый, обязан рукама и ногама укроем и лице его убрусом обязано. Глагола им Иисус: разрешите его и оставите идти". (Евангелие от Иоанна, 11, 1-46). И многие иудеи, увидев это чудо, уверовали. После воскрешения Лазарь прожил еще около сорока лет, и был он епископом на острове Кипр. Мощи Св. Лазаря были обретены в Китии, в ковчеге, где они сохранялись, была надпись: "Лазарь четверодневный, друг Христов".</w:t>
                      </w:r>
                    </w:p>
                    <w:p>
                      <w:pPr>
                        <w:pStyle w:val="Normal"/>
                        <w:spacing w:before="0" w:after="100"/>
                        <w:ind w:firstLine="567"/>
                        <w:jc w:val="both"/>
                        <w:rPr>
                          <w:lang w:val="en-US"/>
                        </w:rPr>
                      </w:pPr>
                      <w:r>
                        <w:rPr/>
                        <w:t>При Византийском императоре Льве Мудром мощи перенесены в Константинополь и установлены в храме Праведного Лазаря.</w:t>
                      </w:r>
                    </w:p>
                    <w:p>
                      <w:pPr>
                        <w:pStyle w:val="Normal"/>
                        <w:spacing w:before="0" w:after="100"/>
                        <w:ind w:firstLine="567"/>
                        <w:jc w:val="both"/>
                        <w:rPr>
                          <w:lang w:val="en-US"/>
                        </w:rPr>
                      </w:pPr>
                      <w:r>
                        <w:rPr/>
                        <w:t>Бывший с нами батюшка, о. Георгий, рассказал, что кусочек извести из пещеры, привезенный в подарок архимандриту Лазарю, издавал дивное розовое благоухание.</w:t>
                      </w:r>
                    </w:p>
                    <w:p>
                      <w:pPr>
                        <w:pStyle w:val="Normal"/>
                        <w:spacing w:before="0" w:after="100"/>
                        <w:ind w:firstLine="567"/>
                        <w:jc w:val="both"/>
                        <w:rPr>
                          <w:lang w:val="en-US"/>
                        </w:rPr>
                      </w:pPr>
                      <w:r>
                        <w:rPr/>
                        <w:t>10 июня. День 9-ый.</w:t>
                      </w:r>
                    </w:p>
                    <w:p>
                      <w:pPr>
                        <w:pStyle w:val="Normal"/>
                        <w:spacing w:before="0" w:after="100"/>
                        <w:ind w:firstLine="567"/>
                        <w:jc w:val="both"/>
                        <w:rPr>
                          <w:lang w:val="en-US"/>
                        </w:rPr>
                      </w:pPr>
                      <w:r>
                        <w:rPr/>
                        <w:t>В этот день состоялось наше путешествие на Фавор. Ехали на север Палестины. Земли эти изобильные и богатые, во времена Иисуса Христа "текли медом и млеком". Как Божие благоволение были даны они Ною после потопа. Игумен Даниил в 11 в. писал, что в землях этих собирают по четыре урожая в год, удивлялся урожайности хлебов в Израильской долине.</w:t>
                      </w:r>
                    </w:p>
                    <w:p>
                      <w:pPr>
                        <w:pStyle w:val="Normal"/>
                        <w:spacing w:before="0" w:after="100"/>
                        <w:ind w:firstLine="567"/>
                        <w:jc w:val="both"/>
                        <w:rPr>
                          <w:lang w:val="en-US"/>
                        </w:rPr>
                      </w:pPr>
                      <w:r>
                        <w:rPr/>
                        <w:t>Гора Фавор высотой 500м, издалека очертаниями напоминает стог сена. Окрестности Фавора известны с Ветхозаветных времен, но более прославлен Фавор Славой Божией.</w:t>
                      </w:r>
                    </w:p>
                    <w:p>
                      <w:pPr>
                        <w:pStyle w:val="Normal"/>
                        <w:spacing w:before="0" w:after="100"/>
                        <w:ind w:firstLine="567"/>
                        <w:jc w:val="both"/>
                        <w:rPr>
                          <w:lang w:val="en-US"/>
                        </w:rPr>
                      </w:pPr>
                      <w:r>
                        <w:rPr/>
                        <w:t>"Поят Христос Петра, Иакова и Иоанна на гору высоку едины, и преобразися пред ними, и просветишеся лице Его яко Солнце, ризы Иго были белы, яко свет, и явишася Моисей и Илия с Ним глаголюще, и облак светел осени их, и се, глас из облака глаголющь: "Сей есть Сын Мой возлюбленный, о немже благоволих. Того послушайте". (Стихира, глас 8-ой).</w:t>
                      </w:r>
                    </w:p>
                    <w:p>
                      <w:pPr>
                        <w:pStyle w:val="Normal"/>
                        <w:spacing w:before="0" w:after="100"/>
                        <w:ind w:firstLine="567"/>
                        <w:jc w:val="both"/>
                        <w:rPr>
                          <w:lang w:val="en-US"/>
                        </w:rPr>
                      </w:pPr>
                      <w:r>
                        <w:rPr/>
                        <w:t>Как сказал Св. Григорий Палама, Бог в сущности Своей не постижим, но на расстоянии может сообщать Божественный нетварный свет. Исихасты-аскеты видят этот свет и теперь. Через 40 дней после Преображения Господь был распят и воскрес, тогда ученики Его и рассказали о Преображении, жители Святой земли рассказывают, что в ночь Преображения светлое облако ежегодно можно видеть над вершиной горы. На вершине горы воздвигнут храм Преображения. Он принадлежит Русской Православной миссии. В 1859г. в нем был погребен игумен Иринарх, построивший этот монастырь. В ночь на праздник Преображения здесь состоится праздничная служба и ежегодно наблюдается появление белого облака над горой и росы на земле. Рядом с Православным храмом католический храм, там же храм Св. Елены и Константина, пещера Мелхисидека, жившего в 18 в. до Рождества Христова (в ней потом жил основатель монастыря игумен Иринарх).</w:t>
                      </w:r>
                    </w:p>
                    <w:p>
                      <w:pPr>
                        <w:pStyle w:val="Normal"/>
                        <w:spacing w:before="0" w:after="100"/>
                        <w:ind w:firstLine="567"/>
                        <w:jc w:val="both"/>
                        <w:rPr>
                          <w:lang w:val="en-US"/>
                        </w:rPr>
                      </w:pPr>
                      <w:r>
                        <w:rPr/>
                        <w:t>Камень с места Преображения Христова поделен на две части - католикам и христианам. В православном храме Преображения хранится известная чудотворная икона Божией Матери "Акафистная". Она приплыла в бутылке по воде. Через некоторое время проявились многие чудеса от иконы: стали исцеляться люди, и к иконе стали приносить дары от исцеленных - часы, украшения, скульптурные изображения исцеленных органов (руки, ноги, головы), портреты исцеленных детей и взрослых. В храме мы приложились к камню с места Преображения. Сфотографировались на память с отцом Илларионом, настоятелем (монастыря) храма. В память славного события в монастырском саду устроены три кущи - Моисею, И Илии и Господу, о чем просили Его ученики. На память о посещении Фавора привезла я скромные желтые сухие цветочки и семена. "Иже светом Твоим всю вселенную осветив, на горе высоце преобразился еси Блаже, показав ученикам Твоим силу Твою, яко мир избавляеши от преступления, темже вопием Ти: милосердый Господи, спаси души наша" (Стихира, глас 2).</w:t>
                      </w:r>
                    </w:p>
                    <w:p>
                      <w:pPr>
                        <w:pStyle w:val="Normal"/>
                        <w:spacing w:before="0" w:after="100"/>
                        <w:ind w:firstLine="567"/>
                        <w:jc w:val="both"/>
                        <w:rPr>
                          <w:lang w:val="en-US"/>
                        </w:rPr>
                      </w:pPr>
                      <w:r>
                        <w:rPr/>
                        <w:t>Потом был Назарет, горд юности Спасителя, где жил Он с Пречист той Матерью и Иосифом - мнимым отцем. На том месте, где являлся Архангел Гавриил, построена католическая базилика Благовещения (1964 год). На месте ее был храм, построенный над домом Св. Иосифа. На расстоянии в 1 км находится источник Архангела Гавриила - здесь Святая Дева услышала благую весть о Рождении Спасителя. Отрок Иисус брал из него воду, недалеко находилась мастерская Иосифа Обручника. У источника прозвучало ангельское приветствие: "Богородице Дево, радуйся!" Оно написано в храме на многих языках, храм построен в 6 в., в 18 в. достроен. Господи прожил в Назарете 30 лет и назвал его "жестоковыйным", невосприимчивым к слову Божию. Из Назарета Он ушел проповедовать в Галилею. В самый солнцепек ходили мы по Назарету. Узкие улочки, пестрые базары, невысокие дома и много зелени, много храмов и монастырей.</w:t>
                      </w:r>
                    </w:p>
                    <w:p>
                      <w:pPr>
                        <w:pStyle w:val="Normal"/>
                        <w:spacing w:before="0" w:after="100"/>
                        <w:ind w:firstLine="567"/>
                        <w:jc w:val="both"/>
                        <w:rPr>
                          <w:lang w:val="en-US"/>
                        </w:rPr>
                      </w:pPr>
                      <w:r>
                        <w:rPr/>
                        <w:t>Базилика Благовещения пятая по счету церковь, построенная на том месте, где Архангел Гавриил возвестил Святой Деве о зачатии Спасителя. При раскопках были обнаружены остатки первой церкви, 2-ая была сооружена в Византийский период. 3-я в 12 в, 4-я в 1877г.</w:t>
                      </w:r>
                    </w:p>
                    <w:p>
                      <w:pPr>
                        <w:pStyle w:val="Normal"/>
                        <w:spacing w:before="0" w:after="100"/>
                        <w:ind w:firstLine="567"/>
                        <w:jc w:val="both"/>
                        <w:rPr>
                          <w:lang w:val="en-US"/>
                        </w:rPr>
                      </w:pPr>
                      <w:r>
                        <w:rPr/>
                        <w:t>К сожалению, к источнику Девы Марии подойти не удалось, храм был закрыт. Под крышей базилики находится часть пещеры на месте дома Иосифа Обручника. Наш водитель-араб Георгий, родом назарянин, показал нам свой родной город с площадки обозрения на горе. Какой красивый вид, открывался - на зеленых холмах живописно раскинулся древний город Назарет. В Назарете живут и православные, и католики, и мусульмане.</w:t>
                      </w:r>
                    </w:p>
                    <w:p>
                      <w:pPr>
                        <w:pStyle w:val="Normal"/>
                        <w:spacing w:before="0" w:after="100"/>
                        <w:ind w:firstLine="567"/>
                        <w:jc w:val="both"/>
                        <w:rPr>
                          <w:lang w:val="en-US"/>
                        </w:rPr>
                      </w:pPr>
                      <w:r>
                        <w:rPr/>
                        <w:t>Затем мы отправились на Галилейское море (какие названия! как трепещет сердце - неужели это было?).</w:t>
                      </w:r>
                    </w:p>
                    <w:p>
                      <w:pPr>
                        <w:pStyle w:val="Normal"/>
                        <w:spacing w:before="0" w:after="100"/>
                        <w:ind w:firstLine="567"/>
                        <w:jc w:val="both"/>
                        <w:rPr>
                          <w:lang w:val="en-US"/>
                        </w:rPr>
                      </w:pPr>
                      <w:r>
                        <w:rPr/>
                        <w:t>Кана Галилейская... Это место первого чуда, которое Господь совершил по просьбе Своей Матери. Это событие произошло на свадьбе (браке) Симона Канаиита. Когда гостям не хватило вина. Господь услышал кроткий голос Матери: "Вина не имут", и выполнил Ее волю: в большие сосуды-водоносы была налита вода, которая по молитве Господа стала прекрасным вином, так что гости удивились, что такое прекрасное вино было подано в конце празднества. Симон Каианит (Зилот) был потрясен открытием: вот Он, обетованный Богом Мессия - Иисус! Симон Кананит стал одним из 12 Апостолов Господа и проповедовал слово Божие язычникам Иудеи, Ливии, Египта, Британии. Вместе с Апостолом Андреем Первозванным проповедовал христианство в Иверии (Грузии). Его невеста осталось целомудренной, и стала следовать за Пресвятой Богородицей. Как говорит предание, она стала одной из жен-мироносиц. В храме Георгия Победоносца – главном храме греческого монастыря - видели мы две большие амфоры, поставленные в память об этом событии.</w:t>
                      </w:r>
                    </w:p>
                    <w:p>
                      <w:pPr>
                        <w:pStyle w:val="Normal"/>
                        <w:spacing w:before="0" w:after="100"/>
                        <w:ind w:firstLine="567"/>
                        <w:jc w:val="both"/>
                        <w:rPr>
                          <w:lang w:val="en-US"/>
                        </w:rPr>
                      </w:pPr>
                      <w:r>
                        <w:rPr/>
                        <w:t>Паломники, будучи в храме, погружают бутылочки вина, купленные в канне Галилейской, в эти сосуды, ожидая Божией благодати. Храм построен в 1885 г. В нем много русских икон. Есть и икона Сергия Радонежского, подаренная Великим князем Сергием. Здесь, в монастыре, я впервые увидела, икону Апостола Симона Зилота. Православный греческий храм является Митрополичьим храмом. Запомнились иконы Святителя Николая и икона Благовещения. Посетив храм, мы неожиданно удостоились приема Митрополитом Назарейским и Галилейским Кириаком и получили его благословение. Митрополит был с нами прост и приветлив в общении. Сфотографировались с ним на память.</w:t>
                      </w:r>
                    </w:p>
                    <w:p>
                      <w:pPr>
                        <w:pStyle w:val="Normal"/>
                        <w:spacing w:before="0" w:after="100"/>
                        <w:ind w:firstLine="567"/>
                        <w:jc w:val="both"/>
                        <w:rPr>
                          <w:lang w:val="en-US"/>
                        </w:rPr>
                      </w:pPr>
                      <w:r>
                        <w:rPr/>
                        <w:t>Наше путешествие продолжалось. Автобус двигался к Галилейскому морю. Иначе оно называется Генисаретское или Тивериадское море-озеро Глубина его 50 м, длина 21 км, ширина 12-15 км. Во второй половине дня над озером всегда ветер или даже буря, когда нельзя ловить рыбу. Господь усмирял бурю и спасал рыбаков. В Галилейское море впадает Иордан, который берет начало с горы Ермон, где есть снег. Река, впадая в море, потоком стремится через него, протекает через горы Тивериадские и из озера-моря Галилейского направляется в Мертвое море. Протяженность его 300 км вдоль Иорданских гор. Мертвое море поглощает 8 миллионов куб. м Иорданской воды, а глубина этого моря 400 м, и никогда это море не освятится водами Иордана... Недалеко от Галилейского озера находятся местечко, называемое Магдала. В этом месте жила Мария Магдалина. Здесь она встретила Господа, и Он исцелил ее, изгнав семь бесов. Известно это место и другим событием: в те времена здесь правил жестокий правитель Тиберий, он преследовал христиан. Ослабил он свою жестокость после того, как Мария Магдалина подарила ему на Пасху красное яйцо, и сказала: "Христос воскресе!"</w:t>
                      </w:r>
                    </w:p>
                    <w:p>
                      <w:pPr>
                        <w:pStyle w:val="Normal"/>
                        <w:spacing w:before="0" w:after="100"/>
                        <w:ind w:firstLine="567"/>
                        <w:jc w:val="both"/>
                        <w:rPr>
                          <w:lang w:val="en-US"/>
                        </w:rPr>
                      </w:pPr>
                      <w:r>
                        <w:rPr/>
                        <w:t>Тивериадское - Галилейское море известно по Евангельским событиям, которые здесь происходили. Здесь были избраны Господом Апостолы, "Проходя же близ моря Галилейского, увидел Симона и Андрея, брата его, закидывающих сети в море, ибо они были рыболовы, и сказал им Иисус, идите за Мной, и Я сделаю, что вы будете ловцами человеков. И они тотчас, оставив свои сети, последовали за ним. И пройдя оттуда немного Он увидел Иакова Заведеева и Иоанна, брата его, также в лодке дочинивающих сети&gt; и тотчас призвал их, и они, оставив отца своего Зеведея в лодке с работниками, сразу последовали за Ним. (Евангелие от Мрка. 1, 16-20) И укротил Господь бурю на озера Тивериадском. &lt;И когда Он вошел в лодку, за ним последовали ученики Его. И вот сделалось великое волнение на море, так что лодка покрылась волнами, а Он спал. Когда ученики Его, подойдя к Нему, разбудили Его и сказали: "Господи! Спаси нас, погибаем!" И говорит им: что вы так боязливы маловерные? Потом, встав, запретил ветрам и морю, и сделалась великая тишина. Люди же, удивлялись говорили: Кто это, что и ветры и море повинуются Ему? (Евангелие от Матфея, 8, 23 -27) Здесь же по слову Господню рыбаки наловили столько рыбы после бессонной и бесполезно потраченной ночи, что сети не выдерживали, прорывались, а лодки от тяжести начинали тонуть. "Увидев это, Симон Петр, припав к коленям Иисуса, сказал: выйди от меня.</w:t>
                      </w:r>
                    </w:p>
                    <w:p>
                      <w:pPr>
                        <w:pStyle w:val="Normal"/>
                        <w:spacing w:before="0" w:after="100"/>
                        <w:ind w:firstLine="567"/>
                        <w:jc w:val="both"/>
                        <w:rPr>
                          <w:lang w:val="en-US"/>
                        </w:rPr>
                      </w:pPr>
                      <w:r>
                        <w:rPr/>
                        <w:t>Господи, потому что я человек грешный. Ибо ужас объял его и всех, бывших с ним. От этого лова рыбы ими пойманных; также Иакова и Иоанна, сыновей Зеведеевых, бывших товарищами Симону. И сказал Симону Иисус: не бойся, отныне будешь ловить человеков. И вытащив обе лодки на берег, оставили все и последовали за Ним. (Евангелие от Луки, 5, 8-11) Здесь же являлся Господь по Воскресении Своим ученикам и помог наловить им рыбы, "рыб этих было 153, и при таком множестве не прорвалась сеть (Евангелие от Иоанна, 20, 12). Здесь же трижды прозвучал вопрос Господа: "Симоне Ионин, любишь ли Меня?" И было трижды сказано ему: "Паси овец Моих". Здесь род человеческий был вручен попечению Апостолов. В Тиберии находится гроб Мариам, двоюродной сестры Моисея, которая с ним путешествовала. На воде Тивериадского озера в ясную погоду можно видеть "дорожку Христа" - по преданию этой дорожкой Господь шел "яко посуху".</w:t>
                      </w:r>
                    </w:p>
                    <w:p>
                      <w:pPr>
                        <w:pStyle w:val="Normal"/>
                        <w:spacing w:before="0" w:after="100"/>
                        <w:ind w:firstLine="567"/>
                        <w:jc w:val="both"/>
                        <w:rPr>
                          <w:lang w:val="en-US"/>
                        </w:rPr>
                      </w:pPr>
                      <w:r>
                        <w:rPr/>
                        <w:t>Проезжали мы мимо горы Блаженств, где была произнесена Нагорная проповедь, и род людской получил Господни Заповеди Блаженства: "Во Царствии Твоем помяни нас. Господи, егда приидеши во Царствии Твоем.</w:t>
                      </w:r>
                    </w:p>
                    <w:p>
                      <w:pPr>
                        <w:pStyle w:val="Normal"/>
                        <w:spacing w:before="0" w:after="100"/>
                        <w:ind w:firstLine="567"/>
                        <w:jc w:val="both"/>
                        <w:rPr>
                          <w:lang w:val="en-US"/>
                        </w:rPr>
                      </w:pPr>
                      <w:r>
                        <w:rPr/>
                        <w:t>Блаженни нищие духом, яко тех есть Царство Небесное.</w:t>
                      </w:r>
                    </w:p>
                    <w:p>
                      <w:pPr>
                        <w:pStyle w:val="Normal"/>
                        <w:spacing w:before="0" w:after="100"/>
                        <w:ind w:firstLine="567"/>
                        <w:jc w:val="both"/>
                        <w:rPr>
                          <w:lang w:val="en-US"/>
                        </w:rPr>
                      </w:pPr>
                      <w:r>
                        <w:rPr/>
                        <w:t>Блаженни плачущие, яко тии утешатся.</w:t>
                      </w:r>
                    </w:p>
                    <w:p>
                      <w:pPr>
                        <w:pStyle w:val="Normal"/>
                        <w:spacing w:before="0" w:after="100"/>
                        <w:ind w:firstLine="567"/>
                        <w:jc w:val="both"/>
                        <w:rPr>
                          <w:lang w:val="en-US"/>
                        </w:rPr>
                      </w:pPr>
                      <w:r>
                        <w:rPr/>
                        <w:t>Блаженни кротцыи, яко тии наследят землю.</w:t>
                      </w:r>
                    </w:p>
                    <w:p>
                      <w:pPr>
                        <w:pStyle w:val="Normal"/>
                        <w:spacing w:before="0" w:after="100"/>
                        <w:ind w:firstLine="567"/>
                        <w:jc w:val="both"/>
                        <w:rPr>
                          <w:lang w:val="en-US"/>
                        </w:rPr>
                      </w:pPr>
                      <w:r>
                        <w:rPr/>
                        <w:t>Блаженни алчущие и жаждущий правды, яко тии насытятся.</w:t>
                      </w:r>
                    </w:p>
                    <w:p>
                      <w:pPr>
                        <w:pStyle w:val="Normal"/>
                        <w:spacing w:before="0" w:after="100"/>
                        <w:ind w:firstLine="567"/>
                        <w:jc w:val="both"/>
                        <w:rPr>
                          <w:lang w:val="en-US"/>
                        </w:rPr>
                      </w:pPr>
                      <w:r>
                        <w:rPr/>
                        <w:t>Блаженни милостивые, яко тии помиловали будут.</w:t>
                      </w:r>
                    </w:p>
                    <w:p>
                      <w:pPr>
                        <w:pStyle w:val="Normal"/>
                        <w:spacing w:before="0" w:after="100"/>
                        <w:ind w:firstLine="567"/>
                        <w:jc w:val="both"/>
                        <w:rPr>
                          <w:lang w:val="en-US"/>
                        </w:rPr>
                      </w:pPr>
                      <w:r>
                        <w:rPr/>
                        <w:t>Блаженни чистии сердцем, яко тии Бога узрят.</w:t>
                      </w:r>
                    </w:p>
                    <w:p>
                      <w:pPr>
                        <w:pStyle w:val="Normal"/>
                        <w:spacing w:before="0" w:after="100"/>
                        <w:ind w:firstLine="567"/>
                        <w:jc w:val="both"/>
                        <w:rPr>
                          <w:lang w:val="en-US"/>
                        </w:rPr>
                      </w:pPr>
                      <w:r>
                        <w:rPr/>
                        <w:t>Блаженни миротворцы, яко тии сынове Божий нарекутся.</w:t>
                      </w:r>
                    </w:p>
                    <w:p>
                      <w:pPr>
                        <w:pStyle w:val="Normal"/>
                        <w:spacing w:before="0" w:after="100"/>
                        <w:ind w:firstLine="567"/>
                        <w:jc w:val="both"/>
                        <w:rPr>
                          <w:lang w:val="en-US"/>
                        </w:rPr>
                      </w:pPr>
                      <w:r>
                        <w:rPr/>
                        <w:t>Блаженни изгнаяи правды ради, яко тех есть Царство Небесное.</w:t>
                      </w:r>
                    </w:p>
                    <w:p>
                      <w:pPr>
                        <w:pStyle w:val="Normal"/>
                        <w:spacing w:before="0" w:after="100"/>
                        <w:ind w:firstLine="567"/>
                        <w:jc w:val="both"/>
                        <w:rPr>
                          <w:lang w:val="en-US"/>
                        </w:rPr>
                      </w:pPr>
                      <w:r>
                        <w:rPr/>
                        <w:t>Блаженни есте, егда поносят вам, и ижденут, и рекут всяк зол глагол на вы лжуще Мене ради.</w:t>
                      </w:r>
                    </w:p>
                    <w:p>
                      <w:pPr>
                        <w:pStyle w:val="Normal"/>
                        <w:spacing w:before="0" w:after="100"/>
                        <w:ind w:firstLine="567"/>
                        <w:jc w:val="both"/>
                        <w:rPr>
                          <w:lang w:val="en-US"/>
                        </w:rPr>
                      </w:pPr>
                      <w:r>
                        <w:rPr/>
                        <w:t>Радуйтеся и веселитеся, яко мзда ваша многа на небесех.</w:t>
                      </w:r>
                    </w:p>
                    <w:p>
                      <w:pPr>
                        <w:pStyle w:val="Normal"/>
                        <w:spacing w:before="0" w:after="100"/>
                        <w:ind w:firstLine="567"/>
                        <w:jc w:val="both"/>
                        <w:rPr>
                          <w:lang w:val="en-US"/>
                        </w:rPr>
                      </w:pPr>
                      <w:r>
                        <w:rPr/>
                        <w:t>На верху горы Блаженств стоит католический храм. В храме под куполом есть витражи, на которых написаны Заповеди Блаженства на латинском языке. В этом храме мы не были.</w:t>
                      </w:r>
                    </w:p>
                    <w:p>
                      <w:pPr>
                        <w:pStyle w:val="Normal"/>
                        <w:spacing w:before="0" w:after="100"/>
                        <w:ind w:firstLine="567"/>
                        <w:jc w:val="both"/>
                        <w:rPr>
                          <w:lang w:val="en-US"/>
                        </w:rPr>
                      </w:pPr>
                      <w:r>
                        <w:rPr/>
                        <w:t>И пришла в голову еще одна мысль: Господи уже много раз входил в мое сердце с Заповедями блаженства, но трижды я испытала потрясение, услышав их: первый раз во время исповеди в Мурманске, незадолго до поездки на Святую землю, второй раз на горе Искушений и в третий раз у дуба Мамврийского. Из души рвался вопль: "Слышу, Господи, слышу!"</w:t>
                      </w:r>
                    </w:p>
                    <w:p>
                      <w:pPr>
                        <w:pStyle w:val="Normal"/>
                        <w:spacing w:before="0" w:after="100"/>
                        <w:ind w:firstLine="567"/>
                        <w:jc w:val="both"/>
                        <w:rPr>
                          <w:lang w:val="en-US"/>
                        </w:rPr>
                      </w:pPr>
                      <w:r>
                        <w:rPr/>
                        <w:t>Проезжали мимо Табхи, побывать там не позволило время. Это местечко знаменито тем, что Господь накормил здесь огромное множество людей пятью хлебами и двумя рыбами. &lt;И велел народу возлечь на трапезу и, взяв 5 хлебов и 2 рыбы, воззрел на небо, благословил и, преломив, дал хлебы ученикам, а ученики народу. И ели все, и насытились, и набрали оставшихся кусков 12 коробов полных, а евших было около пяти тысяч человек&gt; (Евангелие от Матфея, 14, 19-21).</w:t>
                      </w:r>
                    </w:p>
                    <w:p>
                      <w:pPr>
                        <w:pStyle w:val="Normal"/>
                        <w:spacing w:before="0" w:after="100"/>
                        <w:ind w:firstLine="567"/>
                        <w:jc w:val="both"/>
                        <w:rPr>
                          <w:lang w:val="en-US"/>
                        </w:rPr>
                      </w:pPr>
                      <w:r>
                        <w:rPr/>
                        <w:t>Как нам сказали, в этом храме сохранился мозаичный пол от 6-го века, изображающий пять хлебов и две рыбы. Здесь находится католический монастырь, он построен на развалинах православной церкви, существовавшей при императоре Юстиниане.</w:t>
                      </w:r>
                    </w:p>
                    <w:p>
                      <w:pPr>
                        <w:pStyle w:val="Normal"/>
                        <w:spacing w:before="0" w:after="100"/>
                        <w:ind w:firstLine="567"/>
                        <w:jc w:val="both"/>
                        <w:rPr>
                          <w:lang w:val="en-US"/>
                        </w:rPr>
                      </w:pPr>
                      <w:r>
                        <w:rPr/>
                        <w:t>В 1972 г. архимандрит Леонид произнес проповедь на берегу Тивериадского моря: "Святой Евангельский берег. Слава Богу, слава! По берегу часто шествовал Господь и здесь Он начал свою проповедь о покаянии и спасении. Здесь все освящено Его голосом. Его стопами. Здесь была ловитва рыб и обед, за которым прозвучало трижды: "Симоне Ионин, любишь ли Меня?".., Как дорого и спасительно напитаться и умыться этой водой. Внимательно смотрите и помните всю жизнь... Своими ногами ходил по Святой земле Спаситель. Вы же, поклонники, пришли за несколько тысяч верст. Здесь много путешественников с посохом. И Господь ходил, обливаясь потом и трудясь здесь: Гора Фавор - гора Преображения, и те места, где с благословения Господа пятью хлебами были накормлены множество людей. Гора Блаженств. Малый Галилейский город Назарет, где был Ангельский глас о Сыне Божием..." И благословляет архимандрит Леонид паломников. И нам, грешным, довелось побывать на этом берегу. И слыша вопрос Господа: "Симоне Ионин, любишь ли Меня?" - я слышу его и обращенным ко мне. Как волнуют эти слова! Они высекают слезы из сердца. Люблю, Господи! Да святится Имя Твое! Да будет воля Твоя! Господи Иисусе Христе, Сыне Божий, помилуй меня, грешную.</w:t>
                      </w:r>
                    </w:p>
                    <w:p>
                      <w:pPr>
                        <w:pStyle w:val="Normal"/>
                        <w:spacing w:before="0" w:after="100"/>
                        <w:ind w:firstLine="567"/>
                        <w:jc w:val="both"/>
                        <w:rPr>
                          <w:lang w:val="en-US"/>
                        </w:rPr>
                      </w:pPr>
                      <w:r>
                        <w:rPr/>
                        <w:t>Магдала. Греческий храм Марии Магдалины. Участок куплен Антонином Капустиным. Стены храма расписаны фресками о чудесах Господних, совершенных Им в этих местах: насыщение пятью хлебами, укрощение бури, исцеление бесноватого, явление воскресшего Христа Апостолам, Нагорная проповедь, жены-мироносицы у Гроба, явление воскресшего Христа Марии Магдалине. В центре храма икона Марии Магдалины. Запомнилась очень трогательная внутренняя атмосфера храма. Храм небольшой. При нем живет постоянно только одна матушка. Неподалеку от храма есть источник Марии Магдалины, впадающий в Тивериадское море. На источнике купель, в которой окунулись и мы.</w:t>
                      </w:r>
                    </w:p>
                    <w:p>
                      <w:pPr>
                        <w:pStyle w:val="Normal"/>
                        <w:spacing w:before="0" w:after="100"/>
                        <w:ind w:firstLine="567"/>
                        <w:jc w:val="both"/>
                        <w:rPr>
                          <w:lang w:val="en-US"/>
                        </w:rPr>
                      </w:pPr>
                      <w:r>
                        <w:rPr/>
                        <w:t>В конце этого дня состоялось знаменательное для нас событие - крещение в Иордане. Отслужен водосвятный молебен. Окунулись мы в воды Иордана, испытав ощущение крещаемых. В память об этом и еще об одном Библейском событии - переходе через Иордан богоизбранного народа из плена Египетского - собрала со дна 12 камушков. Они теперь как памятник о состоявшемся событии, о причастности к Святым местам, где Господь являл Свои чудеса и Свою Силу. На память остались и ветки эвкалипта, освященные в водах Иордана. Эти деревья растут вдоль берегов.</w:t>
                      </w:r>
                    </w:p>
                    <w:p>
                      <w:pPr>
                        <w:pStyle w:val="Normal"/>
                        <w:spacing w:before="0" w:after="100"/>
                        <w:ind w:firstLine="567"/>
                        <w:jc w:val="both"/>
                        <w:rPr>
                          <w:lang w:val="en-US"/>
                        </w:rPr>
                      </w:pPr>
                      <w:r>
                        <w:rPr/>
                        <w:t>На обратном пути заехали в Капернаум. Во времена Христа это был огромный город. Сейчас от него мало что осталось: развалины древней синагоги тех времен, несколько домов и на берегу Галилейского моря стоит греческий храм Двенадцати Апостолов. Храм небольшой, белоснежный, с розовыми куполами. Внутри он расписан фресками о деяниях Апостолов.</w:t>
                      </w:r>
                    </w:p>
                    <w:p>
                      <w:pPr>
                        <w:pStyle w:val="Normal"/>
                        <w:spacing w:before="0" w:after="100"/>
                        <w:ind w:firstLine="567"/>
                        <w:jc w:val="both"/>
                        <w:rPr/>
                      </w:pPr>
                      <w:r>
                        <w:rPr/>
                        <w:t>Город Капернаум - знаменит многими чудесами, которые совершил в нем Господь. &lt;Когда же вошел Иисус в Капернаум, к Нему подошел сотник и просил Его: Господи, слуга мой лежит дома в расслаблении и жестоко страдает. Иисус же говорит ему: Я приду и исцелю его. Сотник же, отвечая, сказал: Господи! Я не достоин, чтобы Ты вошел под кров мой, но скажи только слово, и выздоровеет слуга мой&gt;. Услышав сие, Иисус удивился и сказал идущим за Ним: истинно говорю вам, и в Израиле не нашел Я такой веры... И сказал Иисус сотнику: иди, и, как ты веровал, да будет тебе. И выздоровел слуга его в тот же час. (Евангелие от Матфея, 8, 5-8)</w:t>
                      </w:r>
                      <w:r>
                        <w:rPr>
                          <w:lang w:val="en-US"/>
                        </w:rPr>
                        <w:t>.</w:t>
                      </w:r>
                    </w:p>
                    <w:p>
                      <w:pPr>
                        <w:pStyle w:val="Normal"/>
                        <w:spacing w:before="0" w:after="100"/>
                        <w:ind w:firstLine="567"/>
                        <w:jc w:val="both"/>
                        <w:rPr>
                          <w:lang w:val="en-US"/>
                        </w:rPr>
                      </w:pPr>
                      <w:r>
                        <w:rPr/>
                        <w:t xml:space="preserve">&lt;Через несколько дней опять пришел Он в Капернаум. И слышно стало, что Он в доме. Тотчас собрались многие, так что и у дверей уже не было места. Он говорил им слово. И пришли к Нему с расслабленным, которого несли четверо, и, не имея возможности приблизиться к Нему за многолюдством, раскрыли кровлю дома, где Он находился, и, прокопав ее, спустили постель на которой лежал расслабленный. Иисус, видя веру их, говорит расслабленному: </w:t>
                      </w:r>
                      <w:r>
                        <w:rPr>
                          <w:lang w:val="en-US"/>
                        </w:rPr>
                        <w:t>"</w:t>
                      </w:r>
                      <w:r>
                        <w:rPr/>
                        <w:t>Чадо! Прощаются тебе грехи твои... Тебе говорю: встань, возьми постель свою и иди в дом твой</w:t>
                      </w:r>
                      <w:r>
                        <w:rPr>
                          <w:lang w:val="en-US"/>
                        </w:rPr>
                        <w:t>"</w:t>
                      </w:r>
                      <w:r>
                        <w:rPr/>
                        <w:t>. Он тотчас встал, и, взяв постель, вышел перед всеми, так что все изумлялись и прославляли Бога, говоря: никогда ничего подобного такого мы не видали</w:t>
                      </w:r>
                      <w:r>
                        <w:rPr>
                          <w:lang w:val="en-US"/>
                        </w:rPr>
                        <w:t>&gt;</w:t>
                      </w:r>
                      <w:r>
                        <w:rPr/>
                        <w:t xml:space="preserve"> (Евангелие от Марка, 2, 1-5, 11-12).</w:t>
                      </w:r>
                    </w:p>
                    <w:p>
                      <w:pPr>
                        <w:pStyle w:val="Normal"/>
                        <w:spacing w:before="0" w:after="100"/>
                        <w:ind w:firstLine="567"/>
                        <w:jc w:val="both"/>
                        <w:rPr>
                          <w:lang w:val="en-US"/>
                        </w:rPr>
                      </w:pPr>
                      <w:r>
                        <w:rPr/>
                        <w:t>И много других чудес и исцелений было в Капернауме. Здесь же Господь дал своим ученикам заповедь о смирении и любви: " И, сев, призвал двенадцать и сказал им: кто хочет быть первым, будь из всех последним и всем слугою. И, взяв дитя, поставил его посреди них, и, обняв его, сказал им: кто примет одно из таких детей во Имя Мое, тот принимает Меня, а кто Меня принимает, тот не Меня принимает, но пославшего Меня. (Евангелие от Марка, 9, 35-37) Но не поняли жители Капернаума слова Божьего, не смогли оценить великого счастья Божьего присутствия, возгордились, отвергли Божии Заповеди - и стало с ними по слову Божиему: "И ты, Капернаум. до неба вознесшийся, до ада низвергнешься. (Евангелие от Луки, 10) И было так. От былого величия остались одни руины. И мы, порой, не слышим слова Божьего. И до наших сердец не достучаться. "Господи спаси нас, погибаем".</w:t>
                      </w:r>
                    </w:p>
                    <w:p>
                      <w:pPr>
                        <w:pStyle w:val="Normal"/>
                        <w:spacing w:before="0" w:after="100"/>
                        <w:ind w:firstLine="567"/>
                        <w:jc w:val="both"/>
                        <w:rPr>
                          <w:lang w:val="en-US"/>
                        </w:rPr>
                      </w:pPr>
                      <w:r>
                        <w:rPr/>
                        <w:t>Поздно вечером вернулись в Иерусалим, в Горний монастырь. Сколько Святых мест посетили! Как все вместить в душе, осознать? Осознание это пришло позже, уже по возвращении в Мурманск. И теперь перед глазами стоит все увиденное. Читаю Евангелие - и звучит слово Божие теперь по-другому: близкое, понятное, зримое и осязаемо. И никогда не перестану думать обо всем этом, и никогда не забуду пережитого и увиденного. А на следующий день мы прощались со Святой землей.</w:t>
                      </w:r>
                    </w:p>
                    <w:p>
                      <w:pPr>
                        <w:pStyle w:val="Normal"/>
                        <w:spacing w:before="0" w:after="100"/>
                        <w:ind w:firstLine="567"/>
                        <w:jc w:val="both"/>
                        <w:rPr>
                          <w:lang w:val="en-US"/>
                        </w:rPr>
                      </w:pPr>
                      <w:r>
                        <w:rPr/>
                        <w:t>11 июня. День 10-й.</w:t>
                      </w:r>
                    </w:p>
                    <w:p>
                      <w:pPr>
                        <w:pStyle w:val="Normal"/>
                        <w:spacing w:before="0" w:after="100"/>
                        <w:ind w:firstLine="567"/>
                        <w:jc w:val="both"/>
                        <w:rPr>
                          <w:lang w:val="en-US"/>
                        </w:rPr>
                      </w:pPr>
                      <w:r>
                        <w:rPr/>
                        <w:t>Утром были на Литургии в храме Казанской иконы Божией Матери. Многие из нас приняли Святое Причастие. Был отслужен молебен перед путешествием. Приложились к чудотворной иконе Казанской Божией Матери. Потом состоялась трапеза перед отъездом. Сестры монастыря как всегда, были радушны и ласковы. Всем отъезжающим было грустно, многие были задумчивы. В сознании не укладывалось состоявшееся событие - посещение Святой земли. Душа была переполнена духовными впечатлениями. И есть не хотелось. Я не заметила, как раздалось мелодичное и трогательное пение сестер - я даже вздрогнула. Глаза наполнились слезами. Когда я обвела взором сидящих за столом паломников, почти все плакали. Звучало:</w:t>
                      </w:r>
                    </w:p>
                    <w:p>
                      <w:pPr>
                        <w:pStyle w:val="Normal"/>
                        <w:ind w:firstLine="1701"/>
                        <w:jc w:val="both"/>
                        <w:rPr>
                          <w:lang w:val="en-US"/>
                        </w:rPr>
                      </w:pPr>
                      <w:r>
                        <w:rPr/>
                        <w:t>"Сердцу милый, вожделенный,</w:t>
                      </w:r>
                    </w:p>
                    <w:p>
                      <w:pPr>
                        <w:pStyle w:val="Normal"/>
                        <w:ind w:firstLine="1701"/>
                        <w:jc w:val="both"/>
                        <w:rPr>
                          <w:lang w:val="en-US"/>
                        </w:rPr>
                      </w:pPr>
                      <w:r>
                        <w:rPr/>
                        <w:t>Иерусалим святейший град.</w:t>
                      </w:r>
                    </w:p>
                    <w:p>
                      <w:pPr>
                        <w:pStyle w:val="Normal"/>
                        <w:ind w:firstLine="1701"/>
                        <w:jc w:val="both"/>
                        <w:rPr>
                          <w:lang w:val="en-US"/>
                        </w:rPr>
                      </w:pPr>
                      <w:r>
                        <w:rPr/>
                        <w:t>Ты прощай, мой незабвенный,</w:t>
                      </w:r>
                    </w:p>
                    <w:p>
                      <w:pPr>
                        <w:pStyle w:val="Normal"/>
                        <w:ind w:firstLine="1701"/>
                        <w:jc w:val="both"/>
                        <w:rPr>
                          <w:lang w:val="en-US"/>
                        </w:rPr>
                      </w:pPr>
                      <w:r>
                        <w:rPr/>
                        <w:t>Мой поклон тебе у врат.</w:t>
                      </w:r>
                    </w:p>
                    <w:p>
                      <w:pPr>
                        <w:pStyle w:val="Normal"/>
                        <w:ind w:firstLine="1701"/>
                        <w:jc w:val="both"/>
                        <w:rPr>
                          <w:lang w:val="en-US"/>
                        </w:rPr>
                      </w:pPr>
                      <w:r>
                        <w:rPr/>
                        <w:t>О тебе, моей Святыне,</w:t>
                      </w:r>
                    </w:p>
                    <w:p>
                      <w:pPr>
                        <w:pStyle w:val="Normal"/>
                        <w:ind w:firstLine="1701"/>
                        <w:jc w:val="both"/>
                        <w:rPr>
                          <w:lang w:val="en-US"/>
                        </w:rPr>
                      </w:pPr>
                      <w:r>
                        <w:rPr/>
                        <w:t>Глас с мольбою возношу:</w:t>
                      </w:r>
                    </w:p>
                    <w:p>
                      <w:pPr>
                        <w:pStyle w:val="Normal"/>
                        <w:ind w:firstLine="1701"/>
                        <w:jc w:val="both"/>
                        <w:rPr>
                          <w:lang w:val="en-US"/>
                        </w:rPr>
                      </w:pPr>
                      <w:r>
                        <w:rPr/>
                        <w:t>И всевышней благостыни</w:t>
                      </w:r>
                    </w:p>
                    <w:p>
                      <w:pPr>
                        <w:pStyle w:val="Normal"/>
                        <w:ind w:firstLine="1701"/>
                        <w:jc w:val="both"/>
                        <w:rPr>
                          <w:lang w:val="en-US"/>
                        </w:rPr>
                      </w:pPr>
                      <w:r>
                        <w:rPr/>
                        <w:t>От небес тебе прошу.</w:t>
                      </w:r>
                    </w:p>
                    <w:p>
                      <w:pPr>
                        <w:pStyle w:val="Normal"/>
                        <w:ind w:firstLine="1701"/>
                        <w:jc w:val="both"/>
                        <w:rPr>
                          <w:lang w:val="en-US"/>
                        </w:rPr>
                      </w:pPr>
                      <w:r>
                        <w:rPr/>
                        <w:t>Я с отрадой и слезами</w:t>
                      </w:r>
                    </w:p>
                    <w:p>
                      <w:pPr>
                        <w:pStyle w:val="Normal"/>
                        <w:ind w:firstLine="1701"/>
                        <w:jc w:val="both"/>
                        <w:rPr>
                          <w:lang w:val="en-US"/>
                        </w:rPr>
                      </w:pPr>
                      <w:r>
                        <w:rPr/>
                        <w:t>Отплываю по морям.</w:t>
                      </w:r>
                    </w:p>
                    <w:p>
                      <w:pPr>
                        <w:pStyle w:val="Normal"/>
                        <w:ind w:firstLine="1701"/>
                        <w:jc w:val="both"/>
                        <w:rPr>
                          <w:lang w:val="en-US"/>
                        </w:rPr>
                      </w:pPr>
                      <w:r>
                        <w:rPr/>
                        <w:t>Ты же будешь за горами,</w:t>
                      </w:r>
                    </w:p>
                    <w:p>
                      <w:pPr>
                        <w:pStyle w:val="Normal"/>
                        <w:ind w:firstLine="1701"/>
                        <w:jc w:val="both"/>
                        <w:rPr>
                          <w:lang w:val="en-US"/>
                        </w:rPr>
                      </w:pPr>
                      <w:r>
                        <w:rPr/>
                        <w:t>Светлый трон Царя Царям.</w:t>
                      </w:r>
                    </w:p>
                    <w:p>
                      <w:pPr>
                        <w:pStyle w:val="Normal"/>
                        <w:ind w:firstLine="1701"/>
                        <w:jc w:val="both"/>
                        <w:rPr>
                          <w:lang w:val="en-US"/>
                        </w:rPr>
                      </w:pPr>
                      <w:r>
                        <w:rPr/>
                        <w:t>Правдой землю ты наполнил,</w:t>
                      </w:r>
                    </w:p>
                    <w:p>
                      <w:pPr>
                        <w:pStyle w:val="Normal"/>
                        <w:ind w:firstLine="1701"/>
                        <w:jc w:val="both"/>
                        <w:rPr>
                          <w:lang w:val="en-US"/>
                        </w:rPr>
                      </w:pPr>
                      <w:r>
                        <w:rPr/>
                        <w:t>Возвестил Христов закон:</w:t>
                      </w:r>
                    </w:p>
                    <w:p>
                      <w:pPr>
                        <w:pStyle w:val="Normal"/>
                        <w:ind w:firstLine="1701"/>
                        <w:jc w:val="both"/>
                        <w:rPr>
                          <w:lang w:val="en-US"/>
                        </w:rPr>
                      </w:pPr>
                      <w:r>
                        <w:rPr/>
                        <w:t>Нам же живо ты напомнил,</w:t>
                      </w:r>
                    </w:p>
                    <w:p>
                      <w:pPr>
                        <w:pStyle w:val="Normal"/>
                        <w:ind w:firstLine="1701"/>
                        <w:jc w:val="both"/>
                        <w:rPr>
                          <w:lang w:val="en-US"/>
                        </w:rPr>
                      </w:pPr>
                      <w:r>
                        <w:rPr/>
                        <w:t>Что страдал в тебе Сам Он.</w:t>
                      </w:r>
                    </w:p>
                    <w:p>
                      <w:pPr>
                        <w:pStyle w:val="Normal"/>
                        <w:ind w:firstLine="1701"/>
                        <w:jc w:val="both"/>
                        <w:rPr>
                          <w:lang w:val="en-US"/>
                        </w:rPr>
                      </w:pPr>
                      <w:r>
                        <w:rPr/>
                        <w:t>Этим сердцу ты дороже,</w:t>
                      </w:r>
                    </w:p>
                    <w:p>
                      <w:pPr>
                        <w:pStyle w:val="Normal"/>
                        <w:ind w:firstLine="1701"/>
                        <w:jc w:val="both"/>
                        <w:rPr>
                          <w:lang w:val="en-US"/>
                        </w:rPr>
                      </w:pPr>
                      <w:r>
                        <w:rPr/>
                        <w:t>Выше всех мирских красот,</w:t>
                      </w:r>
                    </w:p>
                    <w:p>
                      <w:pPr>
                        <w:pStyle w:val="Normal"/>
                        <w:ind w:firstLine="1701"/>
                        <w:jc w:val="both"/>
                        <w:rPr>
                          <w:lang w:val="en-US"/>
                        </w:rPr>
                      </w:pPr>
                      <w:r>
                        <w:rPr/>
                        <w:t>Как я счастлив, дивный Боже,</w:t>
                      </w:r>
                    </w:p>
                    <w:p>
                      <w:pPr>
                        <w:pStyle w:val="Normal"/>
                        <w:ind w:firstLine="1701"/>
                        <w:jc w:val="both"/>
                        <w:rPr>
                          <w:lang w:val="en-US"/>
                        </w:rPr>
                      </w:pPr>
                      <w:r>
                        <w:rPr/>
                        <w:t>Видел верх Твоих щедрот.</w:t>
                      </w:r>
                    </w:p>
                    <w:p>
                      <w:pPr>
                        <w:pStyle w:val="Normal"/>
                        <w:ind w:firstLine="1701"/>
                        <w:jc w:val="both"/>
                        <w:rPr>
                          <w:lang w:val="en-US"/>
                        </w:rPr>
                      </w:pPr>
                      <w:r>
                        <w:rPr/>
                        <w:t>Так прощай, я отплываю.</w:t>
                      </w:r>
                    </w:p>
                    <w:p>
                      <w:pPr>
                        <w:pStyle w:val="Normal"/>
                        <w:ind w:firstLine="1701"/>
                        <w:jc w:val="both"/>
                        <w:rPr>
                          <w:lang w:val="en-US"/>
                        </w:rPr>
                      </w:pPr>
                      <w:r>
                        <w:rPr/>
                        <w:t>Град - сокровище веков,</w:t>
                      </w:r>
                    </w:p>
                    <w:p>
                      <w:pPr>
                        <w:pStyle w:val="Normal"/>
                        <w:ind w:firstLine="1701"/>
                        <w:jc w:val="both"/>
                        <w:rPr>
                          <w:lang w:val="en-US"/>
                        </w:rPr>
                      </w:pPr>
                      <w:r>
                        <w:rPr/>
                        <w:t>Вас с Сионом величаю,</w:t>
                      </w:r>
                    </w:p>
                    <w:p>
                      <w:pPr>
                        <w:pStyle w:val="Normal"/>
                        <w:ind w:firstLine="1701"/>
                        <w:jc w:val="both"/>
                        <w:rPr>
                          <w:lang w:val="en-US"/>
                        </w:rPr>
                      </w:pPr>
                      <w:r>
                        <w:rPr/>
                        <w:t>Чту превыше облаков.</w:t>
                      </w:r>
                    </w:p>
                    <w:p>
                      <w:pPr>
                        <w:pStyle w:val="Normal"/>
                        <w:ind w:firstLine="1701"/>
                        <w:jc w:val="both"/>
                        <w:rPr>
                          <w:lang w:val="en-US"/>
                        </w:rPr>
                      </w:pPr>
                      <w:r>
                        <w:rPr/>
                        <w:t>Даже славы до чертога</w:t>
                      </w:r>
                    </w:p>
                    <w:p>
                      <w:pPr>
                        <w:pStyle w:val="Normal"/>
                        <w:ind w:firstLine="1701"/>
                        <w:jc w:val="both"/>
                        <w:rPr>
                          <w:lang w:val="en-US"/>
                        </w:rPr>
                      </w:pPr>
                      <w:r>
                        <w:rPr/>
                        <w:t>Град известен в небесах,</w:t>
                      </w:r>
                    </w:p>
                    <w:p>
                      <w:pPr>
                        <w:pStyle w:val="Normal"/>
                        <w:ind w:firstLine="1701"/>
                        <w:jc w:val="both"/>
                        <w:rPr>
                          <w:lang w:val="en-US"/>
                        </w:rPr>
                      </w:pPr>
                      <w:r>
                        <w:rPr/>
                        <w:t>Даже имя носишь Бога,</w:t>
                      </w:r>
                    </w:p>
                    <w:p>
                      <w:pPr>
                        <w:pStyle w:val="Normal"/>
                        <w:ind w:firstLine="1701"/>
                        <w:jc w:val="both"/>
                        <w:rPr>
                          <w:lang w:val="en-US"/>
                        </w:rPr>
                      </w:pPr>
                      <w:r>
                        <w:rPr/>
                        <w:t>Град, ты весь-весь в чудесах.</w:t>
                      </w:r>
                    </w:p>
                    <w:p>
                      <w:pPr>
                        <w:pStyle w:val="Normal"/>
                        <w:ind w:firstLine="1701"/>
                        <w:jc w:val="both"/>
                        <w:rPr>
                          <w:lang w:val="en-US"/>
                        </w:rPr>
                      </w:pPr>
                      <w:r>
                        <w:rPr/>
                        <w:t>Ответ Иерусалима,</w:t>
                      </w:r>
                    </w:p>
                    <w:p>
                      <w:pPr>
                        <w:pStyle w:val="Normal"/>
                        <w:ind w:firstLine="1701"/>
                        <w:jc w:val="both"/>
                        <w:rPr>
                          <w:lang w:val="en-US"/>
                        </w:rPr>
                      </w:pPr>
                      <w:r>
                        <w:rPr/>
                        <w:t>Прощай и ты, любимец мой,</w:t>
                      </w:r>
                    </w:p>
                    <w:p>
                      <w:pPr>
                        <w:pStyle w:val="Normal"/>
                        <w:ind w:firstLine="1701"/>
                        <w:jc w:val="both"/>
                        <w:rPr>
                          <w:lang w:val="en-US"/>
                        </w:rPr>
                      </w:pPr>
                      <w:r>
                        <w:rPr/>
                        <w:t>благополучный тебе путь:</w:t>
                      </w:r>
                    </w:p>
                    <w:p>
                      <w:pPr>
                        <w:pStyle w:val="Normal"/>
                        <w:ind w:firstLine="1701"/>
                        <w:jc w:val="both"/>
                        <w:rPr>
                          <w:lang w:val="en-US"/>
                        </w:rPr>
                      </w:pPr>
                      <w:r>
                        <w:rPr/>
                        <w:t>Когда приедешь ты домой,</w:t>
                      </w:r>
                    </w:p>
                    <w:p>
                      <w:pPr>
                        <w:pStyle w:val="Normal"/>
                        <w:ind w:firstLine="1701"/>
                        <w:jc w:val="both"/>
                        <w:rPr>
                          <w:lang w:val="en-US"/>
                        </w:rPr>
                      </w:pPr>
                      <w:r>
                        <w:rPr/>
                        <w:t>Меня и там ты не забудь.</w:t>
                      </w:r>
                    </w:p>
                    <w:p>
                      <w:pPr>
                        <w:pStyle w:val="Normal"/>
                        <w:ind w:firstLine="1701"/>
                        <w:jc w:val="both"/>
                        <w:rPr>
                          <w:lang w:val="en-US"/>
                        </w:rPr>
                      </w:pPr>
                      <w:r>
                        <w:rPr>
                          <w:lang w:val="en-US"/>
                        </w:rPr>
                      </w:r>
                    </w:p>
                    <w:p>
                      <w:pPr>
                        <w:pStyle w:val="Normal"/>
                        <w:spacing w:before="0" w:after="100"/>
                        <w:ind w:firstLine="567"/>
                        <w:jc w:val="both"/>
                        <w:rPr>
                          <w:lang w:val="en-US"/>
                        </w:rPr>
                      </w:pPr>
                      <w:r>
                        <w:rPr/>
                        <w:t>Забыть ли? Посещение Святой земли - это главное событие моей жизни. Больше 50 лет я шла к нему. Допустил Господь меня, грешную, к великим Святыням, это меня допустил Господь в Сионскую горницу и меня исцелял в Силоамской купели. Я шла за Ним по Крестному пути, и сердце мое обливалось кровью, видя Его страдания. Я видела Крестные страдания Господа, стоя на Голгофе. Это я стояла с женами-мироносицами у Гроба и слышала слова Ангела: "Что ищете Живого среди мертвых?" Видела Вознесение Господне, стоя на Елеоне... Этого не возможно было представить, но это было. Каким живым для меня стало Евангелие: я ощутила себя участницей событий двухтысячелетней давности. Велика милость Господня, и Господь даровал мне, грешной счастье побывать на Святой земле. Этого никогда до конца не осмыслить, не найти таких слов благодарения, которые были бы достаточны. Этна память на всю мою смертную земную жизнь. Мое второе земное рождение состоялось в Святых местах. Я была свидетелем всех Евангельских событий и не имею права молчать об этом. Мало кому доведется там побывать, я должна обо всем увиденном рассказать во Славу Божию. Послесловие. Все дни по приезде вспоминала я те благословенные дни на Святой земле. Эмоции немного улеглись (нет, не улеглись!) Я и сейчас, описывая все это, плачу. Звучит "Великое Славословие" - "Святый Боже, Святый Крепкий, Святый Бессмертный помилуй нас!" - и заливаюсь слезами, это все было! На Голгофе Причастие Святых Христовых Таин на месте Его мучений Господь сподобил причаститься Своего Тела и Крови, Было, отчего плакать. Его страдания ради нас, грешных, и Его великая милость - нам, грешным. Причастие. Господь все искупил, многое нам прощает. Долготерпелив Он и многомилостив, а мы все грешим и грешим, пренебрегая Великой Жертвой. Господь уже оплакал нас кровавыми слезами, а теперь плачут: Его иконы и Божией Матери. Но мы все не вразумляемся. Люди, люди, не ведаете, что творите!</w:t>
                      </w:r>
                    </w:p>
                    <w:p>
                      <w:pPr>
                        <w:pStyle w:val="Normal"/>
                        <w:spacing w:before="0" w:after="100"/>
                        <w:ind w:firstLine="567"/>
                        <w:jc w:val="both"/>
                        <w:rPr>
                          <w:lang w:val="en-US"/>
                        </w:rPr>
                      </w:pPr>
                      <w:r>
                        <w:rPr/>
                        <w:t>2 июля. Причастилась Святых Христовых Тайн в день памяти Иуды, брата Иаковля. Дома прочитала его послание, затем стала читать Евангелие от Луки. Чтение полилось легко и свободно, слова прозрачные, теплые, такого чтения никогда не было. Встречавшиеся названия вставали воочию - там была, события были очень живыми - я как бы участвовала в них. Слова Господа проникали в самое сердце, и как легко мне было их понимать. Прочитала "залпом" - сидела и плакала. Да. Господи, слышу, понимаю впитываю Твои слова всем моим существом.</w:t>
                      </w:r>
                    </w:p>
                    <w:p>
                      <w:pPr>
                        <w:pStyle w:val="Normal"/>
                        <w:spacing w:before="0" w:after="100"/>
                        <w:ind w:firstLine="567"/>
                        <w:jc w:val="both"/>
                        <w:rPr>
                          <w:lang w:val="en-US"/>
                        </w:rPr>
                      </w:pPr>
                      <w:r>
                        <w:rPr/>
                        <w:t>В канун Успения Богородицы шла к вечерней службе. Теплое, огромное чувство переполнило душу, и вылилось слезами: я была у Гроба Божией Матери. "Величаем Тя. Пренепорочная, Мати Христа Бога нашего и всеславное славим Успение Твое". Всю службу простояла на коленях и проплакала. Я словно была при торжественном и дивном событии - Успении Богородицы. Пресвятая Богородица, спаси нас!</w:t>
                      </w:r>
                    </w:p>
                    <w:p>
                      <w:pPr>
                        <w:pStyle w:val="Normal"/>
                        <w:spacing w:before="0" w:after="100"/>
                        <w:ind w:firstLine="567"/>
                        <w:jc w:val="both"/>
                        <w:rPr>
                          <w:lang w:val="en-US"/>
                        </w:rPr>
                      </w:pPr>
                      <w:r>
                        <w:rPr/>
                        <w:t>И еще. Редко кому выпадает счастье встретиться со своими Небесными покровителями -</w:t>
                      </w:r>
                      <w:r>
                        <w:rPr>
                          <w:lang w:val="en-US"/>
                        </w:rPr>
                        <w:t xml:space="preserve"> </w:t>
                      </w:r>
                      <w:r>
                        <w:rPr/>
                        <w:t>мне</w:t>
                      </w:r>
                      <w:r>
                        <w:rPr>
                          <w:lang w:val="en-US"/>
                        </w:rPr>
                        <w:t xml:space="preserve"> </w:t>
                      </w:r>
                      <w:r>
                        <w:rPr/>
                        <w:t>посчастливилось: встретилась я с Елизаветой Праведной и Елизаветой Преподобномученицей. Господи, благодарю за это счастье! Святая Праведная Елизавета, Святая Преподобномученица Княгиня Елизавета, молите Христа Бога нашего обо мне, грешной. И еще пришла в голову мысль: трижды мы были свидетелями, слышали и видели, как камень размягчился, "яко воск" - на месте падения Господа на Крестном пути, когда отпечаталась Его десница, на месте Вознесения - отпечаток "стопочки", слышали, как упал с башни турецкий воин Амир и не разбился, так как камень стал "как воск" Где еще такое было? И вспомнилось, что было так, когда Ангел написал на размягчившемся камне молитву "Достойно есть".</w:t>
                      </w:r>
                    </w:p>
                    <w:p>
                      <w:pPr>
                        <w:pStyle w:val="Normal"/>
                        <w:spacing w:before="0" w:after="100"/>
                        <w:ind w:firstLine="567"/>
                        <w:jc w:val="both"/>
                        <w:rPr>
                          <w:lang w:val="en-US"/>
                        </w:rPr>
                      </w:pPr>
                      <w:r>
                        <w:rPr/>
                        <w:t>Только на Святой земле услышали мы о "трехчастном" дереве - древе Креста Господня, только на Святой земле растут "цветы скорби – черные каллы. расцветающие в Страстную седмицу и отцветающие в Светлое Христово Воскресение. Только в одном месте прижился куст Неопалимой купины - в Горнем монастыре, освященном пребыванием Божией матери. Охватывает трепет душевный от святости тех мест от присутствия Божия на каждом шагу.</w:t>
                      </w:r>
                    </w:p>
                    <w:p>
                      <w:pPr>
                        <w:pStyle w:val="Normal"/>
                        <w:spacing w:before="0" w:after="100"/>
                        <w:ind w:firstLine="567"/>
                        <w:jc w:val="both"/>
                        <w:rPr/>
                      </w:pPr>
                      <w:r>
                        <w:rPr/>
                        <w:t>Господи Иисусе Христе, Сыне Божий, помилуй мя, грешную и недостойную рабу Твою и прими мою благодарственную молитву.</w:t>
                      </w:r>
                    </w:p>
                    <w:p>
                      <w:pPr>
                        <w:pStyle w:val="Normal"/>
                        <w:spacing w:before="0" w:after="100"/>
                        <w:ind w:firstLine="567"/>
                        <w:jc w:val="both"/>
                        <w:rPr/>
                      </w:pPr>
                      <w:r>
                        <w:rPr/>
                        <w:t>Благодарю, Господи, за то. что указал мне в моей жизни место, за то, что дал мне слух услышать Твой зов. За то, что устрояешь жизнь мою всегда лучше, чем это могла бы сделать я без Твоей помощи. За то, что просветил очи моей души, Твоим светом, за то, что открыл их и показал мне грехи мои, за то, что помогаешь преодолеть и избавиться моих грехов. Благодарю Тебя за дарованное мне, грешной счастье материнства, за то, что подарил мне сына и ведешь его по жизни. Без Тебя, Господи, мне было бы это не под силу. Благодарю Тебя, Господи за посланную мне дочь и за рождение внучки. Благодарю за, то, что некими болезнями и скорбями Ты сделал меня закаленной в земной жизни, пробудил мою душу и помог ей избежать бездны многих грехов, которыя я могла бы еще совершить. За то, что укрепил мой дух и душу мою сделал добрее, а сердце более чутким. Благодарю Тебя за то, что ведешь меня по жизни, и я всегда чувствую твою великую милость ко мне, грешной. Твои Заповеди звучат в моем сердце каждодневно, а в храме я чувствую Твое незримое присутствие и трепещу Твоего величия. Господи, благодарю Тебя за все.</w:t>
                      </w:r>
                    </w:p>
                    <w:p>
                      <w:pPr>
                        <w:pStyle w:val="Normal"/>
                        <w:spacing w:before="0" w:after="100"/>
                        <w:ind w:firstLine="567"/>
                        <w:jc w:val="both"/>
                        <w:rPr/>
                      </w:pPr>
                      <w:r>
                        <w:rPr/>
                        <w:t>Мурманск. Закончено писать накануне праздника Покрова Пресвятой Богородицы.</w:t>
                      </w:r>
                    </w:p>
                    <w:p>
                      <w:pPr>
                        <w:pStyle w:val="Normal"/>
                        <w:spacing w:before="0" w:after="100"/>
                        <w:ind w:firstLine="567"/>
                        <w:jc w:val="both"/>
                        <w:rPr/>
                      </w:pPr>
                      <w:r>
                        <w:rPr/>
                        <w:t>О Всепетая Мати, Пречистая Госпоже. Дево Богородице!</w:t>
                      </w:r>
                    </w:p>
                    <w:p>
                      <w:pPr>
                        <w:pStyle w:val="Normal"/>
                        <w:spacing w:before="0" w:after="100"/>
                        <w:ind w:firstLine="567"/>
                        <w:jc w:val="both"/>
                        <w:rPr/>
                      </w:pPr>
                      <w:r>
                        <w:rPr/>
                        <w:t>К тебе возвожду душевныя и телесный очи, к Тебе простираю расслабленные руце и из глубины сердца вопию: призри на веру и смирение души моей, покрый мя всемощным омофором Твоим, да избавлюся от всех бед и напастей, и в час кончины моея, о Всеблагая, предстани мне и уготованного ради грехов моих избави мучений, да выну покланяяся зову: Аллилуйя.</w:t>
                      </w:r>
                    </w:p>
                    <w:p>
                      <w:pPr>
                        <w:pStyle w:val="Normal"/>
                        <w:rPr/>
                      </w:pPr>
                      <w:r>
                        <w:rPr/>
                        <w:t>Год 1998 от Рождества Христова.</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265295" cy="6838315"/>
                <wp:effectExtent l="0" t="0" r="0" b="0"/>
                <wp:wrapSquare wrapText="bothSides"/>
                <wp:docPr id="2"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020</wp:posOffset>
                </wp:positionH>
                <wp:positionV relativeFrom="paragraph">
                  <wp:posOffset>-207645</wp:posOffset>
                </wp:positionV>
                <wp:extent cx="635000" cy="152400"/>
                <wp:effectExtent l="0" t="0" r="0" b="0"/>
                <wp:wrapSquare wrapText="bothSides"/>
                <wp:docPr id="3" name="Frame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16.35pt;mso-position-vertical-relative:text;margin-left:2.6pt;mso-position-horizontal-relative:text">
                <v:textbox inset="0.000694444444444445in,0.000694444444444445in,0.000694444444444445in,0.000694444444444445in">
                  <w:txbxContent>
                    <w:p>
                      <w:pPr>
                        <w:pStyle w:val="Normal"/>
                        <w:rPr/>
                      </w:pPr>
                      <w:r>
                        <w:rPr/>
                        <w:t>48</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6050</wp:posOffset>
                </wp:positionV>
                <wp:extent cx="4265295" cy="6838315"/>
                <wp:effectExtent l="0" t="0" r="0" b="0"/>
                <wp:wrapSquare wrapText="bothSides"/>
                <wp:docPr id="4"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44795</wp:posOffset>
                </wp:positionH>
                <wp:positionV relativeFrom="paragraph">
                  <wp:posOffset>-146050</wp:posOffset>
                </wp:positionV>
                <wp:extent cx="4265295" cy="6838315"/>
                <wp:effectExtent l="0" t="0" r="0" b="0"/>
                <wp:wrapSquare wrapText="bothSides"/>
                <wp:docPr id="5" name="Frame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020</wp:posOffset>
                </wp:positionH>
                <wp:positionV relativeFrom="paragraph">
                  <wp:posOffset>-353695</wp:posOffset>
                </wp:positionV>
                <wp:extent cx="635000" cy="152400"/>
                <wp:effectExtent l="0" t="0" r="0" b="0"/>
                <wp:wrapSquare wrapText="bothSides"/>
                <wp:docPr id="6"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9376410</wp:posOffset>
                </wp:positionH>
                <wp:positionV relativeFrom="paragraph">
                  <wp:posOffset>-353695</wp:posOffset>
                </wp:positionV>
                <wp:extent cx="635000" cy="152400"/>
                <wp:effectExtent l="0" t="0" r="0" b="0"/>
                <wp:wrapSquare wrapText="bothSides"/>
                <wp:docPr id="7"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47</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5344795</wp:posOffset>
                </wp:positionH>
                <wp:positionV relativeFrom="paragraph">
                  <wp:posOffset>-146050</wp:posOffset>
                </wp:positionV>
                <wp:extent cx="4265295" cy="6838315"/>
                <wp:effectExtent l="0" t="0" r="0" b="0"/>
                <wp:wrapSquare wrapText="bothSides"/>
                <wp:docPr id="8" name="Frame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46050</wp:posOffset>
                </wp:positionV>
                <wp:extent cx="4265295" cy="6838315"/>
                <wp:effectExtent l="0" t="0" r="0" b="0"/>
                <wp:wrapSquare wrapText="bothSides"/>
                <wp:docPr id="9" name="Frame1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453880</wp:posOffset>
                </wp:positionH>
                <wp:positionV relativeFrom="paragraph">
                  <wp:posOffset>-353695</wp:posOffset>
                </wp:positionV>
                <wp:extent cx="635000" cy="152400"/>
                <wp:effectExtent l="0" t="0" r="0" b="0"/>
                <wp:wrapSquare wrapText="bothSides"/>
                <wp:docPr id="10"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44.4pt;mso-position-horizontal-relative:text">
                <v:textbox inset="0.000694444444444445in,0.000694444444444445in,0.000694444444444445in,0.000694444444444445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020</wp:posOffset>
                </wp:positionH>
                <wp:positionV relativeFrom="paragraph">
                  <wp:posOffset>-353695</wp:posOffset>
                </wp:positionV>
                <wp:extent cx="635000" cy="152400"/>
                <wp:effectExtent l="0" t="0" r="0" b="0"/>
                <wp:wrapSquare wrapText="bothSides"/>
                <wp:docPr id="11" name="Frame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46</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4265295" cy="6838315"/>
                <wp:effectExtent l="0" t="0" r="0" b="0"/>
                <wp:wrapSquare wrapText="bothSides"/>
                <wp:docPr id="12"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44795</wp:posOffset>
                </wp:positionH>
                <wp:positionV relativeFrom="paragraph">
                  <wp:posOffset>-146050</wp:posOffset>
                </wp:positionV>
                <wp:extent cx="4265295" cy="6838315"/>
                <wp:effectExtent l="0" t="0" r="0" b="0"/>
                <wp:wrapSquare wrapText="bothSides"/>
                <wp:docPr id="13" name="Frame1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020</wp:posOffset>
                </wp:positionH>
                <wp:positionV relativeFrom="paragraph">
                  <wp:posOffset>-353695</wp:posOffset>
                </wp:positionV>
                <wp:extent cx="635000" cy="152400"/>
                <wp:effectExtent l="0" t="0" r="0" b="0"/>
                <wp:wrapSquare wrapText="bothSides"/>
                <wp:docPr id="14"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376410</wp:posOffset>
                </wp:positionH>
                <wp:positionV relativeFrom="paragraph">
                  <wp:posOffset>-353695</wp:posOffset>
                </wp:positionV>
                <wp:extent cx="635000" cy="152400"/>
                <wp:effectExtent l="0" t="0" r="0" b="0"/>
                <wp:wrapSquare wrapText="bothSides"/>
                <wp:docPr id="15" name="Frame1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45</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146050</wp:posOffset>
                </wp:positionV>
                <wp:extent cx="4265295" cy="6838315"/>
                <wp:effectExtent l="0" t="0" r="0" b="0"/>
                <wp:wrapSquare wrapText="bothSides"/>
                <wp:docPr id="16"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46050</wp:posOffset>
                </wp:positionV>
                <wp:extent cx="4265295" cy="6838315"/>
                <wp:effectExtent l="0" t="0" r="0" b="0"/>
                <wp:wrapSquare wrapText="bothSides"/>
                <wp:docPr id="17" name="Frame1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453880</wp:posOffset>
                </wp:positionH>
                <wp:positionV relativeFrom="paragraph">
                  <wp:posOffset>-353695</wp:posOffset>
                </wp:positionV>
                <wp:extent cx="635000" cy="152400"/>
                <wp:effectExtent l="0" t="0" r="0" b="0"/>
                <wp:wrapSquare wrapText="bothSides"/>
                <wp:docPr id="18"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44.4pt;mso-position-horizontal-relative:text">
                <v:textbox inset="0.000694444444444445in,0.000694444444444445in,0.000694444444444445in,0.000694444444444445in">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020</wp:posOffset>
                </wp:positionH>
                <wp:positionV relativeFrom="paragraph">
                  <wp:posOffset>-353695</wp:posOffset>
                </wp:positionV>
                <wp:extent cx="6350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44</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4265295" cy="6838315"/>
                <wp:effectExtent l="0" t="0" r="0" b="0"/>
                <wp:wrapSquare wrapText="bothSides"/>
                <wp:docPr id="20" name="Frame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44795</wp:posOffset>
                </wp:positionH>
                <wp:positionV relativeFrom="paragraph">
                  <wp:posOffset>-146050</wp:posOffset>
                </wp:positionV>
                <wp:extent cx="4265295" cy="6838315"/>
                <wp:effectExtent l="0" t="0" r="0" b="0"/>
                <wp:wrapSquare wrapText="bothSides"/>
                <wp:docPr id="21" name="Frame2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020</wp:posOffset>
                </wp:positionH>
                <wp:positionV relativeFrom="paragraph">
                  <wp:posOffset>-353695</wp:posOffset>
                </wp:positionV>
                <wp:extent cx="635000" cy="152400"/>
                <wp:effectExtent l="0" t="0" r="0" b="0"/>
                <wp:wrapSquare wrapText="bothSides"/>
                <wp:docPr id="22"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376410</wp:posOffset>
                </wp:positionH>
                <wp:positionV relativeFrom="paragraph">
                  <wp:posOffset>-353695</wp:posOffset>
                </wp:positionV>
                <wp:extent cx="635000" cy="152400"/>
                <wp:effectExtent l="0" t="0" r="0" b="0"/>
                <wp:wrapSquare wrapText="bothSides"/>
                <wp:docPr id="23" name="Frame2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4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146050</wp:posOffset>
                </wp:positionV>
                <wp:extent cx="4265295" cy="6838315"/>
                <wp:effectExtent l="0" t="0" r="0" b="0"/>
                <wp:wrapSquare wrapText="bothSides"/>
                <wp:docPr id="24" name="Frame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46050</wp:posOffset>
                </wp:positionV>
                <wp:extent cx="4265295" cy="6838315"/>
                <wp:effectExtent l="0" t="0" r="0" b="0"/>
                <wp:wrapSquare wrapText="bothSides"/>
                <wp:docPr id="25" name="Frame2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453880</wp:posOffset>
                </wp:positionH>
                <wp:positionV relativeFrom="paragraph">
                  <wp:posOffset>-353695</wp:posOffset>
                </wp:positionV>
                <wp:extent cx="635000" cy="152400"/>
                <wp:effectExtent l="0" t="0" r="0" b="0"/>
                <wp:wrapSquare wrapText="bothSides"/>
                <wp:docPr id="26"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44.4pt;mso-position-horizontal-relative:text">
                <v:textbox inset="0.000694444444444445in,0.000694444444444445in,0.000694444444444445in,0.000694444444444445in">
                  <w:txbxContent>
                    <w:p>
                      <w:pPr>
                        <w:pStyle w:val="Normal"/>
                        <w:rPr/>
                      </w:pPr>
                      <w:r>
                        <w:rPr/>
                        <w:t>7</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20</wp:posOffset>
                </wp:positionH>
                <wp:positionV relativeFrom="paragraph">
                  <wp:posOffset>-353695</wp:posOffset>
                </wp:positionV>
                <wp:extent cx="635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4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6050</wp:posOffset>
                </wp:positionV>
                <wp:extent cx="4265295" cy="6838315"/>
                <wp:effectExtent l="0" t="0" r="0" b="0"/>
                <wp:wrapSquare wrapText="bothSides"/>
                <wp:docPr id="28" name="Frame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7"/>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44795</wp:posOffset>
                </wp:positionH>
                <wp:positionV relativeFrom="paragraph">
                  <wp:posOffset>-146050</wp:posOffset>
                </wp:positionV>
                <wp:extent cx="4265295" cy="6838315"/>
                <wp:effectExtent l="0" t="0" r="0" b="0"/>
                <wp:wrapSquare wrapText="bothSides"/>
                <wp:docPr id="29" name="Frame3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020</wp:posOffset>
                </wp:positionH>
                <wp:positionV relativeFrom="paragraph">
                  <wp:posOffset>-353695</wp:posOffset>
                </wp:positionV>
                <wp:extent cx="635000" cy="152400"/>
                <wp:effectExtent l="0" t="0" r="0" b="0"/>
                <wp:wrapSquare wrapText="bothSides"/>
                <wp:docPr id="30"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8</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376410</wp:posOffset>
                </wp:positionH>
                <wp:positionV relativeFrom="paragraph">
                  <wp:posOffset>-353695</wp:posOffset>
                </wp:positionV>
                <wp:extent cx="635000" cy="152400"/>
                <wp:effectExtent l="0" t="0" r="0" b="0"/>
                <wp:wrapSquare wrapText="bothSides"/>
                <wp:docPr id="31" name="Frame2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4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146050</wp:posOffset>
                </wp:positionV>
                <wp:extent cx="4265295" cy="6838315"/>
                <wp:effectExtent l="0" t="0" r="0" b="0"/>
                <wp:wrapSquare wrapText="bothSides"/>
                <wp:docPr id="32" name="Frame3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9" seq="8"/>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46050</wp:posOffset>
                </wp:positionV>
                <wp:extent cx="4265295" cy="6838315"/>
                <wp:effectExtent l="0" t="0" r="0" b="0"/>
                <wp:wrapSquare wrapText="bothSides"/>
                <wp:docPr id="33" name="Frame3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453880</wp:posOffset>
                </wp:positionH>
                <wp:positionV relativeFrom="paragraph">
                  <wp:posOffset>-353695</wp:posOffset>
                </wp:positionV>
                <wp:extent cx="635000" cy="152400"/>
                <wp:effectExtent l="0" t="0" r="0" b="0"/>
                <wp:wrapSquare wrapText="bothSides"/>
                <wp:docPr id="34" name="Frame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44.4pt;mso-position-horizontal-relative:text">
                <v:textbox inset="0.000694444444444445in,0.000694444444444445in,0.000694444444444445in,0.000694444444444445in">
                  <w:txbxContent>
                    <w:p>
                      <w:pPr>
                        <w:pStyle w:val="Normal"/>
                        <w:rPr/>
                      </w:pPr>
                      <w:r>
                        <w:rPr/>
                        <w:t>9</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20</wp:posOffset>
                </wp:positionH>
                <wp:positionV relativeFrom="paragraph">
                  <wp:posOffset>-353695</wp:posOffset>
                </wp:positionV>
                <wp:extent cx="635000" cy="152400"/>
                <wp:effectExtent l="0" t="0" r="0" b="0"/>
                <wp:wrapSquare wrapText="bothSides"/>
                <wp:docPr id="35" name="Frame3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40</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6050</wp:posOffset>
                </wp:positionV>
                <wp:extent cx="4265295" cy="6838315"/>
                <wp:effectExtent l="0" t="0" r="0" b="0"/>
                <wp:wrapSquare wrapText="bothSides"/>
                <wp:docPr id="36" name="Frame3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0" seq="9"/>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44795</wp:posOffset>
                </wp:positionH>
                <wp:positionV relativeFrom="paragraph">
                  <wp:posOffset>-146050</wp:posOffset>
                </wp:positionV>
                <wp:extent cx="4265295" cy="6838315"/>
                <wp:effectExtent l="0" t="0" r="0" b="0"/>
                <wp:wrapSquare wrapText="bothSides"/>
                <wp:docPr id="37" name="Frame3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020</wp:posOffset>
                </wp:positionH>
                <wp:positionV relativeFrom="paragraph">
                  <wp:posOffset>-353695</wp:posOffset>
                </wp:positionV>
                <wp:extent cx="635000" cy="152400"/>
                <wp:effectExtent l="0" t="0" r="0" b="0"/>
                <wp:wrapSquare wrapText="bothSides"/>
                <wp:docPr id="38" name="Frame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10</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376410</wp:posOffset>
                </wp:positionH>
                <wp:positionV relativeFrom="paragraph">
                  <wp:posOffset>-353695</wp:posOffset>
                </wp:positionV>
                <wp:extent cx="635000" cy="152400"/>
                <wp:effectExtent l="0" t="0" r="0" b="0"/>
                <wp:wrapSquare wrapText="bothSides"/>
                <wp:docPr id="39" name="Frame3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39</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146050</wp:posOffset>
                </wp:positionV>
                <wp:extent cx="4265295" cy="6838315"/>
                <wp:effectExtent l="0" t="0" r="0" b="0"/>
                <wp:wrapSquare wrapText="bothSides"/>
                <wp:docPr id="40" name="Frame4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0"/>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46050</wp:posOffset>
                </wp:positionV>
                <wp:extent cx="4265295" cy="6838315"/>
                <wp:effectExtent l="0" t="0" r="0" b="0"/>
                <wp:wrapSquare wrapText="bothSides"/>
                <wp:docPr id="41" name="Frame4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376410</wp:posOffset>
                </wp:positionH>
                <wp:positionV relativeFrom="paragraph">
                  <wp:posOffset>-353695</wp:posOffset>
                </wp:positionV>
                <wp:extent cx="635000" cy="152400"/>
                <wp:effectExtent l="0" t="0" r="0" b="0"/>
                <wp:wrapSquare wrapText="bothSides"/>
                <wp:docPr id="42" name="Frame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11</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020</wp:posOffset>
                </wp:positionH>
                <wp:positionV relativeFrom="paragraph">
                  <wp:posOffset>-353695</wp:posOffset>
                </wp:positionV>
                <wp:extent cx="635000" cy="152400"/>
                <wp:effectExtent l="0" t="0" r="0" b="0"/>
                <wp:wrapSquare wrapText="bothSides"/>
                <wp:docPr id="43" name="Frame4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38</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6050</wp:posOffset>
                </wp:positionV>
                <wp:extent cx="4265295" cy="6838315"/>
                <wp:effectExtent l="0" t="0" r="0" b="0"/>
                <wp:wrapSquare wrapText="bothSides"/>
                <wp:docPr id="44" name="Frame4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2" seq="11"/>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44795</wp:posOffset>
                </wp:positionH>
                <wp:positionV relativeFrom="paragraph">
                  <wp:posOffset>-146050</wp:posOffset>
                </wp:positionV>
                <wp:extent cx="4265295" cy="6838315"/>
                <wp:effectExtent l="0" t="0" r="0" b="0"/>
                <wp:wrapSquare wrapText="bothSides"/>
                <wp:docPr id="45" name="Frame4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020</wp:posOffset>
                </wp:positionH>
                <wp:positionV relativeFrom="paragraph">
                  <wp:posOffset>-353695</wp:posOffset>
                </wp:positionV>
                <wp:extent cx="635000" cy="152400"/>
                <wp:effectExtent l="0" t="0" r="0" b="0"/>
                <wp:wrapSquare wrapText="bothSides"/>
                <wp:docPr id="46" name="Frame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12</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376410</wp:posOffset>
                </wp:positionH>
                <wp:positionV relativeFrom="paragraph">
                  <wp:posOffset>-353695</wp:posOffset>
                </wp:positionV>
                <wp:extent cx="635000" cy="152400"/>
                <wp:effectExtent l="0" t="0" r="0" b="0"/>
                <wp:wrapSquare wrapText="bothSides"/>
                <wp:docPr id="47" name="Frame4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37</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46050</wp:posOffset>
                </wp:positionV>
                <wp:extent cx="4265295" cy="6838315"/>
                <wp:effectExtent l="0" t="0" r="0" b="0"/>
                <wp:wrapSquare wrapText="bothSides"/>
                <wp:docPr id="48" name="Frame5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3" seq="12"/>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46050</wp:posOffset>
                </wp:positionV>
                <wp:extent cx="4265295" cy="6838315"/>
                <wp:effectExtent l="0" t="0" r="0" b="0"/>
                <wp:wrapSquare wrapText="bothSides"/>
                <wp:docPr id="49" name="Frame5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376410</wp:posOffset>
                </wp:positionH>
                <wp:positionV relativeFrom="paragraph">
                  <wp:posOffset>-353695</wp:posOffset>
                </wp:positionV>
                <wp:extent cx="635000" cy="152400"/>
                <wp:effectExtent l="0" t="0" r="0" b="0"/>
                <wp:wrapSquare wrapText="bothSides"/>
                <wp:docPr id="50" name="Frame4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13</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020</wp:posOffset>
                </wp:positionH>
                <wp:positionV relativeFrom="paragraph">
                  <wp:posOffset>-353695</wp:posOffset>
                </wp:positionV>
                <wp:extent cx="635000" cy="152400"/>
                <wp:effectExtent l="0" t="0" r="0" b="0"/>
                <wp:wrapSquare wrapText="bothSides"/>
                <wp:docPr id="51" name="Frame4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36</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6050</wp:posOffset>
                </wp:positionV>
                <wp:extent cx="4265295" cy="6838315"/>
                <wp:effectExtent l="0" t="0" r="0" b="0"/>
                <wp:wrapSquare wrapText="bothSides"/>
                <wp:docPr id="52" name="Frame5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4" seq="13"/>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44795</wp:posOffset>
                </wp:positionH>
                <wp:positionV relativeFrom="paragraph">
                  <wp:posOffset>-146050</wp:posOffset>
                </wp:positionV>
                <wp:extent cx="4265295" cy="6838315"/>
                <wp:effectExtent l="0" t="0" r="0" b="0"/>
                <wp:wrapSquare wrapText="bothSides"/>
                <wp:docPr id="53" name="Frame5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020</wp:posOffset>
                </wp:positionH>
                <wp:positionV relativeFrom="paragraph">
                  <wp:posOffset>-353695</wp:posOffset>
                </wp:positionV>
                <wp:extent cx="635000" cy="152400"/>
                <wp:effectExtent l="0" t="0" r="0" b="0"/>
                <wp:wrapSquare wrapText="bothSides"/>
                <wp:docPr id="54" name="Frame5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14</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376410</wp:posOffset>
                </wp:positionH>
                <wp:positionV relativeFrom="paragraph">
                  <wp:posOffset>-353695</wp:posOffset>
                </wp:positionV>
                <wp:extent cx="635000" cy="152400"/>
                <wp:effectExtent l="0" t="0" r="0" b="0"/>
                <wp:wrapSquare wrapText="bothSides"/>
                <wp:docPr id="55" name="Frame5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35</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46050</wp:posOffset>
                </wp:positionV>
                <wp:extent cx="4265295" cy="6838315"/>
                <wp:effectExtent l="0" t="0" r="0" b="0"/>
                <wp:wrapSquare wrapText="bothSides"/>
                <wp:docPr id="56" name="Frame5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5" seq="14"/>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6050</wp:posOffset>
                </wp:positionV>
                <wp:extent cx="4265295" cy="6838315"/>
                <wp:effectExtent l="0" t="0" r="0" b="0"/>
                <wp:wrapSquare wrapText="bothSides"/>
                <wp:docPr id="57" name="Frame5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376410</wp:posOffset>
                </wp:positionH>
                <wp:positionV relativeFrom="paragraph">
                  <wp:posOffset>-353695</wp:posOffset>
                </wp:positionV>
                <wp:extent cx="635000" cy="152400"/>
                <wp:effectExtent l="0" t="0" r="0" b="0"/>
                <wp:wrapSquare wrapText="bothSides"/>
                <wp:docPr id="58" name="Frame5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15</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020</wp:posOffset>
                </wp:positionH>
                <wp:positionV relativeFrom="paragraph">
                  <wp:posOffset>-353695</wp:posOffset>
                </wp:positionV>
                <wp:extent cx="635000" cy="152400"/>
                <wp:effectExtent l="0" t="0" r="0" b="0"/>
                <wp:wrapSquare wrapText="bothSides"/>
                <wp:docPr id="59" name="Frame5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34</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6050</wp:posOffset>
                </wp:positionV>
                <wp:extent cx="4265295" cy="6838315"/>
                <wp:effectExtent l="0" t="0" r="0" b="0"/>
                <wp:wrapSquare wrapText="bothSides"/>
                <wp:docPr id="60" name="Frame6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6" seq="15"/>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44795</wp:posOffset>
                </wp:positionH>
                <wp:positionV relativeFrom="paragraph">
                  <wp:posOffset>-146050</wp:posOffset>
                </wp:positionV>
                <wp:extent cx="4265295" cy="6838315"/>
                <wp:effectExtent l="0" t="0" r="0" b="0"/>
                <wp:wrapSquare wrapText="bothSides"/>
                <wp:docPr id="61" name="Frame6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020</wp:posOffset>
                </wp:positionH>
                <wp:positionV relativeFrom="paragraph">
                  <wp:posOffset>-353695</wp:posOffset>
                </wp:positionV>
                <wp:extent cx="635000" cy="152400"/>
                <wp:effectExtent l="0" t="0" r="0" b="0"/>
                <wp:wrapSquare wrapText="bothSides"/>
                <wp:docPr id="62" name="Frame6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16</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376410</wp:posOffset>
                </wp:positionH>
                <wp:positionV relativeFrom="paragraph">
                  <wp:posOffset>-353695</wp:posOffset>
                </wp:positionV>
                <wp:extent cx="635000" cy="152400"/>
                <wp:effectExtent l="0" t="0" r="0" b="0"/>
                <wp:wrapSquare wrapText="bothSides"/>
                <wp:docPr id="63" name="Frame6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3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46050</wp:posOffset>
                </wp:positionV>
                <wp:extent cx="4265295" cy="6838315"/>
                <wp:effectExtent l="0" t="0" r="0" b="0"/>
                <wp:wrapSquare wrapText="bothSides"/>
                <wp:docPr id="64" name="Frame6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7" seq="16"/>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46050</wp:posOffset>
                </wp:positionV>
                <wp:extent cx="4265295" cy="6838315"/>
                <wp:effectExtent l="0" t="0" r="0" b="0"/>
                <wp:wrapSquare wrapText="bothSides"/>
                <wp:docPr id="65" name="Frame6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376410</wp:posOffset>
                </wp:positionH>
                <wp:positionV relativeFrom="paragraph">
                  <wp:posOffset>-353695</wp:posOffset>
                </wp:positionV>
                <wp:extent cx="635000" cy="152400"/>
                <wp:effectExtent l="0" t="0" r="0" b="0"/>
                <wp:wrapSquare wrapText="bothSides"/>
                <wp:docPr id="66" name="Frame6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17</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020</wp:posOffset>
                </wp:positionH>
                <wp:positionV relativeFrom="paragraph">
                  <wp:posOffset>-353695</wp:posOffset>
                </wp:positionV>
                <wp:extent cx="635000" cy="152400"/>
                <wp:effectExtent l="0" t="0" r="0" b="0"/>
                <wp:wrapSquare wrapText="bothSides"/>
                <wp:docPr id="67" name="Frame6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3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6050</wp:posOffset>
                </wp:positionV>
                <wp:extent cx="4265295" cy="6838315"/>
                <wp:effectExtent l="0" t="0" r="0" b="0"/>
                <wp:wrapSquare wrapText="bothSides"/>
                <wp:docPr id="68" name="Frame7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8" seq="17"/>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44795</wp:posOffset>
                </wp:positionH>
                <wp:positionV relativeFrom="paragraph">
                  <wp:posOffset>-146050</wp:posOffset>
                </wp:positionV>
                <wp:extent cx="4265295" cy="6838315"/>
                <wp:effectExtent l="0" t="0" r="0" b="0"/>
                <wp:wrapSquare wrapText="bothSides"/>
                <wp:docPr id="69" name="Frame7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020</wp:posOffset>
                </wp:positionH>
                <wp:positionV relativeFrom="paragraph">
                  <wp:posOffset>-353695</wp:posOffset>
                </wp:positionV>
                <wp:extent cx="635000" cy="152400"/>
                <wp:effectExtent l="0" t="0" r="0" b="0"/>
                <wp:wrapSquare wrapText="bothSides"/>
                <wp:docPr id="70" name="Frame6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18</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376410</wp:posOffset>
                </wp:positionH>
                <wp:positionV relativeFrom="paragraph">
                  <wp:posOffset>-353695</wp:posOffset>
                </wp:positionV>
                <wp:extent cx="635000" cy="152400"/>
                <wp:effectExtent l="0" t="0" r="0" b="0"/>
                <wp:wrapSquare wrapText="bothSides"/>
                <wp:docPr id="71" name="Frame6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3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146050</wp:posOffset>
                </wp:positionV>
                <wp:extent cx="4265295" cy="6838315"/>
                <wp:effectExtent l="0" t="0" r="0" b="0"/>
                <wp:wrapSquare wrapText="bothSides"/>
                <wp:docPr id="72" name="Frame7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9" seq="18"/>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6050</wp:posOffset>
                </wp:positionV>
                <wp:extent cx="4265295" cy="6838315"/>
                <wp:effectExtent l="0" t="0" r="0" b="0"/>
                <wp:wrapSquare wrapText="bothSides"/>
                <wp:docPr id="73" name="Frame7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376410</wp:posOffset>
                </wp:positionH>
                <wp:positionV relativeFrom="paragraph">
                  <wp:posOffset>-353695</wp:posOffset>
                </wp:positionV>
                <wp:extent cx="635000" cy="152400"/>
                <wp:effectExtent l="0" t="0" r="0" b="0"/>
                <wp:wrapSquare wrapText="bothSides"/>
                <wp:docPr id="74" name="Frame7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19</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020</wp:posOffset>
                </wp:positionH>
                <wp:positionV relativeFrom="paragraph">
                  <wp:posOffset>-353695</wp:posOffset>
                </wp:positionV>
                <wp:extent cx="635000" cy="152400"/>
                <wp:effectExtent l="0" t="0" r="0" b="0"/>
                <wp:wrapSquare wrapText="bothSides"/>
                <wp:docPr id="75" name="Frame7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30</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46050</wp:posOffset>
                </wp:positionV>
                <wp:extent cx="4265295" cy="6838315"/>
                <wp:effectExtent l="0" t="0" r="0" b="0"/>
                <wp:wrapSquare wrapText="bothSides"/>
                <wp:docPr id="76" name="Frame7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0" seq="19"/>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44795</wp:posOffset>
                </wp:positionH>
                <wp:positionV relativeFrom="paragraph">
                  <wp:posOffset>-146050</wp:posOffset>
                </wp:positionV>
                <wp:extent cx="4265295" cy="6838315"/>
                <wp:effectExtent l="0" t="0" r="0" b="0"/>
                <wp:wrapSquare wrapText="bothSides"/>
                <wp:docPr id="77" name="Frame7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020</wp:posOffset>
                </wp:positionH>
                <wp:positionV relativeFrom="paragraph">
                  <wp:posOffset>-353695</wp:posOffset>
                </wp:positionV>
                <wp:extent cx="635000" cy="152400"/>
                <wp:effectExtent l="0" t="0" r="0" b="0"/>
                <wp:wrapSquare wrapText="bothSides"/>
                <wp:docPr id="78" name="Frame7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20</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376410</wp:posOffset>
                </wp:positionH>
                <wp:positionV relativeFrom="paragraph">
                  <wp:posOffset>-353695</wp:posOffset>
                </wp:positionV>
                <wp:extent cx="635000" cy="152400"/>
                <wp:effectExtent l="0" t="0" r="0" b="0"/>
                <wp:wrapSquare wrapText="bothSides"/>
                <wp:docPr id="79" name="Frame7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29</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146050</wp:posOffset>
                </wp:positionV>
                <wp:extent cx="4265295" cy="6838315"/>
                <wp:effectExtent l="0" t="0" r="0" b="0"/>
                <wp:wrapSquare wrapText="bothSides"/>
                <wp:docPr id="80" name="Frame8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1" seq="20"/>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46050</wp:posOffset>
                </wp:positionV>
                <wp:extent cx="4265295" cy="6838315"/>
                <wp:effectExtent l="0" t="0" r="0" b="0"/>
                <wp:wrapSquare wrapText="bothSides"/>
                <wp:docPr id="81" name="Frame8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376410</wp:posOffset>
                </wp:positionH>
                <wp:positionV relativeFrom="paragraph">
                  <wp:posOffset>-353695</wp:posOffset>
                </wp:positionV>
                <wp:extent cx="635000" cy="152400"/>
                <wp:effectExtent l="0" t="0" r="0" b="0"/>
                <wp:wrapSquare wrapText="bothSides"/>
                <wp:docPr id="82" name="Frame8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21</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020</wp:posOffset>
                </wp:positionH>
                <wp:positionV relativeFrom="paragraph">
                  <wp:posOffset>-353695</wp:posOffset>
                </wp:positionV>
                <wp:extent cx="635000" cy="152400"/>
                <wp:effectExtent l="0" t="0" r="0" b="0"/>
                <wp:wrapSquare wrapText="bothSides"/>
                <wp:docPr id="83" name="Frame8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28</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6050</wp:posOffset>
                </wp:positionV>
                <wp:extent cx="4265295" cy="6838315"/>
                <wp:effectExtent l="0" t="0" r="0" b="0"/>
                <wp:wrapSquare wrapText="bothSides"/>
                <wp:docPr id="84" name="Frame8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2" seq="21"/>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146050</wp:posOffset>
                </wp:positionV>
                <wp:extent cx="4265295" cy="6838315"/>
                <wp:effectExtent l="0" t="0" r="0" b="0"/>
                <wp:wrapSquare wrapText="bothSides"/>
                <wp:docPr id="85" name="Frame8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020</wp:posOffset>
                </wp:positionH>
                <wp:positionV relativeFrom="paragraph">
                  <wp:posOffset>-353695</wp:posOffset>
                </wp:positionV>
                <wp:extent cx="635000" cy="152400"/>
                <wp:effectExtent l="0" t="0" r="0" b="0"/>
                <wp:wrapSquare wrapText="bothSides"/>
                <wp:docPr id="86" name="Frame8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22</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376410</wp:posOffset>
                </wp:positionH>
                <wp:positionV relativeFrom="paragraph">
                  <wp:posOffset>-353695</wp:posOffset>
                </wp:positionV>
                <wp:extent cx="635000" cy="152400"/>
                <wp:effectExtent l="0" t="0" r="0" b="0"/>
                <wp:wrapSquare wrapText="bothSides"/>
                <wp:docPr id="87" name="Frame8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27</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146050</wp:posOffset>
                </wp:positionV>
                <wp:extent cx="4265295" cy="6838315"/>
                <wp:effectExtent l="0" t="0" r="0" b="0"/>
                <wp:wrapSquare wrapText="bothSides"/>
                <wp:docPr id="88" name="Frame9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3" seq="22"/>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46050</wp:posOffset>
                </wp:positionV>
                <wp:extent cx="4265295" cy="6838315"/>
                <wp:effectExtent l="0" t="0" r="0" b="0"/>
                <wp:wrapSquare wrapText="bothSides"/>
                <wp:docPr id="89" name="Frame9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376410</wp:posOffset>
                </wp:positionH>
                <wp:positionV relativeFrom="paragraph">
                  <wp:posOffset>-353695</wp:posOffset>
                </wp:positionV>
                <wp:extent cx="635000" cy="152400"/>
                <wp:effectExtent l="0" t="0" r="0" b="0"/>
                <wp:wrapSquare wrapText="bothSides"/>
                <wp:docPr id="90" name="Frame8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738.3pt;mso-position-horizontal-relative:text">
                <v:textbox inset="0.000694444444444445in,0.000694444444444445in,0.000694444444444445in,0.000694444444444445in">
                  <w:txbxContent>
                    <w:p>
                      <w:pPr>
                        <w:pStyle w:val="Normal"/>
                        <w:rPr/>
                      </w:pPr>
                      <w:r>
                        <w:rPr/>
                        <w:t>23</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020</wp:posOffset>
                </wp:positionH>
                <wp:positionV relativeFrom="paragraph">
                  <wp:posOffset>-353695</wp:posOffset>
                </wp:positionV>
                <wp:extent cx="635000" cy="152400"/>
                <wp:effectExtent l="0" t="0" r="0" b="0"/>
                <wp:wrapSquare wrapText="bothSides"/>
                <wp:docPr id="91" name="Frame8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27.85pt;mso-position-vertical-relative:text;margin-left:2.6pt;mso-position-horizontal-relative:text">
                <v:textbox inset="0.000694444444444445in,0.000694444444444445in,0.000694444444444445in,0.000694444444444445in">
                  <w:txbxContent>
                    <w:p>
                      <w:pPr>
                        <w:pStyle w:val="Normal"/>
                        <w:rPr/>
                      </w:pPr>
                      <w:r>
                        <w:rPr/>
                        <w:t>26</w:t>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265295" cy="6838315"/>
                <wp:effectExtent l="0" t="0" r="0" b="0"/>
                <wp:wrapSquare wrapText="bothSides"/>
                <wp:docPr id="92" name="Frame9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4" seq="23"/>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635</wp:posOffset>
                </wp:positionV>
                <wp:extent cx="4265295" cy="6838315"/>
                <wp:effectExtent l="0" t="0" r="0" b="0"/>
                <wp:wrapSquare wrapText="bothSides"/>
                <wp:docPr id="93" name="Frame9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4" seq="24"/>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020</wp:posOffset>
                </wp:positionH>
                <wp:positionV relativeFrom="paragraph">
                  <wp:posOffset>-207645</wp:posOffset>
                </wp:positionV>
                <wp:extent cx="635000" cy="152400"/>
                <wp:effectExtent l="0" t="0" r="0" b="0"/>
                <wp:wrapSquare wrapText="bothSides"/>
                <wp:docPr id="94" name="Frame9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16.35pt;mso-position-vertical-relative:text;margin-left:2.6pt;mso-position-horizontal-relative:text">
                <v:textbox inset="0.000694444444444445in,0.000694444444444445in,0.000694444444444445in,0.000694444444444445in">
                  <w:txbxContent>
                    <w:p>
                      <w:pPr>
                        <w:pStyle w:val="Normal"/>
                        <w:rPr/>
                      </w:pPr>
                      <w:r>
                        <w:rPr/>
                        <w:t>24</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376410</wp:posOffset>
                </wp:positionH>
                <wp:positionV relativeFrom="paragraph">
                  <wp:posOffset>-207645</wp:posOffset>
                </wp:positionV>
                <wp:extent cx="635000" cy="152400"/>
                <wp:effectExtent l="0" t="0" r="0" b="0"/>
                <wp:wrapSquare wrapText="bothSides"/>
                <wp:docPr id="95" name="Frame9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16.35pt;mso-position-vertical-relative:text;margin-left:738.3pt;mso-position-horizontal-relative:text">
                <v:textbox inset="0.000694444444444445in,0.000694444444444445in,0.000694444444444445in,0.000694444444444445in">
                  <w:txbxContent>
                    <w:p>
                      <w:pPr>
                        <w:pStyle w:val="Normal"/>
                        <w:rPr/>
                      </w:pPr>
                      <w:r>
                        <w:rPr/>
                        <w:t>25</w:t>
                      </w:r>
                    </w:p>
                  </w:txbxContent>
                </v:textbox>
                <w10:wrap type="squar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w:charset w:val="00"/>
    <w:family w:val="auto"/>
    <w:pitch w:val="variable"/>
  </w:font>
  <w:font w:name="Liberation Sans">
    <w:altName w:val="Arial"/>
    <w:charset w:val="01"/>
    <w:family w:val="swiss"/>
    <w:pitch w:val="variable"/>
  </w:font>
  <w:font w:name="IzhitsaShadowCTT">
    <w:charset w:val="02"/>
    <w:family w:val="auto"/>
    <w:pitch w:val="variable"/>
  </w:font>
  <w:font w:name="Izhitza">
    <w:charset w:val="00"/>
    <w:family w:val="decorative"/>
    <w:pitch w:val="variable"/>
  </w:font>
  <w:font w:name="OrthodoxLoos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Irmologion" w:hAnsi="Irmologion" w:cs="Irmologion"/>
      <w:b/>
      <w:color w:val="FF0000"/>
      <w:kern w:val="2"/>
      <w:sz w:val="16"/>
      <w:u w:val="double"/>
      <w:lang w:val="en-GB"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rmologion">
    <w:name w:val="Irmologion"/>
    <w:basedOn w:val="Normal"/>
    <w:qFormat/>
    <w:pPr/>
    <w:rPr>
      <w:rFonts w:ascii="Irmologion" w:hAnsi="Irmologion" w:cs="Irmologion"/>
      <w:lang w:val="en-GB"/>
    </w:rPr>
  </w:style>
  <w:style w:type="paragraph" w:styleId="Irmologion1">
    <w:name w:val="Irmologion Заголовок 1"/>
    <w:basedOn w:val="Heading1"/>
    <w:qFormat/>
    <w:pPr>
      <w:numPr>
        <w:ilvl w:val="0"/>
        <w:numId w:val="0"/>
      </w:numPr>
      <w:outlineLvl w:val="9"/>
    </w:pPr>
    <w:rPr/>
  </w:style>
  <w:style w:type="paragraph" w:styleId="Irmologion2">
    <w:name w:val="Irmologion Глава"/>
    <w:basedOn w:val="Irmologion"/>
    <w:qFormat/>
    <w:pPr/>
    <w:rPr>
      <w:b/>
      <w:emboss/>
      <w:color w:val="FF0000"/>
      <w:sz w:val="16"/>
      <w:u w:val="double"/>
      <w:lang w:eastAsia="ru-RU"/>
    </w:rPr>
  </w:style>
  <w:style w:type="paragraph" w:styleId="Iz1">
    <w:name w:val="Iz-Заголовок1"/>
    <w:basedOn w:val="Heading1"/>
    <w:qFormat/>
    <w:pPr>
      <w:numPr>
        <w:ilvl w:val="0"/>
        <w:numId w:val="0"/>
      </w:numPr>
      <w:jc w:val="center"/>
      <w:outlineLvl w:val="9"/>
    </w:pPr>
    <w:rPr>
      <w:rFonts w:ascii="IzhitsaShadowCTT" w:hAnsi="IzhitsaShadowCTT" w:cs="IzhitsaShadowCTT"/>
      <w:sz w:val="72"/>
      <w:u w:val="none"/>
    </w:rPr>
  </w:style>
  <w:style w:type="paragraph" w:styleId="Iz2">
    <w:name w:val="Iz-Заголовок2"/>
    <w:basedOn w:val="Normal"/>
    <w:qFormat/>
    <w:pPr>
      <w:spacing w:before="0" w:after="100"/>
      <w:jc w:val="center"/>
      <w:outlineLvl w:val="0"/>
    </w:pPr>
    <w:rPr>
      <w:rFonts w:ascii="Izhitza" w:hAnsi="Izhitza" w:cs="Izhitza"/>
      <w:b/>
      <w:color w:val="FF0000"/>
      <w:sz w:val="36"/>
    </w:rPr>
  </w:style>
  <w:style w:type="paragraph" w:styleId="Iz3">
    <w:name w:val="Iz-Заголовок3"/>
    <w:qFormat/>
    <w:pPr>
      <w:widowControl/>
      <w:bidi w:val="0"/>
      <w:jc w:val="center"/>
    </w:pPr>
    <w:rPr>
      <w:rFonts w:ascii="Izhitza" w:hAnsi="Izhitza" w:eastAsia="Times New Roman" w:cs="Izhitza"/>
      <w:b/>
      <w:color w:val="FF0000"/>
      <w:sz w:val="32"/>
      <w:szCs w:val="20"/>
      <w:u w:val="single"/>
      <w:lang w:val="en-US" w:eastAsia="zh-CN" w:bidi="hi-IN"/>
    </w:rPr>
  </w:style>
  <w:style w:type="paragraph" w:styleId="Iz4">
    <w:name w:val="Iz-Заголовок4"/>
    <w:basedOn w:val="Normal"/>
    <w:qFormat/>
    <w:pPr>
      <w:spacing w:before="0" w:after="100"/>
      <w:jc w:val="center"/>
    </w:pPr>
    <w:rPr>
      <w:rFonts w:ascii="Izhitza" w:hAnsi="Izhitza" w:cs="Izhitza"/>
      <w:b/>
      <w:i/>
      <w:color w:val="FF0000"/>
      <w:u w:val="single"/>
    </w:rPr>
  </w:style>
  <w:style w:type="paragraph" w:styleId="Iz5">
    <w:name w:val="Iz-Заголовок5"/>
    <w:basedOn w:val="Normal"/>
    <w:qFormat/>
    <w:pPr>
      <w:jc w:val="center"/>
    </w:pPr>
    <w:rPr>
      <w:rFonts w:ascii="IzhitsaShadowCTT" w:hAnsi="IzhitsaShadowCTT" w:cs="IzhitsaShadowCTT"/>
      <w:b/>
      <w:color w:val="FF0000"/>
      <w:sz w:val="40"/>
    </w:rPr>
  </w:style>
  <w:style w:type="paragraph" w:styleId="Style14">
    <w:name w:val="Орто-основной"/>
    <w:basedOn w:val="Normal"/>
    <w:qFormat/>
    <w:pPr>
      <w:spacing w:before="0" w:after="100"/>
      <w:ind w:firstLine="284"/>
      <w:jc w:val="both"/>
    </w:pPr>
    <w:rPr>
      <w:rFonts w:ascii="OrthodoxLoose" w:hAnsi="OrthodoxLoose" w:cs="OrthodoxLoose"/>
      <w:sz w:val="36"/>
    </w:rPr>
  </w:style>
  <w:style w:type="paragraph" w:styleId="Style15">
    <w:name w:val="Орто-комментарий"/>
    <w:basedOn w:val="Normal"/>
    <w:qFormat/>
    <w:pPr>
      <w:ind w:firstLine="284"/>
    </w:pPr>
    <w:rPr>
      <w:rFonts w:ascii="OrthodoxLoose" w:hAnsi="OrthodoxLoose" w:cs="OrthodoxLoose"/>
      <w:color w:val="FF0000"/>
      <w:sz w:val="28"/>
    </w:rPr>
  </w:style>
  <w:style w:type="paragraph" w:styleId="Style16">
    <w:name w:val="Орто-Заголовок"/>
    <w:basedOn w:val="Normal"/>
    <w:qFormat/>
    <w:pPr>
      <w:spacing w:before="100" w:after="100"/>
      <w:jc w:val="center"/>
    </w:pPr>
    <w:rPr>
      <w:rFonts w:ascii="OrthodoxLoose" w:hAnsi="OrthodoxLoose" w:cs="OrthodoxLoose"/>
      <w:color w:val="FF0000"/>
      <w:sz w:val="52"/>
    </w:rPr>
  </w:style>
  <w:style w:type="paragraph" w:styleId="Style17">
    <w:name w:val="Орто-комментарий-центр"/>
    <w:basedOn w:val="Style15"/>
    <w:qFormat/>
    <w:pPr>
      <w:jc w:val="center"/>
    </w:pPr>
    <w:rPr/>
  </w:style>
  <w:style w:type="paragraph" w:styleId="Style18">
    <w:name w:val="Орто-основной-красный"/>
    <w:basedOn w:val="Style14"/>
    <w:qFormat/>
    <w:pPr/>
    <w:rPr>
      <w:color w:val="FF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0:38:00Z</dcterms:created>
  <dc:creator>MTX</dc:creator>
  <dc:description>В книжке будет 48 страничек на 24 разворотах на 12 листах бумаги. Книжка будет состоять из 1 тетрадки. Листов в одной тетрадке - 12.</dc:description>
  <dc:language>en-US</dc:language>
  <cp:lastModifiedBy>MTX</cp:lastModifiedBy>
  <dcterms:modified xsi:type="dcterms:W3CDTF">2001-03-13T10:38:00Z</dcterms:modified>
  <cp:revision>1</cp:revision>
  <dc:subject/>
  <dc:title> </dc:title>
</cp:coreProperties>
</file>