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Схимонахиня Нила</w:t>
        <w:br/>
        <w:t>Пророчества о России</w:t>
      </w:r>
    </w:p>
    <w:p>
      <w:pPr>
        <w:pStyle w:val="Normal"/>
        <w:spacing w:before="0" w:after="120"/>
        <w:jc w:val="both"/>
        <w:rPr/>
      </w:pPr>
      <w:r>
        <w:rPr/>
        <w:t>"Новый век", №1(17), 200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Хочется поделиться воспоминаниями о даре предвидения матушки Нилы. Несколько лет тому назад у нас в храме состоялось собрание духовенства округа и после этого мы с иеромонахом Силуаном, настоятелем Космодемьянской церкви села Виноградова поехали к матушке. Отец Силуан хотел с ней побеседовать. Когда мы вошли, матушка сказала: — Сейчас должен подъехать настоятель Троицкого храма села Конобеева священник Леонид Плоский.</w:t>
      </w:r>
    </w:p>
    <w:p>
      <w:pPr>
        <w:pStyle w:val="Normal"/>
        <w:spacing w:before="0" w:after="120"/>
        <w:jc w:val="both"/>
        <w:rPr/>
      </w:pPr>
      <w:r>
        <w:rPr>
          <w:b/>
        </w:rPr>
        <w:t>И действительно, прошло совсем немного времени, как появился отец Леон ид. И мы не договаривались, что он придёт, и матушка не могла знать, что он собирался к ней приехать. Это свидетельствует о том, что матушка имела от Господа дар провидения. Такое случалось неоднократно. И во встречах, и в беседах постоянно проявлялся этот дар.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81250" cy="3429000"/>
            <wp:effectExtent l="0" t="0" r="0" b="0"/>
            <wp:wrapTight wrapText="largest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 </w:t>
      </w:r>
      <w:r>
        <w:rPr>
          <w:i/>
        </w:rPr>
        <w:t>(Из воспоминаний настоятеля храма сет. Иоанна Златоуста в Воскресенске игумена Иннокентия)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Жизненный путь схимонахини Нилы (Евдокии Андреевны Новиковой), известной многим православным людям во всех концах России, закончился шестого марта 1999 г. </w:t>
      </w:r>
    </w:p>
    <w:p>
      <w:pPr>
        <w:pStyle w:val="TextBody"/>
        <w:rPr/>
      </w:pPr>
      <w:r>
        <w:rPr/>
        <w:t xml:space="preserve">Благодатные дары Господа старице - прозорливости, пророчества, мудрого совета, исцеления болезней, утешения, засвидетельствованы приходившими к ней за помощью и советом. Она видела духовными очами душу человека, прозревала всю его жизнь, как настоящую, так и прошлую, и будущую. Поэтому так действенна была её помощь людям, уходившим из кельи старицы утешенными, ободрёнными и окрылёнными. </w:t>
      </w:r>
    </w:p>
    <w:p>
      <w:pPr>
        <w:pStyle w:val="Normal"/>
        <w:spacing w:before="0" w:after="120"/>
        <w:jc w:val="both"/>
        <w:rPr/>
      </w:pPr>
      <w:r>
        <w:rPr>
          <w:b/>
        </w:rPr>
        <w:t>Пророчества, наставления, молитвы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Однажды матушке задали вопрос, не поздно ли сегодня возводить новые храмы, на что она ответи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Уже вчера поздно. Но Господь продлил время для России. </w:t>
      </w:r>
    </w:p>
    <w:p>
      <w:pPr>
        <w:pStyle w:val="Normal"/>
        <w:spacing w:before="0" w:after="120"/>
        <w:jc w:val="both"/>
        <w:rPr/>
      </w:pPr>
      <w:r>
        <w:rPr/>
        <w:t xml:space="preserve">И вообще матушка не раз говорила, что Господь может отложить исполнение пророчеств. Многое зависит от нас, верующих, от нашего молитвенного настроя, покаяния, от нашего подвига очищения себя. </w:t>
      </w:r>
    </w:p>
    <w:p>
      <w:pPr>
        <w:pStyle w:val="Normal"/>
        <w:spacing w:before="0" w:after="120"/>
        <w:jc w:val="both"/>
        <w:rPr/>
      </w:pPr>
      <w:r>
        <w:rPr/>
        <w:t xml:space="preserve">За полгода до своей смерти матушка сказала, что на сорок первый день после её кончины придет милиция и ничего из дома нельзя будет взять. Поэтому она благословила раздать всё-всё, до последней вещи, чтобы к приходу стражей порядка дом остался пуст. Так оно и случилось впоследствии. </w:t>
      </w:r>
    </w:p>
    <w:p>
      <w:pPr>
        <w:pStyle w:val="Normal"/>
        <w:spacing w:before="0" w:after="120"/>
        <w:jc w:val="both"/>
        <w:rPr/>
      </w:pPr>
      <w:r>
        <w:rPr/>
        <w:t xml:space="preserve">Матушка Нила говорила о необходимости постоянно молиться повсюду — и на работе, и на отдыхе, и в транспорте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Работа в руках, а молитва в устах. Молитва прежде всего, доченьки! О значении молитвы она говорила так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Мир держится молитвой. Если хотя бы на один час молитва прекратится, то мир перестанет существовать. И особенно нужна молитва ночная, она более других угодна Богу. — Самый великий и трудный подвиг— молиться за людей. Нужно терпеть, молиться, трудиться, несмотря ни на что, сколько бы ни ругали, ни поносили. Есть поношение слева, от лукавого, а бывает и справа, от близких. И то и другое — трудно, но полезно и даже необходимо. Все, что посылается, надо делать перед оком Божиим, с памятью о Божией Матери, с обращённостью к Ним. Не внешние труды нужны, а более всего — очищение сердца. Не позволять себе никакого лукавства, быть открытым с людьми. И ничего о себе не думать. </w:t>
      </w:r>
    </w:p>
    <w:p>
      <w:pPr>
        <w:pStyle w:val="Normal"/>
        <w:spacing w:before="0" w:after="120"/>
        <w:jc w:val="both"/>
        <w:rPr/>
      </w:pPr>
      <w:r>
        <w:rPr/>
        <w:t xml:space="preserve">Однажды матушка ночью разбудила своих келейниц со словами:—Дочки, война началась, вставайте! Молиться надо, вставайте! Наутро по ТВ, радио и в газетах сообщили, что начались военные действия в Чечне (1994 год). </w:t>
      </w:r>
    </w:p>
    <w:p>
      <w:pPr>
        <w:pStyle w:val="Normal"/>
        <w:spacing w:before="0" w:after="120"/>
        <w:jc w:val="both"/>
        <w:rPr/>
      </w:pPr>
      <w:r>
        <w:rPr/>
        <w:t xml:space="preserve">Прибыла как-то к матушке монахиня из Сибири. Когда она летела на самолете, были неполадки в двигателе. Матушка сказала ей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Больше в самолетах не летайте, ненадежно это сейчас, а дальше еще опаснее будет. Лучше поездом. </w:t>
      </w:r>
    </w:p>
    <w:p>
      <w:pPr>
        <w:pStyle w:val="Normal"/>
        <w:spacing w:before="0" w:after="120"/>
        <w:jc w:val="both"/>
        <w:rPr/>
      </w:pPr>
      <w:r>
        <w:rPr/>
        <w:t xml:space="preserve">Одна из духовных дочерей матушки спросила, можно ли ей отправиться в паломничество на Святую Землю и получила такой ответ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ечего тебе там делать! Современные русские паломники осквернили Святую Землю и нагрешили в ней столько, что нужно теперь по нашим святым местам ездить, каяться и замаливать грехи. Не благословляю ездить туда, нет! Сколько в России святых мест, где вы не бывали! Преподобный Сергий не ходил на Святую Землю, а его молитвами наша Русская земля освятилась. Царство Бо-жие внутрь нас есть — и Господь должен жить в нас. Поэтому и Иерусалим должен быть в сердце, внутри нас. Господь не заповедал ездить на Святую Землю. Вот где Иерусалим у нас и Святая Земля, говорила матушка, показывая на сердце. </w:t>
      </w:r>
    </w:p>
    <w:p>
      <w:pPr>
        <w:pStyle w:val="Normal"/>
        <w:spacing w:before="0" w:after="120"/>
        <w:jc w:val="both"/>
        <w:rPr/>
      </w:pPr>
      <w:r>
        <w:rPr/>
        <w:t xml:space="preserve">Но эти слова старицы совсем не означают, что она не благословляла паломничества. Близкие матушки вспоминают такой случай. Пришла к ней беременная молодая женщина, у которой была очень трудная ситуация в семье. Матушка её успокоила, сказав, что всё будет хорошо, родится у неё сын, после чего неожиданно благословила её на поездку в Иерусалим. По слову старицы, она побывала во Святом Граде в пасхальные дни, присутствовала при схождении Благодатного огня у Гроба Господня. После паломничества и в семье у нее наладилось, и родила она благополучно, как и предсказала матушка. </w:t>
      </w:r>
    </w:p>
    <w:p>
      <w:pPr>
        <w:pStyle w:val="Normal"/>
        <w:spacing w:before="0" w:after="120"/>
        <w:jc w:val="both"/>
        <w:rPr/>
      </w:pPr>
      <w:r>
        <w:rPr/>
        <w:t xml:space="preserve">Со скорбью говорила матушка о женщинах и девушках, которые ходят в брюках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ельзя женщинам надевать мужскую одежду, а мужчинам — женскую. За это отвечать придется перед Господом. Сами не носите и других останавливайте. И знайте, женщины, носящие брюки, во время грядущей войны будут призваны в армию — и немногие живыми вернутся. </w:t>
      </w:r>
    </w:p>
    <w:p>
      <w:pPr>
        <w:pStyle w:val="Normal"/>
        <w:spacing w:before="0" w:after="120"/>
        <w:jc w:val="both"/>
        <w:rPr/>
      </w:pPr>
      <w:r>
        <w:rPr/>
        <w:t xml:space="preserve">Когда матушка произносила эти слова, одна из присутствующих подумала: «А что плохого, если я на огороде работаю в брюках, так ведь удобнее». Матушка тут же отреагировала на этот помысел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И ты на огороде ходишь в штанах, не делай этого, особо ответишь! </w:t>
      </w:r>
    </w:p>
    <w:p>
      <w:pPr>
        <w:pStyle w:val="Normal"/>
        <w:spacing w:before="0" w:after="120"/>
        <w:jc w:val="both"/>
        <w:rPr/>
      </w:pPr>
      <w:r>
        <w:rPr/>
        <w:t xml:space="preserve">Окрестили новорожденного младенца, после чего матушка сказала крёстной: </w:t>
      </w:r>
    </w:p>
    <w:p>
      <w:pPr>
        <w:pStyle w:val="Normal"/>
        <w:spacing w:before="0" w:after="120"/>
        <w:jc w:val="both"/>
        <w:rPr/>
      </w:pPr>
      <w:r>
        <w:rPr/>
        <w:t>—</w:t>
      </w:r>
      <w:r>
        <w:rPr/>
        <w:t xml:space="preserve">Берегите его, с двенадцати лет он будет жить без матери. </w:t>
      </w:r>
    </w:p>
    <w:p>
      <w:pPr>
        <w:pStyle w:val="Normal"/>
        <w:spacing w:before="0" w:after="120"/>
        <w:jc w:val="both"/>
        <w:rPr/>
      </w:pPr>
      <w:r>
        <w:rPr/>
        <w:t xml:space="preserve">Матушка говорила: — Нельзя детей бросать. Не понимают люди» какая это беда, не хотят каяться и исправляться. Кровью придётся омывать эти грехи. Нельзя оставлять детей, матери должны кормить младенцев. </w:t>
      </w:r>
    </w:p>
    <w:p>
      <w:pPr>
        <w:pStyle w:val="Normal"/>
        <w:spacing w:before="0" w:after="120"/>
        <w:jc w:val="both"/>
        <w:rPr/>
      </w:pPr>
      <w:r>
        <w:rPr>
          <w:b/>
        </w:rPr>
        <w:t>О России</w:t>
      </w:r>
      <w:r>
        <w:rPr/>
        <w:t xml:space="preserve"> </w:t>
      </w:r>
    </w:p>
    <w:p>
      <w:pPr>
        <w:pStyle w:val="Normal"/>
        <w:spacing w:before="0" w:after="120"/>
        <w:jc w:val="both"/>
        <w:rPr/>
      </w:pPr>
      <w:r>
        <w:rPr/>
        <w:t xml:space="preserve">Матушка говорила, что больше всех любит русских людей, потому что они трудолюбивые, милосердные, работящие. </w:t>
      </w:r>
    </w:p>
    <w:p>
      <w:pPr>
        <w:pStyle w:val="Normal"/>
        <w:spacing w:before="0" w:after="120"/>
        <w:jc w:val="both"/>
        <w:rPr/>
      </w:pPr>
      <w:r>
        <w:rPr/>
        <w:t xml:space="preserve">В последние годы жизни, и особенно после развала страны, матушка с болью сердца и скорбью переживала и волновалась о происходящих в России событиях. Но с какой силой убеждённости и надеждой молилась она о любимой ею Отчизне! Не раз говорила она приходившем к ней духовным чадам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Дети, Матерь Божия не оставит Россию, Она любит Русь, защитит её, спасет её. Россия — страна Божией Матери, и Она не даст её погубить, заступится за нас. Ведь Она так любит Россию! Россия поднимется и будет великой духовной страной. </w:t>
      </w:r>
    </w:p>
    <w:p>
      <w:pPr>
        <w:pStyle w:val="Normal"/>
        <w:spacing w:before="0" w:after="120"/>
        <w:jc w:val="both"/>
        <w:rPr/>
      </w:pPr>
      <w:r>
        <w:rPr/>
        <w:t xml:space="preserve">При этом матушка сжимала свои маленькие кулачки и, грозно глядя куда-то вдаль, повторя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Она не позволит врагам растоптать Россию, не даст сгореть в пламени пожаров! Матушка говори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Где святость, туда и враг лезет. Матушка предсказывала, что наступят времена, когда, как и во дни после октябрьского переворота, станут загонять христиан в тюрьмы, резервации и топить их в море. — Когда начнутся гонения на верующих, спешите уйти с первым потоком отъезжающих в ссылки, цепляйтесь за. колеса составов, но не оставайтесь. "Те, кто первыми уедут, спасутся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Вы всё увидите своими глазами, ваше поколение встретит приход антихриста. Деточки мои, как мне вас жалко,— плакала она при этих словах и обязательно добавляла, — но слава Богу за все! Один священник спросил старицу: </w:t>
      </w:r>
    </w:p>
    <w:p>
      <w:pPr>
        <w:pStyle w:val="Normal"/>
        <w:spacing w:before="0" w:after="120"/>
        <w:jc w:val="both"/>
        <w:rPr/>
      </w:pPr>
      <w:r>
        <w:rPr>
          <w:i/>
        </w:rPr>
        <w:t>—</w:t>
      </w:r>
      <w:r>
        <w:rPr/>
        <w:t xml:space="preserve"> </w:t>
      </w:r>
      <w:r>
        <w:rPr/>
        <w:t xml:space="preserve">Матушка, я слаб, боюсь этого дня пришествия антихриста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е бойся, ты дождёшься, но не испытаешь тягот. </w:t>
      </w:r>
    </w:p>
    <w:p>
      <w:pPr>
        <w:pStyle w:val="Normal"/>
        <w:spacing w:before="0" w:after="120"/>
        <w:jc w:val="both"/>
        <w:rPr/>
      </w:pPr>
      <w:r>
        <w:rPr/>
        <w:t xml:space="preserve">Матушка не раз говорила о грядущих испытаниях, что во времена воцарения антихриста такие пытки будут совершать с людьми, каких от века не придумано. Но старица открывала то, что видела духовным взором, вовсе не для того, чтобы испугать, а прежде всего, чтобы укрепить в вере и надежде на помощь Божию. Она постоянно говорила, что Гос подь не оставит верных Ему — и пропитает в голод, утешит в скорби, укроет и оградит в напастях и поможет достойно перенести любые страдания, гонения и муки. Вспоминала при этом слова псалмопевца Давида: «Не постыдятся во время лютое, и во днех глада насытятся» (Пс. 36, 19)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Все могу в укрепляющем мя Господе. И ничего не страшитесь, дети, не надо бояться того, что будет или может быть, или даже должно случиться по пророчеству людей Божиих. Господь сильнее всех и всего, Он подаст помощь в испытаниях, даст силу потерпеть и смирит, когда нужно. Лишь бы мы были послушны святой Его воле. Просите Заступницу усердную и Она не оставит вас. Однажды лицо матушки вдруг стало грозным, как будто она увидела духовными очами нечто ужасное. Она несколько раз с гневом стукнула палкой об пол со словами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Ишь ты, чего удумали! Младенцам ставить печать антихристову. Ангел будет поражать тех, кто дерзнёт это делать! </w:t>
      </w:r>
    </w:p>
    <w:p>
      <w:pPr>
        <w:pStyle w:val="Normal"/>
        <w:spacing w:before="0" w:after="120"/>
        <w:jc w:val="both"/>
        <w:rPr/>
      </w:pPr>
      <w:r>
        <w:rPr/>
        <w:t xml:space="preserve">В один из дней матушка Нила обхватила голову двумя руками и воскликну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Что будет! Что будет с Россией и с нами всеми! Так повторила несколько раз, затем, как будто успокоившись, сказа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ет, рассказывать ничего не буду, не благословляет Господь. </w:t>
      </w:r>
    </w:p>
    <w:p>
      <w:pPr>
        <w:pStyle w:val="Normal"/>
        <w:spacing w:before="0" w:after="120"/>
        <w:jc w:val="both"/>
        <w:rPr/>
      </w:pPr>
      <w:r>
        <w:rPr/>
        <w:t xml:space="preserve">Потом, обратясь к находящимся в келье, добави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адо искать дом рядом с храмом, только так спасётесь. Дома трудно — бегите в храм! </w:t>
      </w:r>
    </w:p>
    <w:p>
      <w:pPr>
        <w:pStyle w:val="Normal"/>
        <w:spacing w:before="0" w:after="120"/>
        <w:jc w:val="both"/>
        <w:rPr/>
      </w:pPr>
      <w:r>
        <w:rPr/>
        <w:t xml:space="preserve">Духовным оком матушка видела, что нынешнее и следующее за ним поколения ожидают, быть может, еще более тяжкие скорби и испытания. Чаще всего она рассказывала о своем лагерном опыте выживания в условиях голода, когда нет практически никаких запасов еды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Как страшно голодать, не дай Бог вам такое пережить. В лагере хлеба почти не видели. Когда вышла на свободу, думала, что никогда не наемся хлеба. А ведь грядёт голод. В детские годы на Украине бывало посмотришь вокруг — до горизонта хлеба стоят, колосья налитые, один в один. Ветер подует, — как волны по морю идут до самого горизонта. Никаких сорняков в них не было. А ныне посмотришь — до самого горизонта один бурьян виднеется. Забросили землю, а она — кормилица. Нужно всем трудиться на земле. Людям придётся отвечать за то, что земля не возделана. Оттого и голод наступит, что земля брошена. Если есть участок, каждый клочок земли надобно обработать, засеять, и земля поможет выдержать голодное время. Сажайте картошку, овощи на всех участках, где дадут, заводите кур. Трудно станет — картошку с огурцами будете есть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Запасы не спасут, потому что голод начнется не сразу. С каждым годом будет становиться все труднее, урожаи будут падать, всё меньше земли станут обрабатывать. Всем нужно постараться быть поближе к земле. В больших городах жизнь будет очень трудная. Голод такой настанет, что люди будет лезть в дома, чтобы найти съестное. Будут бить стекла окон, разбивать двери, убивать людей за еду. Оружие будет у многих в руках, и жизнь человеческая ничего не будет стоить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В пришествие антихриста наступит голод такой, что злаков не будет. Надо будет заготавливать липовый лист, крапиву и другие травы, сушить, а потом заваривать — этого отвара будет достаточно для питания. </w:t>
      </w:r>
    </w:p>
    <w:p>
      <w:pPr>
        <w:pStyle w:val="Normal"/>
        <w:spacing w:before="0" w:after="120"/>
        <w:jc w:val="both"/>
        <w:rPr/>
      </w:pPr>
      <w:r>
        <w:rPr/>
        <w:t xml:space="preserve">Матушка говорила, что к концу времен на месте Санкт-Петербурга будет море. Москва же частично провалится, там множество пустот под землей. Когда же её спросили о доме и поселке, где она жила, матушка сказала: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ичего не останется от поселка. Моя хатка останется и ещё одна. Будет война, разрушения, но моя хатка останется. Я не увижу этого, а вы увидите. Вон дорога на Егорьевск останется и моя хатка, и ничего возле неё нет. Когда будет война, то посёлок разрушат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Наступит время, когда китайцы на нас нападут, и очень трудно будет всем. Эти слова матушка повторила дважды. </w:t>
      </w:r>
    </w:p>
    <w:p>
      <w:pPr>
        <w:pStyle w:val="Normal"/>
        <w:spacing w:before="0" w:after="120"/>
        <w:jc w:val="both"/>
        <w:rPr/>
      </w:pPr>
      <w:r>
        <w:rPr/>
        <w:t xml:space="preserve">— </w:t>
      </w:r>
      <w:r>
        <w:rPr/>
        <w:t xml:space="preserve">Деточки, сон я видела. Война будет. </w:t>
      </w:r>
    </w:p>
    <w:p>
      <w:pPr>
        <w:pStyle w:val="Normal"/>
        <w:spacing w:before="0" w:after="120"/>
        <w:jc w:val="both"/>
        <w:rPr/>
      </w:pPr>
      <w:r>
        <w:rPr/>
        <w:t xml:space="preserve">Господи, с четырнадцати лет под ружьё поставят, на фронт поведут малолеток. Останутся в домах дети и старики. Солдаты будут ходить по домам и всех в ружье ставить и гнать на войну. Грабежи и безчинства тех, у кого в руках оружие,— и трупами будет усеяна земля. Деточки мои, как мне вас жалко! — много-много раз повторяла матушка. </w:t>
      </w:r>
    </w:p>
    <w:p>
      <w:pPr>
        <w:pStyle w:val="Normal"/>
        <w:spacing w:before="0" w:after="120"/>
        <w:jc w:val="both"/>
        <w:rPr/>
      </w:pPr>
      <w:r>
        <w:rPr/>
        <w:t xml:space="preserve">Более всех святых любила матушка святого апостола и евангелиста Иоанна Богослова. Она говорила, что святой апостол любит Россию и придёт к нам во времена антихриста. Одному из своих духовных детей матушка дала такую молитву: </w:t>
      </w:r>
    </w:p>
    <w:p>
      <w:pPr>
        <w:pStyle w:val="Normal"/>
        <w:spacing w:before="0" w:after="120"/>
        <w:jc w:val="both"/>
        <w:rPr/>
      </w:pPr>
      <w:r>
        <w:rPr/>
        <w:t xml:space="preserve">«Господи, да будет воля Твоя во мне грешном на всех путях жизни, помози остаться верным Тебе до конца. Пресвятая Богородица, спаси мя грешнаго. Святый апостоле Иоанне Богослове, буди наставником моим, буди предстателем и молитвенником моим пред Господом и Пречистой Его Матерью. Аминь». </w:t>
      </w:r>
    </w:p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851" w:header="851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mologio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IzhitsaShadowCTT">
    <w:charset w:val="02"/>
    <w:family w:val="auto"/>
    <w:pitch w:val="variable"/>
  </w:font>
  <w:font w:name="Izhitza">
    <w:charset w:val="00"/>
    <w:family w:val="decorative"/>
    <w:pitch w:val="variable"/>
  </w:font>
  <w:font w:name="OrthodoxLoos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/>
    </w:pPr>
    <w:r>
      <w:rPr>
        <w:b/>
        <w:sz w:val="18"/>
      </w:rPr>
      <w:t>Схимонахиня Нила</w:t>
    </w:r>
    <w:r>
      <w:rPr>
        <w:b/>
        <w:sz w:val="18"/>
        <w:lang w:val="en-US"/>
      </w:rPr>
      <w:t xml:space="preserve"> "</w:t>
    </w:r>
    <w:r>
      <w:rPr>
        <w:b/>
        <w:sz w:val="18"/>
      </w:rPr>
      <w:t>Пророчества о России</w:t>
    </w:r>
    <w:r>
      <w:rPr>
        <w:b/>
        <w:sz w:val="18"/>
        <w:lang w:val="en-US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>
        <w:b/>
        <w:b/>
        <w:sz w:val="18"/>
        <w:lang w:val="en-US"/>
      </w:rPr>
    </w:pPr>
    <w:r>
      <w:rPr>
        <w:b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0</wp:posOffset>
              </wp:positionH>
              <wp:positionV relativeFrom="paragraph">
                <wp:posOffset>37465</wp:posOffset>
              </wp:positionV>
              <wp:extent cx="59499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5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5pt,2.95pt" to="467.95pt,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Irmologion" w:hAnsi="Irmologion" w:cs="Irmologion"/>
      <w:b/>
      <w:color w:val="FF0000"/>
      <w:kern w:val="2"/>
      <w:sz w:val="16"/>
      <w:u w:val="double"/>
      <w:lang w:val="en-GB"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rmologion">
    <w:name w:val="Irmologion"/>
    <w:basedOn w:val="Normal"/>
    <w:qFormat/>
    <w:pPr/>
    <w:rPr>
      <w:rFonts w:ascii="Irmologion" w:hAnsi="Irmologion" w:cs="Irmologion"/>
      <w:lang w:val="en-GB"/>
    </w:rPr>
  </w:style>
  <w:style w:type="paragraph" w:styleId="Irmologion1">
    <w:name w:val="Irmologion Заголовок 1"/>
    <w:basedOn w:val="Heading1"/>
    <w:qFormat/>
    <w:pPr>
      <w:numPr>
        <w:ilvl w:val="0"/>
        <w:numId w:val="0"/>
      </w:numPr>
      <w:outlineLvl w:val="9"/>
    </w:pPr>
    <w:rPr/>
  </w:style>
  <w:style w:type="paragraph" w:styleId="Irmologion2">
    <w:name w:val="Irmologion Глава"/>
    <w:basedOn w:val="Irmologion"/>
    <w:qFormat/>
    <w:pPr/>
    <w:rPr>
      <w:b/>
      <w:emboss/>
      <w:color w:val="FF0000"/>
      <w:sz w:val="16"/>
      <w:u w:val="double"/>
      <w:lang w:eastAsia="ru-RU"/>
    </w:rPr>
  </w:style>
  <w:style w:type="paragraph" w:styleId="Iz1">
    <w:name w:val="Iz-Заголовок1"/>
    <w:basedOn w:val="Heading1"/>
    <w:qFormat/>
    <w:pPr>
      <w:numPr>
        <w:ilvl w:val="0"/>
        <w:numId w:val="0"/>
      </w:numPr>
      <w:jc w:val="center"/>
      <w:outlineLvl w:val="9"/>
    </w:pPr>
    <w:rPr>
      <w:rFonts w:ascii="IzhitsaShadowCTT" w:hAnsi="IzhitsaShadowCTT" w:cs="IzhitsaShadowCTT"/>
      <w:sz w:val="72"/>
      <w:u w:val="none"/>
    </w:rPr>
  </w:style>
  <w:style w:type="paragraph" w:styleId="Iz2">
    <w:name w:val="Iz-Заголовок2"/>
    <w:basedOn w:val="Normal"/>
    <w:qFormat/>
    <w:pPr>
      <w:spacing w:before="0" w:after="100"/>
      <w:jc w:val="center"/>
      <w:outlineLvl w:val="0"/>
    </w:pPr>
    <w:rPr>
      <w:rFonts w:ascii="Izhitza" w:hAnsi="Izhitza" w:cs="Izhitza"/>
      <w:b/>
      <w:color w:val="FF0000"/>
      <w:sz w:val="36"/>
    </w:rPr>
  </w:style>
  <w:style w:type="paragraph" w:styleId="Iz3">
    <w:name w:val="Iz-Заголовок3"/>
    <w:qFormat/>
    <w:pPr>
      <w:widowControl/>
      <w:bidi w:val="0"/>
      <w:jc w:val="center"/>
    </w:pPr>
    <w:rPr>
      <w:rFonts w:ascii="Izhitza" w:hAnsi="Izhitza" w:eastAsia="Times New Roman" w:cs="Izhitza"/>
      <w:b/>
      <w:color w:val="FF0000"/>
      <w:sz w:val="32"/>
      <w:szCs w:val="20"/>
      <w:u w:val="single"/>
      <w:lang w:val="en-US" w:eastAsia="zh-CN" w:bidi="hi-IN"/>
    </w:rPr>
  </w:style>
  <w:style w:type="paragraph" w:styleId="Iz4">
    <w:name w:val="Iz-Заголовок4"/>
    <w:basedOn w:val="Normal"/>
    <w:qFormat/>
    <w:pPr>
      <w:spacing w:before="0" w:after="100"/>
      <w:jc w:val="center"/>
    </w:pPr>
    <w:rPr>
      <w:rFonts w:ascii="Izhitza" w:hAnsi="Izhitza" w:cs="Izhitza"/>
      <w:b/>
      <w:i/>
      <w:color w:val="FF0000"/>
      <w:u w:val="single"/>
    </w:rPr>
  </w:style>
  <w:style w:type="paragraph" w:styleId="Iz5">
    <w:name w:val="Iz-Заголовок5"/>
    <w:basedOn w:val="Normal"/>
    <w:qFormat/>
    <w:pPr>
      <w:jc w:val="center"/>
    </w:pPr>
    <w:rPr>
      <w:rFonts w:ascii="IzhitsaShadowCTT" w:hAnsi="IzhitsaShadowCTT" w:cs="IzhitsaShadowCTT"/>
      <w:b/>
      <w:color w:val="FF0000"/>
      <w:sz w:val="40"/>
    </w:rPr>
  </w:style>
  <w:style w:type="paragraph" w:styleId="Style14">
    <w:name w:val="Орто-основной"/>
    <w:basedOn w:val="Normal"/>
    <w:qFormat/>
    <w:pPr>
      <w:spacing w:before="0" w:after="100"/>
      <w:ind w:firstLine="284"/>
      <w:jc w:val="both"/>
    </w:pPr>
    <w:rPr>
      <w:rFonts w:ascii="OrthodoxLoose" w:hAnsi="OrthodoxLoose" w:cs="OrthodoxLoose"/>
      <w:sz w:val="36"/>
    </w:rPr>
  </w:style>
  <w:style w:type="paragraph" w:styleId="Style15">
    <w:name w:val="Орто-комментарий"/>
    <w:basedOn w:val="Normal"/>
    <w:qFormat/>
    <w:pPr>
      <w:ind w:firstLine="284"/>
    </w:pPr>
    <w:rPr>
      <w:rFonts w:ascii="OrthodoxLoose" w:hAnsi="OrthodoxLoose" w:cs="OrthodoxLoose"/>
      <w:color w:val="FF0000"/>
      <w:sz w:val="28"/>
    </w:rPr>
  </w:style>
  <w:style w:type="paragraph" w:styleId="Style16">
    <w:name w:val="Орто-Заголовок"/>
    <w:basedOn w:val="Normal"/>
    <w:qFormat/>
    <w:pPr>
      <w:spacing w:before="100" w:after="100"/>
      <w:jc w:val="center"/>
    </w:pPr>
    <w:rPr>
      <w:rFonts w:ascii="OrthodoxLoose" w:hAnsi="OrthodoxLoose" w:cs="OrthodoxLoose"/>
      <w:color w:val="FF0000"/>
      <w:sz w:val="52"/>
    </w:rPr>
  </w:style>
  <w:style w:type="paragraph" w:styleId="Style17">
    <w:name w:val="Орто-комментарий-центр"/>
    <w:basedOn w:val="Style15"/>
    <w:qFormat/>
    <w:pPr>
      <w:jc w:val="center"/>
    </w:pPr>
    <w:rPr/>
  </w:style>
  <w:style w:type="paragraph" w:styleId="Style18">
    <w:name w:val="Орто-основной-красный"/>
    <w:basedOn w:val="Style14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0" w:after="12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9T13:03:00Z</dcterms:created>
  <dc:creator>MTX</dc:creator>
  <dc:description/>
  <dc:language>en-US</dc:language>
  <cp:lastModifiedBy>MTX</cp:lastModifiedBy>
  <dcterms:modified xsi:type="dcterms:W3CDTF">2001-08-19T13:06:00Z</dcterms:modified>
  <cp:revision>1</cp:revision>
  <dc:subject/>
  <dc:title>Схимонахиня Нила</dc:title>
</cp:coreProperties>
</file>