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rmologion"/>
        <w:jc w:val="center"/>
        <w:rPr>
          <w:color w:val="000000"/>
          <w:u w:val="single"/>
          <w:lang w:val="en-US"/>
        </w:rPr>
      </w:pPr>
      <w:r>
        <w:rPr>
          <w:b/>
          <w:color w:val="FF0000"/>
          <w:u w:val="single"/>
          <w:lang w:val="ru-RU"/>
        </w:rPr>
        <w:t>Ê</w:t>
      </w:r>
      <w:r>
        <w:rPr>
          <w:color w:val="000000"/>
          <w:u w:val="single"/>
          <w:lang w:val="ru-RU"/>
        </w:rPr>
        <w:t>í</w:t>
      </w:r>
      <w:r>
        <w:rPr>
          <w:rFonts w:cs="Irmologion Acute" w:ascii="Irmologion Acute" w:hAnsi="Irmologion Acute"/>
          <w:color w:val="000000"/>
          <w:u w:val="single"/>
          <w:lang w:val="ru-RU"/>
        </w:rPr>
        <w:t>è</w:t>
      </w:r>
      <w:r>
        <w:rPr>
          <w:color w:val="000000"/>
          <w:u w:val="single"/>
          <w:lang w:val="ru-RU"/>
        </w:rPr>
        <w:t>ãà ïð</w:t>
      </w:r>
      <w:r>
        <w:rPr>
          <w:rFonts w:cs="Irmologion Acute" w:ascii="Irmologion Acute" w:hAnsi="Irmologion Acute"/>
          <w:color w:val="000000"/>
          <w:u w:val="single"/>
          <w:lang w:val="ru-RU"/>
        </w:rPr>
        <w:t>è</w:t>
      </w:r>
      <w:r>
        <w:rPr>
          <w:color w:val="000000"/>
          <w:u w:val="single"/>
          <w:lang w:val="ru-RU"/>
        </w:rPr>
        <w:t>ò</w:t>
      </w:r>
      <w:r>
        <w:rPr>
          <w:u w:val="single"/>
        </w:rPr>
        <w:t>÷</w:t>
      </w:r>
      <w:r>
        <w:rPr>
          <w:color w:val="000000"/>
          <w:u w:val="single"/>
          <w:lang w:val="ru-RU"/>
        </w:rPr>
        <w:t>åé ñîëîì</w:t>
      </w:r>
      <w:r>
        <w:rPr>
          <w:rFonts w:cs="Irmologion Acute" w:ascii="Irmologion Acute" w:hAnsi="Irmologion Acute"/>
          <w:color w:val="000000"/>
          <w:u w:val="single"/>
          <w:lang w:val="ru-RU"/>
        </w:rPr>
        <w:t>w</w:t>
      </w:r>
      <w:r>
        <w:rPr>
          <w:color w:val="000000"/>
          <w:u w:val="single"/>
          <w:lang w:val="ru-RU"/>
        </w:rPr>
        <w:t>íèõý.</w:t>
      </w:r>
    </w:p>
    <w:p>
      <w:pPr>
        <w:pStyle w:val="Irmologion"/>
        <w:jc w:val="both"/>
        <w:rPr>
          <w:color w:val="000000"/>
          <w:sz w:val="10"/>
          <w:u w:val="single"/>
          <w:lang w:val="en-US"/>
        </w:rPr>
      </w:pPr>
      <w:r>
        <w:rPr>
          <w:color w:val="000000"/>
          <w:sz w:val="10"/>
          <w:u w:val="single"/>
          <w:lang w:val="en-US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1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 Ïð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ò÷è ñîëîì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íà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à äàâ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 xml:space="preserve">äîâà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ðñòâîâà âî </w:t>
      </w:r>
      <w:r>
        <w:rPr>
          <w:rFonts w:cs="Irmologion Breathing" w:ascii="Irmologion Breathing" w:hAnsi="Irmologion Breathing"/>
          <w:sz w:val="10"/>
        </w:rPr>
        <w:t>i</w:t>
      </w:r>
      <w:r>
        <w:rPr>
          <w:rFonts w:cs="Irmologion SimplexTitled" w:ascii="Irmologion SimplexTitled" w:hAnsi="Irmologion SimplexTitled"/>
          <w:sz w:val="10"/>
        </w:rPr>
        <w:t>è</w:t>
      </w:r>
      <w:r>
        <w:rPr>
          <w:rFonts w:cs="Irmologion" w:ascii="Irmologion" w:hAnsi="Irmologion"/>
          <w:sz w:val="10"/>
        </w:rPr>
        <w:t xml:space="preserve">ëè,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 ïî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 ñëîâåñ</w:t>
      </w:r>
      <w:r>
        <w:rPr>
          <w:rFonts w:cs="Irmologion Grave" w:ascii="Irmologion Grave" w:hAnsi="Irmologion Grave"/>
          <w:sz w:val="10"/>
        </w:rPr>
        <w:t xml:space="preserve">à 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3 ïð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òè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â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òiÿ ñë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àçðýø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ãà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é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 æå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äó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ñòèííóþ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4 äà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 íåsë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áèâûìú ê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ðñòâî,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ðî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è æå </w:t>
      </w:r>
      <w:r>
        <w:rPr>
          <w:rFonts w:cs="Irmologion BrthAcute" w:ascii="Irmologion BrthAcute" w:hAnsi="Irmologion BrthAcute"/>
          <w:sz w:val="10"/>
        </w:rPr>
        <w:t>þ</w:t>
      </w:r>
      <w:r>
        <w:rPr>
          <w:rFonts w:cs="Irmologion" w:ascii="Irmologion" w:hAnsi="Irmologion"/>
          <w:sz w:val="10"/>
        </w:rPr>
        <w:t>íó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âñòâî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5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áî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âú,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ûé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ýå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,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ð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ñòð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ëñòâî ñò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æ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6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òú æå ï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÷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íîå ñ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î, ðý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æå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û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ãàä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7 Íà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î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åíü,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 æå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ú âñ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ìú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ùûìú </w:t>
      </w:r>
      <w:r>
        <w:rPr>
          <w:rFonts w:cs="Irmologion Breathing" w:ascii="Irmologion Breathing" w:hAnsi="Irmologion Breathing"/>
          <w:sz w:val="10"/>
        </w:rPr>
        <w:t>å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: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î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å æå â á</w:t>
      </w:r>
      <w:r>
        <w:rPr>
          <w:rFonts w:cs="Irmologion SimplexTitled" w:ascii="Irmologion SimplexTitled" w:hAnsi="Irmologion SimplexTitled"/>
          <w:sz w:val="10"/>
        </w:rPr>
        <w:t>ã</w:t>
      </w:r>
      <w:r>
        <w:rPr>
          <w:rFonts w:cs="Irmologion" w:ascii="Irmologion" w:hAnsi="Irmologion"/>
          <w:sz w:val="10"/>
        </w:rPr>
        <w:t>à íà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î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à,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ü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i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íè÷è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8 Ñ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øè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t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è çà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wâú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ðå òâî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9 âý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 áî áëàã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é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åøè íà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âåðñ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ã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íó ç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ó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â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0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äà íå ïðåëüñò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 ò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i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iè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äà âî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ùå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11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î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ÿ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þùå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ú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è, ïðèwáù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 ê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å, ñ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åìú æå âú ç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þ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à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2 ïîæ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ìú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î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äú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à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ìåìú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ÿòü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t çåì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3 ñòÿ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ìíîãîö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íîå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åì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íèìú æå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û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ÿ êî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òå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4 æ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áié æå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ïîëîæ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ú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è: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áùå æå â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èùå ñò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æåìú â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ý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ö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ú äà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âñ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ìú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15 Í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âú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ñ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è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Grave" w:ascii="Irmologion Grave" w:hAnsi="Irmologion Grave"/>
          <w:sz w:val="10"/>
        </w:rPr>
        <w:t xml:space="preserve">è </w:t>
      </w:r>
      <w:r>
        <w:rPr>
          <w:rFonts w:cs="Irmologion" w:ascii="Irmologion" w:hAnsi="Irmologion"/>
          <w:sz w:val="10"/>
        </w:rPr>
        <w:t>æå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ó</w:t>
      </w:r>
      <w:r>
        <w:rPr>
          <w:rFonts w:cs="Irmologion Grave" w:ascii="Irmologion Grave" w:hAnsi="Irmologion Grave"/>
          <w:sz w:val="10"/>
        </w:rPr>
        <w:t xml:space="preserve"> </w:t>
      </w:r>
      <w:r>
        <w:rPr>
          <w:rFonts w:cs="Irmologion" w:ascii="Irmologion" w:hAnsi="Irmologion"/>
          <w:sz w:val="10"/>
        </w:rPr>
        <w:t>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t 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çü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6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çý áî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 íà së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òå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ðè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ë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è ê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7 Íå áå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û áî ïðîñò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 ìð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æè ïåðí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ò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8 ò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 xml:space="preserve">è á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ñòâó ïðèwá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åñÿ, ñîê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èùñòâóþòú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: ðàçð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æå ìó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ûõú së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9 Ñ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è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èõú áåççàê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ííàÿ: í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åìú áî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 t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0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ü â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ýõú ï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ñÿ, âú 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íàõú æå äåðçí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1 íà ê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õú æå ñ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ú ïðîï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äóåòñÿ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 â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ú æå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üíûõú ïðèñý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, âî âðà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æå 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à äåð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è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22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êî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áw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ÿ íås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èâiè äåð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ÿ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û, íå ïîñòû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ñÿ: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iè æå äî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û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ùå æå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ëiå,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iè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âøå,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øà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î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23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íè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øà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èieìú. Ñ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 ïðåäëîæ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ì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äûõ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ÿ ðý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, íàó÷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æå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ú ìîå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ñëîâå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4 Ïî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 ç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øàñò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îñò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âíè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5 íî tìå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å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û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eìú íå âíè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26 </w:t>
      </w:r>
      <w:r>
        <w:rPr>
          <w:rFonts w:cs="Irmologion BrthGrave" w:ascii="Irmologion BrthGrave" w:hAnsi="Irmologion BrthGrave"/>
          <w:sz w:val="10"/>
        </w:rPr>
        <w:t>u</w:t>
      </w:r>
      <w:r>
        <w:rPr>
          <w:rFonts w:cs="Irmologion" w:ascii="Irmologion" w:hAnsi="Irmologion"/>
          <w:sz w:val="10"/>
        </w:rPr>
        <w:t xml:space="preserve">á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åé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è ïîñìý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ñÿ, ïî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óþñÿ æå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òú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óá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27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òú íà â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âíå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ó ìÿ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ú, íèçâðà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æå ïî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íî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ðè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å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òú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ïå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ë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ãðàäîðàçî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äåòú íà â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óá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8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 áî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ðèç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å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æå íå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þ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ú: â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ùóòú ìå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 xml:space="preserve">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9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øà áî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, ñëîâå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å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ÿ íå ïð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30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õî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øà âíè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 ì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ú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wìú, ðó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óñÿ æå ì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e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31 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ìæå ñíý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ïóò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ïëîä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í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ÿ íà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ÿ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32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áî, çà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øà ìë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öeâú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ó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ÿ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íå÷åñ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ûÿ ïîãó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33 Ìå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å 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ÿé âñ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ñÿ í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÷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åòú áå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à t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àãw s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widowControl w:val="false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2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ú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ú ìî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îâýäè, ñ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åøè âú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åò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 xml:space="preserve">õî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è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ê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ó: ïðè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øè æå </w:t>
      </w:r>
      <w:r>
        <w:rPr>
          <w:rFonts w:cs="Irmologion BrthGrave" w:ascii="Irmologion BrthGrave" w:hAnsi="Irmologion BrthGrave"/>
          <w:sz w:val="10"/>
        </w:rPr>
        <w:t>e</w:t>
      </w:r>
      <w:r>
        <w:rPr>
          <w:rFonts w:cs="Irmologion" w:ascii="Irmologion" w:hAnsi="Irmologion"/>
          <w:sz w:val="10"/>
        </w:rPr>
        <w:t xml:space="preserve"> âú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ó òâîå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3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ïðèç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ó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è ã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ú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,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î æå â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ùåøè â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êèìú ã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4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â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ùåø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ñðåáð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ñîêð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âèù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û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øè </w:t>
      </w:r>
      <w:r>
        <w:rPr>
          <w:rFonts w:cs="Irmologion BrthGrave" w:ascii="Irmologion BrthGrave" w:hAnsi="Irmologion BrthGrave"/>
          <w:sz w:val="10"/>
        </w:rPr>
        <w:t>þ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5 òî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øè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åí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á</w:t>
      </w:r>
      <w:r>
        <w:rPr>
          <w:rFonts w:cs="Irmologion SimplexTitled" w:ascii="Irmologion SimplexTitled" w:hAnsi="Irmologion SimplexTitled"/>
          <w:sz w:val="10"/>
        </w:rPr>
        <w:t>æ</w:t>
      </w:r>
      <w:r>
        <w:rPr>
          <w:rFonts w:cs="Irmologion" w:ascii="Irmologion" w:hAnsi="Irmologion"/>
          <w:sz w:val="10"/>
        </w:rPr>
        <w:t xml:space="preserve">i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å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6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ä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t ëè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ïî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7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ê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âèùñòâóå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ùûìú ñ</w:t>
      </w:r>
      <w:r>
        <w:rPr>
          <w:rFonts w:cs="Irmologion SlovoTitled" w:ascii="Irmologion SlovoTitled" w:hAnsi="Irmologion SlovoTitled"/>
          <w:sz w:val="10"/>
        </w:rPr>
        <w:t>ï</w:t>
      </w:r>
      <w:r>
        <w:rPr>
          <w:rFonts w:cs="Irmologion" w:ascii="Irmologion" w:hAnsi="Irmologion"/>
          <w:sz w:val="10"/>
        </w:rPr>
        <w:t>íiå, çàùè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æå 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òâiå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8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æå ñî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ïðàâ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é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áëàãîã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èíñòâóþùèõ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 xml:space="preserve">î </w:t>
      </w:r>
      <w:r>
        <w:rPr>
          <w:rFonts w:cs="Irmologion" w:ascii="Irmologion" w:hAnsi="Irmologion"/>
          <w:sz w:val="10"/>
        </w:rPr>
        <w:t>ñî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9 Òî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øè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ä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øè âñ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òeç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Circumflex" w:ascii="Irmologion Circumflex" w:hAnsi="Irmologion Circumflex"/>
          <w:sz w:val="10"/>
        </w:rPr>
        <w:t>i</w:t>
      </w:r>
      <w:r>
        <w:rPr>
          <w:rFonts w:cs="Irmologion" w:ascii="Irmologion" w:hAnsi="Irmologion"/>
          <w:sz w:val="10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10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ò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âú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ëü,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î æå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äîáð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 âîçì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1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ú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ðú ñî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 ïîìûø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æå ïðåïî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íîå ñîáëþ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2 äà è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t ïó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ã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t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,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þùà íè÷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13 q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âøiè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âûÿ,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æå õî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âú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òì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>!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4 q, âåñå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ùièñÿ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óþùièñÿ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ðàçâðà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è s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ìú!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15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æå ñòeç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ò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ïwòíû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êð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à òå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íiÿ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æå äà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å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t ïó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à,</w:t>
      </w:r>
    </w:p>
    <w:p>
      <w:pPr>
        <w:pStyle w:val="Normal"/>
        <w:widowControl w:val="false"/>
        <w:rPr>
          <w:rFonts w:ascii="Irmologion Acute" w:hAnsi="Irmologion Acute" w:cs="Irmologion Acute"/>
          <w:sz w:val="10"/>
        </w:rPr>
      </w:pPr>
      <w:r>
        <w:rPr>
          <w:rFonts w:cs="Irmologion" w:ascii="Irmologion" w:hAnsi="Irmologion"/>
          <w:sz w:val="10"/>
        </w:rPr>
        <w:t xml:space="preserve">16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äà t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àãw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à.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äà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å ïî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ãíåòú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ú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17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ÿé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å </w:t>
      </w:r>
      <w:r>
        <w:rPr>
          <w:rFonts w:cs="Irmologion BrthAcute" w:ascii="Irmologion BrthAcute" w:hAnsi="Irmologion BrthAcute"/>
          <w:sz w:val="10"/>
        </w:rPr>
        <w:t>þ</w:t>
      </w:r>
      <w:r>
        <w:rPr>
          <w:rFonts w:cs="Irmologion" w:ascii="Irmologion" w:hAnsi="Irmologion"/>
          <w:sz w:val="10"/>
        </w:rPr>
        <w:t xml:space="preserve">íîñò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çà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à á</w:t>
      </w:r>
      <w:r>
        <w:rPr>
          <w:rFonts w:cs="Irmologion SlovoTitled" w:ascii="Irmologion SlovoTitled" w:hAnsi="Irmologion SlovoTitled"/>
          <w:sz w:val="10"/>
        </w:rPr>
        <w:t>æ</w:t>
      </w:r>
      <w:r>
        <w:rPr>
          <w:rFonts w:cs="Irmologion" w:ascii="Irmologion" w:hAnsi="Irmologion"/>
          <w:sz w:val="10"/>
        </w:rPr>
        <w:t>òâåííàãw çà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â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8 ïî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 áî ïðè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è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ñ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è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äý ñú çåìí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ìè äý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íiÿ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9 Â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iè ïî íå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íå âîçâðàò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ñÿ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ïî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ãíóòú 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ü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ûõú: íè á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äî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ãíóòú 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ú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20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øà õî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è âú ñòeç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Circumflex" w:ascii="Irmologion Circumflex" w:hAnsi="Irmologion Circumflex"/>
          <w:sz w:val="10"/>
        </w:rPr>
        <w:t>i</w:t>
      </w:r>
      <w:r>
        <w:rPr>
          <w:rFonts w:cs="Irmologion" w:ascii="Irmologion" w:hAnsi="Irmologion"/>
          <w:sz w:val="10"/>
        </w:rPr>
        <w:t xml:space="preserve">ÿ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ý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áw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øà ñòeç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û ã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äêè: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ëiå íà çåì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íås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áèâiè 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óòú íà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21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iè âñå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ñÿ íà çåì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ï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áíiè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óòú íà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2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t çåì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íóòú, ïðå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íiè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óòñÿ t íåÿ.</w:t>
      </w:r>
    </w:p>
    <w:p>
      <w:pPr>
        <w:pStyle w:val="Normal"/>
        <w:widowControl w:val="false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3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wâú íå çà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,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û æå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äà ñîáëþ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2 äîëãî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 áî æèòi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òà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çí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ðú ïðèëî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3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wñòûí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ðà äà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êóä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à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â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ïè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à ñêðè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è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à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åøè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 xml:space="preserve">4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îìûø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ä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áðàÿ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åìú (á</w:t>
      </w:r>
      <w:r>
        <w:rPr>
          <w:rFonts w:cs="Irmologion SimplexTitled" w:ascii="Irmologion SimplexTitled" w:hAnsi="Irmologion SimplexTitled"/>
          <w:sz w:val="10"/>
        </w:rPr>
        <w:t>ã</w:t>
      </w:r>
      <w:r>
        <w:rPr>
          <w:rFonts w:cs="Irmologion" w:ascii="Irmologion" w:hAnsi="Irmologion"/>
          <w:sz w:val="10"/>
        </w:rPr>
        <w:t xml:space="preserve">îìú)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5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ì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ìú íà á</w:t>
      </w:r>
      <w:r>
        <w:rPr>
          <w:rFonts w:cs="Irmologion SimplexTitled" w:ascii="Irmologion SimplexTitled" w:hAnsi="Irmologion SimplexTitled"/>
          <w:sz w:val="10"/>
        </w:rPr>
        <w:t>ã</w:t>
      </w:r>
      <w:r>
        <w:rPr>
          <w:rFonts w:cs="Irmologion" w:ascii="Irmologion" w:hAnsi="Irmologion"/>
          <w:sz w:val="10"/>
        </w:rPr>
        <w:t xml:space="preserve">à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æå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 íå âîçíî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sz w:val="10"/>
        </w:rPr>
        <w:t>6 âî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ïîçí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thGrave" w:ascii="Irmologion BrthGrave" w:hAnsi="Irmologion Brth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, ä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TextBody"/>
        <w:widowControl/>
        <w:spacing w:lineRule="auto" w:line="240"/>
        <w:rPr/>
      </w:pPr>
      <w:r>
        <w:rPr>
          <w:sz w:val="10"/>
        </w:rPr>
        <w:t>7 Íå á</w:t>
      </w:r>
      <w:r>
        <w:rPr>
          <w:rFonts w:cs="Irmologion Acute" w:ascii="Irmologion Acute" w:hAnsi="Irmologion Acute"/>
          <w:sz w:val="10"/>
        </w:rPr>
        <w:t>ó</w:t>
      </w:r>
      <w:r>
        <w:rPr>
          <w:sz w:val="10"/>
        </w:rPr>
        <w:t>äè ì</w:t>
      </w:r>
      <w:r>
        <w:rPr>
          <w:rFonts w:cs="Irmologion Acute" w:ascii="Irmologion Acute" w:hAnsi="Irmologion Acute"/>
          <w:sz w:val="10"/>
        </w:rPr>
        <w:t>ó</w:t>
      </w:r>
      <w:r>
        <w:rPr>
          <w:sz w:val="10"/>
        </w:rPr>
        <w:t xml:space="preserve">äð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sz w:val="10"/>
        </w:rPr>
        <w:t xml:space="preserve"> ñåá</w:t>
      </w:r>
      <w:r>
        <w:rPr>
          <w:rFonts w:cs="Irmologion Grave" w:ascii="Irmologion Grave" w:hAnsi="Irmologion Grave"/>
          <w:sz w:val="10"/>
        </w:rPr>
        <w:t>ý</w:t>
      </w:r>
      <w:r>
        <w:rPr>
          <w:sz w:val="10"/>
        </w:rPr>
        <w:t>: á</w:t>
      </w:r>
      <w:r>
        <w:rPr>
          <w:rFonts w:cs="Irmologion Acute" w:ascii="Irmologion Acute" w:hAnsi="Irmologion Acute"/>
          <w:sz w:val="10"/>
        </w:rPr>
        <w:t>î</w:t>
      </w:r>
      <w:r>
        <w:rPr>
          <w:sz w:val="10"/>
        </w:rPr>
        <w:t>éñÿ æå á</w:t>
      </w:r>
      <w:r>
        <w:rPr>
          <w:rFonts w:cs="Irmologion SimplexTitled" w:ascii="Irmologion SimplexTitled" w:hAnsi="Irmologion SimplexTitled"/>
          <w:sz w:val="10"/>
        </w:rPr>
        <w:t>ã</w:t>
      </w:r>
      <w:r>
        <w:rPr>
          <w:sz w:val="10"/>
        </w:rPr>
        <w:t xml:space="preserve">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sz w:val="10"/>
        </w:rPr>
        <w:t>êëîí</w:t>
      </w:r>
      <w:r>
        <w:rPr>
          <w:rFonts w:cs="Irmologion Acute" w:ascii="Irmologion Acute" w:hAnsi="Irmologion Acute"/>
          <w:sz w:val="10"/>
        </w:rPr>
        <w:t>ÿ</w:t>
      </w:r>
      <w:r>
        <w:rPr>
          <w:sz w:val="10"/>
        </w:rPr>
        <w:t>éñÿ t âñ</w:t>
      </w:r>
      <w:r>
        <w:rPr>
          <w:rFonts w:cs="Irmologion Acute" w:ascii="Irmologion Acute" w:hAnsi="Irmologion Acute"/>
          <w:sz w:val="10"/>
        </w:rPr>
        <w:t>ÿ</w:t>
      </w:r>
      <w:r>
        <w:rPr>
          <w:sz w:val="10"/>
        </w:rPr>
        <w:t>êàãw së</w:t>
      </w:r>
      <w:r>
        <w:rPr>
          <w:rFonts w:cs="Irmologion Grave" w:ascii="Irmologion Grave" w:hAnsi="Irmologion Grave"/>
          <w:sz w:val="10"/>
        </w:rPr>
        <w:t>à</w:t>
      </w:r>
      <w:r>
        <w:rPr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òî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öý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ó òâîå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âðà÷å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êî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òâ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×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 t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ûõú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òðóä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â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êè ä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t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ïëîä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û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0 ä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íÿòñÿ æ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òíèöû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ñòâîìú ïøå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û, âi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 æå òî÷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ëà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ä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î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íå ïðåíåáðå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ÿ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ÿ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ëàá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t í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ìü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2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áî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èò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, íàê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òú, á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æå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àãî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à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ïð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êú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, è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òåíú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ý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å áî ñi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êó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,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ëè ç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ðåáð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îêð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èùà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÷åñò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éøà æå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åíié ìíîãîö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íûõú: íå ñîïðîòè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åòñÿ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é íè÷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ë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î,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î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íà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âñ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ìú ïðèáëè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þùûìñÿ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é: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î æå ÷åñò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å íåäî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íî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Äîëãî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áî æèòi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òà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è âú äåñ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öý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 âú ø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éöý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ñòâ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à: t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 xml:space="preserve">ñò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à,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ú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îñòü íà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öý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ñè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äîá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òeç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ðí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Ä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î æèâî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âñ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ìú äåð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ùûìñÿ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ñêë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ùûìñÿ íà í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íà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, òâåð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Á</w:t>
      </w:r>
      <w:r>
        <w:rPr>
          <w:rFonts w:cs="Irmologion SimplexTitled" w:ascii="Irmologion SimplexTitled" w:hAnsi="Irmologion SimplexTitled"/>
          <w:sz w:val="10"/>
        </w:rPr>
        <w:t>ã</w:t>
      </w:r>
      <w:r>
        <w:rPr>
          <w:rFonts w:cs="Irmologion" w:ascii="Irmologion" w:hAnsi="Irmologion"/>
          <w:sz w:val="10"/>
        </w:rPr>
        <w:t>ú ïðåì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ðîñòiþ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íîâ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ç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ìëþ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à æå íåá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îì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âú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âñòâý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çäíû ðàçâåðç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øàñÿ, </w:t>
      </w:r>
      <w:r>
        <w:rPr>
          <w:rFonts w:cs="Irmologion BrthAcute" w:ascii="Irmologion BrthAcute" w:hAnsi="Irmologion Brth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áëàöû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î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à 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ñ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äà íå ïðåìè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øè, ñîáëþ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ëü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äà æèâ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äóø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ëã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òü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íà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â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è: (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öý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ï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åìú òâ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âðà÷å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êî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òâ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ú:)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äà 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øè íà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ÿñÿ âú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ðý âî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, í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å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êíå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4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äåøè, áåçá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çíå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øè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æå ïîñ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,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îñòíw ïîñ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5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ñÿ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à íà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øàãw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ðåì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ÿ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íà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àãw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áî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íà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ó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>, äà íå ïîïîëç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øè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7 Íå tðåö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ÿ áëàã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ò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áóþùåìó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àòü ðóê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ïîì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8 Íå ðö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>: t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ú âîçâ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, è çà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ðà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,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üíó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ùó áëàã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: í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è áî, ÷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ïîðî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 íà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9 Íå ñîïëå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íà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à òâî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ïðè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ëöà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ù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à íà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0 Íå âðàæ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íà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à 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íå, äà íå ÷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íà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î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òú s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1 Íå ñòÿæ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 ìó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ïîíî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ÿ, íè âîçðåâ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ïóò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2 Íå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òú áî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åìú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ú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ïíèê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ìè íå ñî÷åò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3 Ê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âà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ÿ âú äî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, äâîð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áë</w:t>
      </w:r>
      <w:r>
        <w:rPr>
          <w:rFonts w:cs="Irmologion SlovoTitled" w:ascii="Irmologion SlovoTitled" w:hAnsi="Irmologion SlovoTitled"/>
          <w:sz w:val="10"/>
        </w:rPr>
        <w:t>ã</w:t>
      </w:r>
      <w:r>
        <w:rPr>
          <w:rFonts w:cs="Irmologion" w:ascii="Irmologion" w:hAnsi="Irmologion"/>
          <w:sz w:val="10"/>
        </w:rPr>
        <w:t>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4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ã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ðäûìú ïðî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èòñÿ, ñìèð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íûìú æå ä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áëã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5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ó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iè íàñ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ÿòú,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iè æå âîçíå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øà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å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4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éòå,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,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ÿ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 xml:space="preserve">ò÷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íåì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 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 ïîìûø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ú áî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óþ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: ì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à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ò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áî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ç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ïîñëóø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é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ëþ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ûé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ëèö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ðå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4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æå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àø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à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: ä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å ñ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î âú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û: õðà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wâýäè, íå çà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ñòÿæ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, ñòÿæ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: íå çà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è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ðè ðý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ñòú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 t ãëàã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ëú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ñòú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6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åòñÿ òåá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>: âîçæå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áëþ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Íà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î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: ñòÿ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 â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ñòÿ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è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ñòÿæ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8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ãðà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Grave" w:ascii="Irmologion BrthGrave" w:hAnsi="Irmologion Brth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çíå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: ïî÷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Grave" w:ascii="Irmologion BrthGrave" w:hAnsi="Irmologion BrthGrave"/>
          <w:sz w:val="10"/>
        </w:rPr>
        <w:t>þ</w:t>
      </w:r>
      <w:r>
        <w:rPr>
          <w:rFonts w:cs="Irmologion" w:ascii="Irmologion" w:hAnsi="Irmologion"/>
          <w:sz w:val="10"/>
        </w:rPr>
        <w:t>, äà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 Erok" w:ascii="Irmologion Erok" w:hAnsi="Irmologion Erok"/>
          <w:sz w:val="10"/>
        </w:rPr>
        <w:t>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åòú, 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äà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ú ãëàâ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âý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 áëàã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é, âýíö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æå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îñòè çàù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Ñ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øè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iè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àòñÿ 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òà æèâî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, äà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è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èòi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Ïóò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ìú áî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 òÿ, íàñò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 æå ò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à òå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àÿ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2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øè, íå 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íóòñÿ ñòwï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ëè ò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,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ðó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3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 ì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ÿ,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, íî ñîõðà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Grave" w:ascii="Irmologion BrthGrave" w:hAnsi="Irmologion BrthGrave"/>
          <w:sz w:val="10"/>
        </w:rPr>
        <w:t>e</w:t>
      </w:r>
      <w:r>
        <w:rPr>
          <w:rFonts w:cs="Irmologion" w:ascii="Irmologion" w:hAnsi="Irmologion"/>
          <w:sz w:val="10"/>
        </w:rPr>
        <w:t xml:space="preserve">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âú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ü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Íà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õú í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âîçðåâ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ïóò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ìú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û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Íà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ì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ý â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ÿ ñîáå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ú, í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w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 æå t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ìý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6 íå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 xml:space="preserve">ñíóòú áî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s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å ñî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: t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åòñÿ 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ú t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ñï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ò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è áî ïè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 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ùåþ í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ÿ, âi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æå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ïíûì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è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Ïóò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å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ïî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íý ñ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ó ñ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ÿòñÿ: ïðåä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äÿ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îñâý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,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äå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ñÿ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Ïóò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íè: í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ÿòú,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ïðåòû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ì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ú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wìú âíè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, êú ì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ú æå ñëîâåñ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ìú ïðè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õî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1 äà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êó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þòú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öû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õðà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â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û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æè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ú áî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âñ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ý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þùûìú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ï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òè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öý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öýìú õðà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ìú áëþ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: t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á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õ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äèùà æèâî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Tè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t ñåá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 xml:space="preserve"> ñòðîï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â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äëèâû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äà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å t òåá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 xml:space="preserve"> t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5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÷è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w äà ç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æäè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 ïîì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eäíà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à òå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òâî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à í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7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 íè íà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íî, íè íà ø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: tâ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ó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t ïó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8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áî äåñí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ÿ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, ðàçâðà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è æå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ü,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ø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þþ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9 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æå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à ñ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òå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õîæä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âú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ðý ïîñïýø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5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ì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 âíè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, êú ì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ú æå ñëîâåñ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ìú ïðè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õî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äà ñî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 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ëü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þ: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î æå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çàï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àå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Íå âíè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s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é æå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: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ú áî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ïëåòú t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æåí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áëóä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öû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æå íà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ÿ íàñëà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ãîð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ü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ïîñëý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ãîð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 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ë÷è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ùåø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>wù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ó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å ìå÷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áî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 xml:space="preserve">äó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ñòðà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iÿ áî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ý íèç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äÿò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òðåá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þùèõú </w:t>
      </w:r>
      <w:r>
        <w:rPr>
          <w:rFonts w:cs="Irmologion BrthGrave" w:ascii="Irmologion BrthGrave" w:hAnsi="Irmologion Brth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ñî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òiþ âî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äú, ñòwï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íà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áî æèâ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òíûÿ íå íà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, çàáëóæä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íà æå òå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íiÿ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áëàãîðàç</w:t>
      </w:r>
      <w:r>
        <w:rPr>
          <w:rFonts w:cs="Irmologion Circumflex" w:ascii="Irmologion Circumflex" w:hAnsi="Irmologion Circumflex"/>
          <w:sz w:val="10"/>
        </w:rPr>
        <w:t>ó</w:t>
      </w:r>
      <w:r>
        <w:rPr>
          <w:rFonts w:cs="Irmologion" w:ascii="Irmologion" w:hAnsi="Irmologion"/>
          <w:sz w:val="10"/>
        </w:rPr>
        <w:t>ìí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Í</w:t>
      </w:r>
      <w:r>
        <w:rPr>
          <w:rFonts w:cs="Irmologion SimplexTitled" w:ascii="Irmologion SimplexTitled" w:hAnsi="Irmologion SimplexTitled"/>
          <w:sz w:val="10"/>
        </w:rPr>
        <w:t>í</w:t>
      </w:r>
      <w:r>
        <w:rPr>
          <w:rFonts w:cs="Irmologion" w:ascii="Irmologion" w:hAnsi="Irmologion"/>
          <w:sz w:val="10"/>
        </w:rPr>
        <w:t xml:space="preserve">ý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î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é ìå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tðèíîâ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íà ñîòâî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äà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å t í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îòâî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ïðèá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æèñÿ êî ä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åìú äîì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â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äà íå ïðå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ñ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í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ìú æèâî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æèòi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å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wñòèâûìú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äà íå íà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òÿòñ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í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è òâî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ê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ïîñòè,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òðóä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âú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û ÷óæä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ÿ â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óòú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1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àñ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øèñÿ íà ïîñ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îêú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ñÿ ïë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òè 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: 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õú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t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é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ì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;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íå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õú ã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à íàê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þùàãw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ê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ùåìó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å ïðè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õà ì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â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ý á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âî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öýìú së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îñðåä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ö</w:t>
      </w:r>
      <w:r>
        <w:rPr>
          <w:rFonts w:cs="Irmologion SimplexTitled" w:ascii="Irmologion SimplexTitled" w:hAnsi="Irmologion SimplexTitled"/>
          <w:sz w:val="10"/>
        </w:rPr>
        <w:t>ð</w:t>
      </w:r>
      <w:r>
        <w:rPr>
          <w:rFonts w:cs="Irmologion" w:ascii="Irmologion" w:hAnsi="Irmologion"/>
          <w:sz w:val="10"/>
        </w:rPr>
        <w:t xml:space="preserve">êâ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ìèù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ï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û t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ñî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wâú è t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êëàäåíö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â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à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äà ïðåèçëè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û t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à, âî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æå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 ïðîè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ÿòú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Äà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íîì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íi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 íèê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äü ïðè÷à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8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ú òâî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âîä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äà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åñ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 ñú æå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þ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æå t </w:t>
      </w:r>
      <w:r>
        <w:rPr>
          <w:rFonts w:cs="Irmologion BrthAcute" w:ascii="Irmologion BrthAcute" w:hAnsi="Irmologion BrthAcute"/>
          <w:sz w:val="10"/>
        </w:rPr>
        <w:t>þ</w:t>
      </w:r>
      <w:r>
        <w:rPr>
          <w:rFonts w:cs="Irmologion" w:ascii="Irmologion" w:hAnsi="Irmologion"/>
          <w:sz w:val="10"/>
        </w:rPr>
        <w:t>íîñòè òâî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9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 ëþáâ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æðåá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áëàã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é äà áå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óå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, òâ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 æå äà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ñú òî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 âî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î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ÿ: âú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áý áî ñ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ïðå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ÿé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ø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Íå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è êú ÷ó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 Erok" w:ascii="Irmologion Erok" w:hAnsi="Irmologion Erok"/>
          <w:sz w:val="10"/>
        </w:rPr>
        <w:t>á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è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 Erok" w:ascii="Irmologion Erok" w:hAnsi="Irmologion Erok"/>
          <w:sz w:val="10"/>
        </w:rPr>
        <w:t>á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òiè íå òâî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à áî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á</w:t>
      </w:r>
      <w:r>
        <w:rPr>
          <w:rFonts w:cs="Irmologion SimplexTitled" w:ascii="Irmologion SimplexTitled" w:hAnsi="Irmologion SimplexTitled"/>
          <w:sz w:val="10"/>
        </w:rPr>
        <w:t>æ</w:t>
      </w:r>
      <w:r>
        <w:rPr>
          <w:rFonts w:cs="Irmologion" w:ascii="Irmologion" w:hAnsi="Irmologion"/>
          <w:sz w:val="10"/>
        </w:rPr>
        <w:t>ièìà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, âñ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æå òå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íiÿ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íàç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Çàêîíîïðåñòóïë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æ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ëî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ú: ïëå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àìè æå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ãðýõ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ú ê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æäî çàòÿ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ñêîí÷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ñú íåíà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àííûìè: t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ñòâà æå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æèòi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æåòñ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ãè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çà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iå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6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îðó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ñÿ çà òâî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à, ïðå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è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êó âðàã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ü áî êðýïê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ó ñ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ëý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åòñÿ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è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ñ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Òâî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thGrave" w:ascii="Irmologion BrthGrave" w:hAnsi="Irmologion BrthGrave"/>
          <w:sz w:val="10"/>
        </w:rPr>
        <w:t>z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çàï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óþ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ïà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ñÿ: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äåøè áî âú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öý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 çà òâî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à: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è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ëàá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, ïîwù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é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òâî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ãà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îðó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Íå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ü ñ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à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à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äà âîçä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åøè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à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æäîìà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äà ñïà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ñÿ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êè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íà t òå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ï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à t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6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êî ì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iþ, q,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ðåâ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âú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è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íàãw ìóä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éøié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7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íú áî, íå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ùó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çåìëå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öó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ÿùàãî 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ÿé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ïî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âëàä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îþ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ã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èòú âú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âó 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ù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îå âú 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î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âàíiå.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èäè êî ï÷åë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æäü, 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ü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ëàòåëíèöà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,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íiå æå 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ü ÷åñò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å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: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æå òðóä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ú 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ði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îñò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è âî çä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i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òðåá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ú, ëþ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à æå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ì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íà: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îþ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ìîù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ùè, (íî)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iþ ïî÷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à ïðîèçâå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Äî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ý, q,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å, ëå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; êîã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t ñ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âî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åøè;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ëw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áw ñ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,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w æå ñý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,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w æå ä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åøè,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ëw 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 Erok" w:ascii="Irmologion Erok" w:hAnsi="Irmologion Erok"/>
          <w:sz w:val="10"/>
        </w:rPr>
        <w:t>á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åøè ï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ðñè ð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à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ï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æå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äå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êè s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ú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íèê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ñòâî: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îñòü 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êè áëàã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ò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öú.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æå íå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øè,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åòú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ú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âà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îñòü 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êè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ò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 (t òåá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>) táý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åí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ûé 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 âú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á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ã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æå íàìè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 xml:space="preserve">êî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åíiå ä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íî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þ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æå ïîì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ìú ï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ñòwâ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Ðàçâðà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î æå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êó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: íà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îå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ÿ òàêîâ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ìÿ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û ñîñò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 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Ñ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è âíå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ó ïðè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äèò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ü, ðàçñý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êð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íåèçö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üíî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6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óåòñÿ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õæå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èòú á</w:t>
      </w:r>
      <w:r>
        <w:rPr>
          <w:rFonts w:cs="Irmologion SimplexTitled" w:ascii="Irmologion SimplexTitled" w:hAnsi="Irmologion SimplexTitled"/>
          <w:sz w:val="10"/>
        </w:rPr>
        <w:t>ã</w:t>
      </w:r>
      <w:r>
        <w:rPr>
          <w:rFonts w:cs="Irmologion" w:ascii="Irmologion" w:hAnsi="Irmologion"/>
          <w:sz w:val="10"/>
        </w:rPr>
        <w:t>ú, ñîêðó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æå çà íå÷èñòîò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7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êî äîñà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åëÿ,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ú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ûé,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öý ïðîëè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ÿ ê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ü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àãw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8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êó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ùåå ì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ñëè së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ý ò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ùûÿñÿ së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ïîòðåá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Ðàçæè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ëæ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ñâè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ëü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åäåí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ñû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óä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ïîñðåä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á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i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õðà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û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t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è íàêàç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íiÿ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ðå òâî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íàâÿ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à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 ï</w:t>
      </w:r>
      <w:r>
        <w:rPr>
          <w:rFonts w:cs="Irmologion SlovoTitled" w:ascii="Irmologion SlovoTitled" w:hAnsi="Irmologion SlovoTitled"/>
          <w:sz w:val="10"/>
        </w:rPr>
        <w:t>ð</w:t>
      </w:r>
      <w:r>
        <w:rPr>
          <w:rFonts w:cs="Irmologion" w:ascii="Irmologion" w:hAnsi="Irmologion"/>
          <w:sz w:val="10"/>
        </w:rPr>
        <w:t xml:space="preserve">í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ÿæ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â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2 </w:t>
      </w:r>
      <w:r>
        <w:rPr>
          <w:rFonts w:cs="Irmologion Breathing" w:ascii="Irmologion Breathing" w:hAnsi="Irmologion Breathing"/>
          <w:sz w:val="10"/>
        </w:rPr>
        <w:t>Å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øè, âî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Grave" w:ascii="Irmologion BrthGrave" w:hAnsi="Irmologion Brth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ú òî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 äà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: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ñ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, äà 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 äà âîñòà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ùó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åòú ñú òî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Çà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ñâý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íèêú 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îâýäü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çí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4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æå ñî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t æåí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ìó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û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t íàâà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ÿ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à ÷ó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5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äà íå ïîáý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äîá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û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õîòü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ëîâ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è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à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à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äà ñîâîñõ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øèñÿ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æäàì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Öý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áî áëóä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öû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êà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àãw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áà: æå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ìó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÷åñòí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ÿ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øû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ëî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7 Ââ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æåòú ëè ê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ãíü âú í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äðà, 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ú æå</w:t>
      </w:r>
      <w:r>
        <w:rPr>
          <w:rFonts w:cs="Irmologion Acute" w:ascii="Irmologion Acute" w:hAnsi="Irmologion Acute"/>
          <w:sz w:val="10"/>
        </w:rPr>
        <w:t xml:space="preserve"> </w:t>
      </w:r>
      <w:r>
        <w:rPr>
          <w:rFonts w:cs="Irmologion" w:ascii="Irmologion" w:hAnsi="Irmologion"/>
          <w:sz w:val="10"/>
        </w:rPr>
        <w:t>(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) íå ñîæ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ëè;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8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õî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ê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 í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ãëiåõú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ãíåííûõú,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ú æå íå ñîæ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ëè;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9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â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ûé êú æå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ìó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ýé íå áå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âèí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ú ïðèêà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ñÿ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0 Íå 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íî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ê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ò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êðàä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: ê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åòú áî, äà íà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òú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ë÷óùóþ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1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ùå æå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ò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, âîç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ú ñåäìå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öåþ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íiÿ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ú ñ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2 Ïðåëþáî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é æå çà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îñòü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ü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ñîä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3 áî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çíè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å ïîíå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: ïîíî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å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íå çàã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èòñÿ âî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4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íåíà áî 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âíîñòè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ðîñòü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æà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: íå ïîùà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âú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 ñó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, 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5 í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ì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í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îþ öý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 âðàæä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>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ðàçðýø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èìè äàð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7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õðà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æå 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wâýäè ñ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 ñåá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>.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÷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à, 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ðý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ñÿ: êðî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íå 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ñ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Õðà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wâýäè, è ïîæè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øè, ñëîâå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ç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íèöû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÷iþ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è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ñòû, íàïèø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à ñêðè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è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à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Íàðö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ñåñòð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,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 æå 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ìü ñîòâî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äà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îáëþ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t æåí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÷óæä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 xml:space="preserve">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ë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ûÿ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ëîâåñ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ëü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ìè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íåò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6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öåìú á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ó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íà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è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÷óùè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7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ùå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çðèòú t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õú ÷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äú </w:t>
      </w:r>
      <w:r>
        <w:rPr>
          <w:rFonts w:cs="Irmologion BrthAcute" w:ascii="Irmologion BrthAcute" w:hAnsi="Irmologion BrthAcute"/>
          <w:sz w:val="10"/>
        </w:rPr>
        <w:t>þ</w:t>
      </w:r>
      <w:r>
        <w:rPr>
          <w:rFonts w:cs="Irmologion" w:ascii="Irmologion" w:hAnsi="Irmologion"/>
          <w:sz w:val="10"/>
        </w:rPr>
        <w:t>íîøó ñêóäî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à,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  <w:t>8 ïðî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àãî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w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ãëà âú ðàñ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ièõú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ìó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9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þùàãî âú 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íûé 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÷åðú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ê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íîù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íîå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æå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ñ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ùåò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, ç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ê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ùè ïðåëþáî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éíè÷ü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æå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Acute" w:ascii="Irmologion BrthAcute" w:hAnsi="Irmologion BrthAcute"/>
          <w:sz w:val="10"/>
        </w:rPr>
        <w:t>þ</w:t>
      </w:r>
      <w:r>
        <w:rPr>
          <w:rFonts w:cs="Irmologion" w:ascii="Irmologion" w:hAnsi="Irmologion"/>
          <w:sz w:val="10"/>
        </w:rPr>
        <w:t>íûõú ïà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ñåðä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: âîñê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åíà æå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ñò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íà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âú äî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 æå íå ïî÷è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çý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ÿ áî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îå â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ãëó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,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ÿ æå íà ðàñ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ièõú ïðè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öýìú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ãëý ïðèñý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ï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ìøè ëîá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, áåç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íûìú æå ëèö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ð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êú íå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âà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ðíà 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, ä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ü âîçäà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û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ñ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û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õú âú ñ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íiå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, æå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è ëè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ý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õ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ïðîñò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àìè ïî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äðú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, êîâ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è æå ñóã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áûìè ïîñò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t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v</w:t>
      </w:r>
      <w:r>
        <w:rPr>
          <w:rFonts w:cs="Irmologion" w:ascii="Irmologion" w:hAnsi="Irmologion"/>
          <w:sz w:val="10"/>
        </w:rPr>
        <w:t>ïòà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øàô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îìú ïî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ïàõú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ì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ê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åþ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ïðiè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ñëà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ñÿ ëþáâ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æå äî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òðà, ãðÿ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âà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ìñÿ âú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õîò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áî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ì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âú äî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, t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 âú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äà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å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äî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íw ñðåáð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âç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ú ñî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, ïî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èõú ä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âîçâ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âú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ñ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1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åëüñ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îþ áå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îþ, òå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òàìè 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(âú á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ú) ïðèâëå÷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2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 xml:space="preserve">íú 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áiå ïîñ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äîâà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 Erok" w:ascii="Irmologion Erok" w:hAnsi="Irmologion Erok"/>
          <w:sz w:val="10"/>
        </w:rPr>
        <w:t>á</w:t>
      </w:r>
      <w:r>
        <w:rPr>
          <w:rFonts w:cs="Irmologion" w:ascii="Irmologion" w:hAnsi="Irmologion"/>
          <w:sz w:val="10"/>
        </w:rPr>
        <w:t>þ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äýâ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ú íà çàêî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âå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òñ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ï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ú íà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çû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3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w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ü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çâëåíú ñòðý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þ âú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òðà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ïýø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ï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à âú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ü, í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äûé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íà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ò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Í</w:t>
      </w:r>
      <w:r>
        <w:rPr>
          <w:rFonts w:cs="Irmologion SimplexTitled" w:ascii="Irmologion SimplexTitled" w:hAnsi="Irmologion SimplexTitled"/>
          <w:sz w:val="10"/>
        </w:rPr>
        <w:t>í</w:t>
      </w:r>
      <w:r>
        <w:rPr>
          <w:rFonts w:cs="Irmologion" w:ascii="Irmologion" w:hAnsi="Irmologion"/>
          <w:sz w:val="10"/>
        </w:rPr>
        <w:t xml:space="preserve">ý </w:t>
      </w:r>
      <w:r>
        <w:rPr>
          <w:rFonts w:cs="Irmologion BrthGrave" w:ascii="Irmologion BrthGrave" w:hAnsi="Irmologion BrthGrave"/>
          <w:sz w:val="10"/>
        </w:rPr>
        <w:t>u</w:t>
      </w:r>
      <w:r>
        <w:rPr>
          <w:rFonts w:cs="Irmologion" w:ascii="Irmologion" w:hAnsi="Irmologion"/>
          <w:sz w:val="10"/>
        </w:rPr>
        <w:t>áî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é ìå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íè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wìú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ñòú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5 äà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âú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6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 íå ïðåëü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ñÿ âú ñòåç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: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ãèõú á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ÿç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øè íèç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æ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åç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ëåííè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ü,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õ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à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7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äwâû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 íèçâ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iè âú ñîêð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èùà ñì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ðòíàÿ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8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ìæå ò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ïðîï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æäü, äà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åòú ò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Íà âû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êèõú áî êð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, ïîñðå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 æå 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ü ñò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ïðè âðà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áî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üíûõú ïðèñý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, âî â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ýõú æå ï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ú, q,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öû, ìîë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äà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ã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ú ñûí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ìú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÷eñêè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5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éòå, íås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èâiè, ê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ñòâî, íåíà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àííiè æå, ïðè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éòå ìå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: ÷åñòí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 áî ðåê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íåñ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t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à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7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w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ñòèíý ïîó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ãîð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ü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, ì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ðçêè æå ïðåäî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þ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ëæ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û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Ñ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îþ â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û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ñòú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, íè÷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â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ñò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ïîòíî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ðàçâðà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î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Âñ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à ðàçóì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þùûì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âà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ý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ûì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Ïðiè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,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íå ñðåáð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å ç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ê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à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òå æ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ýíiå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å ç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à 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ò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è áî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åíié ìíîãîö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íûõú,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îå æå ÷åñò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å íåäî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íî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2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âñ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çó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ñëú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ïðèç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åíü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èòú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û, äîñà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ÿ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ãîðä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ë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ûõú: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ýõú 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ðàçâðàù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íûÿ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,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, ì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 æå ê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ïîñ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 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iå 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ðñòâóþ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üíiè 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óò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ó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 âåëüì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æè âåë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þòñ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ëà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ëiå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 äåð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ú ç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þ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7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ÿùûÿ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ëþáë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ùóùiè æå ìå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óòú áëã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ñòâ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à ì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ñò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òÿ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ãè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÷øå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ïëî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ìå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å ç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åíiÿ ä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à: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ïëîä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å ñðåáð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í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Âú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û õîæä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ñðåä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çü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ïðàâ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ÿ æèâ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äà ðàçäýë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ÿùûìú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íi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êð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âèùà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íþ áëà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.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âîçâýù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áûâ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þùàÿ íà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ú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, ïîìÿí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Grave" w:ascii="Irmologion BrthGrave" w:hAnsi="Irmologion BrthGrave"/>
          <w:sz w:val="10"/>
        </w:rPr>
        <w:t>z</w:t>
      </w:r>
      <w:r>
        <w:rPr>
          <w:rFonts w:cs="Irmologion" w:ascii="Irmologion" w:hAnsi="Irmologion"/>
          <w:sz w:val="10"/>
        </w:rPr>
        <w:t>æå t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êà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÷åñ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ñîç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ìÿ (</w:t>
      </w:r>
      <w:r>
        <w:rPr>
          <w:rFonts w:cs="Irmologion Breathing" w:ascii="Irmologion Breathing" w:hAnsi="Irmologion Breathing"/>
          <w:sz w:val="10"/>
        </w:rPr>
        <w:t>Å</w:t>
      </w:r>
      <w:r>
        <w:rPr>
          <w:rFonts w:cs="Irmologion" w:ascii="Irmologion" w:hAnsi="Irmologion"/>
          <w:sz w:val="10"/>
        </w:rPr>
        <w:t>âð.: ñòÿ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ìÿ) íà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î ïóò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âú äý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å â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ê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í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ìÿ, âú íà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ý,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å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 ç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þ ñ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4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å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 á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çäíû ñî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òè,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å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 ïðîè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ò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wìú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ú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5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å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 ãî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âîäðóç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ñÿ,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å æå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õîëì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ú ðà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ñîòâî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òðàí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íàñåë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ííû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êîíö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 xml:space="preserve"> íàñåë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íûÿ ïîäíåá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íû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7 </w:t>
      </w:r>
      <w:r>
        <w:rPr>
          <w:rFonts w:cs="Irmologion Breathing" w:ascii="Irmologion Breathing" w:hAnsi="Irmologion Breathing"/>
          <w:sz w:val="10"/>
        </w:rPr>
        <w:t>Å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ã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ÿøå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áî, ñ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ú á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tëó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å ï</w:t>
      </w:r>
      <w:r>
        <w:rPr>
          <w:rFonts w:cs="Irmologion SlovoTitled" w:ascii="Irmologion SlovoTitled" w:hAnsi="Irmologion SlovoTitled"/>
          <w:sz w:val="10"/>
        </w:rPr>
        <w:t>ð</w:t>
      </w:r>
      <w:r>
        <w:rPr>
          <w:rFonts w:cs="Irmologion" w:ascii="Irmologion" w:hAnsi="Irmologion"/>
          <w:sz w:val="10"/>
        </w:rPr>
        <w:t>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ú ñ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íà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ðýõú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8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êð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ïêè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øå â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 xml:space="preserve">øíiÿ </w:t>
      </w:r>
      <w:r>
        <w:rPr>
          <w:rFonts w:cs="Irmologion BrthAcute" w:ascii="Irmologion BrthAcute" w:hAnsi="Irmologion Brth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áëàê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ðäû ïî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ø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è ïîäíåá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íûÿ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9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î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å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ðþ ïðå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ë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, äà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û íå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w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óòú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 xml:space="preserve">ñò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êð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ïêà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ø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íîâ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íiÿ çåì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á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ïðè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ð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ù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0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á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æå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îâàøåñÿ, íà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ú æå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 âåñå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õñÿ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ëèö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íà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î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ÿ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1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âåñå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øåñÿ âñå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óþ ñîâåðø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åñå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øåñÿ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ñû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÷åñêè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2 Í</w:t>
      </w:r>
      <w:r>
        <w:rPr>
          <w:rFonts w:cs="Irmologion SimplexTitled" w:ascii="Irmologion SimplexTitled" w:hAnsi="Irmologion SimplexTitled"/>
          <w:sz w:val="10"/>
        </w:rPr>
        <w:t>í</w:t>
      </w:r>
      <w:r>
        <w:rPr>
          <w:rFonts w:cs="Irmologion" w:ascii="Irmologion" w:hAnsi="Irmologion"/>
          <w:sz w:val="10"/>
        </w:rPr>
        <w:t xml:space="preserve">ý </w:t>
      </w:r>
      <w:r>
        <w:rPr>
          <w:rFonts w:cs="Irmologion BrthGrave" w:ascii="Irmologion BrthGrave" w:hAnsi="Irmologion BrthGrave"/>
          <w:sz w:val="10"/>
        </w:rPr>
        <w:t>u</w:t>
      </w:r>
      <w:r>
        <w:rPr>
          <w:rFonts w:cs="Irmologion" w:ascii="Irmologion" w:hAnsi="Irmologion"/>
          <w:sz w:val="10"/>
        </w:rPr>
        <w:t>áî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é ìå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ëà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è,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æå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îõð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3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øèòå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óä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åñ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tìåù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4 Áëà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æú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åòú ìåí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êú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î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, á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ïðè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ä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åõú ï</w:t>
      </w:r>
      <w:r>
        <w:rPr>
          <w:rFonts w:cs="Irmologion SlovoTitled" w:ascii="Irmologion SlovoTitled" w:hAnsi="Irmologion SlovoTitled"/>
          <w:sz w:val="10"/>
        </w:rPr>
        <w:t>ð</w:t>
      </w:r>
      <w:r>
        <w:rPr>
          <w:rFonts w:cs="Irmologion" w:ascii="Irmologion" w:hAnsi="Irmologion"/>
          <w:sz w:val="10"/>
        </w:rPr>
        <w:t>íw, ñîáëþ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è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â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wâ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5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 áî ì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 æèâî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î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ñÿ õî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iå t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6 ñîãðý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iè æå âú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âóþòú íà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ø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ÿùiè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ÿòú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ü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9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ñîç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òîëï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ìü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</w:t>
      </w:r>
      <w:r>
        <w:rPr>
          <w:rFonts w:cs="Irmologion Acute" w:ascii="Irmologion Acute" w:hAnsi="Irmologion Acute"/>
          <w:sz w:val="10"/>
        </w:rPr>
        <w:t xml:space="preserve"> </w:t>
      </w:r>
      <w:r>
        <w:rPr>
          <w:rFonts w:cs="Irmologion" w:ascii="Irmologion" w:hAnsi="Irmologion"/>
          <w:sz w:val="10"/>
        </w:rPr>
        <w:t>çàê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òâeííà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àñòâî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âú 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è ñ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âií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à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òðàï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ó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ïîñ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ðàá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, ñîç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è ñú âû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êèìú ïðîï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àíiåìú íà 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ó,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þù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4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åíú, ä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êî ì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5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ò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áóþùûì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ðå÷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: ïðiè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å,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á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òå âií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æå ðàñ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6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å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i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å, äà âî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è âîöàðè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ÿ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çûù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à, äà ïîæèâåò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å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 âú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ýíi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Íàê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ÿé së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ÿ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åòú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òiå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àãî ïî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à ñ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ñ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(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áî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îìó 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íû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)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8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, äà íå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ÿòú ò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à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ç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è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ü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ìó âèí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ýéøié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: ñê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îìó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è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ïðiè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Íà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î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åí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ú ñ</w:t>
      </w:r>
      <w:r>
        <w:rPr>
          <w:rFonts w:cs="Irmologion SimplexTitled" w:ascii="Irmologion SimplexTitled" w:hAnsi="Irmologion SimplexTitled"/>
          <w:sz w:val="10"/>
        </w:rPr>
        <w:t>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: 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 áî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ú,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ìûñëà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á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ú áî </w:t>
      </w:r>
      <w:r>
        <w:rPr>
          <w:rFonts w:cs="Irmologion BrthAcute" w:ascii="Irmologion BrthAcute" w:hAnsi="Irmologion BrthAcute"/>
          <w:sz w:val="10"/>
        </w:rPr>
        <w:t>w</w:t>
      </w:r>
      <w:r>
        <w:rPr>
          <w:rFonts w:cs="Irmologion" w:ascii="Irmologion" w:hAnsi="Irmologion"/>
          <w:sz w:val="10"/>
        </w:rPr>
        <w:t>áðàçîìú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îå ïîæè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øè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ì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èëî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ÿ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òà æèâî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øè,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ø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ñêðeííèìú òâ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ìú: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æå s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øè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ú ïî÷åðï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øè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.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íà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àí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,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æå ñëó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þ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òðå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ñÿ.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íà ë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,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ïà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ðû, 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æå ïîæå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ï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öû ïà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ùûÿ: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 áî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âiíî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à, âú ñòåç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õú æå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çåìëå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íiÿ çàáëó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ïðî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 æå ñêâîç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óñ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þ áåç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äíóþ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ç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ìëþ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ïðåäý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óþ âú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ýõú, ñîá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æå ð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à íåï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i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Æå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íà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î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àÿ ñêóä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áîìú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æå í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ñòû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iÿ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å ïðè ä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åõú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ó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, íà ñòîëö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âý íà 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íàõú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ïðèç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àÿ ìèìî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ùè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ùèõú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6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t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íýéøié, ä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êî ì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ëèø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íûì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à ïîâåë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,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þù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áwìú ñîêðîâ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íûìú âú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îñòü ïðèêîñ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åñ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ó òàòüá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êóþ ï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ò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8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íú æå í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ñòü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çåìíî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äíi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 í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ïîãè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þ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 ä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à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ý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. Íî tñêî÷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íå çà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ëè íà 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ñòý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à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è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êà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êú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: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áî ï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äåøè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ó ÷óæ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þ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äåøè ðýê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÷óæ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þ: t âîä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 æå ÷óæä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 xml:space="preserve">ÿ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ñ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t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à ÷ó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w íå ï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, äà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îå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ÿ ïîæè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èëî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ÿ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òà æèâî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10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âåñ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æå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åíú ïå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ü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ð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Íå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üçóþòú ñîêð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èùà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ûõú,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äà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ú t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ã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îì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óþ, æè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ú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íèçâ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Íèùå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ñìè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: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öý æ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æåñòâåííûõ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îãà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íà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àí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,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æå ñëó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þ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òðå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: ñïà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ñÿ t ç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ÿ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ð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, âýòðîò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åíú æå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íà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âý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û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Áë</w:t>
      </w:r>
      <w:r>
        <w:rPr>
          <w:rFonts w:cs="Irmologion SlovoTitled" w:ascii="Irmologion SlovoTitled" w:hAnsi="Irmologion SlovoTitled"/>
          <w:sz w:val="10"/>
        </w:rPr>
        <w:t>ã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å íà ãëàâ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àãw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ïî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åòú ï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ü áåç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åííû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ÿòü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ñú ïîõâà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è: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ÿ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õ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à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ìú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åòú 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wâýäè: íåïîêð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íûé 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à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ðîïò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 çàï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9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 ï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ñòw, 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 íà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ÿñÿ: ðàçâðà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 æå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, ïî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Íàìè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ÿé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êîìú ñú 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þ ñîá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ìóæ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ìú ïå÷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ëè: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æå ñî äåðçí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ìú ìèð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1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ú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è âú ðóö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àãw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àãw ïî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åòú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óá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àâèñòü âîçäâè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ïðþ: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æå íåëþáîï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ëíûõú ïîêð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ëþ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3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t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ïðîèç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ñèò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, æåç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á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áåçñåð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í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iè ñ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þòú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âñòâî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ïðî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àãw ïðèáëè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 ñîêð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þ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Ñòÿ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ûõú 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ú ò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ú, ñîêð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íèùå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Äý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æè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ú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, ï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îâå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ãðýõ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è 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: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ìú æå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ûé çàáëó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Ïîêð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âðàæä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âûÿ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íî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ùiè 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ó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ýéøiè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T ìíîãîñ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âiÿ í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ý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 ãðýõ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: ùà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 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, ð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å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ø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Ñðåáð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ðàçæ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îå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àãw: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àã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í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1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ÿòú âûñ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êàÿ: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iè æå âú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îñòè ñêîí÷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Áë</w:t>
      </w:r>
      <w:r>
        <w:rPr>
          <w:rFonts w:cs="Irmologion SlovoTitled" w:ascii="Irmologion SlovoTitled" w:hAnsi="Irmologion SlovoTitled"/>
          <w:sz w:val="10"/>
        </w:rPr>
        <w:t>ã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å íà ãëàâ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àãw, ñ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îãà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àòü ïðè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èñÿ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ïå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ü â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Ñ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îì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: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æ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åâè ðà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Âú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è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é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ñèòñÿ: æå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àãw ïð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íî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5 Ïðå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åé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ðè,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é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÷å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,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ûé 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ñÿ ñïà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âî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6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ã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äiå çå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îå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ú çóá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à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çàêîíîïðåñòóï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ùûìú </w:t>
      </w:r>
      <w:r>
        <w:rPr>
          <w:rFonts w:cs="Irmologion BrthGrave" w:ascii="Irmologion BrthGrave" w:hAnsi="Irmologion BrthGrave"/>
          <w:sz w:val="10"/>
        </w:rPr>
        <w:t>e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7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åíü ïðè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äí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: 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òà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õ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ÿ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8 Ïðå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ìè âå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ëiå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ïîãè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9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ïðï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áíîìó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åíü, ñîêð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æå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ûìú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0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èêú âî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è íå ïîêî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áëåòñÿ: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iè æå íå íàñå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 çåì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1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àãw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ëþò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ü,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ú æå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àãw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íåò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2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ìó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ëþòú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îä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òè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ðàçâðà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11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Ì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ðèëà ëüñ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àÿ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îñòü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åìú,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ú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é ïð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òåí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â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òú äîñà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òiå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ñìè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ûõú ïîó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èê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 ðàñ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ÿíiå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íà æå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ñìý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åëíà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Ñîâåð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ñòâî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ûõú íà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èòú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ïîëçí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tðè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èõñÿ ï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.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üçóþ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íiÿ âú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ü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ðîñòè: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äà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ú t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à íåïî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÷íàã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, í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å æå âïà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âú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à ìó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û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èòú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õú, áåç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iåìú æå uëî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ñÿ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i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Ñêîí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øóñÿ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ó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ó, íå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íåòú í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à: ïîõâà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í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é t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â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ãíåòú, âú íåã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æå 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î ïðåä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ñÿ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9 Â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ü 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àíwìú,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î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áëàãîïîñï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øíî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Âî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û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ñÿ 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ú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è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îâàíi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Âú áë</w:t>
      </w:r>
      <w:r>
        <w:rPr>
          <w:rFonts w:cs="Irmologion SlovoTitled" w:ascii="Irmologion SlovoTitled" w:hAnsi="Irmologion SlovoTitled"/>
          <w:sz w:val="10"/>
        </w:rPr>
        <w:t>ã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è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ûõú âîçâ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èòñÿ 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ú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 xml:space="preserve">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ðàñêî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Ðó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àíwìú ëè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ûé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à,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æ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áåç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âiå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äâîÿ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÷åíú têð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û âú 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ìèùè,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íûé æå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õîìú òà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ù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4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ìæå è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ñòü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ðàâ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ÿ,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àþòú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êè 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òâiå, ñïà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å æå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âî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ý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ý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Ë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ûé sëî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éñòâóåòú,</w:t>
      </w:r>
      <w:r>
        <w:rPr>
          <w:rFonts w:cs="Irmologion Breathing" w:ascii="Irmologion Breathing" w:hAnsi="Irmologion Breathing"/>
          <w:sz w:val="10"/>
        </w:rPr>
        <w:t xml:space="preserve"> 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î÷åò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ñ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ìú,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èòú æå ã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ñ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Æå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áëàã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íà âîç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ñèò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ó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ó: ïðå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ú æå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ÿ æå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ÿùàÿ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û.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à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iè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íè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, ê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ïöûè 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î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áëàã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îñòèâûé, ïîãóá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 æå 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î ñ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å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îñòèâûé. 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äý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eäíàÿ: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ìÿ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ìç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ñòèí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é ðà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âú æè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ú: ãî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àãw âú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îñòü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åâè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ðàçâðà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è, ïð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òíè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ïî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iè âú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Âú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êó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öý â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ú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w, íå áå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ê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: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ÿé æå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ó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åòú ìçä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í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2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î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å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çü çëà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âú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äðåõú ñâèíi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æå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sëî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ýé 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ïîò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Æå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âñ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á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å, í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à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í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ü,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æå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þùå, ìí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æàéøàÿ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: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ü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á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å ÷óæä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ÿ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à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5 Äóø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áë</w:t>
      </w:r>
      <w:r>
        <w:rPr>
          <w:rFonts w:cs="Irmologion SlovoTitled" w:ascii="Irmologion SlovoTitled" w:hAnsi="Irmologion SlovoTitled"/>
          <w:sz w:val="10"/>
        </w:rPr>
        <w:t>ã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à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àÿ ïðî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: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æú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ðûé íåáëàãîwá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åí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6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äåðæ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ïøå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öó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èòú </w:t>
      </w:r>
      <w:r>
        <w:rPr>
          <w:rFonts w:cs="Irmologion BrthGrave" w:ascii="Irmologion BrthGrave" w:hAnsi="Irmologion Brth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wìú: ïðîäà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ïøå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ó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w, t íà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à ï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êëÿòú, áë</w:t>
      </w:r>
      <w:r>
        <w:rPr>
          <w:rFonts w:cs="Irmologion SlovoTitled" w:ascii="Irmologion SlovoTitled" w:hAnsi="Irmologion SlovoTitled"/>
          <w:sz w:val="10"/>
        </w:rPr>
        <w:t>ã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æå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å íà ãëàâ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îä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à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7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áëàã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ÿ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ùåòú áëã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òè äîáð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ùóùàãî æå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 ïî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ãíóò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8 Íà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ÿéñÿ íà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î ñ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ï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: çàñòó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, 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âîçñ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9 Íå ñìàò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ÿé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ó íàñ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èòú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ðû: ïîðà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àåòú æå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ð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îì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0 T ïëî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û ä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î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è ïðîçÿ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: t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þòñÿ æå áåç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åííw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è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û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1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ûé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äâ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ïà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,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é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ã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øíûé ãä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;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12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Ëþá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èòú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î: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ÿé 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ÿ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åí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÷ø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ý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áëã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òü t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 á</w:t>
      </w:r>
      <w:r>
        <w:rPr>
          <w:rFonts w:cs="Irmologion SimplexTitled" w:ascii="Irmologion SimplexTitled" w:hAnsi="Irmologion SimplexTitled"/>
          <w:sz w:val="10"/>
        </w:rPr>
        <w:t>ã</w:t>
      </w:r>
      <w:r>
        <w:rPr>
          <w:rFonts w:cs="Irmologion" w:ascii="Irmologion" w:hAnsi="Irmologion"/>
          <w:sz w:val="10"/>
        </w:rPr>
        <w:t>à: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æå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åíú ïðåìîë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 Í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ñÿ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ú t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àãw: êîð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íå t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ó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Æå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åñòâåííàÿ âý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ó ñâîå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âú ä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ý 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âü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ïîãóá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 æåí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sëî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ðíà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Ì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ñëè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ñóäüá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ú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iè ë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ñ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ëüñ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à âú ê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âü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û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ÿòú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7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î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é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÷å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: õ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ìèíû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ïðå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8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ð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àãw õâàë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à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t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: ñëàáî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ú æå ïîðó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ìü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âú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è ðà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àÿé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,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ëè 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ü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ú è ëè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ñÿ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á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èêú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óåòú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û ñêîò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âú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ú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ð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û æå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íå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wñòèâí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ëàÿé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ç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ìë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íèòñÿ õ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áwâú: ãî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iè æå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eòíàÿ ëè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è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çóìà.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æå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ñòåíú âú â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>ííýìú ïðå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è, âî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òâåðä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íåõ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èòú áåç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i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Æå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ÿ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: êî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æå á</w:t>
      </w:r>
      <w:r>
        <w:rPr>
          <w:rFonts w:cs="Irmologion SimplexTitled" w:ascii="Irmologion SimplexTitled" w:hAnsi="Irmologion SimplexTitled"/>
          <w:sz w:val="10"/>
          <w:lang w:val="en-US"/>
        </w:rPr>
        <w:t>ë</w:t>
      </w:r>
      <w:r>
        <w:rPr>
          <w:rFonts w:cs="Irmologion" w:ascii="Irmologion" w:hAnsi="Irmologion"/>
          <w:sz w:val="10"/>
          <w:lang w:val="en-US"/>
        </w:rPr>
        <w:t>ãî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âú ò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îñòå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3 Çà ã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ú â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àåòú âú ñ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è ã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øíèêú: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áý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æå t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èêú. Ñìàò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ÿé ê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êw ïî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îâàí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åòú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ðý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âî âðàò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êîð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T ïëî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âú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ú äóø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íà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íèòñÿ á</w:t>
      </w:r>
      <w:r>
        <w:rPr>
          <w:rFonts w:cs="Irmologion SimplexTitled" w:ascii="Irmologion SimplexTitled" w:hAnsi="Irmologion SimplexTitled"/>
          <w:sz w:val="10"/>
          <w:lang w:val="en-US"/>
        </w:rPr>
        <w:t>ë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, âîçäà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íiå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âîç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ñòñÿ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5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õú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è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è: ïî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àåòú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wâ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ûé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6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íûé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ái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ü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ú ñ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é: êð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åòú æå ñâî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áåç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iå õ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ðûé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7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â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íóþ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ó âîçâý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é: ñâè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åëü æå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ûõú ëü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òü, </w:t>
      </w:r>
      <w:r>
        <w:rPr>
          <w:rFonts w:cs="Irmologion BrthGrave" w:ascii="Irmologion BrthGrave" w:hAnsi="Irmologion Brth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ëþù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ÿç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þòú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êè ìå÷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: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öû æå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ûõ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öý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9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òèííû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ðà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 ñâè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åëñòâî: ñâè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åëü æå ñ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ðú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êú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àòü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åí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ü â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û êó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ùàãw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: õîò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iè æå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ðà âîçâåñå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Íè÷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å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åäíî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äíî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îìó: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iè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íÿòñÿ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åâè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ëæ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: òâî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æå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íw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òåí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ðàçó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ïðå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ú ÷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âñòâiÿ: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õú ñ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åòú êë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â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Ðóê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ííûõ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äåð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ü: ëü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iè æå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óòú âî ïëý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øíîå 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î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à ñìó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,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ü æå á</w:t>
      </w:r>
      <w:r>
        <w:rPr>
          <w:rFonts w:cs="Irmologion SimplexTitled" w:ascii="Irmologion SimplexTitled" w:hAnsi="Irmologion SimplexTitled"/>
          <w:sz w:val="10"/>
          <w:lang w:val="en-US"/>
        </w:rPr>
        <w:t>ë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 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6 Ðàçó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èêú ñ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: ì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è æå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íåêð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òêè: ñîãðý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ùèõú ïî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ãíó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, ï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æå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ïðåëü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thGrave" w:ascii="Irmologion BrthGrave" w:hAnsi="Irmologion Brth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7 Í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ëó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ëü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ëî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âû: ñòÿ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å æå ÷åñò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ûé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8 Âú ïó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õú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û æè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ú, ïóòi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æå sëî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ìíÿùèõú âú ñ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ü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13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îð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ïîñëóø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æå íåïîêîð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 âú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T ïëîä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û ñ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: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û æå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ûõú ïîãè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áåç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åíí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ñîáëþ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: ïðî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çèâûé 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ðàø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ñ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Âú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õîòåõú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äíûé: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êè æ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åñòâåííûõú âú ïðèëý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Ñëîâåñ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à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èò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èêú: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 æå ñòû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ñ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âî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>è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ú äåðçí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à 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íåsë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áèâûÿ: íå÷åñ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ûÿ æå së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 xml:space="preserve">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ã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áîãàò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å ñ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 íè÷åñ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ùå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ñìè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ùåñÿ âî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ý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ý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8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àâ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î: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ùié æå íå òåð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ïðå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Ñ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ìú âñå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ñ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ú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õ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à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: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è ëüñ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ûÿ çàáëó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âî ãðý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,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iè æå 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äðÿ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óþ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ñú äîñà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ìú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: ñåá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å 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iè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è (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)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1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iå ïîñïý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ìî ñî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iåì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åíî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, ñîá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æå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ñî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î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òiå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w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ñòâîâàò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: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é 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äðè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å íà÷è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ïîì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äöåì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ý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þùàã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ú í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äó âå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ùàãw: ä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î áî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è æå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ðî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3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ïðåç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ùü, ïðåç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t íå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á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ñÿ 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ïîâýäè,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çä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ñòâó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ó ë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îìó íè÷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î: ðà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 æ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ó áëàãîïîñï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øíà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 äý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ñÿ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ü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ì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ú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çíè: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æå t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è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ìð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ú ä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òü: 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 æå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ú, 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ñëè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áëàã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ÿ: ïóò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å ïðåç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èõú âú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ú õ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ðûé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ñ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îìú,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æå ïðîñò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ü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îñòåíú âï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âî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,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íèêú æ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èò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Íèùåò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å t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åòú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: õð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é 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ïðî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Æå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íiÿ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î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íàñëà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, äý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äà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å t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ñ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ûìè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, 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æå ñ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ìè ïîç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Ñîãðý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èõú ïî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ãíóòú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,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æå ïî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ãíóòú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íàñ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èòú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û ñûí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ú: ñîê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èùñòâóåòñÿ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ìú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î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iè íàñëà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ñÿ âú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ý 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òà ìí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ãà: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iè æå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íóòú âñ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ðý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5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ùà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ëú (ñ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),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èòú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à ñâî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: ëþá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æå íàê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òú ïðè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æí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ûé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íàñû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>: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û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ñê</w:t>
      </w:r>
      <w:r>
        <w:rPr>
          <w:rFonts w:cs="Irmologion Circumflex" w:ascii="Irmologion Circumflex" w:hAnsi="Irmologion Circumflex"/>
          <w:sz w:val="10"/>
        </w:rPr>
        <w:t>ó</w:t>
      </w:r>
      <w:r>
        <w:rPr>
          <w:rFonts w:cs="Irmologion" w:ascii="Irmologion" w:hAnsi="Irmologion"/>
          <w:sz w:val="10"/>
        </w:rPr>
        <w:t>äíû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14 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Ì</w:t>
      </w:r>
      <w:r>
        <w:rPr>
          <w:rFonts w:cs="Irmologion Circumflex" w:ascii="Irmologion Circumflex" w:hAnsi="Irmologion Circumflex"/>
          <w:sz w:val="10"/>
        </w:rPr>
        <w:t>ó</w:t>
      </w:r>
      <w:r>
        <w:rPr>
          <w:rFonts w:cs="Irmologion" w:ascii="Irmologion" w:hAnsi="Irmologion"/>
          <w:sz w:val="10"/>
        </w:rPr>
        <w:t>äðûÿ æeí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ñîç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à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û: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àÿ æå ðàñêîï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ð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à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w á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: ðàçâðà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æå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è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ñò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õú 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ëú äîñà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ÿ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 æ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ûõú õð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4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æå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âîë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âú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ñëè ÷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ñòû: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æå æ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òà ìí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ãà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âíà âîë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ê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ïîñ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Ñâè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ëü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åíú íå ë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: ðàçæè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æå ë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æíàÿ ñâè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ëü 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åí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Â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ùåøè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åøè: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âñòâî æå </w:t>
      </w:r>
      <w:r>
        <w:rPr>
          <w:rFonts w:cs="Irmologion Breathing" w:ascii="Irmologion Breathing" w:hAnsi="Irmologion Breathing"/>
          <w:sz w:val="10"/>
        </w:rPr>
        <w:t xml:space="preserve">u 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ûõ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íî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Âñ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ïðî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íà (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)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åâè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íó: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iå æå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âñòâiÿ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ðåì</w:t>
      </w:r>
      <w:r>
        <w:rPr>
          <w:rFonts w:cs="Irmologion Circumflex" w:ascii="Irmologion Circumflex" w:hAnsi="Irmologion Circumflex"/>
          <w:sz w:val="10"/>
        </w:rPr>
        <w:t>ó</w:t>
      </w:r>
      <w:r>
        <w:rPr>
          <w:rFonts w:cs="Irmologion" w:ascii="Irmologion" w:hAnsi="Irmologion"/>
          <w:sz w:val="10"/>
        </w:rPr>
        <w:t>äð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ê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ðíûõ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òú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: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ñòâî æå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õú âú çàáëó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Äîìîâå áåççàêîííûõú òðåáóþòú w÷èùåíiÿ, äîìîâå æå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ïðiÿòí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åííî ïå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ü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âåñ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, íå ïðèìý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äîñà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þ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îâ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íóòú, ñåë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æå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w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èõú ïðå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2 </w:t>
      </w:r>
      <w:r>
        <w:rPr>
          <w:rFonts w:cs="Irmologion BrthAcute" w:ascii="Irmologion BrthAcute" w:hAnsi="Irmologion BrthAcute"/>
          <w:sz w:val="10"/>
        </w:rPr>
        <w:t>Å</w:t>
      </w:r>
      <w:r>
        <w:rPr>
          <w:rFonts w:cs="Irmologion" w:ascii="Irmologion" w:hAnsi="Irmologion"/>
          <w:sz w:val="10"/>
        </w:rPr>
        <w:t>ñòü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, èæå ì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wì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ú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, ïîñ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äíÿÿ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ïðè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ÿòú âî äí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ä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Êî âå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ëieìú íå ïðèìýø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ïå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ü: ïîñ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äíÿÿ æå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îñòè âú ï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ü ïðè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ÿ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Ïóò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íà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òñÿ äåðçî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ûé, t ðàçìûø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é æå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Íås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èâûé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ðó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ìëåòú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îìó ñëîâå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ê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íûé æå ïðè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 âú ðàñ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íi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âñÿ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î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t s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æå íà ñ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à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ÿâñÿ ñìýø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ñî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û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7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ñòð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ðîñòíûé áå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à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,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æ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ûé ìí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ãàÿ òåð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Ðàçäý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iè s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ó, ê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ðíiè 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äåð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ú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î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Ïî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çíóòñÿ së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è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iè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òú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ä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üìè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çiå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ÿòú äðóã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â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èõú: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çiå æå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ûõú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òÿé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ãiÿ ñîãðý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,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óÿé æå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ùûÿ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Çàáëó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iè (íå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eäíèöû)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þòú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, ì</w:t>
      </w:r>
      <w:r>
        <w:rPr>
          <w:rFonts w:cs="Irmologion SlovoTitled" w:ascii="Irmologion SlovoTitled" w:hAnsi="Irmologion SlovoTitled"/>
          <w:sz w:val="10"/>
        </w:rPr>
        <w:t>ë</w:t>
      </w:r>
      <w:r>
        <w:rPr>
          <w:rFonts w:cs="Irmologion" w:ascii="Irmologion" w:hAnsi="Irmologion"/>
          <w:sz w:val="10"/>
        </w:rPr>
        <w:t xml:space="preserve">òü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ñòèíó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þòú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è. Í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ÿòú ì</w:t>
      </w:r>
      <w:r>
        <w:rPr>
          <w:rFonts w:cs="Irmologion SlovoTitled" w:ascii="Irmologion SlovoTitled" w:hAnsi="Irmologion SlovoTitled"/>
          <w:sz w:val="10"/>
        </w:rPr>
        <w:t>ë</w:t>
      </w:r>
      <w:r>
        <w:rPr>
          <w:rFonts w:cs="Irmologion" w:ascii="Irmologion" w:hAnsi="Irmologion"/>
          <w:sz w:val="10"/>
        </w:rPr>
        <w:t xml:space="preserve">ò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û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òåëiå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: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wñòûíè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ðû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òåëåé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Âî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öýìú ïå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ùåìñÿ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ñò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>o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iå: ëþáî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ñòíûé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åçïå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üíûé âú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îñò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Âý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ûõú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ñòâî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, æèò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å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õú së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5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ú t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 ñâè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ëü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åíú, ðàçæè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æå ëæ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àÿ 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íû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Âî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ý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í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ê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ïîñòè, 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wìú æå ñâ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èò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(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ðà)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åíü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÷íèêú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è,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ë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èñÿ t 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è ñ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íû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8 Âî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çý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öý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à öàð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: âî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êó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iè æå 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äñòý ñîêðó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üíîì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9 Äîëãîòåðïý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ú â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ý, ìàëî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íûé æå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êw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0 Ê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êié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ó â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ü: ì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ü æå êîñ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÷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âñòâåíí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31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êëåâå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àãî ðàçäðà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îò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ðøàãî </w:t>
      </w:r>
      <w:r>
        <w:rPr>
          <w:rFonts w:cs="Irmologion BrthGrave" w:ascii="Irmologion BrthGrave" w:hAnsi="Irmologion Brth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ïî÷è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óåòú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àã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2 Âî s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ý ñâî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é t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åòñÿ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: íà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ÿéæåñÿ íà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ú ïðåïî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iåìú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åí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3 Â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û á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ý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ïî÷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>åòú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îñòü, â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û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õú íå ïîçí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4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à âîçâû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êú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à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 æå ïëåìåí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ãðý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5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åíú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è ñëóã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,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ú æå áëàãîwáðàù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ìú t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åòú áåç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iå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15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ú ãó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àç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ÿ: t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ú æå ñìè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ú tâðà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ðîñòü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î 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îêî âîçâè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 </w:t>
      </w:r>
      <w:r>
        <w:rPr>
          <w:rFonts w:cs="Irmologion Breathing" w:ascii="Irmologion Breathing" w:hAnsi="Irmologion Breathing"/>
          <w:sz w:val="10"/>
          <w:lang w:val="en-US"/>
        </w:rPr>
        <w:t>ß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ûõú 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àÿ ñ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ñòü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õú âîçâý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Íà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öýìú 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ñòý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÷è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è ñìàò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 së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ÿ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ëàã</w:t>
      </w:r>
      <w:r>
        <w:rPr>
          <w:rFonts w:cs="Irmologion Circumflex" w:ascii="Irmologion Circumflex" w:hAnsi="Irmologion Circumflex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4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öý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iå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à ä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î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è: õð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é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íèòñÿ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õ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 ðó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íiþ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÷ó: õð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æå 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ïwâýäè õèò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éøié. Âî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çý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ý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îñòü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à: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iè æå t çåì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êîðå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Âú äî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õú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îñòü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à: ïëîä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æå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ïîãèá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7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ûõú ñâÿ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þòñÿ ÷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âñòâîìú, ñåðä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õú íå òâ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ðä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8 Æ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ðòâû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åâè,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û æå ïðàâîõî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èõú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òíè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âè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: ãî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ûÿ æå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ó 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áè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å íås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èâàãw ïîçí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t ìèìîõî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èõú: íåíà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äÿùiè æ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ñêîí÷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ñÿ ñ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íw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1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ãóáà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âíà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ìú,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êw í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åðä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wâú;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Íå âîç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áèòú íåíà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çàííûé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þùèõ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ñ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ûìè æå íå ïîáå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ó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3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ó âåñå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óñÿ, ëèö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öâý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: âú ïå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åõú æå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ó, 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ó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îå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åòú ÷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âñòâà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íåíà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çàííûõ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þ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5 Íà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î â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ìÿ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÷è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õú ïði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þ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: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ðiè æå áåçì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âñòâóþòú ï</w:t>
      </w:r>
      <w:r>
        <w:rPr>
          <w:rFonts w:cs="Irmologion SlovoTitled" w:ascii="Irmologion SlovoTitled" w:hAnsi="Irmologion SlovoTitled"/>
          <w:sz w:val="10"/>
          <w:lang w:val="en-US"/>
        </w:rPr>
        <w:t>ð</w:t>
      </w:r>
      <w:r>
        <w:rPr>
          <w:rFonts w:cs="Irmologion" w:ascii="Irmologion" w:hAnsi="Irmologion"/>
          <w:sz w:val="10"/>
          <w:lang w:val="en-US"/>
        </w:rPr>
        <w:t>íw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6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÷à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à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àÿ ñî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îìú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èìú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ñîêð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âèùà â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ëiÿ áå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áî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í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÷ø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÷ðå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t s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ié ñú ëþ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âi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ëàãî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iþ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ïðåäñòàâ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òåëö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âú ñî âðàæ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þ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ðûé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î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áð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è, äîëãîòåðïý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ûé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óùóþ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ðî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. Òåðïý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à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ñóä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,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æå âîçäâè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äíûõú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òëàíè 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íiåìú,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åñòâåííûõú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æäåí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ú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ú 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,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ú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 ðàçäðà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åðü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Íåñ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åííàãw ñòeç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ê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íû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: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åí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ðà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ÿ 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è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Tëà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 ïîìûøë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íå ÷ò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iè 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ìèùú: âú ñåðä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æå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íûõú ïðå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Íå ïî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àåòú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é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, íèæ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ðå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ïî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çíî ÷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îáð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áùåì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æèâî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ïîìûøë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íàãw, äà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ëî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ñÿ t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à ñïà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ìû äîñ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åé ðàçî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ü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æå ïðå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ëú âäî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6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âè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ìûñëú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ûé, 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ûõú æå 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û ÷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í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Ãó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ìçä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åöú, íåíà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ÿé æå äàð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âú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iÿ ñïà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ñÿ: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ëîñòûíÿì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ðàìè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÷è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ñÿ ãðý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îìú æå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íèì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ëî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ñÿ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ú t s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8 Ñåðä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õú ïîó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ñÿ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ðý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tâý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: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íè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ìú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ìó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é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íûõú,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è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ðàç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çiå 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9 Äà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÷å tñò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ú t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, ìî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âû æå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õú ïî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àåòú: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îå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iå ñî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îþ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ì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ãà æ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à ñú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îþ: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äà 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èò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àÿ, äà t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 xml:space="preserve">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ÿòñÿ ñòwï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0 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äÿùåå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êî 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àÿ 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,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à æå áëà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ó÷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ê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1 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øàÿé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é æèâî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ïîñðåä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ûõú âîä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32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tìå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å, íåíà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òú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: ñîáëþ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æ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áèòú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3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íü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íi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îñòü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à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î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û tâý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é (,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åòú æå ñìèð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íûìú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à)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16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×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ó ïðåäëî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äöà: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 t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 Âñ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äý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ìè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íàãw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âë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íà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 xml:space="preserve">îì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ðýï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ÿé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õè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Ïðèá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è êî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ó äý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ò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ñÿ ïîìûøë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ò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Âñ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ñî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ëà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ü ñåá</w:t>
      </w:r>
      <w:r>
        <w:rPr>
          <w:rFonts w:cs="Irmologion Grave" w:ascii="Irmologion Grave" w:hAnsi="Irmologion Grave"/>
          <w:sz w:val="10"/>
          <w:lang w:val="en-US"/>
        </w:rPr>
        <w:t>e</w:t>
      </w:r>
      <w:r>
        <w:rPr>
          <w:sz w:val="10"/>
          <w:lang w:val="ru-RU"/>
        </w:rPr>
        <w:t xml:space="preserve"> </w:t>
      </w:r>
      <w:r>
        <w:rPr>
          <w:rFonts w:cs="Irmologion" w:ascii="Irmologion" w:hAnsi="Irmologion"/>
          <w:sz w:val="10"/>
          <w:lang w:val="ru-RU"/>
        </w:rPr>
        <w:t xml:space="preserve"> </w:t>
      </w:r>
      <w:r>
        <w:rPr>
          <w:rFonts w:cs="Irmologion" w:ascii="Irmologion" w:hAnsi="Irmologion"/>
          <w:sz w:val="10"/>
          <w:lang w:val="en-US"/>
        </w:rPr>
        <w:t>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è: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iè æå âú 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ü s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ú ïî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áíó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Íå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ú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îìú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ú âûñîêî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ûé: âú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êó æå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öý âëà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åäíw í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åçâè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Íà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î ïó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ãà,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æå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àÿ, ïði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íà æå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îìú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æ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è æ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ðòâ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7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à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åò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ú ñî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îþ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8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ý æå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ùóùiè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óòú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ð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Âñÿ äý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ÿ ñî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îþ: õðà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 æå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íà 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ü s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Ï</w:t>
      </w:r>
      <w:r>
        <w:rPr>
          <w:rFonts w:cs="Irmologion EtceteraTitles" w:ascii="Irmologion EtceteraTitles" w:hAnsi="Irmologion EtceteraTitles"/>
          <w:sz w:val="10"/>
          <w:lang w:val="en-US"/>
        </w:rPr>
        <w:t>ð</w:t>
      </w:r>
      <w:r>
        <w:rPr>
          <w:rFonts w:cs="Irmologion" w:ascii="Irmologion" w:hAnsi="Irmologion"/>
          <w:sz w:val="10"/>
          <w:lang w:val="en-US"/>
        </w:rPr>
        <w:t>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÷åñòâî â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ûõú, âú ñó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è æå íå ïîãðý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Ïðå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à 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èëà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äà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: äý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èëà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à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è òâî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: ñî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äîþ á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îòî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ñÿ ïðå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ú íà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ñòâ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3 Ïði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íû öàð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, ñëîâåñ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ïð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àÿ 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áèòú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4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ðîñòü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à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íèêú ñ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è: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î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5 Âî ñ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ý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è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ú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ú: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òíiè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êw </w:t>
      </w:r>
      <w:r>
        <w:rPr>
          <w:rFonts w:cs="Irmologion BrthAcute" w:ascii="Irmologion BrthAcute" w:hAnsi="Irmologion Brth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àêú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çäåí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6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íýæä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îñò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íýå ç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à: âñåë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æå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à äðà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øè ñðåáð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çíè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ë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ñÿ t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õú: äîëãî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æèòi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è. Ïðiåìëÿé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å âî á</w:t>
      </w:r>
      <w:r>
        <w:rPr>
          <w:rFonts w:cs="Irmologion SimplexTitled" w:ascii="Irmologion SimplexTitled" w:hAnsi="Irmologion SimplexTitled"/>
          <w:sz w:val="10"/>
          <w:lang w:val="en-US"/>
        </w:rPr>
        <w:t>ë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, õð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é æ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íi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óä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ñÿ.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õðà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ïóò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ñîáëþ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ó: ëþá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æå æè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ú ñ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é ù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Ï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äå ñîêðó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ÿ ïðåäâà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äîñà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, ï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äå æå ïà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ÿ sëîïîìûø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êðîòêî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åíú ñî ñìè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ìú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æåëè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ðàçäý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êîð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òè ñú äîñ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üì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 âú 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ùåõ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ý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åëü á</w:t>
      </w:r>
      <w:r>
        <w:rPr>
          <w:rFonts w:cs="Irmologion SimplexTitled" w:ascii="Irmologion SimplexTitled" w:hAnsi="Irmologion SimplexTitled"/>
          <w:sz w:val="10"/>
          <w:lang w:val="en-US"/>
        </w:rPr>
        <w:t>ë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, íà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ÿéñÿ æå íà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 á</w:t>
      </w:r>
      <w:r>
        <w:rPr>
          <w:rFonts w:cs="Irmologion SimplexTitled" w:ascii="Irmologion SimplexTitled" w:hAnsi="Irmologion SimplexTitled"/>
          <w:sz w:val="10"/>
          <w:lang w:val="en-US"/>
        </w:rPr>
        <w:t>ë</w:t>
      </w:r>
      <w:r>
        <w:rPr>
          <w:rFonts w:cs="Irmologion" w:ascii="Irmologion" w:hAnsi="Irmologion"/>
          <w:sz w:val="10"/>
          <w:lang w:val="en-US"/>
        </w:rPr>
        <w:t>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Ïðåì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û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àç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ÿ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ìè íà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÷óòú,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öiè æå âú ñëîâå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æà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øàíè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ó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2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÷íèêú æè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åí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ú ñòÿ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øûìú,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å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õú s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àãw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thGrave" w:ascii="Irmologion BrthGrave" w:hAnsi="Irmologion BrthGrav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æå t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 xml:space="preserve">ñòú, â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æå 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èò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îâå ìå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íiè ñëîâåñ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àÿ,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îñòü æå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öý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äóø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ì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ièñÿ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è á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òè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ó,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 ïîñë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äíÿÿ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ç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ú âî äí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âî.</w:t>
      </w:r>
    </w:p>
    <w:p>
      <w:pPr>
        <w:pStyle w:val="Normal"/>
        <w:rPr>
          <w:rFonts w:ascii="Irmologion SimplexTitled" w:hAnsi="Irmologion SimplexTitled" w:cs="Irmologion SimplexTitled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  <w:t>26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âú òðó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 òðó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ñ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ó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ïî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áåëü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: ñòðîï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âî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èòú ïî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áåë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 êî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ñîê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âèùñòâóåòú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ãí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8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ñòðîï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ðàçñû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âý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íèêú ëüñ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æè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së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ì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àçëó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9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çàêîíîïðåñò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ïåíú ïðåëü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ã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äèòú </w:t>
      </w:r>
      <w:r>
        <w:rPr>
          <w:rFonts w:cs="Irmologion BrthGrave" w:ascii="Irmologion BrthGrave" w:hAnsi="Irmologion Brth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âú ïóò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 á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ã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30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÷è ñâî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èòú ðàçâðàù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íàÿ, ãðû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é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ñâî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ïðåäý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âñÿ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: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é ï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ùü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s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1 Âý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öú õâàë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îñòü, íà ïó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õú æå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äû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ý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2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äîëîòåðïý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êàãw, (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çóì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ÿé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 çåìëå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ëöà â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êàãw:)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äåðæ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æå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ú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 âç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þùàãw ã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3 Âú í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ðà â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ÿòú âñ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eäíûìú: t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 æå âñ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àÿ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17 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÷ø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õú õ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áà ñî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òiþ âú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ðý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íåíú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èõú áëà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ûõú 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âú ñî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þ.</w:t>
      </w:r>
    </w:p>
    <w:p>
      <w:pPr>
        <w:pStyle w:val="TextBody"/>
        <w:widowControl/>
        <w:spacing w:lineRule="auto" w:line="240"/>
        <w:rPr/>
      </w:pPr>
      <w:r>
        <w:rPr>
          <w:sz w:val="10"/>
          <w:lang w:val="en-US"/>
        </w:rPr>
        <w:t>2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áú ñ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sz w:val="10"/>
          <w:lang w:val="en-US"/>
        </w:rPr>
        <w:t xml:space="preserve">ñëåí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sz w:val="10"/>
          <w:lang w:val="en-US"/>
        </w:rPr>
        <w:t>áëà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åòú âëàä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sz w:val="10"/>
          <w:lang w:val="en-US"/>
        </w:rPr>
        <w:t>êè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sz w:val="10"/>
          <w:lang w:val="en-US"/>
        </w:rPr>
        <w:t>ìíûìè, âú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òièõú æå ðàçäý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sz w:val="10"/>
          <w:lang w:val="en-US"/>
        </w:rPr>
        <w:t>òú (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sz w:val="10"/>
          <w:lang w:val="en-US"/>
        </w:rPr>
        <w:t>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sz w:val="10"/>
          <w:lang w:val="en-US"/>
        </w:rPr>
        <w:t>íiå) íà ÷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sz w:val="10"/>
          <w:lang w:val="en-US"/>
        </w:rPr>
        <w:t>ñò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3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êî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êó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âú ïåù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ðåáð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ç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î,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êw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áð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íàÿ ñåðä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é ïî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øàåòú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à çàêîíîïðåñò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ïíûõú,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é æå íå âíè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uñò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ú ëæ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Ðó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éñ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îìó ðàçäðà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îò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ðøàãî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óÿéñÿ æ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ïîãèá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þùåìú í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åçâè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: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óÿé æå ïî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îâàí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Âý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öú 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ûõú ÷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à ÷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ú: ïîõâà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îìú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 xml:space="preserve">òöû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.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íîìó 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ü ì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>ðú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ñòâî, íå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íîìó æå íèæ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ï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ÿç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7 Íåïðèë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÷íû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íîìó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â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íû, íèæ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íîìó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ëæ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8 Ìç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áëàãî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åé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å</w:t>
      </w:r>
      <w:r>
        <w:rPr>
          <w:rFonts w:cs="Irmologion Titles" w:ascii="Irmologion Titles" w:hAnsi="Irmologion Titles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ïîòðåá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þùûìú: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ìîæå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ù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à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ñÿ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ï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9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òà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äû,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åòú ëþáâ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: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íåíà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èòú ñê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è, ðàçëó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ã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îì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øíi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Ñîêðó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ïðåù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àãw: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 æå ái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ü íå ÷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âñòâóåòú (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ú)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Ïðåêîñë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âiÿ âîçä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òú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ú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é: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ü æå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ëà íå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îñòèâà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ëåòú 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Âïà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ïîïå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ñ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åííó: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iè æå ðàçìûø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3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âîçäà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 çà á</w:t>
      </w:r>
      <w:r>
        <w:rPr>
          <w:rFonts w:cs="Irmologion SimplexTitled" w:ascii="Irmologion SimplexTitled" w:hAnsi="Irmologion SimplexTitled"/>
          <w:sz w:val="10"/>
          <w:lang w:val="en-US"/>
        </w:rPr>
        <w:t>ë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, íå ïîä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ãíóòñÿ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ó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Â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òü äà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ñëîâåñ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ú íà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î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û: ïðåäâî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ñòâóåòú æå ñê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îñòè ïð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5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èò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àãî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ûìú,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àãî æå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ìú, íå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ò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çîê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6 Âñê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þ á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ø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i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îìó; ñòÿ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è áî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îñòè áåç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ûé íå ì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æåòú.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âû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êú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ñ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é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ú,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åòú ñîêðó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iÿ: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ðîïò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ñÿ âïà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âî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Íà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î â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ÿ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ú äà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ò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,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iÿ æå âú í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äàõú ïî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çíè äà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óòú: ñåã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áî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è ðà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 ï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ùåò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óåòñÿ ñ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îæå ïîðó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ñ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î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èòú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à ñâîå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íà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ú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ãíü ñîê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èøñòâó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Ãðýõî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áåö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SlovoTitled" w:ascii="Irmologion SlovoTitled" w:hAnsi="Irmologion SlovoTitled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åòñÿ ñ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ðwìú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ñòîêî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äûé í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åòú áëà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äîáîïðå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æíûé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îìú âïà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âî ç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: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àãw áî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çíü ñòÿ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øåìó </w:t>
      </w:r>
      <w:r>
        <w:rPr>
          <w:rFonts w:cs="Irmologion BrthGrave" w:ascii="Irmologion BrthGrave" w:hAnsi="Irmologion Brth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Íå 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ñÿ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ö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ý íåíà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àííýìú: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ú æ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ú 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åðü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âåñå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åñÿ á</w:t>
      </w:r>
      <w:r>
        <w:rPr>
          <w:rFonts w:cs="Irmologion SimplexTitled" w:ascii="Irmologion SimplexTitled" w:hAnsi="Irmologion SimplexTitled"/>
          <w:sz w:val="10"/>
          <w:lang w:val="en-US"/>
        </w:rPr>
        <w:t>ë</w:t>
      </w:r>
      <w:r>
        <w:rPr>
          <w:rFonts w:cs="Irmologion" w:ascii="Irmologion" w:hAnsi="Irmologion"/>
          <w:sz w:val="10"/>
          <w:lang w:val="en-US"/>
        </w:rPr>
        <w:t>ãîè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èñÿ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: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æå ïå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üíó çà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øóòú ê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Ïði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þùåìó 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û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w âú í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ðà íå ïðåäóñï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 ïó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: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ûé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ë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ïóò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Ëèö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î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à,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÷è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àãw íà êîíö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 çåì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âú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ú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åí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î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çíü 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æäøåé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6 Òùeò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ó íå äîáð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íèæ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ïðåïî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íî íà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îâàòè âëàñ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ú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eäíû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7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ù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ú ïðîèçíåñ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îêú,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: äîëãîòåðïý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æ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ú,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÷øå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óùàãw íà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ê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8 Íåñ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åííîìó âîïðî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øó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îñòè,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îñòü âìý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: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ìà æå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, âîçì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 á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òè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18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Âèí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åò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õîò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tëó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ñÿ t äðóã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âú, íà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î æå â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ÿ ïîíî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ü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 Íå ò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áóåòú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îñòè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ñêóäî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, çàí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 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èòñÿ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iå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3 </w:t>
      </w:r>
      <w:r>
        <w:rPr>
          <w:rFonts w:cs="Irmologion Breathing" w:ascii="Irmologion Breathing" w:hAnsi="Irmologion Breathing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ïði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åòú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âî ãëóáèí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s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ëú, íåð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: íà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äèòú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áåç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òi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íî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Âî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ãëóáîê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î â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û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, ðý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ñ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÷óù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÷íèêú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×ó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ñÿ ëèö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àãw íå äîáð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íèæ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ïðåïî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áí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ë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è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îå íà ñóä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TextBody"/>
        <w:widowControl/>
        <w:spacing w:lineRule="auto" w:line="240"/>
        <w:rPr/>
      </w:pPr>
      <w:r>
        <w:rPr>
          <w:sz w:val="10"/>
          <w:lang w:val="en-US"/>
        </w:rPr>
        <w:t xml:space="preserve">6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sz w:val="10"/>
          <w:lang w:val="en-US"/>
        </w:rPr>
        <w:t xml:space="preserve">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sz w:val="10"/>
          <w:lang w:val="en-US"/>
        </w:rPr>
        <w:t>ìíàãw ïðè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sz w:val="10"/>
          <w:lang w:val="en-US"/>
        </w:rPr>
        <w:t xml:space="preserve">äÿò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sz w:val="10"/>
          <w:lang w:val="en-US"/>
        </w:rPr>
        <w:t xml:space="preserve"> íà s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 xml:space="preserve">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sz w:val="10"/>
          <w:lang w:val="en-US"/>
        </w:rPr>
        <w:t>ðçwñòíàÿ ïðèç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þòú ñ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sz w:val="10"/>
          <w:lang w:val="en-US"/>
        </w:rPr>
        <w:t>ðòü.</w:t>
      </w:r>
    </w:p>
    <w:p>
      <w:pPr>
        <w:pStyle w:val="TextBody"/>
        <w:widowControl/>
        <w:spacing w:lineRule="auto" w:line="240"/>
        <w:rPr/>
      </w:pPr>
      <w:r>
        <w:rPr>
          <w:sz w:val="10"/>
          <w:lang w:val="en-US"/>
        </w:rPr>
        <w:t xml:space="preserve">7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sz w:val="10"/>
          <w:lang w:val="en-US"/>
        </w:rPr>
        <w:t xml:space="preserve">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sz w:val="10"/>
          <w:lang w:val="en-US"/>
        </w:rPr>
        <w:t>ìíàãw ñîêðó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sz w:val="10"/>
          <w:lang w:val="en-US"/>
        </w:rPr>
        <w:t xml:space="preserve">íi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sz w:val="10"/>
          <w:lang w:val="en-US"/>
        </w:rPr>
        <w:t>ñò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sz w:val="10"/>
          <w:lang w:val="en-US"/>
        </w:rPr>
        <w:t xml:space="preserve">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sz w:val="10"/>
          <w:lang w:val="en-US"/>
        </w:rPr>
        <w:t>òü äóø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sz w:val="10"/>
          <w:lang w:val="en-US"/>
        </w:rPr>
        <w:t>.</w:t>
      </w:r>
    </w:p>
    <w:p>
      <w:pPr>
        <w:pStyle w:val="TextBody"/>
        <w:widowControl/>
        <w:spacing w:lineRule="auto" w:line="240"/>
        <w:rPr/>
      </w:pPr>
      <w:r>
        <w:rPr>
          <w:sz w:val="10"/>
          <w:lang w:val="en-US"/>
        </w:rPr>
        <w:t>8 Ëýí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sz w:val="10"/>
          <w:lang w:val="en-US"/>
        </w:rPr>
        <w:t>âûÿ íèçëà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åòú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õú: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sz w:val="10"/>
          <w:lang w:val="en-US"/>
        </w:rPr>
        <w:t>øè æå ìó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sz w:val="10"/>
          <w:lang w:val="en-US"/>
        </w:rPr>
        <w:t>é æå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ìú ïî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sz w:val="10"/>
          <w:lang w:val="en-US"/>
        </w:rPr>
        <w:t>áíûõú â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ë÷óòú.</w:t>
      </w:r>
    </w:p>
    <w:p>
      <w:pPr>
        <w:pStyle w:val="TextBody"/>
        <w:widowControl/>
        <w:spacing w:lineRule="auto" w:line="240"/>
        <w:rPr/>
      </w:pPr>
      <w:r>
        <w:rPr>
          <w:sz w:val="10"/>
          <w:lang w:val="en-US"/>
        </w:rPr>
        <w:t xml:space="preserve">9 Í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sz w:val="10"/>
          <w:lang w:val="en-US"/>
        </w:rPr>
        <w:t>çöý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sz w:val="10"/>
          <w:lang w:val="en-US"/>
        </w:rPr>
        <w:t>ÿé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sz w:val="10"/>
          <w:lang w:val="en-US"/>
        </w:rPr>
        <w:t xml:space="preserve"> âî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sz w:val="10"/>
          <w:lang w:val="en-US"/>
        </w:rPr>
        <w:t>õú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sz w:val="10"/>
          <w:lang w:val="en-US"/>
        </w:rPr>
        <w:t>ëýõú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 xml:space="preserve">òú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sz w:val="10"/>
          <w:lang w:val="en-US"/>
        </w:rPr>
        <w:t>ñòü ïîãóá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sz w:val="10"/>
          <w:lang w:val="en-US"/>
        </w:rPr>
        <w:t>þùåìó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sz w:val="10"/>
          <w:lang w:val="en-US"/>
        </w:rPr>
        <w:t xml:space="preserve"> ñà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ã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0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â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÷åñòâà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ïîñòè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ÿ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å, êú í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å ïðèòå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ùå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èöû âîç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ÿ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1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iå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ó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ã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ú ò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ú,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à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âåëüì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èñý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Ï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äå ñîêðó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ÿ âîç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èòñÿ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ó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äå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û ñìè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3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tâý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î ï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äå ñ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øàíiÿ,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i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ñòü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íî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à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ðî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áú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: ìàëî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íà æå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à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ñòåðï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;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5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àãw ñò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æåòú ÷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âñòâiå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øåñ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ûõú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óòú ñ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6 Äà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íiå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à ðàñïðîñòð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ú 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üíûìè ïîñà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é ñåá</w:t>
      </w:r>
      <w:r>
        <w:rPr>
          <w:rFonts w:cs="Irmologion Grave" w:ascii="Irmologion Grave" w:hAnsi="Irmologion 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 ñà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ãw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íèêú âî ïåðâî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âiè: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ïðèëî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ñóïî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ú,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Ïðåêîñë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âi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î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ìîë÷à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ûé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î âëàñ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ïðåäý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ú t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à ïîì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ìü,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w ã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ú ò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ä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û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êú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ðýï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åòñÿ æå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êîæ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í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îå 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ñòâ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T ïëî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âú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íàñû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÷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î ñâî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 ïëî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â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ú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íà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òè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Ñ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òü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æè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ú âú ðóö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êà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äåðæ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þùiè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ñíý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ú ïëîä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2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æ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å æåí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äîáð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å áëàãî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ü,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ëú æå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t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 òèøèí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3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ãî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æåí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áðóþ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ãî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áëàã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: äåð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 æå ïðåëþáî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éöó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åí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Ñú ìîë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è 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ëåò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ié,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ûé æå tâý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îêw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ëþ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åíú êú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áý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ú ïðèëýï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ñÿ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à.</w:t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19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÷øå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ñòü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ú õî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âú ïðîñòîò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ñâî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é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ûé ñòðîï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ñ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åí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æå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ñòü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ÿ äóø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ü äîáð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ñ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ðú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í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à,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êíå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Íå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i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ïîãóá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ïóò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à âè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íà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â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û ñâî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ñòâî ïðèëà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è ì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ãè: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ùié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àãw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ãà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à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ìü 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Ñâè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åëü ë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 áå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êè íå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åòú: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êëåâå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æå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åäíw í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ý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çè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î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 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àìú ö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ñêèìú: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ú æå s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ú 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âú ïîíî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åâ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7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êú,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àãî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à íåíà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äèò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 ñî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åñòâà äà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÷å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. 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ü áëà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äÿùûìú </w:t>
      </w:r>
      <w:r>
        <w:rPr>
          <w:rFonts w:cs="Irmologion BrthGrave" w:ascii="Irmologion BrthGrave" w:hAnsi="Irmologion Brth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ïðèáëè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,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ùåòú </w:t>
      </w:r>
      <w:r>
        <w:rPr>
          <w:rFonts w:cs="Irmologion BrthGrave" w:ascii="Irmologion BrthGrave" w:hAnsi="Irmologion Brth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.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w òâî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s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îâåð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s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áó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ðàçäðà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ëîâåñ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, íå ñïà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8 Ñòÿ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ûé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îñòü 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áèòú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ñîõð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çóìú,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åòú áëàã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Ñâè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åëü ë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íå áå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êè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åòú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ðàçæè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s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ó, ïî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áíåòú t íå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Íå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üçóåòú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îìó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îñòü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áú 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íåòú ñú äîñà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iåì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à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îñòèâ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äîëãîòåðï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, ïîõâà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ïðåâîñ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èòú çàêîíîïðåñò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ïíû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î ïðåù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ïî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íî ðû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þ ëü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âó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îæå ðîñ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s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êó,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êw 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îñòü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3 Ñò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ú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ñòü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ú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åí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÷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òû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û t ìçä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áëóä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iå ðàçäý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þòú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wìú: t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 æå ñî÷åò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æåí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åâ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5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ñîäåð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æåíîí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íà: äó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äíàãw â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÷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6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õðà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ïwâýäè, ñîáëþ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øó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íåðà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é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ïó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õú ïî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áí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óÿé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à âçà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ú äà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îâè, ïî äà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íiþ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âîç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ñòñÿ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Íàê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é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à òâîå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êw áî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áëàãîíà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íú: âú äîñà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æå íå âç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èñÿ äó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þ òâî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þ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Sëî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ãw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òùå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ñÿ: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æå ãó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åëü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ñòü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ó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ïðèëî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àé,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íå,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ò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ÿ, äà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øè âú ïîñë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íÿÿ ò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Ì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ãè ì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è â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û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: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ú æå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íü âî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ú ïðå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Ï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åâè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îñòûíÿ: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æå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ü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é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ú ë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íü âú æè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åâè: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áåç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øíûé âîä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 íà 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ñòýõ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æå íå íàáëþ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Ñê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âú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ðýõú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öý ñâî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w íèæ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ê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ìú ñâî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ú ïðèíå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thGrave" w:ascii="Irmologion BrthGrave" w:hAnsi="Irmologion Brth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Ãó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þ ð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û ïði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þùó,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 ê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íýå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åòú: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ùå æ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øè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íà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åòú ÷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âñòâ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6 Áåç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òâóÿé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ð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åðü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ñðàìîò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ïði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åò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íî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í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à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ÿé õðà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íà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íiå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÷åå ïîó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 ñëîâåñ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ú së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ìú. 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8 Âûðó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ðîêà íåñ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ëåíà äîñà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ïðàâ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íiþ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ïîæ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ú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9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îòî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ñÿ íåâîçä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ðæíûìú ð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íû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ó÷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ïî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íý íåðàç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ìú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20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Íå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íî âií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åííî æå ï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íñòâî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ú ïðå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âú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ú íå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 Íå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íñòâóåòú ïðåù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âî t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ðîñòè ëü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û: ðàçäðà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èìý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ñÿ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ñîãðý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âú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à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tâðà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èñÿ t äîñà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ÿ: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ú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åíú 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è ñîïëå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Ïîíî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ü ëý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ûé í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ðàì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ñÿ,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êîæä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çà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ÿé ïøå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ó âú 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â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Âî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ãëóáîê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ú â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û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: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ïëåòú </w:t>
      </w:r>
      <w:r>
        <w:rPr>
          <w:rFonts w:cs="Irmologion BrthGrave" w:ascii="Irmologion BrthGrave" w:hAnsi="Irmologion Brth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Â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êà 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ùü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ê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ðà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òâî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îñòü: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æå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íà (â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êî)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ëî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ýñ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7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áå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ïî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êà æè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âú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ý, áëàæ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íû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èòú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è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8 </w:t>
      </w:r>
      <w:r>
        <w:rPr>
          <w:rFonts w:cs="Irmologion Breathing" w:ascii="Irmologion Breathing" w:hAnsi="Irmologion Breathing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ü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åíú íà ïðå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ý 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äåòú, íå ïðî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èòñÿ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à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íè÷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å ëó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ïîõ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èòñÿ 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òî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è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äöå;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íåòú ðåù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à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òè t ãðýõ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âú;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ú â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ê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ë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à ñóã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áà, íå÷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à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åìú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áî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1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òâî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é </w:t>
      </w:r>
      <w:r>
        <w:rPr>
          <w:rFonts w:cs="Irmologion BrthGrave" w:ascii="Irmologion BrthGrave" w:hAnsi="Irmologion Brth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âú íà÷è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èõú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ïíåòñÿ: </w:t>
      </w:r>
      <w:r>
        <w:rPr>
          <w:rFonts w:cs="Irmologion BrthAcute" w:ascii="Irmologion BrthAcute" w:hAnsi="Irmologion Brth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íîòà ñú ïðåïî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áíûì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ûé ï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òü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2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õî ñ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øèò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êî 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èòú: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ÿ äý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áî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3 Íå ëþá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êëåâå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è, äà íå âîçíå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øèñÿ: t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çè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÷è òâî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àñû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ñÿ õ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á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S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s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ðå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ñòÿæ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äú òî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ïîõ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è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5 </w:t>
      </w:r>
      <w:r>
        <w:rPr>
          <w:rFonts w:cs="Irmologion BrthAcute" w:ascii="Irmologion BrthAcute" w:hAnsi="Irmologion Brth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ü ç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î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åñòâî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åíié äðà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, ñî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ú 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òåí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ðàç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6 Âîçì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çó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êw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î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íèêú á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òü ÷óæä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ÿ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çà ÷óæ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þ âîçì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çà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ú t í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îêú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ó õ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áú ëæ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íî ïî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ëíÿòñ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åíi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Ïîìûø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âú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òý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î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èòñÿ, âú ïðàâ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è æå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Tê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íó 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èòú 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òiþ: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åëü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þùåìó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è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è íå ïðèìý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Sëî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âÿùåìó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åðü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íåòú ñâý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íèêú, ç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íèöû æå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çðÿòú ò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×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òü ïîñï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øíà âú íà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ý, âú ïîñ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íèõú íå áëàãîñëî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Íå ðö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: tìù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âðàã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: íî ïîòåðï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, äà 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ì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âè ñóã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áûé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ñ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èëî ë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î íå äîáð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T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ðà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ñÿ ñòwï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: ñ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íûé æå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êw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åòú ïóò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;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ü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åâè ñ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ðw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÷òî t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âÿ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è: ïî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ý áî ðàñ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íiå 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6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ÿòåëü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ûõú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ü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àëî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íà í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Ñ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ú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íü äûõ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å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êwìú,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û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ò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éíà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8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ëîñòûí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èíà ñîõðà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öàð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 Erok" w:ascii="Irmologion Erok" w:hAnsi="Irmologion Erok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óòú ïðå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ë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âú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ý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9 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îòà (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ñòü) </w:t>
      </w:r>
      <w:r>
        <w:rPr>
          <w:rFonts w:cs="Irmologion BrthAcute" w:ascii="Irmologion BrthAcute" w:hAnsi="Irmologion Brth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íûìú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îñòü: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à æå ñò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ûìú ñýä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0 Ð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íû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îêðóø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ñðý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õú,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çâû æå âú ñîê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èùèõú ÷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à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21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êî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åì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âîä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,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êw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î âú ðóö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SimplexTitled" w:ascii="Irmologion SimplexTitled" w:hAnsi="Irmologion SimplexTitled"/>
          <w:sz w:val="10"/>
          <w:lang w:val="en-US"/>
        </w:rPr>
        <w:t>æ</w:t>
      </w:r>
      <w:r>
        <w:rPr>
          <w:rFonts w:cs="Irmologion" w:ascii="Irmologion" w:hAnsi="Irmologion"/>
          <w:sz w:val="10"/>
          <w:lang w:val="en-US"/>
        </w:rPr>
        <w:t xml:space="preserve">iåé: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ìîæå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âîñ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ùåò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à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,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ìw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ëî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thGrave" w:ascii="Irmologion BrthGrave" w:hAnsi="Irmologion Brth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ñÿ ñ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åäåíú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ïðà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æå ñåðä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íà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òèíñòâîâàòè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äíà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ó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å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âú ê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Âåë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ûé â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ý äåðçî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ú, ñâý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î æå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ãðý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Ïîìûøë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òùà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àãw âî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>o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ëi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êú íåð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âú ëè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ëàÿé ñîêð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âèùà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îìú ë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ìú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åòíàÿ 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èòú âú ñ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è ñì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ðòíû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7 Âñåãó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ñòâî íà íå÷e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û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åì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ñÿ: íå õîò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ú áî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à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8 Êú ñò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ïwòíûìú ñò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ïwòíûÿ ïóò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ñû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ú: ÷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òà áî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à äý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è âî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ëý íåïîêðî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íýìú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âú ï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ïëåííûõú ñú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äî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ú õ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ìèíý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áùåé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Äóø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àãw íå ïî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ëóåòñÿ íè t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àãw t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êwâú. 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Òùåò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ïði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þùó íåâîç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æíîìó, ê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íýéøié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íås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èâûé, ðàçóì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æ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ûé ïði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åò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Ðàçóì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é ñåðä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ûõ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íè÷òî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íå÷åñò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ÿ âú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3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çàòû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øåñ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æå íå ïî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àòè íåìîù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ãw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é ïðèçî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ò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ïî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øàÿé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Äà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íiå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íî tâðà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û, ùà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æå äàð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âú âîçäâè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ðîñòü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êóþ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5 Âå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iå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õú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ú: ïðï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áíûé æå íå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ò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 xml:space="preserve"> sëî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eâ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6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çàáëó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t ïó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û âú 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íìèù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î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wâú ïî÷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ñê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íú 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áèòú âå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iå, ëþá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æå âií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é í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îãà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8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ò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áiå æå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èêó áåççà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íèê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âú çåì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ñòý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ñú æå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þ ñâàð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î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÷íî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ãíýâ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îþ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Ñîê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èùå âîæäå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íî ïî÷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 xml:space="preserve">åòú â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àãw: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iè æ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iå ïîæè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þòú </w:t>
      </w:r>
      <w:r>
        <w:rPr>
          <w:rFonts w:cs="Irmologion BrthGrave" w:ascii="Irmologion BrthGrave" w:hAnsi="Irmologion Brth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Ï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äû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ëîñòûíè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åòú æè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Âî ã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û êð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êè â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å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ûé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àçðóø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, íà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 íà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ÿøàñÿ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i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3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õðà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ú, ñîáëþ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t ïå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è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ó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Ïðî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çûé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åëè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ûé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ãîðä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ãó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ü íàðè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ñÿ: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ïàìÿòîs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ñòâóåòú, áåççà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åí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õwòè ëý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àã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è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: íå ïðîèçâî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 áî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öý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÷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 æå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ü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õwòè së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ÿ,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é æå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óå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ðèòú íå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í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7 Æ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ðòâû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îñòü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åâè: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áî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w ïðè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ñÿòú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8 Ñâè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ëü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íûé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íåòú,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æå ïîñëóø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ú ñîõð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ìü âîç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9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áåç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íw ñò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ëèö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: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ûé æå 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ðàçóì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0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,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åñòâà,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à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1 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ü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î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ñÿ íà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 á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è: t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 æå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îùü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22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÷øå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ÿ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ðîå,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î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î,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å æå ñðåáð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ç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à áëã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òü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ùü ñðý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ñòà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ú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ãà,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á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æå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ñîòâîð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Õó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ú, 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âú ë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àãî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èìà ê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ïêw, 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íàê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òñÿ: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iè æå ìèìî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äø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òùå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à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õ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åí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ñòâ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æè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Âîë÷ö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òè íà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ñò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ïîòíûõú, õð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æå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ø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ý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i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ãèìè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óò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à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7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àá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ú ãîñïî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âçà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ú äà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ÿâûé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íåòú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ÿ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çâó æå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ú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ñîâåðø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åëÿ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èò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, ñóå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 æå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ë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ñêîí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óÿé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ùàãî 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ïðåïè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: t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áî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áwâú äàä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îìó. Ïîá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ä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òü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ð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 äà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ðû,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÷å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 ïîãóá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 ñòÿ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øè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1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æå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t 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ìèùà ãó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åë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äåòú ñ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ú ï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íiå: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áî 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äåòú âú 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ìèùè,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è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èò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ïðï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àÿ ñåðä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ïð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òíè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ïî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iè âú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à ïà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ü (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äè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)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3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÷è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è ñîáëþ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î: ïðåç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û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Âèí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ùå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åòú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: 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ú íà ñòåç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õú, íà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 æå ðàçá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éíèö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5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ìà ãëóáîê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ûõú: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íûé æå t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 âï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ñÿ âú í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>.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ïóò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è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æåì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èòú âîçâ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ñÿ t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: âîçâ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ñÿ æå ïîäî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t ïó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ò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ïîòí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iå 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èòú íà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äöû </w:t>
      </w:r>
      <w:r>
        <w:rPr>
          <w:rFonts w:cs="Irmologion BrthAcute" w:ascii="Irmologion BrthAcute" w:hAnsi="Irmologion BrthAcute"/>
          <w:sz w:val="10"/>
        </w:rPr>
        <w:t>þ</w:t>
      </w:r>
      <w:r>
        <w:rPr>
          <w:rFonts w:cs="Irmologion" w:ascii="Irmologion" w:hAnsi="Irmologion"/>
          <w:sz w:val="10"/>
        </w:rPr>
        <w:t>íàãw: 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çëú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äà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å (t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èòú) t í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7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ÿé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àãî ìí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ãàÿ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, ä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æå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îìó âî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êó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iå (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)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Êî ñëîâåñ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ì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ûõú ïðè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 xml:space="preserve">õî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øè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: ñ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å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äö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(êú í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ìú), äà 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åøè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äwáð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9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â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øè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â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 âîçâåñ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ú ò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w âî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Äà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 í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æäà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åòú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ñ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 æå íàïè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ò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æäû, íà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ñë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ú, íà øèðîò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à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 áî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ñòèííîìó ñëîâå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à á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w 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òè íà t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û ñëîâåñ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ñòèííûìú ïðåä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eìûì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.</w:t>
      </w:r>
    </w:p>
    <w:p>
      <w:pPr>
        <w:pStyle w:val="TextBody"/>
        <w:widowControl/>
        <w:spacing w:lineRule="auto" w:line="240"/>
        <w:rPr/>
      </w:pPr>
      <w:r>
        <w:rPr>
          <w:sz w:val="10"/>
        </w:rPr>
        <w:t>22 Íå íàñ</w:t>
      </w:r>
      <w:r>
        <w:rPr>
          <w:rFonts w:cs="Irmologion Acute" w:ascii="Irmologion Acute" w:hAnsi="Irmologion Acute"/>
          <w:sz w:val="10"/>
        </w:rPr>
        <w:t>è</w:t>
      </w:r>
      <w:r>
        <w:rPr>
          <w:sz w:val="10"/>
        </w:rPr>
        <w:t>ëüñòâóé í</w:t>
      </w:r>
      <w:r>
        <w:rPr>
          <w:rFonts w:cs="Irmologion Acute" w:ascii="Irmologion Acute" w:hAnsi="Irmologion Acute"/>
          <w:sz w:val="10"/>
        </w:rPr>
        <w:t>è</w:t>
      </w:r>
      <w:r>
        <w:rPr>
          <w:sz w:val="10"/>
        </w:rPr>
        <w:t>ùàãî, çàí</w:t>
      </w:r>
      <w:r>
        <w:rPr>
          <w:rFonts w:cs="Irmologion Grave" w:ascii="Irmologion Grave" w:hAnsi="Irmologion Grave"/>
          <w:sz w:val="10"/>
        </w:rPr>
        <w:t>å</w:t>
      </w:r>
      <w:r>
        <w:rPr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sz w:val="10"/>
        </w:rPr>
        <w:t xml:space="preserve">ãú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sz w:val="10"/>
        </w:rPr>
        <w:t xml:space="preserve">ñò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sz w:val="10"/>
        </w:rPr>
        <w:t xml:space="preserve"> íå äîñàæä</w:t>
      </w:r>
      <w:r>
        <w:rPr>
          <w:rFonts w:cs="Irmologion Acute" w:ascii="Irmologion Acute" w:hAnsi="Irmologion Acute"/>
          <w:sz w:val="10"/>
        </w:rPr>
        <w:t>à</w:t>
      </w:r>
      <w:r>
        <w:rPr>
          <w:sz w:val="10"/>
        </w:rPr>
        <w:t>é íåìîùí</w:t>
      </w:r>
      <w:r>
        <w:rPr>
          <w:rFonts w:cs="Irmologion Acute" w:ascii="Irmologion Acute" w:hAnsi="Irmologion Acute"/>
          <w:sz w:val="10"/>
        </w:rPr>
        <w:t>î</w:t>
      </w:r>
      <w:r>
        <w:rPr>
          <w:sz w:val="10"/>
        </w:rPr>
        <w:t>ìó âî âðàò</w:t>
      </w:r>
      <w:r>
        <w:rPr>
          <w:rFonts w:cs="Irmologion Acute" w:ascii="Irmologion Acute" w:hAnsi="Irmologion Acute"/>
          <w:sz w:val="10"/>
        </w:rPr>
        <w:t>ý</w:t>
      </w:r>
      <w:r>
        <w:rPr>
          <w:sz w:val="10"/>
        </w:rPr>
        <w:t>õ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ü áî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àòü ñó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øè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áåçá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íóþ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Íå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ó ãíýâ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îìú æåñòîêî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ûìú íå ñîâîä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ñÿ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5 äà íå êî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àó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ñÿ ïóò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åøè òå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à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Íå âä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ñÿ âú ïîðó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, ñòû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ñÿ ëè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7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áî íå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ø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 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êó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ñÿ,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ìóòú ïî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ëþ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æå ïî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áðû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8 Íå ïðå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ïðåä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ëú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÷íûõú, </w:t>
      </w:r>
      <w:r>
        <w:rPr>
          <w:rFonts w:cs="Irmologion BrthGrave" w:ascii="Irmologion BrthGrave" w:hAnsi="Irmologion BrthGrave"/>
          <w:sz w:val="10"/>
        </w:rPr>
        <w:t>z</w:t>
      </w:r>
      <w:r>
        <w:rPr>
          <w:rFonts w:cs="Irmologion" w:ascii="Irmologion" w:hAnsi="Irmologion"/>
          <w:sz w:val="10"/>
        </w:rPr>
        <w:t>æå ïîëî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øà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9 Ïðîç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ëíó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ê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ñòðîìó âú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ýõú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öàðü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äî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ò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òè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ñò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è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ìóæ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îñ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ìè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23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äåøè âå÷å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è íà òðàï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ý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üíàãw, ð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w ðàçóìý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ïðåä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eìàÿ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êó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>,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äûé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ñèöe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îäî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èò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æå íå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òíýéøié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íå æå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á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øåí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: ñi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áî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óòú æè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ú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íú.</w:t>
      </w:r>
    </w:p>
    <w:p>
      <w:pPr>
        <w:pStyle w:val="TextBody"/>
        <w:widowControl/>
        <w:spacing w:lineRule="auto" w:line="240"/>
        <w:rPr/>
      </w:pPr>
      <w:r>
        <w:rPr>
          <w:sz w:val="10"/>
        </w:rPr>
        <w:t>4 Íå ðàñïðîñòèð</w:t>
      </w:r>
      <w:r>
        <w:rPr>
          <w:rFonts w:cs="Irmologion Acute" w:ascii="Irmologion Acute" w:hAnsi="Irmologion Acute"/>
          <w:sz w:val="10"/>
        </w:rPr>
        <w:t>à</w:t>
      </w:r>
      <w:r>
        <w:rPr>
          <w:sz w:val="10"/>
        </w:rPr>
        <w:t xml:space="preserve">éñÿ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sz w:val="10"/>
        </w:rPr>
        <w:t>ãú ñ</w:t>
      </w:r>
      <w:r>
        <w:rPr>
          <w:rFonts w:cs="Irmologion Acute" w:ascii="Irmologion Acute" w:hAnsi="Irmologion Acute"/>
          <w:sz w:val="10"/>
        </w:rPr>
        <w:t>û</w:t>
      </w:r>
      <w:r>
        <w:rPr>
          <w:sz w:val="10"/>
        </w:rPr>
        <w:t>é ñú áîã</w:t>
      </w:r>
      <w:r>
        <w:rPr>
          <w:rFonts w:cs="Irmologion Acute" w:ascii="Irmologion Acute" w:hAnsi="Irmologion Acute"/>
          <w:sz w:val="10"/>
        </w:rPr>
        <w:t>à</w:t>
      </w:r>
      <w:r>
        <w:rPr>
          <w:sz w:val="10"/>
        </w:rPr>
        <w:t>òûìú, òâî</w:t>
      </w:r>
      <w:r>
        <w:rPr>
          <w:rFonts w:cs="Irmologion Acute" w:ascii="Irmologion Acute" w:hAnsi="Irmologion Acute"/>
          <w:sz w:val="10"/>
        </w:rPr>
        <w:t>å</w:t>
      </w:r>
      <w:r>
        <w:rPr>
          <w:sz w:val="10"/>
        </w:rPr>
        <w:t>þ æå ì</w:t>
      </w:r>
      <w:r>
        <w:rPr>
          <w:rFonts w:cs="Irmologion Acute" w:ascii="Irmologion Acute" w:hAnsi="Irmologion Acute"/>
          <w:sz w:val="10"/>
        </w:rPr>
        <w:t>û</w:t>
      </w:r>
      <w:r>
        <w:rPr>
          <w:sz w:val="10"/>
        </w:rPr>
        <w:t xml:space="preserve">ñëiþ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sz w:val="10"/>
        </w:rPr>
        <w:t>äàë</w:t>
      </w:r>
      <w:r>
        <w:rPr>
          <w:rFonts w:cs="Irmologion Acute" w:ascii="Irmologion Acute" w:hAnsi="Irmologion Acute"/>
          <w:sz w:val="10"/>
        </w:rPr>
        <w:t>ÿ</w:t>
      </w:r>
      <w:r>
        <w:rPr>
          <w:sz w:val="10"/>
        </w:rPr>
        <w:t>é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5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ù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ðå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 íà í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êî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 íèêîã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: ñîä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ëàíû áî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òü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ê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à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w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ðë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à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âú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íàñòî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åëÿ ñ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Íå âå÷å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ñ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åìú ç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òëèâûìú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ïî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ùåøè 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ùåé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7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æå áî </w:t>
      </w:r>
      <w:r>
        <w:rPr>
          <w:rFonts w:cs="Irmologion BrthAcute" w:ascii="Irmologion BrthAcute" w:hAnsi="Irmologion Brth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áðàçîìú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ê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ïîãëî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âëàñ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>,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öå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ñ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: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êú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äà ââå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è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áú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ñ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8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ëþ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òú áî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êâåð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áðà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9 Âî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øiþ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àãw íè÷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è, äà íå êî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îðó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ðàç</w:t>
      </w:r>
      <w:r>
        <w:rPr>
          <w:rFonts w:cs="Irmologion Circumflex" w:ascii="Irmologion Circumflex" w:hAnsi="Irmologion Circumflex"/>
          <w:sz w:val="10"/>
        </w:rPr>
        <w:t>ó</w:t>
      </w:r>
      <w:r>
        <w:rPr>
          <w:rFonts w:cs="Irmologion" w:ascii="Irmologion" w:hAnsi="Irmologion"/>
          <w:sz w:val="10"/>
        </w:rPr>
        <w:t>ìíàÿ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Íå ïðå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ïðåä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ëú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÷íû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ú ñòÿ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ñè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ú íå â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1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ÿé áî </w:t>
      </w:r>
      <w:r>
        <w:rPr>
          <w:rFonts w:cs="Irmologion BrthGrave" w:ascii="Irmologion BrthGrave" w:hAnsi="Irmologion BrthGrave"/>
          <w:sz w:val="10"/>
        </w:rPr>
        <w:t>è</w:t>
      </w:r>
      <w:r>
        <w:rPr>
          <w:rFonts w:cs="Irmologion" w:ascii="Irmologion" w:hAnsi="Irmologion"/>
          <w:sz w:val="10"/>
        </w:rPr>
        <w:t>õ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ê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ïîêú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ñò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àç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èòú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ú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 ñú òî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ü âú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øå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àé ñëîâåñ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ìú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âñòâeííû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Íå ïðåñòà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ìë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öà íà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çîâàòè: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æåç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á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, íå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ìðåòú (t í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)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 áî ïîá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æåç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,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øó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øè t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 âîçâåñ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ø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6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å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 âú ñëîâå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êú ìî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ú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à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Äà íå ðåâ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ò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ã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øíèêwìú, íî âú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ý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è 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ü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8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ñîáëþ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øè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>,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â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öû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å t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è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é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ú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ì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ñëè òâî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à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íå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è âiíîï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öà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ïðè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ñÿ êú ñëî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e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êó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eìú ì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ñ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ú áî ï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íèö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ëóä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ê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íè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ñÿ âú ðàçä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ííà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ú ð</w:t>
      </w:r>
      <w:r>
        <w:rPr>
          <w:rFonts w:cs="Irmologion Circumflex" w:ascii="Irmologion Circumflex" w:hAnsi="Irmologion Circumflex"/>
          <w:sz w:val="10"/>
        </w:rPr>
        <w:t>ó</w:t>
      </w:r>
      <w:r>
        <w:rPr>
          <w:rFonts w:cs="Irmologion" w:ascii="Irmologion" w:hAnsi="Irmologion"/>
          <w:sz w:val="10"/>
        </w:rPr>
        <w:t>áèùà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ú ñîí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é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ðî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øàãw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ïðåç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îñòà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òñÿ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3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ñòèíó ñòÿæ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t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è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óì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ðý âîñïèò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åäåíú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ý æå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ýìú âåñ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äóø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5 Äà âåñ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ñÿ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ö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è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óåòñÿ 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äøàÿ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6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ü 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ò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äöå,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÷è æå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ì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äà ñîáëþ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7 Ñî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ú áî ñîêð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÷óæä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ì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òóäå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 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åíú ÷óæä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8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áî âñ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ðý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áíå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ié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èêú ïîòðå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9 Êî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ðå; êî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ìîëâ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; êî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îâå; êî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ðeñò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â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ðû; êî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ñîêðóø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âîòù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; êî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íè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÷è;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0 Íå ïðå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ûìú ëè âú âi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;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íàç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ûìú ëè, ãä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ðîâå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;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1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è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òåñÿ âi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, íî áå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óéòå êî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wì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ûì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å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óéòå âî ïðî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äýõú: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íà 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øû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òêë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>íèöû â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ñè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÷è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ïîñëý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àøè õî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íà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øié áý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íàãw ä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à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2 ïîñëý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æå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t sì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 xml:space="preserve">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çâåíú ïðîñò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òñ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t êå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à ðàçëè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ñÿ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ä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3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÷è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çðÿòú (æåí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) ÷óæ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þ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òî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âîç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þòú ñò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ïwòíàÿ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4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ç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æåøè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â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û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ð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ðì÷ié âî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çý âîë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5 Ð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øè æå: 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à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ïîáî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ðó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àñÿ 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æå íå 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: êî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òðî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, äà 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ú âçûù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, ñ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èæå ñ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óñÿ;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24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íå ðåâ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ìóæ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ìú së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ìú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âîçæå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é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 ñ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ë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áî ïîó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äöå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î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çíè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þ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Ñ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iþ ç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æäåòñÿ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çóìî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à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Ñú 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âñòâiå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îë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ñÿ ñîêð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âèùà t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àãw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à ÷åñò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ã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ðà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å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ûé ê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ïêàãw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çó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ÿé çåìëå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öà â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ê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6 Ñ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ðàâ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ìú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á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ü,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îùü æå ñ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ìú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íû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ñò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ëü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à âî âðà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ûõú: ñ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ñëåííiè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òñÿ t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à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íÿ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8 íî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óþòú âú 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ìèùèõú. Íåíà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àííûõú ñðý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ü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9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æå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âî ãðý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. Íå÷èñòî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ó ãó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ëþ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0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êâåð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âú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 s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ú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 ïå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è,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äå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êó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1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 âåä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ìûÿ íà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ò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êóï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è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ìûõú, íå ùà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2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æå ð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øè: í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ìú ñ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: 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é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ñåðä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ñò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ç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ûé äûõ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 âñ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ìú,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÷eñêàÿ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âîç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ú êî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äî ïî äýë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3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æäü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ú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ãú áî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ñ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ú, äà íàñëà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ãîð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ü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ö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øè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ü ä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þ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þ: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ùå áî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åøè,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äîáð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êîí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à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ú ò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Íå ïðèâî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àãî íà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èòü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ïðåëü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ñÿ íàñû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ìú ÷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à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ñåäìå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åþ áî ï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 xml:space="preserve">íûé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åòú,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iè 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íå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óòú âú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7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â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ú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,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óéñÿ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, âú ïðåòêí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è æ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íå âîçíî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8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w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çðèòú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äíî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tâ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ðîñòü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t íå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Íå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äóéñÿ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sëî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þùè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ðåâ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ãð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>øíûìú,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íå ïðå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óòú áî â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öû ë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ûõú, ñâý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î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õ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í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1 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ñÿ á</w:t>
      </w:r>
      <w:r>
        <w:rPr>
          <w:rFonts w:cs="Irmologion SimplexTitled" w:ascii="Irmologion SimplexTitled" w:hAnsi="Irmologion SimplexTitled"/>
          <w:sz w:val="10"/>
        </w:rPr>
        <w:t>ã</w:t>
      </w:r>
      <w:r>
        <w:rPr>
          <w:rFonts w:cs="Irmologion" w:ascii="Irmologion" w:hAnsi="Irmologion"/>
          <w:sz w:val="10"/>
        </w:rPr>
        <w:t>à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öàð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íîìó æå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 ïðî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èñÿ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âíå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ïó á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æóòú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, ìó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íiÿ æå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á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ê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; Ñ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î ñîõð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ÿé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êðîì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åë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: ïð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ÿé æå ïð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íîå. Íè÷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æíî t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à öà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è äà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åòñ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à ëæ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t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êà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ä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äåòú: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ú (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ñòü)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ú öà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âú,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íå ï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òÿíú: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à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, ñîêðóø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ñÿ: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áî ðàçäðà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ñÿ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ðîñòü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, ñî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àìè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è ãó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ê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ñòè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÷eñêiÿ ïîÿ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æè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ï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åíü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w íå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ä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ìûìú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 ïòåí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è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ðëèìè. Ì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ñë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ú,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å, 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ñÿ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ïî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Ñi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æå 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ñì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ñëeííûìú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þ 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è: ñðàì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èñÿ ëè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à ñóä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íå äîáð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ÿé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àãî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åäåíú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, ï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êëÿòú t ëþä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ýíú âî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öýõ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5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iè æå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÷øiè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ñÿ, íà 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æå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òú áëàãîñëî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î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6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îáû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tâý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ûÿ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á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ã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7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î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é í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ú äý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î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èñÿ íà ñåë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õî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Erok" w:ascii="Irmologion Erok" w:hAnsi="Irmologion Erok"/>
          <w:sz w:val="10"/>
        </w:rPr>
        <w:t>â</w:t>
      </w:r>
      <w:r>
        <w:rPr>
          <w:rFonts w:cs="Irmologion" w:ascii="Irmologion" w:hAnsi="Irmologion"/>
          <w:sz w:val="10"/>
        </w:rPr>
        <w:t>ñ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ú ìåí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îç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æäåøè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ú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8 Íå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è ñâè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ëü ë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ú íà òâî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ãðàæä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íà, íèæ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ïðîñòð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ñÿ ò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9 Íå ðö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ìæå </w:t>
      </w:r>
      <w:r>
        <w:rPr>
          <w:rFonts w:cs="Irmologion BrthAcute" w:ascii="Irmologion BrthAcute" w:hAnsi="Irmologion BrthAcute"/>
          <w:sz w:val="10"/>
        </w:rPr>
        <w:t>w</w:t>
      </w:r>
      <w:r>
        <w:rPr>
          <w:rFonts w:cs="Irmologion" w:ascii="Irmologion" w:hAnsi="Irmologion"/>
          <w:sz w:val="10"/>
        </w:rPr>
        <w:t>áðàçîìú ñî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 ìè, ñîòâîð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tìù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èæå ì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ïðåw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0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à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íûé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âiíî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ú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êú ñêóäî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1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ù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èø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ïóñ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òðà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 ïîðà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ü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ëåíú,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ã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äû æå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eííûÿ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 ðàñêî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2 Ïîñëý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çú ïî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õñÿ, âîçç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õ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 íàêà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å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3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w äðåìë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>,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w æå ñïë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ëw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 Erok" w:ascii="Irmologion Erok" w:hAnsi="Irmologion Erok"/>
          <w:sz w:val="10"/>
        </w:rPr>
        <w:t>á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þ ðó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à ï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ðñ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4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æå ñi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øè,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åòú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>è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ùè íèùåò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îñòü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ú ò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25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 Ñi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ïð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ò÷è ñîëîì</w:t>
      </w:r>
      <w:r>
        <w:rPr>
          <w:rFonts w:cs="Irmologion Circumflex" w:ascii="Irmologion Circumflex" w:hAnsi="Irmologion Circumflex"/>
          <w:sz w:val="10"/>
        </w:rPr>
        <w:t>w</w:t>
      </w:r>
      <w:r>
        <w:rPr>
          <w:rFonts w:cs="Irmologion" w:ascii="Irmologion" w:hAnsi="Irmologion"/>
          <w:sz w:val="10"/>
        </w:rPr>
        <w:t>íè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âøûÿ íåðàñïîëîæ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ííû, </w:t>
      </w:r>
      <w:r>
        <w:rPr>
          <w:rFonts w:cs="Irmologion BrthGrave" w:ascii="Irmologion BrthGrave" w:hAnsi="Irmologion BrthGrave"/>
          <w:sz w:val="10"/>
        </w:rPr>
        <w:t>z</w:t>
      </w:r>
      <w:r>
        <w:rPr>
          <w:rFonts w:cs="Irmologion" w:ascii="Irmologion" w:hAnsi="Irmologion"/>
          <w:sz w:val="10"/>
        </w:rPr>
        <w:t>æå ñïè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øà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çi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çåê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è öàð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ió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ñê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à á</w:t>
      </w:r>
      <w:r>
        <w:rPr>
          <w:rFonts w:cs="Irmologion SimplexTitled" w:ascii="Irmologion SimplexTitled" w:hAnsi="Irmologion SimplexTitled"/>
          <w:sz w:val="10"/>
        </w:rPr>
        <w:t>æ</w:t>
      </w:r>
      <w:r>
        <w:rPr>
          <w:rFonts w:cs="Irmologion" w:ascii="Irmologion" w:hAnsi="Irmologion"/>
          <w:sz w:val="10"/>
        </w:rPr>
        <w:t>iÿ 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åòú ñ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î,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à æå öó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à ïî÷è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ïîâåë</w:t>
      </w:r>
      <w:r>
        <w:rPr>
          <w:rFonts w:cs="Irmologion Circumflex" w:ascii="Irmologion Circumflex" w:hAnsi="Irmologion Circumflex"/>
          <w:sz w:val="10"/>
        </w:rPr>
        <w:t>ý</w:t>
      </w:r>
      <w:r>
        <w:rPr>
          <w:rFonts w:cs="Irmologion" w:ascii="Irmologion" w:hAnsi="Irmologion"/>
          <w:sz w:val="10"/>
        </w:rPr>
        <w:t xml:space="preserve">íiÿ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áî âûñîê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, çåì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 æå ãëóáîê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: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 æå öà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î íåwáëè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åëíî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íåèñêó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íîå ñðåáð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òèòñÿ 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òî âñ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5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è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íå÷åñ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âûÿ t ëè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öà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âà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òñÿ â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äý ïðå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Íå ãîð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ñÿ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ëèö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öà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âûì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à 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ý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üíûõú íå 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å áî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ñòü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ð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: â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äè êî ì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: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ëè ñìè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ñÿ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ëèö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üíà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8 </w:t>
      </w:r>
      <w:r>
        <w:rPr>
          <w:rFonts w:cs="Irmologion BrthGrave" w:ascii="Irmologion BrthGrave" w:hAnsi="Irmologion BrthGrave"/>
          <w:sz w:val="10"/>
        </w:rPr>
        <w:t>Z</w:t>
      </w:r>
      <w:r>
        <w:rPr>
          <w:rFonts w:cs="Irmologion" w:ascii="Irmologion" w:hAnsi="Irmologion"/>
          <w:sz w:val="10"/>
        </w:rPr>
        <w:t>æå 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ýñòà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÷è òâî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è. Íå â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àé âú ò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æáó ñ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ðw, äà íå ðàñ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øèñÿ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ñëýæäè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äîñà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ú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Âñòó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âñï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ü, íå íåðà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äà íå ïî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ñèòú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áw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ñ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à æå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ðàæ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íå t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èòú, íî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 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íà ñî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èþ. Áëàã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ëþá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ñâîáî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, â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æ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ä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>, äà íå âú ïîíî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øè, íî ñîõðàí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ò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áðý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eí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(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îæå)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áëîêî ç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î â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å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çè ñàðä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ñêàãw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åíå,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å ðåù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î ïðè ïðè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÷íûõ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2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(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îæå) â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å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çü çëà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ñàðä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ñêié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åíü ìíîãîö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íûé â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æåòñÿ, (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öå) ñ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î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î âî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õî áëàãî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íî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3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îæå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ùå ñ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ãà âú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âó ç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ÿ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üçóåòú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íèêú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åíú ïî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øèõ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: ä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øû á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òðåá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þùèõ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üçó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4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ð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áëàöû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î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âå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þùièñÿ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ê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õ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ëÿùiéñÿ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äà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íiè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íý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Âú äîëãîòåðï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iè áëàãîïî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iå öàð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 xml:space="preserve">ìú: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ú æå ì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îêú ñîêðó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ê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ñ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ä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æäü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åííw, äà íå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ïðåñû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áëþ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ø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7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÷à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âíî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 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ó ò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êî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ó òâîå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, äà íå êî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à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ùüñÿ òåá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>, âîç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è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Äðå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ë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÷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òðý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ñòð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ê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ñâè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ëñòâóÿé íà ä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ãà ñâî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ñâè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åëñòâî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íî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 s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ãw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îã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àãw ïîã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áíóòú âú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ü</w:t>
      </w:r>
      <w:r>
        <w:rPr>
          <w:rFonts w:cs="Irmologion SimplexTitled" w:ascii="Irmologion SimplexTitled" w:hAnsi="Irmologion SimplexTitled"/>
          <w:sz w:val="10"/>
        </w:rPr>
        <w:t xml:space="preserve"> </w:t>
      </w:r>
      <w:r>
        <w:rPr>
          <w:rFonts w:cs="Irmologion" w:ascii="Irmologion" w:hAnsi="Irmologion"/>
          <w:sz w:val="10"/>
        </w:rPr>
        <w:t>s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0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îæå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öåòú íåïî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åíú â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ä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ì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à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ïðè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øàÿ ñò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ü âú òýëåñ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äö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êîðá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1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iå âú 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çý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âiå âú ä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ý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ïå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ü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ó âðåä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2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ù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ë÷åòú â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ú ò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áè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: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ëè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åòú, íà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é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3 ñi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áî òâîð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 xml:space="preserve">ãëiå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ãíåííîå ñîá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øè íà ãëàâ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,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ü æå âîç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ú ò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SimplexTitled" w:ascii="Irmologion SimplexTitled" w:hAnsi="Irmologion SimplexTitled"/>
          <w:sz w:val="10"/>
        </w:rPr>
        <w:t>ë</w:t>
      </w:r>
      <w:r>
        <w:rPr>
          <w:rFonts w:cs="Irmologion" w:ascii="Irmologion" w:hAnsi="Irmologion"/>
          <w:sz w:val="10"/>
        </w:rPr>
        <w:t>ã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4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ðú 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âåðíûé âîçäâèç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thAcute" w:ascii="Irmologion BrthAcute" w:hAnsi="Irmologion BrthAcute"/>
          <w:sz w:val="10"/>
        </w:rPr>
        <w:t>w</w:t>
      </w:r>
      <w:r>
        <w:rPr>
          <w:rFonts w:cs="Irmologion" w:ascii="Irmologion" w:hAnsi="Irmologion"/>
          <w:sz w:val="10"/>
        </w:rPr>
        <w:t>áëàêè, ëèö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 æå áåç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íî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ú ðàçäðà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5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å æ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è âî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ãëý íåïî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ýìú,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 âî õ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ìèíý </w:t>
      </w:r>
      <w:r>
        <w:rPr>
          <w:rFonts w:cs="Irmologion BrthAcute" w:ascii="Irmologion BrthAcute" w:hAnsi="Irmologion BrthAcute"/>
          <w:sz w:val="10"/>
        </w:rPr>
        <w:t>o</w:t>
      </w:r>
      <w:r>
        <w:rPr>
          <w:rFonts w:cs="Irmologion" w:ascii="Irmologion" w:hAnsi="Irmologion"/>
          <w:sz w:val="10"/>
        </w:rPr>
        <w:t>áùåé ñî æå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þ êëåâåò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îþ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6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âî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òó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àÿ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æäóùåé áëàãîïð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íà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áëà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 t çåì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äà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÷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7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 xml:space="preserve">êîæå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>ùå ê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÷íèêú çàãðà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ùå âîä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 xml:space="preserve"> ãó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íå 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ïî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èêó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è ïðå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8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ñòè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äú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w íå äîáð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: ïî÷è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 æå ïîäî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í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9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ã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ú ñòý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è ðàçî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ãðà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òâîð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÷ò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 xml:space="preserve"> áå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ñ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à.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Irmologion1"/>
        <w:rPr/>
      </w:pPr>
      <w:r>
        <w:rPr/>
        <w:t>Ãëàâ</w:t>
      </w:r>
      <w:r>
        <w:rPr>
          <w:rFonts w:cs="Irmologion Grave" w:ascii="Irmologion Grave" w:hAnsi="Irmologion Grave"/>
        </w:rPr>
        <w:t>à</w:t>
      </w:r>
      <w:r>
        <w:rPr/>
        <w:t xml:space="preserve"> 26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ðî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âú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âó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äü âú 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ý (</w:t>
      </w:r>
      <w:r>
        <w:rPr>
          <w:rFonts w:cs="Irmologion Breathing" w:ascii="Irmologion Breathing" w:hAnsi="Irmologion Breathing"/>
          <w:sz w:val="10"/>
        </w:rPr>
        <w:t>Å</w:t>
      </w:r>
      <w:r>
        <w:rPr>
          <w:rFonts w:cs="Irmologion" w:ascii="Irmologion" w:hAnsi="Irmologion"/>
          <w:sz w:val="10"/>
        </w:rPr>
        <w:t xml:space="preserve">âð.: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ñ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ãú âú 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òý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äü âú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âó.)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îìó 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è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ï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>öû tëå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þò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áiåâå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ê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òâà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òíàÿ íå í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äåòú íè íà êî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3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÷ü êîí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ñë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çëú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ó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Íå tâý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îìó ïî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iþ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, äà íå ïî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áåí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ì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 xml:space="preserve">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øè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íî tâý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é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îìó ïî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iþ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 xml:space="preserve">, äà íå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 ñåá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T ïóò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>é ñâ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õú ïîíî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òâîð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ïîñë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íèêîì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ìú ñ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âî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Tèì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ø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âiå t ã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çí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çàêîíîïðåñòóï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å t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ñòú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8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ïðèâÿ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òú 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åíü âú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ùè, ïî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áåíú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äà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ùåìó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îìó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9 Ò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ðíiÿ ïðîçÿ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âú ðóö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ïi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íèöû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îðàáîù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å âú ðóö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0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èìè âîë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òñÿ â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êà ï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òü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õú, ñîêðó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ñÿ á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ñòóï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íiå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1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ï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ú,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âîçâð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íà ñâî</w:t>
      </w:r>
      <w:r>
        <w:rPr>
          <w:rFonts w:cs="Irmologion Circumflex" w:ascii="Irmologion Circumflex" w:hAnsi="Irmologion Circumflex"/>
          <w:sz w:val="10"/>
        </w:rPr>
        <w:t>ÿ</w:t>
      </w:r>
      <w:r>
        <w:rPr>
          <w:rFonts w:cs="Irmologion" w:ascii="Irmologion" w:hAnsi="Irmologion"/>
          <w:sz w:val="10"/>
        </w:rPr>
        <w:t xml:space="preserve"> áëåâ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òèíû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îêú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ñ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þ s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áîþ âîçâ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ùüñÿ íà ñ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 ã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õú. </w:t>
      </w:r>
      <w:r>
        <w:rPr>
          <w:rFonts w:cs="Irmologion BrthAcute" w:ascii="Irmologion BrthAcute" w:hAnsi="Irmologion BrthAcute"/>
          <w:sz w:val="10"/>
        </w:rPr>
        <w:t>Å</w:t>
      </w:r>
      <w:r>
        <w:rPr>
          <w:rFonts w:cs="Irmologion" w:ascii="Irmologion" w:hAnsi="Irmologion"/>
          <w:sz w:val="10"/>
        </w:rPr>
        <w:t>ñòü ñ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äú íàâ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ã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õ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ñò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äú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â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áëàã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ýõ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 íåïùå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øà ñåá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à á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òè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ïî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íiå æå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àòü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ìíûé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÷å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w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Ãëàã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åòú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ñëàíú íà ï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òü: 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âú íà ïóò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õú, íà 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íàõú æå ðàçá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éíèö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4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ä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ðü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ðàù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ñÿ íà ïÿò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>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 íà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è ñ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Ñêð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âú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é 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êó âú í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äðî ñ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å âîçì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åòú ïðèíåñ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êî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Ìóäð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éøié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ëý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âûé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â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ñÿ,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÷å â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>oá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ëi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çíîñ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ùàãw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7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äåð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é çà </w:t>
      </w:r>
      <w:r>
        <w:rPr>
          <w:rFonts w:cs="Irmologion BrthAcute" w:ascii="Irmologion BrthAcute" w:hAnsi="Irmologion BrthAcute"/>
          <w:sz w:val="10"/>
        </w:rPr>
        <w:t>w</w:t>
      </w:r>
      <w:r>
        <w:rPr>
          <w:rFonts w:cs="Irmologion" w:ascii="Irmologion" w:hAnsi="Irmologion"/>
          <w:sz w:val="10"/>
        </w:rPr>
        <w:t>øèáú ï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>,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êw ïðåäñý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åëñòâóÿé ÷ó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ó ñóä</w:t>
      </w:r>
      <w:r>
        <w:rPr>
          <w:rFonts w:cs="Irmologion Grave" w:ascii="Irmologion Grave" w:hAnsi="Irmologion Grave"/>
          <w:sz w:val="10"/>
        </w:rPr>
        <w:t>ó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8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âðà÷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åìiè 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ùóòú ñëîâåñ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íà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êè, </w:t>
      </w:r>
      <w:r>
        <w:rPr>
          <w:rFonts w:cs="Irmologion" w:ascii="Irmologion" w:hAnsi="Irmologion"/>
          <w:sz w:val="10"/>
          <w:lang w:val="en-US"/>
        </w:rPr>
        <w:t>ñðý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æå 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îìú ï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âûé 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ïíåòñÿ:</w:t>
      </w:r>
    </w:p>
    <w:p>
      <w:pPr>
        <w:pStyle w:val="TextBody"/>
        <w:widowControl/>
        <w:spacing w:lineRule="auto" w:line="240"/>
        <w:rPr/>
      </w:pPr>
      <w:r>
        <w:rPr>
          <w:sz w:val="10"/>
          <w:lang w:val="en-US"/>
        </w:rPr>
        <w:t>19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êw â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sz w:val="10"/>
          <w:lang w:val="en-US"/>
        </w:rPr>
        <w:t xml:space="preserve"> ê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ðñòâóþùiè íà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sz w:val="10"/>
          <w:lang w:val="en-US"/>
        </w:rPr>
        <w:t xml:space="preserve">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sz w:val="10"/>
          <w:lang w:val="en-US"/>
        </w:rPr>
        <w:t>ìè äð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sz w:val="10"/>
          <w:lang w:val="en-US"/>
        </w:rPr>
        <w:t xml:space="preserve">ãè: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sz w:val="10"/>
          <w:lang w:val="en-US"/>
        </w:rPr>
        <w:t>ã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 xml:space="preserve">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sz w:val="10"/>
          <w:lang w:val="en-US"/>
        </w:rPr>
        <w:t>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sz w:val="10"/>
          <w:lang w:val="en-US"/>
        </w:rPr>
        <w:t>äýíè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sz w:val="10"/>
          <w:lang w:val="en-US"/>
        </w:rPr>
        <w:t>äóòú, 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sz w:val="10"/>
          <w:lang w:val="en-US"/>
        </w:rPr>
        <w:t xml:space="preserve">ëþòú,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sz w:val="10"/>
          <w:lang w:val="en-US"/>
        </w:rPr>
        <w:t xml:space="preserve">êw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sz w:val="10"/>
          <w:lang w:val="en-US"/>
        </w:rPr>
        <w:t>ã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sz w:val="10"/>
          <w:lang w:val="en-US"/>
        </w:rPr>
        <w:t>ÿ ñî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sz w:val="10"/>
          <w:lang w:val="en-US"/>
        </w:rPr>
        <w:t>ÿ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Âî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çýõú ä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ýõú ðàñ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 xml:space="preserve">ãíü: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æå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ü ðàçãíý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þùà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îë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1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 xml:space="preserve">ãíèùå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 xml:space="preserve">ãëiþ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ðîâ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ã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è: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 êëåâåò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 âú ìÿ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ú ñ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Ñëîâåñ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ëàñ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åëåé ì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ãêà: ñi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äà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 âú ñîêð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âèùà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Ñðåáð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äà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î ñú 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òiþ,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îæå ñêó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ü âìý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åìî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ã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êè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ïîê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 ïðèñ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ðáí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4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à âñ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ýù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ï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÷àé â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ãú, âú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û æå ñîä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5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ò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èòú â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ãú 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ièìú ã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îìú, íå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ðóé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,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äìü áî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ëó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ñòâié âú äóø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6 Òà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âðàæä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ñîñòà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ü: tê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æå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ãðýõ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ëàãî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 íà 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ìèùè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7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ìó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êðåííåìó âïà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ñÿ âú í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: âà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ÿé æå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åíü íà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âà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8 </w:t>
      </w:r>
      <w:r>
        <w:rPr>
          <w:rFonts w:cs="Irmologion Breathing" w:ascii="Irmologion Breathing" w:hAnsi="Irmologion Breathing"/>
          <w:sz w:val="10"/>
          <w:lang w:val="en-US"/>
        </w:rPr>
        <w:t>ß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ú ë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ú íåíà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äèòú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òèíû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æå íåïîêðîâ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íà òâî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ú íåñòðî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27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Íå õâà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ÿ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ðiè, íå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è áî, ÷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ðî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(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ü) íàõî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 Äà õ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èòú ò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ñêðåííié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íå ò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, ÷óæä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 xml:space="preserve">é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íå òâî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Ò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æêw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ìåíü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óäîáî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íw ïå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êú,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ú æå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àãw ò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æøié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á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Áåç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ëîñòèâíà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ðîñòü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ñòðú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ú, íî íè÷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å ïîñò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íîñò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÷ø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têðîâ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íà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íûÿ ëþáâ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Äîñò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íýå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òü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çâû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à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â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ëüíàÿ ëîáç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ÿ âðàã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7 Äóø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âú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òîñòè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è 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àìú ðó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: äóø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æå íèù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òíýé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ã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ðüêàÿ ñ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êà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8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êî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ï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à tëå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t ãíýç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,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êw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ú ïîðàáî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ñÿ,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à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 t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Ì</w:t>
      </w:r>
      <w:r>
        <w:rPr>
          <w:rFonts w:cs="Irmologion Acute" w:ascii="Irmologion Acute" w:hAnsi="Irmologion Acute"/>
          <w:sz w:val="10"/>
          <w:lang w:val="en-US"/>
        </w:rPr>
        <w:t>v</w:t>
      </w:r>
      <w:r>
        <w:rPr>
          <w:rFonts w:cs="Irmologion" w:ascii="Irmologion" w:hAnsi="Irmologion"/>
          <w:sz w:val="10"/>
          <w:lang w:val="en-US"/>
        </w:rPr>
        <w:t xml:space="preserve">ðû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i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fyìi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û êðà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åòñÿ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, ðàñòåðçà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æåñÿ t á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ú äóø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à ò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ãà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 xml:space="preserve">ò÷à í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à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: âú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ìú æå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à ñ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íå â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è íåáëàãîïî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íw: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ú á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>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ú äà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÷å æèâ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è,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å, äà 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òâî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âðà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 ñåá</w:t>
      </w:r>
      <w:r>
        <w:rPr>
          <w:rFonts w:cs="Irmologion Grave" w:ascii="Irmologion Grave" w:hAnsi="Irmologion 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 ïî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ëèâà ñëîâåñ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Õ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ðûé së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ìú íàõî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ùûì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: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iè æå íà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äøå òùåò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ïî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æäó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3 Tèì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çó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, ï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éäå áî äîñ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åëü,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÷óæä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 ïîãóá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4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æå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áëàãîñëî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ãà </w:t>
      </w:r>
      <w:r>
        <w:rPr>
          <w:rFonts w:cs="Irmologion BrthAcute" w:ascii="Irmologion BrthAcute" w:hAnsi="Irmologion BrthAcute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ðw 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ièìú ã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îìú, t êëåí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àãw íè 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æå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íñòâîâàòè âîçì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5 Ê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ïë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ãî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à âú 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ü ç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åí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ó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,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êw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æåí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êëåâåò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à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ñ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ì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6 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åðú 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îêú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òðú,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åíåìú æå ïð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åíú íàðè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Æå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çî æå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çà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ñò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: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 ïîwù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ëèö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í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8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íàñà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ìî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íèöó, ñ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ü ïëîä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: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õðà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ïîäà ñâîå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åí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9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îæå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íåïî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íà 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à 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àìú, 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å íèæ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ñåðä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wâ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0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áåëü íå íàñû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ñÿ: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êîæä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÷è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÷åñòiè íå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òè.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åâè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ÿé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 xml:space="preserve">÷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íà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àííiè íåâîç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æíè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î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1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êó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ñðåáð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ç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ó ðàçäå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: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êó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ñ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õ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ëÿùèõ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.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áåççà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íèêà âçûñê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åòú s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,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æå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î âçûñê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åò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2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ái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øè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àãî ïîñðåä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ìèùà ñðàì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ÿ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íå t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åøè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iÿ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ý ðàçóì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è 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à ò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à ïðè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èøè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òâî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êî òâî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ú ñòà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4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w íå âî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åâè äåð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îñòü, íèæ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ïðåäà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t 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à âú 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Ïðèëýæ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s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öýõú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èõú íà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ë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æ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øè òðàâ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îáè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 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î í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ðíîå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6 äà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àøè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 xml:space="preserve">âöû íà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äý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íiå: ïî÷è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é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å, äà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óòú 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ãíö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å, t ìåí</w:t>
      </w:r>
      <w:r>
        <w:rPr>
          <w:rFonts w:cs="Irmologion Grave" w:ascii="Irmologion Grave" w:hAnsi="Irmologion 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àøè ðý÷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êð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êà âú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ü ò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ú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íü ò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ñëó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åé.</w:t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28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Á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ãàåòú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âûé íè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îìó æå ãî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ó,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íûé æå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w 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â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ï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 Çà ãðýõ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îâå âîñòà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òú: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æå õ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ðûé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ãà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thGrave" w:ascii="Irmologion BrthGrave" w:hAnsi="Irmologion Brth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3 Ïðî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ûé âú í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òièõ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êëåâå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ùûÿ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îæå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äü ñ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üíûé íå ïî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çåíú: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4 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êw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ñò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èâøiè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ú õ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ëÿòú í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å, 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ÿùiè æå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ãðàæ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ñåá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ñò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5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iå së</w:t>
      </w:r>
      <w:r>
        <w:rPr>
          <w:rFonts w:cs="Irmologion Acute" w:ascii="Irmologion Acute" w:hAnsi="Irmologion Acute"/>
          <w:sz w:val="10"/>
        </w:rPr>
        <w:t>i</w:t>
      </w:r>
      <w:r>
        <w:rPr>
          <w:rFonts w:cs="Irmologion" w:ascii="Irmologion" w:hAnsi="Irmologion"/>
          <w:sz w:val="10"/>
        </w:rPr>
        <w:t xml:space="preserve">è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þòú ñóä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ùóùiè æå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 xml:space="preserve">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àçó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þòú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 xml:space="preserve"> â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6 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÷øå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ùü 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é âî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ñòèíý, í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æåëè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ú ë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æü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7 Õðà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ú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íú ð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íûé: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ïà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 íå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îñòü, áåç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ñòèò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ñâîå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8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ìíî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ñòâî ñ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ñú 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õâàìè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ïðèá</w:t>
      </w:r>
      <w:r>
        <w:rPr>
          <w:rFonts w:cs="Irmologion Circumflex" w:ascii="Irmologion Circumflex" w:hAnsi="Irmologion Circumflex"/>
          <w:sz w:val="10"/>
        </w:rPr>
        <w:t>û</w:t>
      </w:r>
      <w:r>
        <w:rPr>
          <w:rFonts w:cs="Irmologion" w:ascii="Irmologion" w:hAnsi="Irmologion"/>
          <w:sz w:val="10"/>
        </w:rPr>
        <w:t>òêè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óþùåìó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ùûÿ ñîáè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thGrave" w:ascii="Irmologion BrthGrave" w:hAnsi="Irmologion BrthGrave"/>
          <w:sz w:val="10"/>
        </w:rPr>
        <w:t>e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9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ëà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 xml:space="preserve">ÿé </w:t>
      </w:r>
      <w:r>
        <w:rPr>
          <w:rFonts w:cs="Irmologion BrthAcute" w:ascii="Irmologion BrthAcute" w:hAnsi="Irmologion BrthAcute"/>
          <w:sz w:val="10"/>
        </w:rPr>
        <w:t>u</w:t>
      </w:r>
      <w:r>
        <w:rPr>
          <w:rFonts w:cs="Irmologion" w:ascii="Irmologion" w:hAnsi="Irmologion"/>
          <w:sz w:val="10"/>
        </w:rPr>
        <w:t>õî ñ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å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øàòè 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 xml:space="preserve">íà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ìî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âó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ìåðç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10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ëü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ú 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ûÿ íà ïóò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s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ìú, âî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ñò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íiå ñ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ìú âïà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: áåççàê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ííiè æå ìèí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þòú áëàã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 xml:space="preserve">ÿ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â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óòú âú í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1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ð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 xml:space="preserve"> ñåá</w:t>
      </w:r>
      <w:r>
        <w:rPr>
          <w:rFonts w:cs="Irmologion Grave" w:ascii="Irmologion Grave" w:hAnsi="Irmologion Grave"/>
          <w:sz w:val="10"/>
        </w:rPr>
        <w:t>e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áî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ûé,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ié æå ðàçó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ú ïð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çðèòú </w:t>
      </w:r>
      <w:r>
        <w:rPr>
          <w:rFonts w:cs="Irmologion Breathing" w:ascii="Irmologion Breathing" w:hAnsi="Irmologion Breathing"/>
          <w:sz w:val="10"/>
        </w:rPr>
        <w:t>e</w:t>
      </w:r>
      <w:r>
        <w:rPr>
          <w:rFonts w:cs="Irmologion" w:ascii="Irmologion" w:hAnsi="Irmologion"/>
          <w:sz w:val="10"/>
        </w:rPr>
        <w:t>ã</w:t>
      </w:r>
      <w:r>
        <w:rPr>
          <w:rFonts w:cs="Irmologion Grave" w:ascii="Irmologion Grave" w:hAnsi="Irmologion Grave"/>
          <w:sz w:val="10"/>
        </w:rPr>
        <w:t>î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2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îùiþ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à 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 ñ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à, íà ì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ñòýõú æå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ûõú ïîãèá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òú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öû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3 Ïîêð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íå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ñòiå ñâî</w:t>
      </w:r>
      <w:r>
        <w:rPr>
          <w:rFonts w:cs="Irmologion Grave" w:ascii="Irmologion Grave" w:hAnsi="Irmologion Grave"/>
          <w:sz w:val="10"/>
        </w:rPr>
        <w:t>å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ñï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òú âî áëàã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, ï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äàÿ æ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e</w:t>
      </w:r>
      <w:r>
        <w:rPr>
          <w:rFonts w:cs="Irmologion" w:ascii="Irmologion" w:hAnsi="Irmologion"/>
          <w:sz w:val="10"/>
        </w:rPr>
        <w:t>íiÿ âîç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ëåí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4 Áëàæ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æú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áî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âñ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õú çà áëàãîã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íiå,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æåñòî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ûé â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äàåòú âî së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5 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âú </w:t>
      </w:r>
      <w:r>
        <w:rPr>
          <w:rFonts w:cs="Irmologion BrthAcute" w:ascii="Irmologion BrthAcute" w:hAnsi="Irmologion Brth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ë÷åíú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êú 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æäåíú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òy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ñòâóåòú (ìó÷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åëüñêè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à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åòú), 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ùü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, íà</w:t>
      </w:r>
      <w:r>
        <w:rPr>
          <w:rFonts w:cs="Irmologion Erok" w:ascii="Irmologion Erok" w:hAnsi="Irmologion Erok"/>
          <w:sz w:val="10"/>
        </w:rPr>
        <w:t>ä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êîì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è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6 Ö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ðü ñê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í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êîìú âåë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êú êëåâåò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êú (áûâ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),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íåí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äÿé íåïð</w:t>
      </w:r>
      <w:r>
        <w:rPr>
          <w:rFonts w:cs="Irmologion Circumflex" w:ascii="Irmologion Circumflex" w:hAnsi="Irmologion Circumflex"/>
          <w:sz w:val="10"/>
        </w:rPr>
        <w:t>à</w:t>
      </w:r>
      <w:r>
        <w:rPr>
          <w:rFonts w:cs="Irmologion" w:ascii="Irmologion" w:hAnsi="Irmologion"/>
          <w:sz w:val="10"/>
        </w:rPr>
        <w:t>âäû ä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ëãw 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òú ïîæèâ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7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æà,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âú âèí</w:t>
      </w:r>
      <w:r>
        <w:rPr>
          <w:rFonts w:cs="Irmologion Grave" w:ascii="Irmologion Grave" w:hAnsi="Irmologion Grave"/>
          <w:sz w:val="10"/>
        </w:rPr>
        <w:t>ý</w:t>
      </w:r>
      <w:r>
        <w:rPr>
          <w:rFonts w:cs="Irmologion" w:ascii="Irmologion" w:hAnsi="Irmologion"/>
          <w:sz w:val="10"/>
        </w:rPr>
        <w:t xml:space="preserve"> ñì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òíý, âûðó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áýãë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öú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äåòú,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íå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òâåðæ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ú. Íàêà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é 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íà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âîçë</w:t>
      </w:r>
      <w:r>
        <w:rPr>
          <w:rFonts w:cs="Irmologion Acute" w:ascii="Irmologion Acute" w:hAnsi="Irmologion Acute"/>
          <w:sz w:val="10"/>
        </w:rPr>
        <w:t>þ</w:t>
      </w:r>
      <w:r>
        <w:rPr>
          <w:rFonts w:cs="Irmologion" w:ascii="Irmologion" w:hAnsi="Irmologion"/>
          <w:sz w:val="10"/>
        </w:rPr>
        <w:t>áèòú ò</w:t>
      </w:r>
      <w:r>
        <w:rPr>
          <w:rFonts w:cs="Irmologion Grave" w:ascii="Irmologion Grave" w:hAnsi="Irmologion Grave"/>
          <w:sz w:val="10"/>
        </w:rPr>
        <w:t>ÿ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ú 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ïîòó òâî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äóø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>, íå ïîñë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øàåòú </w:t>
      </w:r>
      <w:r>
        <w:rPr>
          <w:rFonts w:cs="Irmologion Breathing" w:ascii="Irmologion Breathing" w:hAnsi="Irmologion Breathing"/>
          <w:sz w:val="10"/>
        </w:rPr>
        <w:t>z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à çàêîíîïðåñ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ïí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8 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âåäíw ï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ìîùü ïði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ìåòú, õîä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æå âú ñòð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ïwòíû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â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çí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19 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ëàÿé ñâî</w:t>
      </w:r>
      <w:r>
        <w:rPr>
          <w:rFonts w:cs="Irmologion Grave" w:ascii="Irmologion Grave" w:hAnsi="Irmologion Grave"/>
          <w:sz w:val="10"/>
        </w:rPr>
        <w:t>þ</w:t>
      </w:r>
      <w:r>
        <w:rPr>
          <w:rFonts w:cs="Irmologion" w:ascii="Irmologion" w:hAnsi="Irmologion"/>
          <w:sz w:val="10"/>
        </w:rPr>
        <w:t xml:space="preserve"> ç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ìëþ íà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òñÿ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áwâú, ãîí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é æå ïð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çäíîñòü íàñ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òèòñÿ íèùåò</w:t>
      </w:r>
      <w:r>
        <w:rPr>
          <w:rFonts w:cs="Irmologion Grave" w:ascii="Irmologion Grave" w:hAnsi="Irmologion Grave"/>
          <w:sz w:val="10"/>
        </w:rPr>
        <w:t>û</w:t>
      </w:r>
      <w:r>
        <w:rPr>
          <w:rFonts w:cs="Irmologion" w:ascii="Irmologion" w:hAnsi="Irmologion"/>
          <w:sz w:val="10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0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û äîñò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éíûé ìí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ãw áëàãîñëî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, së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æå íå áå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 ìó÷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íiÿ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1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íå ñðàìë</w:t>
      </w:r>
      <w:r>
        <w:rPr>
          <w:rFonts w:cs="Irmologion Acute" w:ascii="Irmologion Acute" w:hAnsi="Irmologion Acute"/>
          <w:sz w:val="10"/>
        </w:rPr>
        <w:t>ÿ</w:t>
      </w:r>
      <w:r>
        <w:rPr>
          <w:rFonts w:cs="Irmologion" w:ascii="Irmologion" w:hAnsi="Irmologion"/>
          <w:sz w:val="10"/>
        </w:rPr>
        <w:t>åòñÿ ëè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ïðâ</w:t>
      </w:r>
      <w:r>
        <w:rPr>
          <w:rFonts w:cs="Irmologion Titles" w:ascii="Irmologion Titles" w:hAnsi="Irmologion Titles"/>
          <w:sz w:val="10"/>
        </w:rPr>
        <w:t>ä</w:t>
      </w:r>
      <w:r>
        <w:rPr>
          <w:rFonts w:cs="Irmologion" w:ascii="Irmologion" w:hAnsi="Irmologion"/>
          <w:sz w:val="10"/>
        </w:rPr>
        <w:t>íûõú, íå áë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ãú: òàêîâ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 xml:space="preserve">é çà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êð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õú õë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áà ïð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ñòú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à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2 Òù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òñÿ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îãà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èñÿ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çàâ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 xml:space="preserve">äëèâú,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íå 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 xml:space="preserve">ñòü, </w:t>
      </w:r>
      <w:r>
        <w:rPr>
          <w:rFonts w:cs="Irmologion BrthAcute" w:ascii="Irmologion BrthAcute" w:hAnsi="Irmologion BrthAcute"/>
          <w:sz w:val="10"/>
        </w:rPr>
        <w:t>z</w:t>
      </w:r>
      <w:r>
        <w:rPr>
          <w:rFonts w:cs="Irmologion" w:ascii="Irmologion" w:hAnsi="Irmologion"/>
          <w:sz w:val="10"/>
        </w:rPr>
        <w:t>êw ì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ëîñòèâûé âî</w:t>
      </w:r>
      <w:r>
        <w:rPr>
          <w:rFonts w:cs="Irmologion Erok" w:ascii="Irmologion Erok" w:hAnsi="Irmologion Erok"/>
          <w:sz w:val="10"/>
        </w:rPr>
        <w:t>ç</w:t>
      </w:r>
      <w:r>
        <w:rPr>
          <w:rFonts w:cs="Irmologion" w:ascii="Irmologion" w:hAnsi="Irmologion"/>
          <w:sz w:val="10"/>
        </w:rPr>
        <w:t xml:space="preserve">wáëàäàåòú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3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</w:rPr>
        <w:t>áë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ÿé ÷åëî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÷û ïóò</w:t>
      </w:r>
      <w:r>
        <w:rPr>
          <w:rFonts w:cs="Irmologion Circumflex" w:ascii="Irmologion Circumflex" w:hAnsi="Irmologion Circumflex"/>
          <w:sz w:val="10"/>
        </w:rPr>
        <w:t>è</w:t>
      </w:r>
      <w:r>
        <w:rPr>
          <w:rFonts w:cs="Irmologion" w:ascii="Irmologion" w:hAnsi="Irmologion"/>
          <w:sz w:val="10"/>
        </w:rPr>
        <w:t xml:space="preserve"> áëàãîä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ü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ìàòü ï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÷å </w:t>
      </w:r>
      <w:r>
        <w:rPr>
          <w:rFonts w:cs="Irmologion Breathing" w:ascii="Irmologion Breathing" w:hAnsi="Irmologion Breathing"/>
          <w:sz w:val="10"/>
        </w:rPr>
        <w:t>ÿ</w:t>
      </w:r>
      <w:r>
        <w:rPr>
          <w:rFonts w:cs="Irmologion" w:ascii="Irmologion" w:hAnsi="Irmologion"/>
          <w:sz w:val="10"/>
        </w:rPr>
        <w:t>ç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êîìú ëàñê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þùàãw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4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tâåðã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åòú </w:t>
      </w:r>
      <w:r>
        <w:rPr>
          <w:rFonts w:cs="Irmologion Breathing" w:ascii="Irmologion Breathing" w:hAnsi="Irmologion Breathing"/>
          <w:sz w:val="10"/>
        </w:rPr>
        <w:t>o</w:t>
      </w:r>
      <w:r>
        <w:rPr>
          <w:rFonts w:cs="Irmologion" w:ascii="Irmologion" w:hAnsi="Irmologion"/>
          <w:sz w:val="10"/>
        </w:rPr>
        <w:t>òö</w:t>
      </w:r>
      <w:r>
        <w:rPr>
          <w:rFonts w:cs="Irmologion Grave" w:ascii="Irmologion Grave" w:hAnsi="Irmologion Grave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>ë</w:t>
      </w:r>
      <w:r>
        <w:rPr>
          <w:rFonts w:cs="Irmologion Grave" w:ascii="Irmologion Grave" w:hAnsi="Irmologion Grave"/>
          <w:sz w:val="10"/>
        </w:rPr>
        <w:t>è</w:t>
      </w:r>
      <w:r>
        <w:rPr>
          <w:rFonts w:cs="Irmologion" w:ascii="Irmologion" w:hAnsi="Irmologion"/>
          <w:sz w:val="10"/>
        </w:rPr>
        <w:t xml:space="preserve"> ì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òåðü </w:t>
      </w:r>
      <w:r>
        <w:rPr>
          <w:rFonts w:cs="Irmologion Breathing" w:ascii="Irmologion Breathing" w:hAnsi="Irmologion Breathing"/>
          <w:sz w:val="10"/>
        </w:rPr>
        <w:t>è</w:t>
      </w:r>
      <w:r>
        <w:rPr>
          <w:rFonts w:cs="Irmologion" w:ascii="Irmologion" w:hAnsi="Irmologion"/>
          <w:sz w:val="10"/>
        </w:rPr>
        <w:t xml:space="preserve"> ìí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òñÿ íå ñîãðýø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òè,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é ñîïðè÷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 xml:space="preserve">ñòíèêú </w:t>
      </w:r>
      <w:r>
        <w:rPr>
          <w:rFonts w:cs="Irmologion BrthAcute" w:ascii="Irmologion BrthAcute" w:hAnsi="Irmologion BrthAcute"/>
          <w:sz w:val="10"/>
        </w:rPr>
        <w:t>e</w:t>
      </w:r>
      <w:r>
        <w:rPr>
          <w:rFonts w:cs="Irmologion" w:ascii="Irmologion" w:hAnsi="Irmologion"/>
          <w:sz w:val="10"/>
        </w:rPr>
        <w:t>ñòü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ó íå÷åñò</w:t>
      </w:r>
      <w:r>
        <w:rPr>
          <w:rFonts w:cs="Irmologion Acute" w:ascii="Irmologion Acute" w:hAnsi="Irmologion Acute"/>
          <w:sz w:val="10"/>
        </w:rPr>
        <w:t>è</w:t>
      </w:r>
      <w:r>
        <w:rPr>
          <w:rFonts w:cs="Irmologion" w:ascii="Irmologion" w:hAnsi="Irmologion"/>
          <w:sz w:val="10"/>
        </w:rPr>
        <w:t>âó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>25 Íåâ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ðíûé 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æú ñ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èòú ò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íå,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íà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òñÿ íà ã</w:t>
      </w:r>
      <w:r>
        <w:rPr>
          <w:rFonts w:cs="Irmologion SlovoTitled" w:ascii="Irmologion SlovoTitled" w:hAnsi="Irmologion SlovoTitled"/>
          <w:sz w:val="10"/>
        </w:rPr>
        <w:t>ä</w:t>
      </w:r>
      <w:r>
        <w:rPr>
          <w:rFonts w:cs="Irmologion" w:ascii="Irmologion" w:hAnsi="Irmologion"/>
          <w:sz w:val="10"/>
        </w:rPr>
        <w:t>à, âú ïðèëýæ</w:t>
      </w:r>
      <w:r>
        <w:rPr>
          <w:rFonts w:cs="Irmologion Acute" w:ascii="Irmologion Acute" w:hAnsi="Irmologion Acute"/>
          <w:sz w:val="10"/>
        </w:rPr>
        <w:t>à</w:t>
      </w:r>
      <w:r>
        <w:rPr>
          <w:rFonts w:cs="Irmologion" w:ascii="Irmologion" w:hAnsi="Irmologion"/>
          <w:sz w:val="10"/>
        </w:rPr>
        <w:t>íiè á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6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íàä</w:t>
      </w:r>
      <w:r>
        <w:rPr>
          <w:rFonts w:cs="Irmologion Acute" w:ascii="Irmologion Acute" w:hAnsi="Irmologion Acute"/>
          <w:sz w:val="10"/>
        </w:rPr>
        <w:t>ý</w:t>
      </w:r>
      <w:r>
        <w:rPr>
          <w:rFonts w:cs="Irmologion" w:ascii="Irmologion" w:hAnsi="Irmologion"/>
          <w:sz w:val="10"/>
        </w:rPr>
        <w:t>åòñÿ íà ä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çî 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ðäöå, òàêîâ</w:t>
      </w:r>
      <w:r>
        <w:rPr>
          <w:rFonts w:cs="Irmologion Acute" w:ascii="Irmologion Acute" w:hAnsi="Irmologion Acute"/>
          <w:sz w:val="10"/>
        </w:rPr>
        <w:t>û</w:t>
      </w:r>
      <w:r>
        <w:rPr>
          <w:rFonts w:cs="Irmologion" w:ascii="Irmologion" w:hAnsi="Irmologion"/>
          <w:sz w:val="10"/>
        </w:rPr>
        <w:t>é áåç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 xml:space="preserve">ìåíú: </w:t>
      </w:r>
      <w:r>
        <w:rPr>
          <w:rFonts w:cs="Irmologion Breathing" w:ascii="Irmologion Breathing" w:hAnsi="Irmologion Breathing"/>
          <w:sz w:val="10"/>
        </w:rPr>
        <w:t>à</w:t>
      </w:r>
      <w:r>
        <w:rPr>
          <w:rFonts w:cs="Irmologion" w:ascii="Irmologion" w:hAnsi="Irmologion"/>
          <w:sz w:val="10"/>
        </w:rPr>
        <w:t xml:space="preserve">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õ</w:t>
      </w:r>
      <w:r>
        <w:rPr>
          <w:rFonts w:cs="Irmologion Acute" w:ascii="Irmologion Acute" w:hAnsi="Irmologion Acute"/>
          <w:sz w:val="10"/>
        </w:rPr>
        <w:t>î</w:t>
      </w:r>
      <w:r>
        <w:rPr>
          <w:rFonts w:cs="Irmologion" w:ascii="Irmologion" w:hAnsi="Irmologion"/>
          <w:sz w:val="10"/>
        </w:rPr>
        <w:t>äèòú âú ïðåì</w:t>
      </w:r>
      <w:r>
        <w:rPr>
          <w:rFonts w:cs="Irmologion Acute" w:ascii="Irmologion Acute" w:hAnsi="Irmologion Acute"/>
          <w:sz w:val="10"/>
        </w:rPr>
        <w:t>ó</w:t>
      </w:r>
      <w:r>
        <w:rPr>
          <w:rFonts w:cs="Irmologion" w:ascii="Irmologion" w:hAnsi="Irmologion"/>
          <w:sz w:val="10"/>
        </w:rPr>
        <w:t>äðîñòè, ñïàñ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</w:rPr>
        <w:t xml:space="preserve">27 </w:t>
      </w:r>
      <w:r>
        <w:rPr>
          <w:rFonts w:cs="Irmologion BrthAcute" w:ascii="Irmologion BrthAcute" w:hAnsi="Irmologion BrthAcute"/>
          <w:sz w:val="10"/>
        </w:rPr>
        <w:t>È</w:t>
      </w:r>
      <w:r>
        <w:rPr>
          <w:rFonts w:cs="Irmologion" w:ascii="Irmologion" w:hAnsi="Irmologion"/>
          <w:sz w:val="10"/>
        </w:rPr>
        <w:t>æå äà</w:t>
      </w:r>
      <w:r>
        <w:rPr>
          <w:rFonts w:cs="Irmologion Acute" w:ascii="Irmologion Acute" w:hAnsi="Irmologion Acute"/>
          <w:sz w:val="10"/>
        </w:rPr>
        <w:t>å</w:t>
      </w:r>
      <w:r>
        <w:rPr>
          <w:rFonts w:cs="Irmologion" w:ascii="Irmologion" w:hAnsi="Irmologion"/>
          <w:sz w:val="10"/>
        </w:rPr>
        <w:t xml:space="preserve">òú </w:t>
      </w:r>
      <w:r>
        <w:rPr>
          <w:rFonts w:cs="Irmologion Breathing" w:ascii="Irmologion Breathing" w:hAnsi="Irmologion Breathing"/>
          <w:sz w:val="10"/>
        </w:rPr>
        <w:t>u</w:t>
      </w:r>
      <w:r>
        <w:rPr>
          <w:rFonts w:cs="Irmologion" w:ascii="Irmologion" w:hAnsi="Irmologion"/>
          <w:sz w:val="10"/>
        </w:rPr>
        <w:t>á</w:t>
      </w:r>
      <w:r>
        <w:rPr>
          <w:rFonts w:cs="Irmologion Acute" w:ascii="Irmologion Acute" w:hAnsi="Irmologion Acute"/>
          <w:sz w:val="10"/>
        </w:rPr>
        <w:t>w</w:t>
      </w:r>
      <w:r>
        <w:rPr>
          <w:rFonts w:cs="Irmologion" w:ascii="Irmologion" w:hAnsi="Irmologion"/>
          <w:sz w:val="10"/>
        </w:rPr>
        <w:t xml:space="preserve">ãèìú, íå </w:t>
      </w:r>
      <w:r>
        <w:rPr>
          <w:rFonts w:cs="Irmologion Breathing" w:ascii="Irmologion Breathing" w:hAnsi="Irmologion Breathing"/>
          <w:sz w:val="10"/>
        </w:rPr>
        <w:t>w</w:t>
      </w:r>
      <w:r>
        <w:rPr>
          <w:rFonts w:cs="Irmologion" w:ascii="Irmologion" w:hAnsi="Irmologion"/>
          <w:sz w:val="10"/>
          <w:lang w:val="en-US"/>
        </w:rPr>
        <w:t>ñêó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åòú: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tâðà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êî ñâî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, âú ñê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îñòè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çý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8 Íà 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ýõú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õú ñòå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iè, âú ïîã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áåëè æå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àòñÿ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iè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29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÷ø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,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æåëè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ñòîêîâ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éíûé: âíå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ïó áî ïà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ó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,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ñòü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öý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iÿ. 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 Ïîõâà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eìûì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ìú, âîçâåñå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ñÿ 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äiå: íà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ñòâóþùûìú æå íå÷e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ìú, ñòå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i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áÿùó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îñòü, 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ñÿ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ö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: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ïà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ëþáîä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éöû, ïîãó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ñòâ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ü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åíú âîçâû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ç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ëþ,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 çàêîíîïðåñò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ïíèêú ðàñêîï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5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îòî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íà ëèö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ñâîå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ó ì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æó,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à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thGrave" w:ascii="Irmologion BrthGrave" w:hAnsi="Irmologion Brth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íà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Ñîãðý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ùåìó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iÿ 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ü: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é æå â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îñò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ú âå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iè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7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åòú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ûé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ú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è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ãèìú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íå÷å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íå 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åòú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çóìà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îìó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ñòü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ðàçóì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ùàãw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8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iå áåççà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íiè ñîæ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øà ã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ú,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iè æå tâðà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øà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ú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èòú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è,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æå s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é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àÿéñÿ ïîñìý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ìü 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í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à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iå êðî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é ïðè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òíè âîçíåíà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ÿòú ïðï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áíàãî,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iè æå â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ùóòú 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øó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ü ã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ú ñ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é ïðîèç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èòú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: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ðûé æå ñê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ïî 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ò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Öàð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ïî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àþùó ñëîâåñ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à, â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thGrave" w:ascii="Irmologion BrthGrave" w:hAnsi="Irmologion Brth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ïî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ú, çàêîíîïðåñò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ïíèöû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3 Çàèìî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öó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îëæíèê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,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ú ñî ä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îìú ñîø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äøûìñÿ, ïîñýù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ìà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Öàð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âî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èíý ñó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åìó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ûìú, ïðå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ë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âî ñâè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òåëñòâ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è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5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çâû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iÿ äà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ò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îñòü: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ðîêú æå çàáëó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ñðàì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òú ðî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eëè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6 Ì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ãèìú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ûìú íå÷eñ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ìú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çè ãðý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,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íiè æå, </w:t>
      </w:r>
      <w:r>
        <w:rPr>
          <w:rFonts w:cs="Irmologion BrthAcute" w:ascii="Irmologion BrthAcute" w:hAnsi="Irmologion Brth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íûìú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àþùûìú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à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ìè 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Íàê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é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à òâîåã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ïî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èòú ò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òú 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îòó äóø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òâî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é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Íå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ñêà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åëü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ó çàêîíîïðåñò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ïíó, õðàí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 æå çà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ú áëà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Íå íà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æåòñÿ ñëîâåñ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áú 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òîêú: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ùå áî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åòú, íî íå ïîñë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øà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0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ù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èøè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ñ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ðà âú ñëîâå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, 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é,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êw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ï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íiå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àòü ï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÷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ûé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1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ëàñêî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t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ñòâà, ïîðà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èòñÿ, íà ïîñ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îêú æå áî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çíîâàòè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åòú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ãíýâ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ûé âîçäâè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ú,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æå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ðûé têð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ãðýõ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Äîñà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à ñìè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åòú, </w:t>
      </w:r>
      <w:r>
        <w:rPr>
          <w:rFonts w:cs="Irmologion Breathing" w:ascii="Irmologion Breathing" w:hAnsi="Irmologion Breathing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ìèð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ííû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ü âú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ý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4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ñîwá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þ, íåíà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èòú ñâîå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äóø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: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æå ê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âó ïðåäëî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íóþ ñë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øàâøiè íå âîçâýñò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òú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5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î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âøåñ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ñòû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øåñÿ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wâú, ïðåòêí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ñÿ: íà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ÿâûéñÿ æå íà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 âîç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. Íå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ñòi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äà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ñîáëàæ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iå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ï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é æå íà âë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êó ñïà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6 Ì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çè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î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òú 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àìú íà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íèêwâú:</w:t>
      </w:r>
      <w:r>
        <w:rPr>
          <w:rFonts w:cs="Irmologion Titles" w:ascii="Irmologion Titles" w:hAnsi="Irmologion Titles"/>
          <w:sz w:val="10"/>
          <w:lang w:val="en-US"/>
        </w:rPr>
        <w:t xml:space="preserve"> </w:t>
      </w:r>
      <w:r>
        <w:rPr>
          <w:rFonts w:cs="Irmologion" w:ascii="Irmologion" w:hAnsi="Irmologion"/>
          <w:sz w:val="10"/>
          <w:lang w:val="en-US"/>
        </w:rPr>
        <w:t>t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à æå ñ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äà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èêó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íå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åíú: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îñòü æå çàêîíîïðåñò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ïíîìó ï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ïðàâîâå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é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30 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Ñi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åò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ú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ðóþùûìú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 xml:space="preserve">îâ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÷è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íýå áî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ìü t â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 ÷åëîâ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ê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à ÷åë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÷åñêàãw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ü âî ìí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ú æå íàó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ÿ ïðå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îñò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çóìú ñ</w:t>
      </w:r>
      <w:r>
        <w:rPr>
          <w:rFonts w:cs="Irmologion SimplexTitled" w:ascii="Irmologion SimplexTitled" w:hAnsi="Irmologion SimplexTitled"/>
          <w:sz w:val="10"/>
          <w:lang w:val="en-US"/>
        </w:rPr>
        <w:t>ò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õ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â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äå íà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áî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äå;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ñîáð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ðû âú í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ðà;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âîçâðà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ó âú 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ó;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äåðæ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âñ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êîíö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çåì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; 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å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ÿ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;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å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ÿ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íó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, äà 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åøè;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Âñ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áî ñëîâåñ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SimplexTitled" w:ascii="Irmologion SimplexTitled" w:hAnsi="Irmologion SimplexTitled"/>
          <w:sz w:val="10"/>
          <w:lang w:val="en-US"/>
        </w:rPr>
        <w:t>æ</w:t>
      </w:r>
      <w:r>
        <w:rPr>
          <w:rFonts w:cs="Irmologion" w:ascii="Irmologion" w:hAnsi="Irmologion"/>
          <w:sz w:val="10"/>
          <w:lang w:val="en-US"/>
        </w:rPr>
        <w:t>iÿ ðàçäåæ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à: çàùè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æå ñ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ú áëàãîã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þùèõ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Íå ïðèëîæ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êî ñëîâåñ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ì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, äà íå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è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ò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ü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ø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7 Ä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å ïðîø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 xml:space="preserve"> òåá</w:t>
      </w:r>
      <w:r>
        <w:rPr>
          <w:rFonts w:cs="Irmologion Grave" w:ascii="Irmologion Grave" w:hAnsi="Irmologion 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: íå tèì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 ìåí</w:t>
      </w:r>
      <w:r>
        <w:rPr>
          <w:rFonts w:cs="Irmologion Grave" w:ascii="Irmologion Grave" w:hAnsi="Irmologion 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 áëàãî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è ï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æä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âiÿ ì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8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åòíî 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âî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íî äà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÷å t ìåí</w:t>
      </w:r>
      <w:r>
        <w:rPr>
          <w:rFonts w:cs="Irmologion Grave" w:ascii="Irmologion Grave" w:hAnsi="Irmologion 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 ñîòâîð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ñòâà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èùåò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íå 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æäü ì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: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é æå ì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òð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áíà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àìîäîâ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ëíàÿ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äà íå íà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ùüñÿ 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ü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ó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åê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: ê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ìÿ 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äèòú;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íè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ê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ó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êëåí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ñÿ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åíåìú á</w:t>
      </w:r>
      <w:r>
        <w:rPr>
          <w:rFonts w:cs="Irmologion SimplexTitled" w:ascii="Irmologion SimplexTitled" w:hAnsi="Irmologion SimplexTitled"/>
          <w:sz w:val="10"/>
          <w:lang w:val="en-US"/>
        </w:rPr>
        <w:t>æ</w:t>
      </w:r>
      <w:r>
        <w:rPr>
          <w:rFonts w:cs="Irmologion" w:ascii="Irmologion" w:hAnsi="Irmologion"/>
          <w:sz w:val="10"/>
          <w:lang w:val="en-US"/>
        </w:rPr>
        <w:t>iè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Íå ïðå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æäü ðàá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âú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öý ãîñïî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à, äà íå êî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ïðîêëå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ò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çíåø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×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 s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êëå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åðü íå áëàãîñëîâ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×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 s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äíà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èò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à æå ñ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í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ì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3 ×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 s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âûñ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êè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 xml:space="preserve">÷è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àòü,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æäîìà æå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à âîç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ñèòñ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×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 s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÷ü 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áû (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)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ìàòü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÷ëå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âíûÿ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w 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÷èâî,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æå ãóá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ÿ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è ñìèð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ííûÿ t çåì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ãiÿ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t ÷åëîâ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ê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5 Ïi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âèö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òð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ù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ðè, ëþ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iþ âîçë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áëeíû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òð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i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íå íà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òèøàñÿ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÷åò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òàÿ í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äîâ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ÿ ðåù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: äî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íî (ì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)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6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õîòü æåí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çåìë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íåíàïî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àÿ âî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î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ãíü íå ðåê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ú: äîâ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å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7 </w:t>
      </w:r>
      <w:r>
        <w:rPr>
          <w:rFonts w:cs="Irmologion BrthAcute" w:ascii="Irmologion BrthAcute" w:hAnsi="Irmologion BrthAcute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êî ðó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þùååñÿ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òö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îñà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þùåå 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îñòè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åðíè, ä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ðãíóòú </w:t>
      </w:r>
      <w:r>
        <w:rPr>
          <w:rFonts w:cs="Irmologion BrthGrave" w:ascii="Irmologion BrthGrave" w:hAnsi="Irmologion Brth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 â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îâå t 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áði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à ñíýä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thGrave" w:ascii="Irmologion BrthGrave" w:hAnsi="Irmologion BrthGrav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 xml:space="preserve"> ïòåíö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ðë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8 Òði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ìè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íåâîçì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æíàÿ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ðàçóì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ò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÷åò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àãw íå 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ìú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ñëý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o</w:t>
      </w:r>
      <w:r>
        <w:rPr>
          <w:rFonts w:cs="Irmologion" w:ascii="Irmologion" w:hAnsi="Irmologion"/>
          <w:sz w:val="10"/>
          <w:lang w:val="en-US"/>
        </w:rPr>
        <w:t>ð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ïà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à (ïî âîç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õó)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ó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sì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>à (ïîë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à) ïî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ìåí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òåç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êîðàáë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ïëîâ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à ïî ì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ð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óò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>é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à âú </w:t>
      </w:r>
      <w:r>
        <w:rPr>
          <w:rFonts w:cs="Irmologion BrthAcute" w:ascii="Irmologion BrthAcute" w:hAnsi="Irmologion Brth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íîñòè (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)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0 Òà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ú ï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æåí</w:t>
      </w:r>
      <w:r>
        <w:rPr>
          <w:rFonts w:cs="Irmologion Grave" w:ascii="Irmologion Grave" w:hAnsi="Irmologion Grav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áëóä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öû: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 xml:space="preserve">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î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ì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âøèñÿ, íè÷ò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å, ðå÷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, ñî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ÿõú íå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î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Ò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è òðÿ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ñÿ çåìë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, ÷åò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òàãw æå íå ì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åòú ïîíåñò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2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áú âîöà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ñÿ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å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ìíûé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ï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íèòñÿ ï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ùåþ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àá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ù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æå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ñ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ãîñïîæ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3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êàÿ æåí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êëþ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 äîáð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×åð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ðè æå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ìàë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éøàÿ íà çåì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ñi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æå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ìóäð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éøà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ûõú: 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5 ì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ie, </w:t>
      </w:r>
      <w:r>
        <w:rPr>
          <w:rFonts w:cs="Irmologion BrthGrave" w:ascii="Irmologion BrthGrave" w:hAnsi="Irmologion Brth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æå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ü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ïîñò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îòî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þòú âú 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âó ï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ó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6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õiðîãð</w:t>
      </w:r>
      <w:r>
        <w:rPr>
          <w:rFonts w:cs="Irmologion Acute" w:ascii="Irmologion Acute" w:hAnsi="Irmologion Acute"/>
          <w:sz w:val="10"/>
          <w:lang w:val="en-US"/>
        </w:rPr>
        <w:t>v</w:t>
      </w:r>
      <w:r>
        <w:rPr>
          <w:rFonts w:cs="Irmologion" w:ascii="Irmologion" w:hAnsi="Irmologion"/>
          <w:sz w:val="10"/>
          <w:lang w:val="en-US"/>
        </w:rPr>
        <w:t xml:space="preserve">ëëè,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ú íå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ïîêú, </w:t>
      </w:r>
      <w:r>
        <w:rPr>
          <w:rFonts w:cs="Irmologion BrthGrave" w:ascii="Irmologion BrthGrave" w:hAnsi="Irmologion Brth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ñî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øà âú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åíièõú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ìû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áåç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íè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 ï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çiå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î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þòú t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àãw ïîâå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iÿ áëàãî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íw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8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ùåðèöà (</w:t>
      </w:r>
      <w:r>
        <w:rPr>
          <w:rFonts w:cs="Irmologion Breathing" w:ascii="Irmologion Breathing" w:hAnsi="Irmologion Breathing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ð.: ïà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êú.), ðó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ìè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ïè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þùèñ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áü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ëîâë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åìà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è, æè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òú âî ò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åõú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ûõ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9 Òð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òü, </w:t>
      </w:r>
      <w:r>
        <w:rPr>
          <w:rFonts w:cs="Irmologion BrthGrave" w:ascii="Irmologion BrthGrave" w:hAnsi="Irmologion BrthGrav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æå áëàãîïîñï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øíw 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ÿòú, ÷åò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ðòîå æå,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æå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ðý ïðîõ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èòú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0 ñê</w:t>
      </w:r>
      <w:r>
        <w:rPr>
          <w:rFonts w:cs="Irmologion Acute" w:ascii="Irmologion Acute" w:hAnsi="Irmologion Acute"/>
          <w:sz w:val="10"/>
          <w:lang w:val="en-US"/>
        </w:rPr>
        <w:t>v</w:t>
      </w:r>
      <w:r>
        <w:rPr>
          <w:rFonts w:cs="Irmologion" w:ascii="Irmologion" w:hAnsi="Irmologion"/>
          <w:sz w:val="10"/>
          <w:lang w:val="en-US"/>
        </w:rPr>
        <w:t>ìåíú ëü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ú êðýï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 sâý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é, </w:t>
      </w:r>
      <w:r>
        <w:rPr>
          <w:rFonts w:cs="Irmologion BrthAcute" w:ascii="Irmologion BrthAcute" w:hAnsi="Irmologion Brth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æå íå tâðàù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ñÿ, íè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ðàø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ñÿ ñêî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31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åëü õîä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âú 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êîøýõú áëàãîä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øåíú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êîç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ëú ïðåäâî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ü 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ó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ö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ü 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ÿé êú íà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äó âî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öý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32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â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ñè ñåá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âú âå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ëi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îñò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øè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êó òâî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ñî ñ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ðîìú, ïî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ãàíú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øè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3 Ìåëüç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ëåê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ñëî.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ëè 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çäðè 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øåø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äåòú ê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âü: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ùå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âëå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øè ñëîâåñ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äóòú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îâ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ò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æáû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Irmologion1"/>
        <w:rPr/>
      </w:pPr>
      <w:r>
        <w:rPr>
          <w:lang w:val="en-US"/>
        </w:rPr>
        <w:t>Ãëàâ</w:t>
      </w:r>
      <w:r>
        <w:rPr>
          <w:rFonts w:cs="Irmologion Grave" w:ascii="Irmologion Grave" w:hAnsi="Irmologion Grave"/>
          <w:lang w:val="en-US"/>
        </w:rPr>
        <w:t>à</w:t>
      </w:r>
      <w:r>
        <w:rPr>
          <w:lang w:val="en-US"/>
        </w:rPr>
        <w:t xml:space="preserve"> 31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 Ì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ñëîâåñ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ðå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øàñÿ t á</w:t>
      </w:r>
      <w:r>
        <w:rPr>
          <w:rFonts w:cs="Irmologion SimplexTitled" w:ascii="Irmologion SimplexTitled" w:hAnsi="Irmologion SimplexTitled"/>
          <w:sz w:val="10"/>
          <w:lang w:val="en-US"/>
        </w:rPr>
        <w:t>ã</w:t>
      </w:r>
      <w:r>
        <w:rPr>
          <w:rFonts w:cs="Irmologion" w:ascii="Irmologion" w:hAnsi="Irmologion"/>
          <w:sz w:val="10"/>
          <w:lang w:val="en-US"/>
        </w:rPr>
        <w:t>à, öà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î ïðî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÷åñòâî,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æå íàêàç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è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 ÷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, (ñîáëþ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øè,) ÷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ðý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iå á</w:t>
      </w:r>
      <w:r>
        <w:rPr>
          <w:rFonts w:cs="Irmologion SimplexTitled" w:ascii="Irmologion SimplexTitled" w:hAnsi="Irmologion SimplexTitled"/>
          <w:sz w:val="10"/>
          <w:lang w:val="en-US"/>
        </w:rPr>
        <w:t>æ</w:t>
      </w:r>
      <w:r>
        <w:rPr>
          <w:rFonts w:cs="Irmologion" w:ascii="Irmologion" w:hAnsi="Irmologion"/>
          <w:sz w:val="10"/>
          <w:lang w:val="en-US"/>
        </w:rPr>
        <w:t>iå; ïåðâî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äíå, ò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ãëàã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ëþ,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å: ÷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 ì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÷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âà; ÷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 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äî ì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ìî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âú;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 Íå 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æäü æå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ú ò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ñòâ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òâîåã</w:t>
      </w:r>
      <w:r>
        <w:rPr>
          <w:rFonts w:cs="Irmologion Grave" w:ascii="Irmologion Grave" w:hAnsi="Irmologion Grav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ì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æèòi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âú ïîñ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íié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4 Ñú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îìú âñ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òâîð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ñú ñ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îìú ï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 xml:space="preserve">é </w:t>
      </w:r>
      <w:r>
        <w:rPr>
          <w:rFonts w:cs="Irmologion SimplexTitled" w:ascii="Irmologion SimplexTitled" w:hAnsi="Irmologion SimplexTitled"/>
          <w:sz w:val="10"/>
          <w:lang w:val="en-US"/>
        </w:rPr>
        <w:t>â</w:t>
      </w:r>
      <w:r>
        <w:rPr>
          <w:rFonts w:cs="Irmologion" w:ascii="Irmologion" w:hAnsi="Irmologion"/>
          <w:sz w:val="10"/>
          <w:lang w:val="en-US"/>
        </w:rPr>
        <w:t>ií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: 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üíiè ãíýâ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è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, âií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äà íå ïi</w:t>
      </w:r>
      <w:r>
        <w:rPr>
          <w:rFonts w:cs="Irmologion Acute" w:ascii="Irmologion Acute" w:hAnsi="Irmologion Acut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òú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5 äà íàï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âøåñÿ íå çà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óò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îñòè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î ñó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íåìwùí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ìú íå âîçì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ó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6 Ä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 ñiê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à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ûìú âú ïå÷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ëåõ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ií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ï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è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ûìú âú áî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çíåõú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7 äà çà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óò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î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òâ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î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çíåé íå âîñïîì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íóòú êòî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8 Ñ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å, tâåð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é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ò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ñ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âó á</w:t>
      </w:r>
      <w:r>
        <w:rPr>
          <w:rFonts w:cs="Irmologion SimplexTitled" w:ascii="Irmologion SimplexTitled" w:hAnsi="Irmologion SimplexTitled"/>
          <w:sz w:val="10"/>
          <w:lang w:val="en-US"/>
        </w:rPr>
        <w:t>æ</w:t>
      </w:r>
      <w:r>
        <w:rPr>
          <w:rFonts w:cs="Irmologion" w:ascii="Irmologion" w:hAnsi="Irmologion"/>
          <w:sz w:val="10"/>
          <w:lang w:val="en-US"/>
        </w:rPr>
        <w:t xml:space="preserve">i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óä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ñ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çä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âw: 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9 tâåð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é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ò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óä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â</w:t>
      </w:r>
      <w:r>
        <w:rPr>
          <w:rFonts w:cs="Irmologion Titles" w:ascii="Irmologion Titles" w:hAnsi="Irmologion Titles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íw, ðàçñó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é æ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ã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ìîùí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0 Æåí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ëþ êò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ùåòú, äðà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éøè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åíiÿ ìíîãîö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ííàãw òàê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1 äåð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íà í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äö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à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: òàêî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áðûõú êîð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ñòåé íå ëèø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ñÿ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2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ëàåòú áî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ñâîå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áëàã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ÿ âî âñ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æèòi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3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òøè â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ëíó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ú, ñîòâîð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ëàãîïîòð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áíîå ðóê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ìà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à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4 Á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ñòü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w êî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áëü ê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ïëþ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ÿ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çäàë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÷à ñîáè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ñòâî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5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îñòà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òú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 Erok" w:ascii="Irmologion Erok" w:hAnsi="Irmologion Erok"/>
          <w:sz w:val="10"/>
          <w:lang w:val="en-US"/>
        </w:rPr>
        <w:t>ç</w:t>
      </w:r>
      <w:r>
        <w:rPr>
          <w:rFonts w:cs="Irmologion" w:ascii="Irmologion" w:hAnsi="Irmologion"/>
          <w:sz w:val="10"/>
          <w:lang w:val="en-US"/>
        </w:rPr>
        <w:t xml:space="preserve"> 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ù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àä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áð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øíà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ó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ýë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ðàá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íÿ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6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ç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âøè ñåë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êóï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, t ïëî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âú æå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êú ñâî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õú íàñàä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òÿ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iå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7 Ïðåïî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ñàâøè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ïêw ÷ð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ëà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ú ì</w:t>
      </w:r>
      <w:r>
        <w:rPr>
          <w:rFonts w:cs="Irmologion Circumflex" w:ascii="Irmologion Circumflex" w:hAnsi="Irmologion Circumflex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øöû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íà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ëî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18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êó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thAcute" w:ascii="Irmologion BrthAcute" w:hAnsi="Irmologion BrthAcute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êw äîáð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 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ëàòè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å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àñ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ñâý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ëíèê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âñ</w:t>
      </w:r>
      <w:r>
        <w:rPr>
          <w:rFonts w:cs="Irmologion Grave" w:ascii="Irmologion Grave" w:hAnsi="Irmologion 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 xml:space="preserve"> í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ù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19 Ë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êòè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ïðîñòè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íà ïîë</w:t>
      </w:r>
      <w:r>
        <w:rPr>
          <w:rFonts w:cs="Irmologion Acute" w:ascii="Irmologion Acute" w:hAnsi="Irmologion 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çíàÿ,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öý æå ñâî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òâåðæä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íà âðåòåí</w:t>
      </w:r>
      <w:r>
        <w:rPr>
          <w:rFonts w:cs="Irmologion Grave" w:ascii="Irmologion Grave" w:hAnsi="Irmologion Grav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,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0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ð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öý ñâî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tâåðç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åò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á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ãîìó, ä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íü æå ïðîñòð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í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ùó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1 Íå ïå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òñÿ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ùèõú âú äî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ãä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çàì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äëèòú: â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áî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 xml:space="preserve"> íå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ÿíè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òü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2 Ñóã</w:t>
      </w:r>
      <w:r>
        <w:rPr>
          <w:rFonts w:cs="Irmologion Circumflex" w:ascii="Irmologion Circumflex" w:hAnsi="Irmologion Circumflex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áà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äý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íiÿ ñîòâîð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æó ñâîå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, t âyñ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íà æå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ðô</w:t>
      </w:r>
      <w:r>
        <w:rPr>
          <w:rFonts w:cs="Irmologion Acute" w:ascii="Irmologion Acute" w:hAnsi="Irmologion Acute"/>
          <w:sz w:val="10"/>
          <w:lang w:val="en-US"/>
        </w:rPr>
        <w:t>v</w:t>
      </w:r>
      <w:r>
        <w:rPr>
          <w:rFonts w:cs="Irmologion" w:ascii="Irmologion" w:hAnsi="Irmologion"/>
          <w:sz w:val="10"/>
          <w:lang w:val="en-US"/>
        </w:rPr>
        <w:t>ðû ñ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äý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íi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3 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åíú áû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åòú âî âðàò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, âíåãä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Acute" w:ascii="Irmologion BrthAcute" w:hAnsi="Irmologion Brth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ùå ñ</w:t>
      </w:r>
      <w:r>
        <w:rPr>
          <w:rFonts w:cs="Irmologion Acute" w:ascii="Irmologion Acute" w:hAnsi="Irmologion Acut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äåòú âú ñ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ìèùè ñî ñòàð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éøèíû æ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òåëüìè çåì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4 Ïëàùàí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öû ñîòâîð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îäàä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 ôiíiê</w:t>
      </w:r>
      <w:r>
        <w:rPr>
          <w:rFonts w:cs="Irmologion Acute" w:ascii="Irmologion Acute" w:hAnsi="Irmologion Acute"/>
          <w:sz w:val="10"/>
          <w:lang w:val="en-US"/>
        </w:rPr>
        <w:t>i</w:t>
      </w:r>
      <w:r>
        <w:rPr>
          <w:rFonts w:cs="Irmologion" w:ascii="Irmologion" w:hAnsi="Irmologion"/>
          <w:sz w:val="10"/>
          <w:lang w:val="en-US"/>
        </w:rPr>
        <w:t xml:space="preserve">àíwìú,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ï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ñàíiÿ æå õàíàí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wì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5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t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å âíèì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òåëíw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çà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ííw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÷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íú çàïîâ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äà </w:t>
      </w:r>
      <w:r>
        <w:rPr>
          <w:rFonts w:cs="Irmologion Breathing" w:ascii="Irmologion Breathing" w:hAnsi="Irmologion Breathing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ç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>êó ñâîåì</w:t>
      </w:r>
      <w:r>
        <w:rPr>
          <w:rFonts w:cs="Irmologion Grave" w:ascii="Irmologion Grave" w:hAnsi="Irmologion Grav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6 Êð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ïîñòiþ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ïîòîþ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ëå÷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ñÿ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âîçâåñå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ñÿ âî äí</w:t>
      </w:r>
      <w:r>
        <w:rPr>
          <w:rFonts w:cs="Irmologion Circumflex" w:ascii="Irmologion Circumflex" w:hAnsi="Irmologion Circumflex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îñë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äíiÿ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7 Ò</w:t>
      </w:r>
      <w:r>
        <w:rPr>
          <w:rFonts w:cs="Irmologion Circumflex" w:ascii="Irmologion Circumflex" w:hAnsi="Irmologion Circumflex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íû ñòeç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ìó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, á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øíà æå ë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íîñòíàãw íå </w:t>
      </w:r>
      <w:r>
        <w:rPr>
          <w:rFonts w:cs="Irmologion Breathing" w:ascii="Irmologion Breathing" w:hAnsi="Irmologion Breathing"/>
          <w:sz w:val="10"/>
          <w:lang w:val="en-US"/>
        </w:rPr>
        <w:t>z</w:t>
      </w:r>
      <w:r>
        <w:rPr>
          <w:rFonts w:cs="Irmologion" w:ascii="Irmologion" w:hAnsi="Irmologion"/>
          <w:sz w:val="10"/>
          <w:lang w:val="en-US"/>
        </w:rPr>
        <w:t>ä</w:t>
      </w:r>
      <w:r>
        <w:rPr>
          <w:rFonts w:cs="Irmologion Grave" w:ascii="Irmologion Grave" w:hAnsi="Irmologion Grav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 xml:space="preserve">28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Grave" w:ascii="Irmologion Grave" w:hAnsi="Irmologion Grav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ñâî</w:t>
      </w:r>
      <w:r>
        <w:rPr>
          <w:rFonts w:cs="Irmologion Circumflex" w:ascii="Irmologion Circumflex" w:hAnsi="Irmologion Circumflex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t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çå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äðw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çàê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ííw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29 Ì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ëîñòûíÿ æå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âîçñò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âè ÷</w:t>
      </w:r>
      <w:r>
        <w:rPr>
          <w:rFonts w:cs="Irmologion Circumflex" w:ascii="Irmologion Circumflex" w:hAnsi="Irmologion Circumflex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äà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eathing" w:ascii="Irmologion Breathing" w:hAnsi="Irmologion Breathing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áîãàò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øàñÿ: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ïîõâàë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</w:t>
      </w:r>
      <w:r>
        <w:rPr>
          <w:rFonts w:cs="Irmologion BrthGrave" w:ascii="Irmologion BrthGrave" w:hAnsi="Irmologion BrthGrave"/>
          <w:sz w:val="10"/>
          <w:lang w:val="en-US"/>
        </w:rPr>
        <w:t>þ</w:t>
      </w:r>
      <w:r>
        <w:rPr>
          <w:rFonts w:cs="Irmologion" w:ascii="Irmologion" w:hAnsi="Irmologion"/>
          <w:sz w:val="10"/>
          <w:lang w:val="en-US"/>
        </w:rPr>
        <w:t>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0 ì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ãè äù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ðè ñòÿæ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øà áîã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òñòâî, ìí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>ãè ñîòâîð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øà ñ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ëó: ò</w:t>
      </w:r>
      <w:r>
        <w:rPr>
          <w:rFonts w:cs="Irmologion Acute" w:ascii="Irmologion Acute" w:hAnsi="Irmologion Acute"/>
          <w:sz w:val="10"/>
          <w:lang w:val="en-US"/>
        </w:rPr>
        <w:t>û</w:t>
      </w:r>
      <w:r>
        <w:rPr>
          <w:rFonts w:cs="Irmologion" w:ascii="Irmologion" w:hAnsi="Irmologion"/>
          <w:sz w:val="10"/>
          <w:lang w:val="en-US"/>
        </w:rPr>
        <w:t xml:space="preserve"> æå ïðå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óñï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 xml:space="preserve">ëà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ïðåâîçíåñë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ñÿ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</w:t>
      </w:r>
      <w:r>
        <w:rPr>
          <w:rFonts w:cs="Irmologion Grave" w:ascii="Irmologion Grave" w:hAnsi="Irmologion Grav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íà</w:t>
      </w:r>
      <w:r>
        <w:rPr>
          <w:rFonts w:cs="Irmologion Erok" w:ascii="Irmologion Erok" w:hAnsi="Irmologion Erok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 xml:space="preserve"> âñ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ìè: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1 ë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 xml:space="preserve">æíàãw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ãîæä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iÿ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ñ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åòíûÿ äîáð</w:t>
      </w:r>
      <w:r>
        <w:rPr>
          <w:rFonts w:cs="Irmologion Acute" w:ascii="Irmologion Acute" w:hAnsi="Irmologion Acute"/>
          <w:sz w:val="10"/>
          <w:lang w:val="en-US"/>
        </w:rPr>
        <w:t>î</w:t>
      </w:r>
      <w:r>
        <w:rPr>
          <w:rFonts w:cs="Irmologion" w:ascii="Irmologion" w:hAnsi="Irmologion"/>
          <w:sz w:val="10"/>
          <w:lang w:val="en-US"/>
        </w:rPr>
        <w:t>òû æ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>íñêiÿ í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ñòü âú òåá</w:t>
      </w:r>
      <w:r>
        <w:rPr>
          <w:rFonts w:cs="Irmologion Grave" w:ascii="Irmologion Grave" w:hAnsi="Irmologion Grav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: æåí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 xml:space="preserve"> áî ðàç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ìíàÿ áëàãîñëîâ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à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ñòü: ñòð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õú æå ã</w:t>
      </w:r>
      <w:r>
        <w:rPr>
          <w:rFonts w:cs="Irmologion SlovoTitled" w:ascii="Irmologion SlovoTitled" w:hAnsi="Irmologion SlovoTitled"/>
          <w:sz w:val="10"/>
          <w:lang w:val="en-US"/>
        </w:rPr>
        <w:t>ä</w:t>
      </w:r>
      <w:r>
        <w:rPr>
          <w:rFonts w:cs="Irmologion" w:ascii="Irmologion" w:hAnsi="Irmologion"/>
          <w:sz w:val="10"/>
          <w:lang w:val="en-US"/>
        </w:rPr>
        <w:t>åíü ñi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 äà õâ</w:t>
      </w:r>
      <w:r>
        <w:rPr>
          <w:rFonts w:cs="Irmologion Acute" w:ascii="Irmologion Acute" w:hAnsi="Irmologion Acute"/>
          <w:sz w:val="10"/>
          <w:lang w:val="en-US"/>
        </w:rPr>
        <w:t>à</w:t>
      </w:r>
      <w:r>
        <w:rPr>
          <w:rFonts w:cs="Irmologion" w:ascii="Irmologion" w:hAnsi="Irmologion"/>
          <w:sz w:val="10"/>
          <w:lang w:val="en-US"/>
        </w:rPr>
        <w:t>ëèòú.</w:t>
      </w:r>
    </w:p>
    <w:p>
      <w:pPr>
        <w:pStyle w:val="Normal"/>
        <w:rPr/>
      </w:pPr>
      <w:r>
        <w:rPr>
          <w:rFonts w:cs="Irmologion" w:ascii="Irmologion" w:hAnsi="Irmologion"/>
          <w:sz w:val="10"/>
          <w:lang w:val="en-US"/>
        </w:rPr>
        <w:t>32 Äàä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òå </w:t>
      </w:r>
      <w:r>
        <w:rPr>
          <w:rFonts w:cs="Irmologion BrthAcute" w:ascii="Irmologion BrthAcute" w:hAnsi="Irmologion BrthAcute"/>
          <w:sz w:val="10"/>
          <w:lang w:val="en-US"/>
        </w:rPr>
        <w:t>e</w:t>
      </w:r>
      <w:r>
        <w:rPr>
          <w:rFonts w:cs="Irmologion" w:ascii="Irmologion" w:hAnsi="Irmologion"/>
          <w:sz w:val="10"/>
          <w:lang w:val="en-US"/>
        </w:rPr>
        <w:t>é t ïëîä</w:t>
      </w:r>
      <w:r>
        <w:rPr>
          <w:rFonts w:cs="Irmologion Acute" w:ascii="Irmologion Acute" w:hAnsi="Irmologion Acute"/>
          <w:sz w:val="10"/>
          <w:lang w:val="en-US"/>
        </w:rPr>
        <w:t>w</w:t>
      </w:r>
      <w:r>
        <w:rPr>
          <w:rFonts w:cs="Irmologion" w:ascii="Irmologion" w:hAnsi="Irmologion"/>
          <w:sz w:val="10"/>
          <w:lang w:val="en-US"/>
        </w:rPr>
        <w:t xml:space="preserve">âú </w:t>
      </w:r>
      <w:r>
        <w:rPr>
          <w:rFonts w:cs="Irmologion Breathing" w:ascii="Irmologion Breathing" w:hAnsi="Irmologion Breathing"/>
          <w:sz w:val="10"/>
          <w:lang w:val="en-US"/>
        </w:rPr>
        <w:t>u</w:t>
      </w:r>
      <w:r>
        <w:rPr>
          <w:rFonts w:cs="Irmologion" w:ascii="Irmologion" w:hAnsi="Irmologion"/>
          <w:sz w:val="10"/>
          <w:lang w:val="en-US"/>
        </w:rPr>
        <w:t>ñò</w:t>
      </w:r>
      <w:r>
        <w:rPr>
          <w:rFonts w:cs="Irmologion Acute" w:ascii="Irmologion Acute" w:hAnsi="Irmologion Acute"/>
          <w:sz w:val="10"/>
          <w:lang w:val="en-US"/>
        </w:rPr>
        <w:t>å</w:t>
      </w:r>
      <w:r>
        <w:rPr>
          <w:rFonts w:cs="Irmologion" w:ascii="Irmologion" w:hAnsi="Irmologion"/>
          <w:sz w:val="10"/>
          <w:lang w:val="en-US"/>
        </w:rPr>
        <w:t xml:space="preserve">í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 xml:space="preserve">, </w:t>
      </w:r>
      <w:r>
        <w:rPr>
          <w:rFonts w:cs="Irmologion Breathing" w:ascii="Irmologion Breathing" w:hAnsi="Irmologion Breathing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 xml:space="preserve"> äà õâàë</w:t>
      </w:r>
      <w:r>
        <w:rPr>
          <w:rFonts w:cs="Irmologion Acute" w:ascii="Irmologion Acute" w:hAnsi="Irmologion Acute"/>
          <w:sz w:val="10"/>
          <w:lang w:val="en-US"/>
        </w:rPr>
        <w:t>è</w:t>
      </w:r>
      <w:r>
        <w:rPr>
          <w:rFonts w:cs="Irmologion" w:ascii="Irmologion" w:hAnsi="Irmologion"/>
          <w:sz w:val="10"/>
          <w:lang w:val="en-US"/>
        </w:rPr>
        <w:t>ìü á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>äåòú âî âðàò</w:t>
      </w:r>
      <w:r>
        <w:rPr>
          <w:rFonts w:cs="Irmologion Acute" w:ascii="Irmologion Acute" w:hAnsi="Irmologion Acute"/>
          <w:sz w:val="10"/>
          <w:lang w:val="en-US"/>
        </w:rPr>
        <w:t>ý</w:t>
      </w:r>
      <w:r>
        <w:rPr>
          <w:rFonts w:cs="Irmologion" w:ascii="Irmologion" w:hAnsi="Irmologion"/>
          <w:sz w:val="10"/>
          <w:lang w:val="en-US"/>
        </w:rPr>
        <w:t>õú ì</w:t>
      </w:r>
      <w:r>
        <w:rPr>
          <w:rFonts w:cs="Irmologion Acute" w:ascii="Irmologion Acute" w:hAnsi="Irmologion Acute"/>
          <w:sz w:val="10"/>
          <w:lang w:val="en-US"/>
        </w:rPr>
        <w:t>ó</w:t>
      </w:r>
      <w:r>
        <w:rPr>
          <w:rFonts w:cs="Irmologion" w:ascii="Irmologion" w:hAnsi="Irmologion"/>
          <w:sz w:val="10"/>
          <w:lang w:val="en-US"/>
        </w:rPr>
        <w:t xml:space="preserve">æú </w:t>
      </w:r>
      <w:r>
        <w:rPr>
          <w:rFonts w:cs="Irmologion Breathing" w:ascii="Irmologion Breathing" w:hAnsi="Irmologion Breathing"/>
          <w:sz w:val="10"/>
          <w:lang w:val="en-US"/>
        </w:rPr>
        <w:t>e</w:t>
      </w:r>
      <w:r>
        <w:rPr>
          <w:rFonts w:cs="Irmologion Grave" w:ascii="Irmologion Grave" w:hAnsi="Irmologion Grave"/>
          <w:sz w:val="10"/>
          <w:lang w:val="en-US"/>
        </w:rPr>
        <w:t>ÿ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Normal"/>
        <w:rPr/>
      </w:pPr>
      <w:r>
        <w:rPr>
          <w:rFonts w:cs="Irmologion" w:ascii="Irmologion" w:hAnsi="Irmologion"/>
          <w:color w:val="FF0000"/>
          <w:sz w:val="10"/>
          <w:lang w:val="en-US"/>
        </w:rPr>
        <w:t>Êîí</w:t>
      </w:r>
      <w:r>
        <w:rPr>
          <w:rFonts w:cs="Irmologion Acute" w:ascii="Irmologion Acute" w:hAnsi="Irmologion Acute"/>
          <w:color w:val="FF0000"/>
          <w:sz w:val="10"/>
          <w:lang w:val="en-US"/>
        </w:rPr>
        <w:t>å</w:t>
      </w:r>
      <w:r>
        <w:rPr>
          <w:rFonts w:cs="Irmologion" w:ascii="Irmologion" w:hAnsi="Irmologion"/>
          <w:color w:val="FF0000"/>
          <w:sz w:val="10"/>
          <w:lang w:val="en-US"/>
        </w:rPr>
        <w:t>öú êí</w:t>
      </w:r>
      <w:r>
        <w:rPr>
          <w:rFonts w:cs="Irmologion Acute" w:ascii="Irmologion Acute" w:hAnsi="Irmologion Acute"/>
          <w:color w:val="FF0000"/>
          <w:sz w:val="10"/>
          <w:lang w:val="en-US"/>
        </w:rPr>
        <w:t>è</w:t>
      </w:r>
      <w:r>
        <w:rPr>
          <w:rFonts w:cs="Irmologion" w:ascii="Irmologion" w:hAnsi="Irmologion"/>
          <w:color w:val="FF0000"/>
          <w:sz w:val="10"/>
          <w:lang w:val="en-US"/>
        </w:rPr>
        <w:t>çý ïð</w:t>
      </w:r>
      <w:r>
        <w:rPr>
          <w:rFonts w:cs="Irmologion Acute" w:ascii="Irmologion Acute" w:hAnsi="Irmologion Acute"/>
          <w:color w:val="FF0000"/>
          <w:sz w:val="10"/>
          <w:lang w:val="en-US"/>
        </w:rPr>
        <w:t>è</w:t>
      </w:r>
      <w:r>
        <w:rPr>
          <w:rFonts w:cs="Irmologion" w:ascii="Irmologion" w:hAnsi="Irmologion"/>
          <w:color w:val="FF0000"/>
          <w:sz w:val="10"/>
          <w:lang w:val="en-US"/>
        </w:rPr>
        <w:t>ò÷åé ñîëîì</w:t>
      </w:r>
      <w:r>
        <w:rPr>
          <w:rFonts w:cs="Irmologion Acute" w:ascii="Irmologion Acute" w:hAnsi="Irmologion Acute"/>
          <w:color w:val="FF0000"/>
          <w:sz w:val="10"/>
          <w:lang w:val="en-US"/>
        </w:rPr>
        <w:t>w</w:t>
      </w:r>
      <w:r>
        <w:rPr>
          <w:rFonts w:cs="Irmologion" w:ascii="Irmologion" w:hAnsi="Irmologion"/>
          <w:color w:val="FF0000"/>
          <w:sz w:val="10"/>
          <w:lang w:val="en-US"/>
        </w:rPr>
        <w:t xml:space="preserve">íèõú: </w:t>
      </w:r>
      <w:r>
        <w:rPr>
          <w:rFonts w:cs="Irmologion BrthAcute" w:ascii="Irmologion BrthAcute" w:hAnsi="Irmologion BrthAcute"/>
          <w:color w:val="FF0000"/>
          <w:sz w:val="10"/>
          <w:lang w:val="en-US"/>
        </w:rPr>
        <w:t>è</w:t>
      </w:r>
      <w:r>
        <w:rPr>
          <w:rFonts w:cs="Irmologion" w:ascii="Irmologion" w:hAnsi="Irmologion"/>
          <w:color w:val="FF0000"/>
          <w:sz w:val="10"/>
          <w:lang w:val="en-US"/>
        </w:rPr>
        <w:t>ìàòü âú ñåá</w:t>
      </w:r>
      <w:r>
        <w:rPr>
          <w:rFonts w:cs="Irmologion Grave" w:ascii="Irmologion Grave" w:hAnsi="Irmologion Grave"/>
          <w:color w:val="FF0000"/>
          <w:sz w:val="10"/>
          <w:lang w:val="en-US"/>
        </w:rPr>
        <w:t>ý</w:t>
      </w:r>
      <w:r>
        <w:rPr>
          <w:rFonts w:cs="Irmologion" w:ascii="Irmologion" w:hAnsi="Irmologion"/>
          <w:color w:val="FF0000"/>
          <w:sz w:val="10"/>
          <w:lang w:val="en-US"/>
        </w:rPr>
        <w:t xml:space="preserve"> ãë</w:t>
      </w:r>
      <w:r>
        <w:rPr>
          <w:rFonts w:cs="Irmologion Acute" w:ascii="Irmologion Acute" w:hAnsi="Irmologion Acute"/>
          <w:color w:val="FF0000"/>
          <w:sz w:val="10"/>
          <w:lang w:val="en-US"/>
        </w:rPr>
        <w:t>à</w:t>
      </w:r>
      <w:r>
        <w:rPr>
          <w:rFonts w:cs="Irmologion" w:ascii="Irmologion" w:hAnsi="Irmologion"/>
          <w:color w:val="FF0000"/>
          <w:sz w:val="10"/>
          <w:lang w:val="en-US"/>
        </w:rPr>
        <w:t>âú 31</w:t>
      </w:r>
      <w:r>
        <w:rPr>
          <w:rFonts w:cs="Irmologion" w:ascii="Irmologion" w:hAnsi="Irmologion"/>
          <w:sz w:val="10"/>
          <w:lang w:val="en-US"/>
        </w:rPr>
        <w:t>.</w:t>
      </w:r>
    </w:p>
    <w:p>
      <w:pPr>
        <w:pStyle w:val="Normal"/>
        <w:rPr>
          <w:rFonts w:ascii="Irmologion" w:hAnsi="Irmologion" w:cs="Irmologion"/>
          <w:sz w:val="10"/>
          <w:lang w:val="en-US"/>
        </w:rPr>
      </w:pPr>
      <w:r>
        <w:rPr>
          <w:rFonts w:cs="Irmologion" w:ascii="Irmologion" w:hAnsi="Irmologion"/>
          <w:sz w:val="10"/>
          <w:lang w:val="en-US"/>
        </w:rPr>
      </w:r>
    </w:p>
    <w:p>
      <w:pPr>
        <w:pStyle w:val="Normal"/>
        <w:rPr>
          <w:rFonts w:ascii="Irmologion" w:hAnsi="Irmologion" w:eastAsia="Irmologion" w:cs="Irmologion"/>
          <w:sz w:val="10"/>
        </w:rPr>
      </w:pPr>
      <w:r>
        <w:rPr>
          <w:rFonts w:eastAsia="Irmologion" w:cs="Irmologion" w:ascii="Irmologion" w:hAnsi="Irmologion"/>
          <w:sz w:val="10"/>
        </w:rPr>
        <w:t xml:space="preserve"> </w:t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Normal"/>
        <w:rPr>
          <w:rFonts w:ascii="Irmologion" w:hAnsi="Irmologion" w:cs="Irmologion"/>
          <w:sz w:val="10"/>
        </w:rPr>
      </w:pPr>
      <w:r>
        <w:rPr>
          <w:rFonts w:cs="Irmologion" w:ascii="Irmologion" w:hAnsi="Irmologion"/>
          <w:sz w:val="10"/>
        </w:rPr>
      </w:r>
    </w:p>
    <w:p>
      <w:pPr>
        <w:pStyle w:val="Normal"/>
        <w:rPr>
          <w:rFonts w:ascii="Irmologion" w:hAnsi="Irmologion" w:cs="Irmologion"/>
          <w:color w:val="000000"/>
          <w:sz w:val="10"/>
          <w:lang w:val="en-US"/>
        </w:rPr>
      </w:pPr>
      <w:r>
        <w:rPr>
          <w:rFonts w:cs="Irmologion" w:ascii="Irmologion" w:hAnsi="Irmologion"/>
          <w:color w:val="000000"/>
          <w:sz w:val="1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851" w:header="851" w:top="907" w:footer="851" w:bottom="907"/>
      <w:pgBorders w:display="allPages" w:offsetFrom="text"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Irmologion Acute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Acute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SlovoTitled">
    <w:charset w:val="00"/>
    <w:family w:val="auto"/>
    <w:pitch w:val="variable"/>
  </w:font>
  <w:font w:name="Irmologion Titles">
    <w:charset w:val="00"/>
    <w:family w:val="auto"/>
    <w:pitch w:val="variable"/>
  </w:font>
  <w:font w:name="Irmologion Erok">
    <w:charset w:val="00"/>
    <w:family w:val="auto"/>
    <w:pitch w:val="variable"/>
  </w:font>
  <w:font w:name="Irmologion BrthGrave">
    <w:charset w:val="00"/>
    <w:family w:val="auto"/>
    <w:pitch w:val="variable"/>
  </w:font>
  <w:font w:name="Irmologion EtceteraTitles">
    <w:charset w:val="00"/>
    <w:family w:val="auto"/>
    <w:pitch w:val="variable"/>
  </w:font>
  <w:font w:name="OrthodoxLoo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rthodoxLoose" w:hAnsi="OrthodoxLoose" w:cs="OrthodoxLoose"/>
        <w:color w:val="FF0000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3970</wp:posOffset>
              </wp:positionH>
              <wp:positionV relativeFrom="paragraph">
                <wp:posOffset>-1714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.35pt" to="483.45pt,-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rthodoxLoose" w:ascii="OrthodoxLoose" w:hAnsi="OrthodoxLoose"/>
        <w:color w:val="FF0000"/>
        <w:lang w:val="ru-RU"/>
      </w:rPr>
      <w:t>Ве1тхий заве1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rmologion"/>
      <w:jc w:val="center"/>
      <w:rPr>
        <w:color w:val="000000"/>
        <w:sz w:val="10"/>
        <w:u w:val="single"/>
        <w:lang w:val="en-US"/>
      </w:rPr>
    </w:pPr>
    <w:r>
      <w:rPr>
        <w:b/>
        <w:color w:val="FF0000"/>
        <w:sz w:val="10"/>
        <w:u w:val="single"/>
        <w:lang w:val="ru-RU"/>
      </w:rPr>
      <w:t>Ê</w:t>
    </w:r>
    <w:r>
      <w:rPr>
        <w:color w:val="000000"/>
        <w:sz w:val="10"/>
        <w:u w:val="single"/>
        <w:lang w:val="ru-RU"/>
      </w:rPr>
      <w:t>í</w:t>
    </w:r>
    <w:r>
      <w:rPr>
        <w:rFonts w:cs="Irmologion Acute" w:ascii="Irmologion Acute" w:hAnsi="Irmologion Acute"/>
        <w:color w:val="000000"/>
        <w:sz w:val="10"/>
        <w:u w:val="single"/>
        <w:lang w:val="ru-RU"/>
      </w:rPr>
      <w:t>è</w:t>
    </w:r>
    <w:r>
      <w:rPr>
        <w:color w:val="000000"/>
        <w:sz w:val="10"/>
        <w:u w:val="single"/>
        <w:lang w:val="ru-RU"/>
      </w:rPr>
      <w:t>ãà ïð</w:t>
    </w:r>
    <w:r>
      <w:rPr>
        <w:rFonts w:cs="Irmologion Acute" w:ascii="Irmologion Acute" w:hAnsi="Irmologion Acute"/>
        <w:color w:val="000000"/>
        <w:sz w:val="10"/>
        <w:u w:val="single"/>
        <w:lang w:val="ru-RU"/>
      </w:rPr>
      <w:t>è</w:t>
    </w:r>
    <w:r>
      <w:rPr>
        <w:color w:val="000000"/>
        <w:sz w:val="10"/>
        <w:u w:val="single"/>
        <w:lang w:val="ru-RU"/>
      </w:rPr>
      <w:t>ò</w:t>
    </w:r>
    <w:r>
      <w:rPr>
        <w:sz w:val="10"/>
        <w:u w:val="single"/>
      </w:rPr>
      <w:t>÷</w:t>
    </w:r>
    <w:r>
      <w:rPr>
        <w:color w:val="000000"/>
        <w:sz w:val="10"/>
        <w:u w:val="single"/>
        <w:lang w:val="ru-RU"/>
      </w:rPr>
      <w:t>åé ñîëîì</w:t>
    </w:r>
    <w:r>
      <w:rPr>
        <w:rFonts w:cs="Irmologion Acute" w:ascii="Irmologion Acute" w:hAnsi="Irmologion Acute"/>
        <w:color w:val="000000"/>
        <w:sz w:val="10"/>
        <w:u w:val="single"/>
        <w:lang w:val="ru-RU"/>
      </w:rPr>
      <w:t>w</w:t>
    </w:r>
    <w:r>
      <w:rPr>
        <w:color w:val="000000"/>
        <w:sz w:val="10"/>
        <w:u w:val="single"/>
        <w:lang w:val="ru-RU"/>
      </w:rPr>
      <w:t>íèõý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b/>
                              <w:b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b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b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b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b/>
                              <w:rFonts w:cs="Irmologion" w:ascii="Irmologion" w:hAnsi="Irmologion"/>
                              <w:color w:val="FF000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0"/>
                              <w:b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b/>
                        <w:b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b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b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b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b/>
                        <w:rFonts w:cs="Irmologion" w:ascii="Irmologion" w:hAnsi="Irmologion"/>
                        <w:color w:val="FF0000"/>
                      </w:rPr>
                      <w:t>10</w:t>
                    </w:r>
                    <w:r>
                      <w:rPr>
                        <w:rStyle w:val="PageNumber"/>
                        <w:sz w:val="10"/>
                        <w:b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color w:val="000000"/>
        <w:sz w:val="10"/>
        <w:u w:val="single"/>
        <w:lang w:val="en-US" w:eastAsia="en-US"/>
      </w:rPr>
    </w:pPr>
    <w:r>
      <w:rPr>
        <w:color w:val="000000"/>
        <w:sz w:val="10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970</wp:posOffset>
              </wp:positionH>
              <wp:positionV relativeFrom="paragraph">
                <wp:posOffset>19050</wp:posOffset>
              </wp:positionV>
              <wp:extent cx="61264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.5pt" to="483.45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Irmologion" w:hAnsi="Irmologion" w:cs="Irmologion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60"/>
      <w:jc w:val="both"/>
    </w:pPr>
    <w:rPr>
      <w:rFonts w:ascii="Peterburg;Times New Roman" w:hAnsi="Peterburg;Times New Roman" w:cs="Peterburg;Times New Roman"/>
      <w:sz w:val="24"/>
    </w:rPr>
  </w:style>
  <w:style w:type="paragraph" w:styleId="Style21">
    <w:name w:val="Style2"/>
    <w:basedOn w:val="Style12"/>
    <w:qFormat/>
    <w:pPr/>
    <w:rPr>
      <w:rFonts w:ascii="JournalSans;Times New Roman" w:hAnsi="JournalSans;Times New Roman" w:cs="JournalSans;Times New Roman"/>
    </w:rPr>
  </w:style>
  <w:style w:type="paragraph" w:styleId="Style31">
    <w:name w:val="Style3"/>
    <w:basedOn w:val="Style12"/>
    <w:qFormat/>
    <w:pPr>
      <w:spacing w:lineRule="auto" w:line="240"/>
    </w:pPr>
    <w:rPr>
      <w:rFonts w:ascii="JournalSans;Times New Roman" w:hAnsi="JournalSans;Times New Roman" w:cs="JournalSans;Times New Roman"/>
    </w:rPr>
  </w:style>
  <w:style w:type="paragraph" w:styleId="Book">
    <w:name w:val="Book"/>
    <w:basedOn w:val="Style12"/>
    <w:qFormat/>
    <w:pPr>
      <w:spacing w:lineRule="auto" w:line="240"/>
    </w:pPr>
    <w:rPr/>
  </w:style>
  <w:style w:type="paragraph" w:styleId="Footnote">
    <w:name w:val="Footnote Text"/>
    <w:basedOn w:val="Normal"/>
    <w:pPr/>
    <w:rPr/>
  </w:style>
  <w:style w:type="paragraph" w:styleId="NewFootnoteText">
    <w:name w:val="New Footnote Text"/>
    <w:basedOn w:val="Footnote"/>
    <w:qFormat/>
    <w:pPr>
      <w:jc w:val="both"/>
    </w:pPr>
    <w:rPr>
      <w:rFonts w:ascii="Peterburg;Times New Roman" w:hAnsi="Peterburg;Times New Roman" w:cs="Peterburg;Times New Roman"/>
    </w:rPr>
  </w:style>
  <w:style w:type="paragraph" w:styleId="Newfootnotetext1">
    <w:name w:val="New footnote text"/>
    <w:basedOn w:val="Footnote"/>
    <w:qFormat/>
    <w:pPr>
      <w:jc w:val="both"/>
    </w:pPr>
    <w:rPr>
      <w:rFonts w:ascii="Peterburg;Times New Roman" w:hAnsi="Peterburg;Times New Roman" w:cs="Peterburg;Times New Roman"/>
    </w:rPr>
  </w:style>
  <w:style w:type="paragraph" w:styleId="HeadingNew2">
    <w:name w:val="Heading New 2"/>
    <w:basedOn w:val="Heading2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  <w:i w:val="false"/>
    </w:rPr>
  </w:style>
  <w:style w:type="paragraph" w:styleId="HeadingNew1">
    <w:name w:val="Heading New 1"/>
    <w:basedOn w:val="Heading1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</w:rPr>
  </w:style>
  <w:style w:type="paragraph" w:styleId="HeadingNew3">
    <w:name w:val="Heading New 3"/>
    <w:basedOn w:val="Heading3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</w:rPr>
  </w:style>
  <w:style w:type="paragraph" w:styleId="Irmologion">
    <w:name w:val="Irmologion"/>
    <w:basedOn w:val="Normal"/>
    <w:qFormat/>
    <w:pPr/>
    <w:rPr>
      <w:rFonts w:ascii="Irmologion" w:hAnsi="Irmologion" w:cs="Irmologio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rmologion1">
    <w:name w:val="Irmologion Глава"/>
    <w:basedOn w:val="Irmologion"/>
    <w:qFormat/>
    <w:pPr/>
    <w:rPr>
      <w:b/>
      <w:emboss/>
      <w:color w:val="FF0000"/>
      <w:sz w:val="16"/>
      <w:u w:val="doub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5:40:00Z</dcterms:created>
  <dc:creator>MTX</dc:creator>
  <dc:description/>
  <cp:keywords>slavonic irmologion</cp:keywords>
  <dc:language>en-US</dc:language>
  <cp:lastModifiedBy>MTX</cp:lastModifiedBy>
  <dcterms:modified xsi:type="dcterms:W3CDTF">2001-06-05T14:38:00Z</dcterms:modified>
  <cp:revision>3</cp:revision>
  <dc:subject/>
  <dc:title>Книга притчей Соломwнихъ</dc:title>
</cp:coreProperties>
</file>