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b/>
          <w:emboss/>
          <w:color w:val="FF0000"/>
          <w:u w:val="wave"/>
        </w:rPr>
        <w:t>P</w:t>
      </w:r>
      <w:r>
        <w:rPr>
          <w:rFonts w:cs="Irmologion" w:ascii="Irmologion" w:hAnsi="Irmologion"/>
          <w:emboss/>
          <w:u w:val="wave"/>
        </w:rPr>
        <w:t>ÀËÒ</w:t>
      </w:r>
      <w:r>
        <w:rPr>
          <w:rFonts w:cs="Irmologion Acute" w:ascii="Irmologion Acute" w:hAnsi="Irmologion Acute"/>
          <w:emboss/>
          <w:u w:val="wave"/>
        </w:rPr>
        <w:t>È</w:t>
      </w:r>
      <w:r>
        <w:rPr>
          <w:rFonts w:cs="Irmologion" w:ascii="Irmologion" w:hAnsi="Irmologion"/>
          <w:emboss/>
          <w:u w:val="wave"/>
        </w:rPr>
        <w:t>ÐÜ</w:t>
      </w:r>
      <w:r>
        <w:rPr>
          <w:rFonts w:cs="Irmologion" w:ascii="Irmologion" w:hAnsi="Irmologion"/>
          <w:emboss/>
          <w:sz w:val="10"/>
          <w:u w:val="wave"/>
        </w:rPr>
        <w:t>.</w:t>
      </w:r>
    </w:p>
    <w:p>
      <w:pPr>
        <w:pStyle w:val="Normal"/>
        <w:widowControl w:val="false"/>
        <w:rPr>
          <w:rFonts w:ascii="Irmologion" w:hAnsi="Irmologion" w:cs="Irmologion"/>
          <w:emboss/>
          <w:color w:val="000000"/>
          <w:sz w:val="10"/>
          <w:u w:val="wave"/>
        </w:rPr>
      </w:pPr>
      <w:r>
        <w:rPr>
          <w:rFonts w:cs="Irmologion" w:ascii="Irmologion" w:hAnsi="Irmologion"/>
          <w:emboss/>
          <w:color w:val="000000"/>
          <w:sz w:val="10"/>
          <w:u w:val="wave"/>
        </w:rPr>
      </w:r>
    </w:p>
    <w:p>
      <w:pPr>
        <w:pStyle w:val="Irmologion1"/>
        <w:rPr/>
      </w:pPr>
      <w:r>
        <w:rPr/>
        <w:t>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ú ì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æú,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å íà ñ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ú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û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ïó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ûõú íå ñ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ñý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ëèùè ãó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ëåé íå 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íî âú 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ý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è 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ëÿ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 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íý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ä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âî íàñàæ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îå ïðè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õ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èùèõú 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æå ï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ú ñ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 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ú âî â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ÿ ñ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å tïà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ë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êà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ùå òâ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ï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Íå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êw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iè, íå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êw: íî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å âîçìå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ðú t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</w:t>
      </w:r>
      <w:r>
        <w:rPr>
          <w:rFonts w:cs="EvangelieDigits;Courier New" w:ascii="EvangelieDigits;Courier New" w:hAnsi="EvangelieDigits;Courier New"/>
          <w:color w:val="000000"/>
          <w:sz w:val="10"/>
        </w:rPr>
        <w:t xml:space="preserve"> </w:t>
      </w:r>
      <w:r>
        <w:rPr>
          <w:rFonts w:cs="Irmologion" w:ascii="Irmologion" w:hAnsi="Irmologion"/>
          <w:color w:val="000000"/>
          <w:sz w:val="10"/>
        </w:rPr>
        <w:t>Ñ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è íå âîñê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íóòú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iè íà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ú, íè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èöû âú ñ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ú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ï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û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ûõú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íå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Â</w:t>
      </w:r>
      <w:r>
        <w:rPr>
          <w:rFonts w:cs="Irmologion" w:ascii="Irmologion" w:hAnsi="Irmologion"/>
          <w:color w:val="000000"/>
          <w:sz w:val="10"/>
        </w:rPr>
        <w:t>ñ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 øà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äiå ïîó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ñÿ òù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òíû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Ïðåä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 ö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ðiå ç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ìñòiè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êí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è ñîá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ñÿ â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ïý íà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</w:t>
      </w:r>
      <w:r>
        <w:rPr>
          <w:rFonts w:cs="Irmologion SlovoTitled" w:ascii="Irmologion SlovoTitled" w:hAnsi="Irmologion SlovoTitled"/>
          <w:color w:val="000000"/>
          <w:sz w:val="10"/>
        </w:rPr>
        <w:t>õ</w:t>
      </w:r>
      <w:r>
        <w:rPr>
          <w:rFonts w:cs="Irmologion" w:ascii="Irmologion" w:hAnsi="Irmologion"/>
          <w:color w:val="000000"/>
          <w:sz w:val="10"/>
        </w:rPr>
        <w:t>ð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Ðàñ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ãíåìú (ðàñ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ðãíèìú)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 xml:space="preserve">çû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t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æåìú (tâåðæèìú) t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ñú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ãî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Æè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é íà í</w:t>
      </w:r>
      <w:r>
        <w:rPr>
          <w:rFonts w:cs="Irmologion SimplexTitled" w:ascii="Irmologion SimplexTitled" w:hAnsi="Irmologion SimplexTitled"/>
          <w:color w:val="000000"/>
          <w:sz w:val="10"/>
        </w:rPr>
        <w:t>á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ïîñìý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òñÿ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ïîðóã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åòñÿ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Òî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âîçã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åòú êú í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îìú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ðîñòiþ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þ ñìÿ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æå ïî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ëåíú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ìü ö</w:t>
      </w:r>
      <w:r>
        <w:rPr>
          <w:rFonts w:cs="Irmologion SimplexTitled" w:ascii="Irmologion SimplexTitled" w:hAnsi="Irmologion SimplexTitled"/>
          <w:color w:val="000000"/>
          <w:sz w:val="10"/>
        </w:rPr>
        <w:t>ð</w:t>
      </w:r>
      <w:r>
        <w:rPr>
          <w:rFonts w:cs="Irmologion" w:ascii="Irmologion" w:hAnsi="Irmologion"/>
          <w:color w:val="000000"/>
          <w:sz w:val="10"/>
        </w:rPr>
        <w:t>ü t í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à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ñi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íîìú, ãî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þ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âîçâýù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ïîâå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íiå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å.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ðå÷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êî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: ñ</w:t>
      </w:r>
      <w:r>
        <w:rPr>
          <w:rFonts w:cs="Irmologion SimplexTitled" w:ascii="Irmologion SimplexTitled" w:hAnsi="Irmologion SimplexTitled"/>
          <w:color w:val="000000"/>
          <w:sz w:val="10"/>
        </w:rPr>
        <w:t>í</w:t>
      </w:r>
      <w:r>
        <w:rPr>
          <w:rFonts w:cs="Irmologion" w:ascii="Irmologion" w:hAnsi="Irmologion"/>
          <w:color w:val="000000"/>
          <w:sz w:val="10"/>
        </w:rPr>
        <w:t>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ä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ü ðî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ïðî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ú 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è äîñò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íiå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äåð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å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êîíö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à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æåç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ìú æå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çíûì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ñî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û ñêóä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ëüíè÷è ñîêðó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</w:rPr>
        <w:t>í</w:t>
      </w:r>
      <w:r>
        <w:rPr>
          <w:rFonts w:cs="Irmologion" w:ascii="Irmologion" w:hAnsi="Irmologion"/>
          <w:color w:val="000000"/>
          <w:sz w:val="10"/>
        </w:rPr>
        <w:t>ý, ö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ðiå, ðàçóì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éòå, íàêàæ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ñÿ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ó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iè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1 Ðà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òàéòå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åâè ñî 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éòåñÿ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ñî ò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ïåò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2 Ïðiè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 íàêàç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å, äà íå êî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àåòñÿ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íåòå t ïó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ð</w:t>
      </w:r>
      <w:r>
        <w:rPr>
          <w:rFonts w:cs="Irmologion EtceteraTitles" w:ascii="Irmologion EtceteraTitles" w:hAnsi="Irmologion EtceteraTitles"/>
          <w:color w:val="000000"/>
          <w:sz w:val="10"/>
        </w:rPr>
        <w:t>â</w:t>
      </w:r>
      <w:r>
        <w:rPr>
          <w:rFonts w:cs="Irmologion" w:ascii="Irmologion" w:hAnsi="Irmologion"/>
          <w:color w:val="000000"/>
          <w:sz w:val="10"/>
        </w:rPr>
        <w:t xml:space="preserve">íàãw,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âîçã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âñ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ðý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è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þùièñÿ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âíåãä</w:t>
      </w:r>
      <w:r>
        <w:rPr>
          <w:rFonts w:cs="Irmologion Grave" w:ascii="Irmologion Grave" w:hAnsi="Irmologion Grave"/>
        </w:rPr>
        <w:t>à</w:t>
      </w:r>
      <w:r>
        <w:rPr/>
        <w:t xml:space="preserve"> táýã</w:t>
      </w:r>
      <w:r>
        <w:rPr>
          <w:rFonts w:cs="Irmologion Acute" w:ascii="Irmologion Acute" w:hAnsi="Irmologion Acute"/>
        </w:rPr>
        <w:t>à</w:t>
      </w:r>
      <w:r>
        <w:rPr/>
        <w:t>øå t ëèö</w:t>
      </w:r>
      <w:r>
        <w:rPr>
          <w:rFonts w:cs="Irmologion Grave" w:ascii="Irmologion Grave" w:hAnsi="Irmologion Grave"/>
        </w:rPr>
        <w:t>à</w:t>
      </w:r>
      <w:r>
        <w:rPr/>
        <w:t xml:space="preserve"> </w:t>
      </w:r>
      <w:r>
        <w:rPr>
          <w:rFonts w:cs="Irmologion Breathing" w:ascii="Irmologion Breathing" w:hAnsi="Irmologion Breathing"/>
        </w:rPr>
        <w:t>à</w:t>
      </w:r>
      <w:r>
        <w:rPr/>
        <w:t>âåññàë</w:t>
      </w:r>
      <w:r>
        <w:rPr>
          <w:rFonts w:cs="Irmologion Acute" w:ascii="Irmologion Acute" w:hAnsi="Irmologion Acute"/>
        </w:rPr>
        <w:t>w</w:t>
      </w:r>
      <w:r>
        <w:rPr/>
        <w:t>ìà ñ</w:t>
      </w:r>
      <w:r>
        <w:rPr>
          <w:rFonts w:cs="Irmologion Acute" w:ascii="Irmologion Acute" w:hAnsi="Irmologion Acute"/>
        </w:rPr>
        <w:t>û</w:t>
      </w:r>
      <w:r>
        <w:rPr/>
        <w:t>íà ñâîåã</w:t>
      </w:r>
      <w:r>
        <w:rPr>
          <w:rFonts w:cs="Irmologion Grave" w:ascii="Irmologion Grave" w:hAnsi="Irmologion Grave"/>
        </w:rPr>
        <w:t>w</w:t>
      </w:r>
      <w:r>
        <w:rPr/>
        <w:t>, 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÷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ñÿ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èøà ñòó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iè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;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çè âîñòà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òú í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çè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þòú ä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: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ñ</w:t>
      </w:r>
      <w:r>
        <w:rPr>
          <w:rFonts w:cs="Irmologion SlovoTitled" w:ascii="Irmologion SlovoTitled" w:hAnsi="Irmologion Slovo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ú á</w:t>
      </w:r>
      <w:r>
        <w:rPr>
          <w:rFonts w:cs="Irmologion SimplexTitled" w:ascii="Irmologion SimplexTitled" w:hAnsi="Irmologion SimplexTitled"/>
          <w:color w:val="000000"/>
          <w:sz w:val="10"/>
        </w:rPr>
        <w:t>ç</w:t>
      </w:r>
      <w:r>
        <w:rPr>
          <w:rFonts w:cs="Irmologion" w:ascii="Irmologion" w:hAnsi="Irmologion"/>
          <w:color w:val="000000"/>
          <w:sz w:val="10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Ò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çàñ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ïíèê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à ì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íîñ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ãëàâ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Ã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îì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 êî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ó âîç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t ãîð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ÿ ñâ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í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ï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, âî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çàñ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ïèò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Í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î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ñÿ t 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 ëþä</w:t>
      </w:r>
      <w:r>
        <w:rPr>
          <w:rFonts w:cs="Irmologion Acute" w:ascii="Irmologion Acute" w:hAnsi="Irmologion Acute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êðåñòú íàï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àþùèõú í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Âîñê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,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ïîðàç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ðàæ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ùûÿ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å, ç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áû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èêwâú ñîêðó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å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ñ</w:t>
      </w:r>
      <w:r>
        <w:rPr>
          <w:rFonts w:cs="Irmologion SlovoTitled" w:ascii="Irmologion SlovoTitled" w:hAnsi="Irmologion Slovo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äåõ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áë</w:t>
      </w:r>
      <w:r>
        <w:rPr>
          <w:rFonts w:cs="Irmologion SlovoTitled" w:ascii="Irmologion SlovoTitled" w:hAnsi="Irmologion Slovo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å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âú ï</w:t>
      </w:r>
      <w:r>
        <w:rPr>
          <w:rFonts w:cs="Irmologion Acute" w:ascii="Irmologion Acute" w:hAnsi="Irmologion Acute"/>
        </w:rPr>
        <w:t>ý</w:t>
      </w:r>
      <w:r>
        <w:rPr/>
        <w:t>ñíåõ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Â</w:t>
      </w:r>
      <w:r>
        <w:rPr>
          <w:rFonts w:cs="Irmologion" w:ascii="Irmologion" w:hAnsi="Irmologion"/>
          <w:color w:val="000000"/>
          <w:sz w:val="10"/>
        </w:rPr>
        <w:t>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ðè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è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ú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û ì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 âú ñ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áè ðàñïðîñòðà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äð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 ìî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â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îâå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åñòiè, ä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 òÿæêî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iè; âñ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áèòå ñóåò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åòå ëæ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äèâ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ïðï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áíàãî ñâîå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.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ò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è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êú í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âàéòåñÿ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ñîãðýø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éòå, </w:t>
      </w:r>
      <w:r>
        <w:rPr>
          <w:rFonts w:cs="Irmologion BrthGrave" w:ascii="Irmologion BrthGrave" w:hAnsi="Irmologion BrthGrav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æå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åòå âú ñåðäö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 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èõú, íà 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àõú 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è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ïîæ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 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òâó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éòå íà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çè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þòú: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ú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; ç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åíàñÿ íà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ú ñ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ú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å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ëiå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 t ïëî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øå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û, âií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à ñ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è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âú 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ðý â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ï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í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÷</w:t>
      </w:r>
      <w:r>
        <w:rPr>
          <w:rFonts w:cs="Irmologion Acute" w:ascii="Irmologion Acute" w:hAnsi="Irmologion Acute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 xml:space="preserve">þ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íàãî í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è â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</w:rPr>
        <w:t>W</w:t>
      </w:r>
      <w:r>
        <w:rPr/>
        <w:t xml:space="preserve"> íàñë</w:t>
      </w:r>
      <w:r>
        <w:rPr>
          <w:rFonts w:cs="Irmologion Acute" w:ascii="Irmologion Acute" w:hAnsi="Irmologion Acute"/>
        </w:rPr>
        <w:t>ý</w:t>
      </w:r>
      <w:r>
        <w:rPr/>
        <w:t>äñòâóþùåì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" w:ascii="Irmologion" w:hAnsi="Irmologion"/>
          <w:color w:val="000000"/>
          <w:sz w:val="10"/>
        </w:rPr>
        <w:t>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û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í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ðàçóì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é 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Âîí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ó ìî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ÿ ì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, ö</w:t>
      </w:r>
      <w:r>
        <w:rPr>
          <w:rFonts w:cs="Irmologion SimplexTitled" w:ascii="Irmologion SimplexTitled" w:hAnsi="Irmologion SimplexTitled"/>
          <w:color w:val="000000"/>
          <w:sz w:val="10"/>
        </w:rPr>
        <w:t>ð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êú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ïîìî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ñ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Çà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òð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 ã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: çà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ðà ïðåä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ó 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çðèø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ú íå õîò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áåç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iÿ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íå ïðè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êú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íóÿ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íè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ïðå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óòú áåççàê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ííèöû ïðå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à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à: âîçíåíà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þùûÿ áåç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ïîãó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è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þùûÿ ëæ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: ì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æà êðî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ü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à ãíóø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ñÿ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æå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åñòâîìú ìë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òè òâ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ó âú ä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ìú ò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, ïîêëîí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ñÿ êî õ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ó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ìó ò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âú 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ý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íà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îþ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þ,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 ïðå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þ ï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èíû,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åòíî, ã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áú t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ñòú ãîð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ü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è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è ëüù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1 Ñóä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,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, äà tïà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ú t ì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ñëåé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: ïî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åñòâó í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ñòiÿ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íè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ðåwãîð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à âîçâåñåë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ñÿ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iè í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âî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þòñÿ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èñÿ âú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õ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ÿòñÿ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áÿùi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ÿ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è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èêà, ã</w:t>
      </w:r>
      <w:r>
        <w:rPr>
          <w:rFonts w:cs="Irmologion SimplexTitled" w:ascii="Irmologion SimplexTitled" w:hAnsi="Irmologion Simplex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ð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æiåìú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âî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ÿ âýí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âú ï</w:t>
      </w:r>
      <w:r>
        <w:rPr>
          <w:rFonts w:cs="Irmologion Acute" w:ascii="Irmologion Acute" w:hAnsi="Irmologion Acute"/>
        </w:rPr>
        <w:t>ý</w:t>
      </w:r>
      <w:r>
        <w:rPr/>
        <w:t xml:space="preserve">ñíåõú </w:t>
      </w:r>
      <w:r>
        <w:rPr>
          <w:rFonts w:cs="Irmologion Breathing" w:ascii="Irmologion Breathing" w:hAnsi="Irmologion Breathing"/>
        </w:rPr>
        <w:t>w</w:t>
      </w:r>
      <w:r>
        <w:rPr/>
        <w:t xml:space="preserve"> </w:t>
      </w:r>
      <w:r>
        <w:rPr>
          <w:rFonts w:cs="Irmologion Breathing" w:ascii="Irmologion Breathing" w:hAnsi="Irmologion Breathing"/>
        </w:rPr>
        <w:t>o</w:t>
      </w:r>
      <w:r>
        <w:rPr/>
        <w:t>ñì</w:t>
      </w:r>
      <w:r>
        <w:rPr>
          <w:rFonts w:cs="Irmologion Acute" w:ascii="Irmologion Acute" w:hAnsi="Irmologion Acute"/>
        </w:rPr>
        <w:t>ý</w:t>
      </w:r>
      <w:r>
        <w:rPr/>
        <w:t>ì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äà íå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ðîñòiþ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ëè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è ìåí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íè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îì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 íà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æåøè ìåí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Ïî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óé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ìîùåíú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ñìü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öý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ñìÿ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øàñÿ ê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ÿ sýë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ä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à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á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è ì</w:t>
      </w:r>
      <w:r>
        <w:rPr>
          <w:rFonts w:cs="Irmologion SlovoTitled" w:ascii="Irmologion SlovoTitled" w:hAnsi="Irmologion Slovo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òè òâ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âú ñì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òè ïîìè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òåá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ý æå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ñÿ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òðó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ñÿ âîçäûõ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åì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ì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þ íà âñ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êó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ü 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ñëåç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è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è ïîñ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ëþ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ìî÷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Ñìÿ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ñÿ t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ðîñòè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êî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åòø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 âî â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âðàç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Tñòóï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 t ìåí</w:t>
      </w:r>
      <w:r>
        <w:rPr>
          <w:rFonts w:cs="Irmologion Grave" w:ascii="Irmologion Grave" w:hAnsi="Irmologion Grav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,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þùiè áåç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ã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ú ï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÷à ì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ìî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ìî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â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1 Äà ïîñòû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ñÿ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äà âîçâðàò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û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ñÿ sýë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ý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 xml:space="preserve">äó, </w:t>
      </w:r>
      <w:r>
        <w:rPr>
          <w:rFonts w:cs="Irmologion Breathing" w:ascii="Irmologion Breathing" w:hAnsi="Irmologion Breathing"/>
        </w:rPr>
        <w:t>e</w:t>
      </w:r>
      <w:r>
        <w:rPr/>
        <w:t>ã</w:t>
      </w:r>
      <w:r>
        <w:rPr>
          <w:rFonts w:cs="Irmologion Acute" w:ascii="Irmologion Acute" w:hAnsi="Irmologion Acute"/>
        </w:rPr>
        <w:t>î</w:t>
      </w:r>
      <w:r>
        <w:rPr/>
        <w:t>æå âîñï</w:t>
      </w:r>
      <w:r>
        <w:rPr>
          <w:rFonts w:cs="Irmologion Acute" w:ascii="Irmologion Acute" w:hAnsi="Irmologion Acute"/>
        </w:rPr>
        <w:t>ý</w:t>
      </w:r>
      <w:r>
        <w:rPr/>
        <w:t>òú ã</w:t>
      </w:r>
      <w:r>
        <w:rPr>
          <w:rFonts w:cs="Irmologion SlovoTitled" w:ascii="Irmologion SlovoTitled" w:hAnsi="Irmologion SlovoTitled"/>
        </w:rPr>
        <w:t>ä</w:t>
      </w:r>
      <w:r>
        <w:rPr/>
        <w:t xml:space="preserve">åâè </w:t>
      </w:r>
      <w:r>
        <w:rPr>
          <w:rFonts w:cs="Irmologion Breathing" w:ascii="Irmologion Breathing" w:hAnsi="Irmologion Breathing"/>
        </w:rPr>
        <w:t>w</w:t>
      </w:r>
      <w:r>
        <w:rPr/>
        <w:t xml:space="preserve"> ñëîâåñ</w:t>
      </w:r>
      <w:r>
        <w:rPr>
          <w:rFonts w:cs="Irmologion Acute" w:ascii="Irmologion Acute" w:hAnsi="Irmologion Acute"/>
        </w:rPr>
        <w:t>ý</w:t>
      </w:r>
      <w:r>
        <w:rPr/>
        <w:t>õú õóñ</w:t>
      </w:r>
      <w:r>
        <w:rPr>
          <w:rFonts w:cs="Irmologion Acute" w:ascii="Irmologion Acute" w:hAnsi="Irmologion Acute"/>
        </w:rPr>
        <w:t>i</w:t>
      </w:r>
      <w:r>
        <w:rPr/>
        <w:t>åâûõú, ñ</w:t>
      </w:r>
      <w:r>
        <w:rPr>
          <w:rFonts w:cs="Irmologion Acute" w:ascii="Irmologion Acute" w:hAnsi="Irmologion Acute"/>
        </w:rPr>
        <w:t>û</w:t>
      </w:r>
      <w:r>
        <w:rPr/>
        <w:t xml:space="preserve">íà </w:t>
      </w:r>
      <w:r>
        <w:rPr>
          <w:rFonts w:cs="Irmologion Breathing" w:ascii="Irmologion Breathing" w:hAnsi="Irmologion Breathing"/>
        </w:rPr>
        <w:t>i</w:t>
      </w:r>
      <w:r>
        <w:rPr/>
        <w:t>åìåí</w:t>
      </w:r>
      <w:r>
        <w:rPr>
          <w:rFonts w:cs="Irmologion Acute" w:ascii="Irmologion Acute" w:hAnsi="Irmologion Acute"/>
        </w:rPr>
        <w:t>i</w:t>
      </w:r>
      <w:r>
        <w:rPr/>
        <w:t>èíà, 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, í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, 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 t â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ãîí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èõ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á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äà íå êî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îõ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èòú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âú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, íå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ùó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áàâë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þùó, íè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ùå ñîòâ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ñi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íå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à âú ðóê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ùå âîç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 âîçäà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ùûìú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, äà tïàä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î t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äà ïîæå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w â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à ïî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ãíåò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ïå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ú âú ç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ëþ æè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ò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âú ï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ñòü â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Âîñê</w:t>
      </w:r>
      <w:r>
        <w:rPr>
          <w:rFonts w:cs="Irmologion SlovoTitled" w:ascii="Irmologion SlovoTitled" w:hAnsi="Irmologion SlovoTitled"/>
          <w:color w:val="000000"/>
          <w:sz w:val="10"/>
        </w:rPr>
        <w:t>ð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îì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, âîçíå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ÿ âú êîíö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è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, ïîâå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æå çàï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äà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ìú ëþä</w:t>
      </w:r>
      <w:r>
        <w:rPr>
          <w:rFonts w:cs="Irmologion Acute" w:ascii="Irmologion Acute" w:hAnsi="Irmologion Acute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äåòú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ìú íà âûñîò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à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èòú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äåìú: ñó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ïî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ý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 íås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áý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 í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0 Äà ñêîí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ñÿ s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áà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øíû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øè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àãî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û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ñåðä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òð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û,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,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1 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ìîùü ì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t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à, 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àãw ï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ûÿ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2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ú ñó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ëü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ïîê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îëãîòåðïý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ú íàâî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íà âñ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êú 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àòè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ð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æiå ñ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èòú, ë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êú ñ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 íàïðÿ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âà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à ñî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û ñì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ðòíûÿ, ñò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û ñ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ñãà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eìûìú ñî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5 Ñ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áîë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îþ, çà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ú áî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ðîä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6 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ð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îï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à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òú âú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æå ñî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à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áî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à ãëàâ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ðõ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ñÿ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åâè ïî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åíè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íÿãw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 xml:space="preserve">öú, </w:t>
      </w:r>
      <w:r>
        <w:rPr>
          <w:rFonts w:cs="Irmologion Breathing" w:ascii="Irmologion Breathing" w:hAnsi="Irmologion Breathing"/>
        </w:rPr>
        <w:t>w</w:t>
      </w:r>
      <w:r>
        <w:rPr/>
        <w:t xml:space="preserve"> òî÷</w:t>
      </w:r>
      <w:r>
        <w:rPr>
          <w:rFonts w:cs="Irmologion Acute" w:ascii="Irmologion Acute" w:hAnsi="Irmologion Acute"/>
        </w:rPr>
        <w:t>è</w:t>
      </w:r>
      <w:r>
        <w:rPr/>
        <w:t>ëýõ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÷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íî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ÿ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ïî â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âç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ñÿ âåëèêî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ïiå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ïðå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å í</w:t>
      </w:r>
      <w:r>
        <w:rPr>
          <w:rFonts w:cs="Irmologion SimplexTitled" w:ascii="Irmologion SimplexTitled" w:hAnsi="Irmologion SimplexTitled"/>
          <w:color w:val="000000"/>
          <w:sz w:val="10"/>
        </w:rPr>
        <w:t>á</w:t>
      </w:r>
      <w:r>
        <w:rPr>
          <w:rFonts w:cs="Irmologion" w:ascii="Irmologion" w:hAnsi="Irmologion"/>
          <w:color w:val="000000"/>
          <w:sz w:val="10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 Erok" w:ascii="Irmologion Erok" w:hAnsi="Irmologion Erok"/>
          <w:color w:val="000000"/>
          <w:sz w:val="10"/>
        </w:rPr>
        <w:t>ç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ú ìëà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eö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ùèõú ñîâåð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õâàë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æå ðàçðó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 âðàã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òíè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çð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íåáåñ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, äýë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ðñò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, ëóí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s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çäû, </w:t>
      </w:r>
      <w:r>
        <w:rPr>
          <w:rFonts w:cs="Irmologion BrthGrave" w:ascii="Irmologion BrthGrave" w:hAnsi="Irmologion BrthGrav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æå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í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÷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ìíèøè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ú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÷ü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îñýù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åøè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è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ì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ëûìú 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 t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ëú, 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òiþ âýí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íà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û ðóê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þ,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ïîê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çý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ë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æå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êî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ïîëüñê</w:t>
      </w:r>
      <w:r>
        <w:rPr>
          <w:rFonts w:cs="Irmologion Circumflex" w:ascii="Irmologion Circumflex" w:hAnsi="Irmologion Circumflex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>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ïò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û íåá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ñíûÿ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ð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áû ìîðñê</w:t>
      </w:r>
      <w:r>
        <w:rPr>
          <w:rFonts w:cs="Irmologion Circumflex" w:ascii="Irmologion Circumflex" w:hAnsi="Irmologion Circumflex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>ÿ, ïðåõî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ûÿ ñòeç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ðñê</w:t>
      </w:r>
      <w:r>
        <w:rPr>
          <w:rFonts w:cs="Irmologion Circumflex" w:ascii="Irmologion Circumflex" w:hAnsi="Irmologion Circumflex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0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÷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íî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ÿ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ïî â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 xml:space="preserve">öú, </w:t>
      </w:r>
      <w:r>
        <w:rPr>
          <w:rFonts w:cs="Irmologion Breathing" w:ascii="Irmologion Breathing" w:hAnsi="Irmologion Breathing"/>
        </w:rPr>
        <w:t>w</w:t>
      </w:r>
      <w:r>
        <w:rPr/>
        <w:t xml:space="preserve"> ò</w:t>
      </w:r>
      <w:r>
        <w:rPr>
          <w:rFonts w:cs="Irmologion Acute" w:ascii="Irmologion Acute" w:hAnsi="Irmologion Acute"/>
        </w:rPr>
        <w:t>à</w:t>
      </w:r>
      <w:r>
        <w:rPr/>
        <w:t>éíûõú ñ</w:t>
      </w:r>
      <w:r>
        <w:rPr>
          <w:rFonts w:cs="Irmologion Acute" w:ascii="Irmologion Acute" w:hAnsi="Irmologion Acute"/>
        </w:rPr>
        <w:t>û</w:t>
      </w:r>
      <w:r>
        <w:rPr/>
        <w:t>íà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</w:rPr>
        <w:t>È</w:t>
      </w:r>
      <w:r>
        <w:rPr>
          <w:rFonts w:cs="Irmologion" w:ascii="Irmologion" w:hAnsi="Irmologion"/>
          <w:color w:val="000000"/>
          <w:sz w:val="10"/>
        </w:rPr>
        <w:t>ñï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ñÿ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â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ì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, ï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ú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Âîçâåñå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þñÿ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, ï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åíè ò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âîçâðà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ñÿ âðàã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ì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íå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ãóò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íóòú t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ñîòâ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ð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: 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à ï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, ñó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Çàïðå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êwì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å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ûé: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ïîòðå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Âðàã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êó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ð</w:t>
      </w:r>
      <w:r>
        <w:rPr>
          <w:rFonts w:cs="Irmologion Circumflex" w:ascii="Irmologion Circumflex" w:hAnsi="Irmologion Circumflex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æiÿ âú êî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û ðàçðó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å ï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ñú ø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ì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âî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 ïðåáû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à íà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ú ï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ú ñ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 ñó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àòü âñå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íýé âú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ó, ñó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àòü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äåìú âú ïðàâîò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0 È á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ïðèá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æèù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îìó, ïî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íèêú âî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â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åíièõú, âú ñ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á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òú í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þùi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ÿ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èõú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2 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åâè, æèâ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ùåìó âú ñi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íý, âîçâý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å âî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öýõú íà÷èí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âçûñ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êð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â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ïîìÿí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íå çàá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4 Ïî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óé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äü ñìè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t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, âîçíîñ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t â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ú ñì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ò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äà âîçâýù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õâàë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î âðàò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ä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å ñi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íè: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åìñÿ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iè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ëý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öû âú ï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ãóáý, </w:t>
      </w:r>
      <w:r>
        <w:rPr>
          <w:rFonts w:cs="Irmologion BrthAcute" w:ascii="Irmologion BrthAcute" w:hAnsi="Irmologion Brth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æå ñîòâ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: âú 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è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æå ñêð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âÿç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íîã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7 Ç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åìü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ñóäüá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: âú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ýõú ðóê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âÿç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8 Äà âîçâðàò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ñÿ ãð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øíèöû âî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ú,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öû çàáû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iè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9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íå äî êîí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çàá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ú 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åòú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ié, òåðï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èõú íå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íåòú äî êîí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0 Âîñê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äà íå êðýï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, äà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ÿòñÿ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öû ïðå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1 Ïî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çàêîíîïîëîæ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ëÿ íà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è, äà ðàçóì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öû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öû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2 Âñ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tñò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äà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÷å, ïðåçè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øè âî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â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åíièõú, âú ñ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áå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3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ãîð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ñÿ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îìó, âîçãà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ñÿ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ùié: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âÿç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òú âú ñ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òýõú, </w:t>
      </w:r>
      <w:r>
        <w:rPr>
          <w:rFonts w:cs="Irmologion BrthGrave" w:ascii="Irmologion BrthGrave" w:hAnsi="Irmologion BrthGrav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æå ïîìûøë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24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õâà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ü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ûé âú 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õîòåõú ä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â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ÿé áëàãîñë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ü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5 Ðàçäðàæ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ûé: ïî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åñòâó 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à ñ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å â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ùåòú: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à ïðå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26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êâåðí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þòñÿ ïóòi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e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êî â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ÿ: t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ëþòñÿ ñóäüá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t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: â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è âðàã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ëà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7 Ð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áî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 íå ïîä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óñÿ t 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à âú 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ú áå</w:t>
      </w:r>
      <w:r>
        <w:rPr>
          <w:rFonts w:cs="Irmologion Erok" w:ascii="Irmologion Erok" w:hAnsi="Irmologion Erok"/>
          <w:color w:val="000000"/>
          <w:sz w:val="10"/>
        </w:rPr>
        <w:t>ç</w:t>
      </w:r>
      <w:r>
        <w:rPr>
          <w:rFonts w:cs="Irmologion" w:ascii="Irmologion" w:hAnsi="Irmologion"/>
          <w:color w:val="000000"/>
          <w:sz w:val="10"/>
        </w:rPr>
        <w:t xml:space="preserve"> së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: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æå êë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òâû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ï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ëíà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ðåñòè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üñ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ïî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êîì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ç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9 Ïðèñý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âú ë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åëñòâý ñú áîã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ûìè âú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éíûõú,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 íåï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ííàãî: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 xml:space="preserve">÷è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à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àãî ïðèçè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0 Ë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âú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éíý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âú âî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ã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ý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, ë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æå âîñõ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òè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àãî, âîñõ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òè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àãî,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ïðèâëåù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è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1 Ñìè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: ïðåêëî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à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ú,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ëà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2 Ð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áî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: çàá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ú, tâðà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ñâîå, äà íå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èòú äî êîí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3 Âîñê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, äà âîçíå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ñÿ ðóê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íå çà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èõ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äî êîí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4 ×åñ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è ïðîã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âà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ûé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à; ð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áî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 íå â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ù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5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äèø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ðîñòü ñìîò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åøè, äà ï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äàíú 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åòú âú ð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öý òâ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òå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ëåíú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ié, 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ðó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è ïî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6 Ñîêð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öó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øíîìó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îìó: â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ùåòñÿ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7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ö</w:t>
      </w:r>
      <w:r>
        <w:rPr>
          <w:rFonts w:cs="Irmologion SimplexTitled" w:ascii="Irmologion SimplexTitled" w:hAnsi="Irmologion SimplexTitled"/>
          <w:color w:val="000000"/>
          <w:sz w:val="10"/>
        </w:rPr>
        <w:t>ð</w:t>
      </w:r>
      <w:r>
        <w:rPr>
          <w:rFonts w:cs="Irmologion" w:ascii="Irmologion" w:hAnsi="Irmologion"/>
          <w:color w:val="000000"/>
          <w:sz w:val="10"/>
        </w:rPr>
        <w:t>ü âî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à: ïî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áíåòå,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öû, t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8 Æå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ãèõ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àíiþ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ðäöà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âí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õî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9 Ñóä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ðó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ó, äà íå ïðèëîæ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êòî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åëè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òèñÿ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 íà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Í</w:t>
      </w:r>
      <w:r>
        <w:rPr>
          <w:rFonts w:cs="Irmologion" w:ascii="Irmologion" w:hAnsi="Irmologion"/>
          <w:color w:val="000000"/>
          <w:sz w:val="10"/>
        </w:rPr>
        <w:t>à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, 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êw ð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å ä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: ïðåâè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é ïî ãî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ñ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ãð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èöû íàëÿ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øà ë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àøà ñò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û âú 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ëý, ñîñòðýë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è âî ì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öý ï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ûÿ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Çàí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æå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ñîâåð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ðàçðóø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: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èêú æå ÷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ñîòâîð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;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âî õ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ý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ìú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.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, íà í</w:t>
      </w:r>
      <w:r>
        <w:rPr>
          <w:rFonts w:cs="Irmologion SimplexTitled" w:ascii="Irmologion SimplexTitled" w:hAnsi="Irmologion SimplexTitled"/>
          <w:color w:val="000000"/>
          <w:sz w:val="10"/>
        </w:rPr>
        <w:t>á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</w:t>
      </w:r>
      <w:r>
        <w:rPr>
          <w:rFonts w:cs="Irmologion SlovoTitled" w:ascii="Irmologion SlovoTitled" w:hAnsi="Irmologion SlovoTitled"/>
          <w:color w:val="000000"/>
          <w:sz w:val="10"/>
        </w:rPr>
        <w:t>ð</w:t>
      </w:r>
      <w:r>
        <w:rPr>
          <w:rFonts w:cs="Irmologion" w:ascii="Irmologion" w:hAnsi="Irmologion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 xml:space="preserve">÷è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à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àãî ïðèçè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ý, â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æäè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û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ý 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û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e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û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ú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àãî: ëþá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æå íå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ó íåíà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èòú ñâ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äîæ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íà ã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øíèêè ñ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æ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ïåëú, è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õú 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ðåíú 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ü 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ø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û âîçëþá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ïðàâwò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ý ëèö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 xml:space="preserve">öú, </w:t>
      </w:r>
      <w:r>
        <w:rPr>
          <w:rFonts w:cs="Irmologion Breathing" w:ascii="Irmologion Breathing" w:hAnsi="Irmologion Breathing"/>
        </w:rPr>
        <w:t>w</w:t>
      </w:r>
      <w:r>
        <w:rPr/>
        <w:t xml:space="preserve"> </w:t>
      </w:r>
      <w:r>
        <w:rPr>
          <w:rFonts w:cs="Irmologion Breathing" w:ascii="Irmologion Breathing" w:hAnsi="Irmologion Breathing"/>
        </w:rPr>
        <w:t>o</w:t>
      </w:r>
      <w:r>
        <w:rPr/>
        <w:t>ñì</w:t>
      </w:r>
      <w:r>
        <w:rPr>
          <w:rFonts w:cs="Irmologion Acute" w:ascii="Irmologion Acute" w:hAnsi="Irmologion Acute"/>
        </w:rPr>
        <w:t>ý</w:t>
      </w:r>
      <w:r>
        <w:rPr/>
        <w:t>é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êóä</w:t>
      </w:r>
      <w:r>
        <w:rPr>
          <w:rFonts w:cs="Irmologion Grave" w:ascii="Irmologion Grave" w:hAnsi="Irmologion Grave"/>
          <w:color w:val="000000"/>
          <w:sz w:val="10"/>
        </w:rPr>
        <w:t xml:space="preserve">ý </w:t>
      </w:r>
      <w:r>
        <w:rPr>
          <w:rFonts w:cs="Irmologion" w:ascii="Irmologion" w:hAnsi="Irmologion"/>
          <w:color w:val="000000"/>
          <w:sz w:val="10"/>
        </w:rPr>
        <w:t>ïð</w:t>
      </w:r>
      <w:r>
        <w:rPr>
          <w:rFonts w:cs="Irmologion EtceteraTitles" w:ascii="Irmologion EtceteraTitles" w:hAnsi="Irmologion EtceteraTitles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 xml:space="preserve">áíûé: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ëèøàñÿ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èíû t ñûí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âú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å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eòíàÿ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à ê</w:t>
      </w:r>
      <w:r>
        <w:rPr>
          <w:rFonts w:cs="Irmologion Acute" w:ascii="Irmologion Acute" w:hAnsi="Irmologion Acute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 xml:space="preserve">éæäî êî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ðåííåìó ñ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ëüñò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ûÿ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ðäöû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àøà së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Ïîòðå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í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ëüñò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ûÿ,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ú âåëå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èâû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êøûÿ: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ú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ú âîçâ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÷èìú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í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 ïðè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ú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: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è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è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äûõ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ãèõú í</w:t>
      </w:r>
      <w:r>
        <w:rPr>
          <w:rFonts w:cs="Irmologion SimplexTitled" w:ascii="Irmologion SimplexTitled" w:hAnsi="Irmologion SimplexTitled"/>
          <w:color w:val="000000"/>
          <w:sz w:val="10"/>
        </w:rPr>
        <w:t>í</w:t>
      </w:r>
      <w:r>
        <w:rPr>
          <w:rFonts w:cs="Irmologion" w:ascii="Irmologion" w:hAnsi="Irmologion"/>
          <w:color w:val="000000"/>
          <w:sz w:val="10"/>
        </w:rPr>
        <w:t>ý âîñêð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åò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: ïîëîæ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ñÿ âî ñ</w:t>
      </w:r>
      <w:r>
        <w:rPr>
          <w:rFonts w:cs="Irmologion SlovoTitled" w:ascii="Irmologion SlovoTitled" w:hAnsi="Irmologion Slovo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 xml:space="preserve">íiå,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èí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Ñëîâåñ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íÿ ñëîâåñ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÷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à, ñðåáð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ðàçæ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óø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î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÷è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î ñåäìå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ñîõðà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è í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è ñîáëþ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øè í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t 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à ñ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êðåñòú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iè õ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ÿòú: ïî âûñîò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æè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û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eñêi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Ä</w:t>
      </w:r>
      <w:r>
        <w:rPr>
          <w:rFonts w:cs="Irmologion" w:ascii="Irmologion" w:hAnsi="Irmologion"/>
          <w:color w:val="000000"/>
          <w:sz w:val="10"/>
        </w:rPr>
        <w:t>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çàá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äåø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äî êîí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; ä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 tâðàù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øè ëèö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Ä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 ïîëîæ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ñ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û âú äóø</w:t>
      </w:r>
      <w:r>
        <w:rPr>
          <w:rFonts w:cs="Irmologion Grave" w:ascii="Irmologion Grave" w:hAnsi="Irmologion Grave"/>
          <w:color w:val="000000"/>
          <w:sz w:val="10"/>
        </w:rPr>
        <w:t xml:space="preserve">è </w:t>
      </w:r>
      <w:r>
        <w:rPr>
          <w:rFonts w:cs="Irmologion" w:ascii="Irmologion" w:hAnsi="Irmologion"/>
          <w:color w:val="000000"/>
          <w:sz w:val="10"/>
        </w:rPr>
        <w:t>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, áw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çíè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ì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 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ü è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ü; äî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ý âîçíå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ñÿ â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 í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Ï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çðè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: ïðîñâý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÷è ì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äà íå êî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í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ú ñì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äà íå êî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ðå÷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òú â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êðýï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ñÿ íà íåã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Ñòó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iè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þòñÿ,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ùå ïîä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æå íà ì</w:t>
      </w:r>
      <w:r>
        <w:rPr>
          <w:rFonts w:cs="Irmologion SlovoTitled" w:ascii="Irmologion SlovoTitled" w:hAnsi="Irmologion Slovo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òü òâ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: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óåòñÿ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</w:rPr>
        <w:t>ñ</w:t>
      </w:r>
      <w:r>
        <w:rPr>
          <w:rFonts w:cs="Irmologion" w:ascii="Irmologion" w:hAnsi="Irmologion"/>
          <w:color w:val="000000"/>
          <w:sz w:val="10"/>
        </w:rPr>
        <w:t>íiè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 âîñï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åâè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ÿâøåìó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åíè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íÿãw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Ð</w:t>
      </w:r>
      <w:r>
        <w:rPr>
          <w:rFonts w:cs="Irmologion" w:ascii="Irmologion" w:hAnsi="Irmologion"/>
          <w:color w:val="000000"/>
          <w:sz w:val="10"/>
        </w:rPr>
        <w:t>å÷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áåç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ìåíú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ú. Ðàñò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ìåðç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ñÿ âú íà÷è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èõú: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òâî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ñò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íþ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ñú í</w:t>
      </w:r>
      <w:r>
        <w:rPr>
          <w:rFonts w:cs="Irmologion SimplexTitled" w:ascii="Irmologion SimplexTitled" w:hAnsi="Irmologion SimplexTitled"/>
          <w:color w:val="000000"/>
          <w:sz w:val="10"/>
        </w:rPr>
        <w:t>á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ïðè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÷å íà 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û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eñêiÿ,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äýòè,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ðàçóìý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á</w:t>
      </w:r>
      <w:r>
        <w:rPr>
          <w:rFonts w:cs="Irmologion SimplexTitled" w:ascii="Irmologion SimplexTitled" w:hAnsi="Irmologion SimplexTitled"/>
          <w:color w:val="000000"/>
          <w:sz w:val="10"/>
        </w:rPr>
        <w:t>ã</w:t>
      </w:r>
      <w:r>
        <w:rPr>
          <w:rFonts w:cs="Irmologion" w:ascii="Irmologion" w:hAnsi="Irmologion"/>
          <w:color w:val="000000"/>
          <w:sz w:val="10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êëî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ñÿ, âê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ïý íåêëþ÷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è á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: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ñòü òâî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ãîñò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þ, 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ñòü äî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ä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4 Íè 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ðàçóì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þòú â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þùiè áåççàê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íiå, ñíý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iè 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äè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ú ñí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äü õ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áà;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íå ïðè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á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øàñÿ 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à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æå íå á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âú 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äý ïðâ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íû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6 Ñ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ú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àãw ïîñðà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å: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ü æ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ú t ñi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íà ñ</w:t>
      </w:r>
      <w:r>
        <w:rPr>
          <w:rFonts w:cs="Irmologion SlovoTitled" w:ascii="Irmologion SlovoTitled" w:hAnsi="Irmologion Slovo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åâ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ïëý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å ëþä</w:t>
      </w:r>
      <w:r>
        <w:rPr>
          <w:rFonts w:cs="Irmologion Acute" w:ascii="Irmologion Acute" w:hAnsi="Irmologion Acute"/>
          <w:color w:val="000000"/>
          <w:sz w:val="10"/>
        </w:rPr>
        <w:t>i</w:t>
      </w:r>
      <w:r>
        <w:rPr>
          <w:rFonts w:cs="Irmologion" w:ascii="Irmologion" w:hAnsi="Irmologion"/>
          <w:color w:val="000000"/>
          <w:sz w:val="10"/>
        </w:rPr>
        <w:t>é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,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10"/>
        </w:rPr>
        <w:t>i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êwâ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Âú êîí</w:t>
      </w:r>
      <w:r>
        <w:rPr>
          <w:rFonts w:cs="Irmologion Acute" w:ascii="Irmologion Acute" w:hAnsi="Irmologion Acute"/>
        </w:rPr>
        <w:t>å</w:t>
      </w:r>
      <w:r>
        <w:rPr/>
        <w:t>öú, pàë</w:t>
      </w:r>
      <w:r>
        <w:rPr>
          <w:rFonts w:cs="Irmologion Acute" w:ascii="Irmologion Acute" w:hAnsi="Irmologion Acute"/>
        </w:rPr>
        <w:t>î</w:t>
      </w:r>
      <w:r>
        <w:rPr/>
        <w:t>ìú ä</w:t>
      </w:r>
      <w:r>
        <w:rPr>
          <w:rFonts w:cs="Irmologion SimplexTitled" w:ascii="Irmologion SimplexTitled" w:hAnsi="Irmologion SimplexTitled"/>
        </w:rPr>
        <w:t>â</w:t>
      </w:r>
      <w:r>
        <w:rPr/>
        <w:t>äó, 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è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åòú âú æè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ùè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ñÿ âî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 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ðó òâ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Õîä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íåïî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÷åí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àÿé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ó,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ëÿé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èíó âú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û ñ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ëüñò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îìú ñ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ñîòâîð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ðåííåìó ñ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së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îíîø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ÿ íå ïði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ú íà áë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íiÿ ñ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íè÷è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ïðå</w:t>
      </w:r>
      <w:r>
        <w:rPr>
          <w:rFonts w:cs="Irmologion Erok" w:ascii="Irmologion Erok" w:hAnsi="Irmologion Erok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 ëóê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íóÿé, á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ûÿæåñÿ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òú: êëåí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éñÿ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ðåííåìó ñ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tìå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ñðåáð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íå äàä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âó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çä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íà íåïî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ííûõú íå ïði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òú. Òâîð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é ñi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íå ïîä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èòñÿ âî 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ê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Ñòîëïîïèñ</w:t>
      </w:r>
      <w:r>
        <w:rPr>
          <w:rFonts w:cs="Irmologion Acute" w:ascii="Irmologion Acute" w:hAnsi="Irmologion Acute"/>
        </w:rPr>
        <w:t>à</w:t>
      </w:r>
      <w:r>
        <w:rPr/>
        <w:t>íèå, ä</w:t>
      </w:r>
      <w:r>
        <w:rPr>
          <w:rFonts w:cs="Irmologion SimplexTitled" w:ascii="Irmologion SimplexTitled" w:hAnsi="Irmologion SimplexTitled"/>
        </w:rPr>
        <w:t>â</w:t>
      </w:r>
      <w:r>
        <w:rPr/>
        <w:t>äó, 1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</w:rPr>
        <w:t>Ñ</w:t>
      </w:r>
      <w:r>
        <w:rPr>
          <w:rFonts w:cs="Irmologion" w:ascii="Irmologion" w:hAnsi="Irmologion"/>
          <w:color w:val="000000"/>
          <w:sz w:val="10"/>
        </w:rPr>
        <w:t>îõðà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í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åâè: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áëàã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íå ò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áó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3 Ñ</w:t>
      </w:r>
      <w:r>
        <w:rPr>
          <w:rFonts w:cs="Irmologion SimplexTitled" w:ascii="Irmologion SimplexTitled" w:hAnsi="Irmologion SimplexTitled"/>
          <w:color w:val="000000"/>
          <w:sz w:val="10"/>
        </w:rPr>
        <w:t>ò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å ñ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òü íà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äèâ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âñ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õîò</w:t>
      </w:r>
      <w:r>
        <w:rPr>
          <w:rFonts w:cs="Irmologion Circumflex" w:ascii="Irmologion Circumflex" w:hAnsi="Irmologion Circumflex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íiÿ ñ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æèøàñÿ 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ìwùè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, ïî 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ê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øà: íå ñîáåð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ñîá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ðû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t êðî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, íè ïîìÿí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æå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ìà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ü 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ü äîñò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íiÿ ì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÷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è ì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 ò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ð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ÿé äîñò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íi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æÿ íàïàä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ú äåð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íûõú ì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áî äîñòî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íi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äåð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íî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7 Áëàãîñëîâë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âðàçóì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øàãî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æå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î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ùè íàêàç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òð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û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8 Ïðåäç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à ïðåäî ì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þ â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íó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äåñí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þ ìåí</w:t>
      </w:r>
      <w:r>
        <w:rPr>
          <w:rFonts w:cs="Irmologion Grave" w:ascii="Irmologion Grave" w:hAnsi="Irmologion Grav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òü, äà íå ïîä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Ñ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è âîçâå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ÿ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äîâàñÿ </w:t>
      </w:r>
      <w:r>
        <w:rPr>
          <w:rFonts w:cs="Irmologion Breathing" w:ascii="Irmologion Breathing" w:hAnsi="Irmologion Breathing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êú ì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ù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æå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òü ì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òñÿ í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øè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ý, íèæ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è ïðï</w:t>
      </w:r>
      <w:r>
        <w:rPr>
          <w:rFonts w:cs="Irmologion Titles" w:ascii="Irmologion Titles" w:hAnsi="Irmologion Titles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áíîìó ò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òë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1 Ñêàç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ëú ì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ïóò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æèâî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íèø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å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ëiÿ ñú ëèö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: êðàñîò</w:t>
      </w:r>
      <w:r>
        <w:rPr>
          <w:rFonts w:cs="Irmologion Grave" w:ascii="Irmologion Grave" w:hAnsi="Irmologion Grave"/>
          <w:color w:val="000000"/>
          <w:sz w:val="10"/>
        </w:rPr>
        <w:t xml:space="preserve">à </w:t>
      </w:r>
      <w:r>
        <w:rPr>
          <w:rFonts w:cs="Irmologion" w:ascii="Irmologion" w:hAnsi="Irmologion"/>
          <w:color w:val="000000"/>
          <w:sz w:val="10"/>
        </w:rPr>
        <w:t>(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äîñòü) âú äåñ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ý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 âú êîí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öú. 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/>
        <w:t>Ìîë</w:t>
      </w:r>
      <w:r>
        <w:rPr>
          <w:rFonts w:cs="Irmologion Acute" w:ascii="Irmologion Acute" w:hAnsi="Irmologion Acute"/>
        </w:rPr>
        <w:t>è</w:t>
      </w:r>
      <w:r>
        <w:rPr/>
        <w:t>òâà ä</w:t>
      </w:r>
      <w:r>
        <w:rPr>
          <w:rFonts w:cs="Irmologion SimplexTitled" w:ascii="Irmologion SimplexTitled" w:hAnsi="Irmologion SimplexTitled"/>
        </w:rPr>
        <w:t>â</w:t>
      </w:r>
      <w:r>
        <w:rPr/>
        <w:t>äó, 1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ä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, âîíì</w:t>
      </w:r>
      <w:r>
        <w:rPr>
          <w:rFonts w:cs="Irmologion Grave" w:ascii="Irmologion Grave" w:hAnsi="Irmologion Grave"/>
          <w:color w:val="000000"/>
          <w:sz w:val="10"/>
        </w:rPr>
        <w:t xml:space="preserve">è </w:t>
      </w:r>
      <w:r>
        <w:rPr>
          <w:rFonts w:cs="Irmologion" w:ascii="Irmologion" w:hAnsi="Irmologion"/>
          <w:color w:val="000000"/>
          <w:sz w:val="10"/>
        </w:rPr>
        <w:t>ìî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iþ ì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âíó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â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íå âî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í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õú ëü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2 T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äåòú: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÷è ì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à 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èòà ïðàâîò</w:t>
      </w:r>
      <w:r>
        <w:rPr>
          <w:rFonts w:cs="Irmologion Circumflex" w:ascii="Irmologion Circumflex" w:hAnsi="Irmologion Circumflex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ó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ðäöå ì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, ïîñý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ùiþ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êóñ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ë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ð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òåñÿ âî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äà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äà íå âîç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ëú ÷åëîâ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>÷åñêèõú, çà ñëîâåñ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ñîõðà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ïóò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æ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ñòw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5 Ñîâåðø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òwï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î ñòåç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õ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, äà íå ïîä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æóòñÿ ñòwï</w:t>
      </w:r>
      <w:r>
        <w:rPr>
          <w:rFonts w:cs="Irmologion Grave" w:ascii="Irmologion Grave" w:hAnsi="Irmologion Grav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âîçç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àëú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</w:rPr>
        <w:t>æ</w:t>
      </w:r>
      <w:r>
        <w:rPr>
          <w:rFonts w:cs="Irmologion" w:ascii="Irmologion" w:hAnsi="Irmologion"/>
          <w:color w:val="000000"/>
          <w:sz w:val="10"/>
        </w:rPr>
        <w:t>å: ïðèêëî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õî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ë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øè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û ì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äèâ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</w:t>
      </w:r>
      <w:r>
        <w:rPr>
          <w:rFonts w:cs="Irmologion SlovoTitled" w:ascii="Irmologion SlovoTitled" w:hAnsi="Irmologion SlovoTitled"/>
          <w:color w:val="000000"/>
          <w:sz w:val="10"/>
        </w:rPr>
        <w:t>ë</w:t>
      </w:r>
      <w:r>
        <w:rPr>
          <w:rFonts w:cs="Irmologion" w:ascii="Irmologion" w:hAnsi="Irmologion"/>
          <w:color w:val="000000"/>
          <w:sz w:val="10"/>
        </w:rPr>
        <w:t>òè òâî</w:t>
      </w:r>
      <w:r>
        <w:rPr>
          <w:rFonts w:cs="Irmologion Circumflex" w:ascii="Irmologion Circumflex" w:hAnsi="Irmologion Circumflex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</w:rPr>
        <w:t>ï</w:t>
      </w:r>
      <w:r>
        <w:rPr>
          <w:rFonts w:cs="Irmologion" w:ascii="Irmologion" w:hAnsi="Irmologion"/>
          <w:color w:val="000000"/>
          <w:sz w:val="10"/>
        </w:rPr>
        <w:t>ñ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ÿé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ïîâ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þùûÿ íà ò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t ïðî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âÿùèõñÿ äåñ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öý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: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  <w:t>8 ñîõðà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ç</w:t>
      </w:r>
      <w:r>
        <w:rPr>
          <w:rFonts w:cs="Irmologion Acute" w:ascii="Irmologion Acute" w:hAnsi="Irmologion Acut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íèöó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êà: âú êð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ý êðèë</w:t>
      </w:r>
      <w:r>
        <w:rPr>
          <w:rFonts w:cs="Irmologion Circumflex" w:ascii="Irmologion Circumflex" w:hAnsi="Irmologion Circumflex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</w:rPr>
        <w:t>e</w:t>
      </w:r>
      <w:r>
        <w:rPr>
          <w:rFonts w:cs="Irmologion" w:ascii="Irmologion" w:hAnsi="Irmologion"/>
          <w:color w:val="000000"/>
          <w:sz w:val="10"/>
        </w:rPr>
        <w:t>þ ïîêð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åøè ì</w:t>
      </w:r>
      <w:r>
        <w:rPr>
          <w:rFonts w:cs="Irmologion Grave" w:ascii="Irmologion Grave" w:hAnsi="Irmologion Grave"/>
          <w:color w:val="000000"/>
          <w:sz w:val="10"/>
        </w:rPr>
        <w:t>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9 t ëèö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ûõú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ñòøèõú (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äÿùèõú)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: âðàç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äåðæ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øà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0 ò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êú ñâ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é çàòâîð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 ãëàã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àøà ãîðä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ãîí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ùiè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</w:rPr>
        <w:t>í</w:t>
      </w:r>
      <w:r>
        <w:rPr>
          <w:rFonts w:cs="Irmologion" w:ascii="Irmologion" w:hAnsi="Irmologion"/>
          <w:color w:val="000000"/>
          <w:sz w:val="10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ûä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÷è ñâî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âîçëîæ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</w:rPr>
        <w:t>u</w:t>
      </w:r>
      <w:r>
        <w:rPr>
          <w:rFonts w:cs="Irmologion" w:ascii="Irmologion" w:hAnsi="Irmologion"/>
          <w:color w:val="000000"/>
          <w:sz w:val="10"/>
        </w:rPr>
        <w:t>êëîí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 íà ç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 Erok" w:ascii="Irmologion Erok" w:hAnsi="Irmologion Erok"/>
          <w:color w:val="000000"/>
          <w:sz w:val="10"/>
        </w:rPr>
        <w:t>á</w:t>
      </w:r>
      <w:r>
        <w:rPr>
          <w:rFonts w:cs="Irmologion Acute" w:ascii="Irmologion Acute" w:hAnsi="Irmologion Acut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øà ì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ë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âú ãîò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âú íà ë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êw ñê</w:t>
      </w:r>
      <w:r>
        <w:rPr>
          <w:rFonts w:cs="Irmologion Acute" w:ascii="Irmologion Acute" w:hAnsi="Irmologion Acute"/>
          <w:color w:val="000000"/>
          <w:sz w:val="10"/>
        </w:rPr>
        <w:t>v</w:t>
      </w:r>
      <w:r>
        <w:rPr>
          <w:rFonts w:cs="Irmologion" w:ascii="Irmologion" w:hAnsi="Irmologion"/>
          <w:color w:val="000000"/>
          <w:sz w:val="10"/>
        </w:rPr>
        <w:t xml:space="preserve">ìåíú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áè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ÿé âú 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é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3 Âîñê</w:t>
      </w:r>
      <w:r>
        <w:rPr>
          <w:rFonts w:cs="Irmologion SlovoTitled" w:ascii="Irmologion SlovoTitled" w:hAnsi="Irmologion SlovoTitled"/>
          <w:color w:val="000000"/>
          <w:sz w:val="10"/>
        </w:rPr>
        <w:t>ð</w:t>
      </w:r>
      <w:r>
        <w:rPr>
          <w:rFonts w:cs="Irmologion" w:ascii="Irmologion" w:hAnsi="Irmologion"/>
          <w:color w:val="000000"/>
          <w:sz w:val="10"/>
        </w:rPr>
        <w:t>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ïðåäâàð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 xml:space="preserve">è </w:t>
      </w:r>
      <w:r>
        <w:rPr>
          <w:rFonts w:cs="Irmologion" w:ascii="Irmologion" w:hAnsi="Irmologion"/>
          <w:color w:val="000000"/>
          <w:sz w:val="10"/>
        </w:rPr>
        <w:t>çàïí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çá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è ä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øó ìî</w:t>
      </w:r>
      <w:r>
        <w:rPr>
          <w:rFonts w:cs="Irmologion Grave" w:ascii="Irmologion Grave" w:hAnsi="Irmologion Grav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 xml:space="preserve"> t íå÷åñò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âàãw, </w:t>
      </w:r>
      <w:r>
        <w:rPr>
          <w:rFonts w:cs="Irmologion Breathing" w:ascii="Irmologion Breathing" w:hAnsi="Irmologion Breathing"/>
          <w:color w:val="000000"/>
          <w:sz w:val="10"/>
        </w:rPr>
        <w:t>o</w:t>
      </w:r>
      <w:r>
        <w:rPr>
          <w:rFonts w:cs="Irmologion" w:ascii="Irmologion" w:hAnsi="Irmologion"/>
          <w:color w:val="000000"/>
          <w:sz w:val="10"/>
        </w:rPr>
        <w:t>ð</w:t>
      </w:r>
      <w:r>
        <w:rPr>
          <w:rFonts w:cs="Irmologion Acute" w:ascii="Irmologion Acute" w:hAnsi="Irmologion Acut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æiå òâî</w:t>
      </w:r>
      <w:r>
        <w:rPr>
          <w:rFonts w:cs="Irmologion Grave" w:ascii="Irmologion Grave" w:hAnsi="Irmologion Grav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>14 t âð</w:t>
      </w:r>
      <w:r>
        <w:rPr>
          <w:rFonts w:cs="Irmologion Circumflex" w:ascii="Irmologion Circumflex" w:hAnsi="Irmologion Circumflex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ãú ðóê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>, ã</w:t>
      </w:r>
      <w:r>
        <w:rPr>
          <w:rFonts w:cs="Irmologion SlovoTitled" w:ascii="Irmologion SlovoTitled" w:hAnsi="Irmologion SlovoTitled"/>
          <w:color w:val="000000"/>
          <w:sz w:val="10"/>
        </w:rPr>
        <w:t>ä</w:t>
      </w:r>
      <w:r>
        <w:rPr>
          <w:rFonts w:cs="Irmologion" w:ascii="Irmologion" w:hAnsi="Irmologion"/>
          <w:color w:val="000000"/>
          <w:sz w:val="10"/>
        </w:rPr>
        <w:t>è, t ì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ëûõú t çåì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: ðàçäýë</w:t>
      </w:r>
      <w:r>
        <w:rPr>
          <w:rFonts w:cs="Irmologion Grave" w:ascii="Irmologion Grave" w:hAnsi="Irmologion Grav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</w:rPr>
        <w:t>ÿ</w:t>
      </w:r>
      <w:r>
        <w:rPr>
          <w:rFonts w:cs="Irmologion" w:ascii="Irmologion" w:hAnsi="Irmologion"/>
          <w:color w:val="000000"/>
          <w:sz w:val="10"/>
        </w:rPr>
        <w:t xml:space="preserve"> âú æèâîò</w:t>
      </w:r>
      <w:r>
        <w:rPr>
          <w:rFonts w:cs="Irmologion Grave" w:ascii="Irmologion Grave" w:hAnsi="Irmologion Grave"/>
          <w:color w:val="000000"/>
          <w:sz w:val="10"/>
        </w:rPr>
        <w:t>ý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ñîêðîâ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íûõú òâî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ñï</w:t>
      </w:r>
      <w:r>
        <w:rPr>
          <w:rFonts w:cs="Irmologion Acute" w:ascii="Irmologion Acute" w:hAnsi="Irmologion Acute"/>
          <w:color w:val="000000"/>
          <w:sz w:val="10"/>
        </w:rPr>
        <w:t>î</w:t>
      </w:r>
      <w:r>
        <w:rPr>
          <w:rFonts w:cs="Irmologion" w:ascii="Irmologion" w:hAnsi="Irmologion"/>
          <w:color w:val="000000"/>
          <w:sz w:val="10"/>
        </w:rPr>
        <w:t>ëíèñÿ ÷ð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 xml:space="preserve">âî </w:t>
      </w:r>
      <w:r>
        <w:rPr>
          <w:rFonts w:cs="Irmologion BrthAcute" w:ascii="Irmologion BrthAcute" w:hAnsi="Irmologion Brth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õú: íà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òèøàñÿ ñûí</w:t>
      </w:r>
      <w:r>
        <w:rPr>
          <w:rFonts w:cs="Irmologion Acute" w:ascii="Irmologion Acute" w:hAnsi="Irmologion Acute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èøà </w:t>
      </w:r>
      <w:r>
        <w:rPr>
          <w:rFonts w:cs="Irmologion Breathing" w:ascii="Irmologion Breathing" w:hAnsi="Irmologion Breathing"/>
          <w:color w:val="000000"/>
          <w:sz w:val="10"/>
        </w:rPr>
        <w:t>w</w:t>
      </w:r>
      <w:r>
        <w:rPr>
          <w:rFonts w:cs="Irmologion" w:ascii="Irmologion" w:hAnsi="Irmologion"/>
          <w:color w:val="000000"/>
          <w:sz w:val="10"/>
        </w:rPr>
        <w:t>ñò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íêè ìëàä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íöeìú ñâî</w:t>
      </w:r>
      <w:r>
        <w:rPr>
          <w:rFonts w:cs="Irmologion Circumflex" w:ascii="Irmologion Circumflex" w:hAnsi="Irmologion Circumflex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çú æå ïð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âäîþ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âë</w:t>
      </w:r>
      <w:r>
        <w:rPr>
          <w:rFonts w:cs="Irmologion Acute" w:ascii="Irmologion Acute" w:hAnsi="Irmologion Acute"/>
          <w:color w:val="000000"/>
          <w:sz w:val="10"/>
        </w:rPr>
        <w:t>þ</w:t>
      </w:r>
      <w:r>
        <w:rPr>
          <w:rFonts w:cs="Irmologion" w:ascii="Irmologion" w:hAnsi="Irmologion"/>
          <w:color w:val="000000"/>
          <w:sz w:val="10"/>
        </w:rPr>
        <w:t>ñÿ ëèö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</w:rPr>
        <w:t>ó</w:t>
      </w:r>
      <w:r>
        <w:rPr>
          <w:rFonts w:cs="Irmologion" w:ascii="Irmologion" w:hAnsi="Irmologion"/>
          <w:color w:val="000000"/>
          <w:sz w:val="10"/>
        </w:rPr>
        <w:t>, íàñ</w:t>
      </w:r>
      <w:r>
        <w:rPr>
          <w:rFonts w:cs="Irmologion Acute" w:ascii="Irmologion Acute" w:hAnsi="Irmologion Acute"/>
          <w:color w:val="000000"/>
          <w:sz w:val="10"/>
        </w:rPr>
        <w:t>û</w:t>
      </w:r>
      <w:r>
        <w:rPr>
          <w:rFonts w:cs="Irmologion" w:ascii="Irmologion" w:hAnsi="Irmologion"/>
          <w:color w:val="000000"/>
          <w:sz w:val="10"/>
        </w:rPr>
        <w:t>ùóñÿ, âíåãä</w:t>
      </w:r>
      <w:r>
        <w:rPr>
          <w:rFonts w:cs="Irmologion Grave" w:ascii="Irmologion Grave" w:hAnsi="Irmologion Grav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</w:rPr>
        <w:t>z</w:t>
      </w:r>
      <w:r>
        <w:rPr>
          <w:rFonts w:cs="Irmologion" w:ascii="Irmologion" w:hAnsi="Irmologion"/>
          <w:color w:val="000000"/>
          <w:sz w:val="10"/>
        </w:rPr>
        <w:t>â</w:t>
      </w:r>
      <w:r>
        <w:rPr>
          <w:rFonts w:cs="Irmologion Acute" w:ascii="Irmologion Acute" w:hAnsi="Irmologion Acute"/>
          <w:color w:val="000000"/>
          <w:sz w:val="10"/>
        </w:rPr>
        <w:t>è</w:t>
      </w:r>
      <w:r>
        <w:rPr>
          <w:rFonts w:cs="Irmologion" w:ascii="Irmologion" w:hAnsi="Irmologion"/>
          <w:color w:val="000000"/>
          <w:sz w:val="10"/>
        </w:rPr>
        <w:t>òèìèñÿ ñë</w:t>
      </w:r>
      <w:r>
        <w:rPr>
          <w:rFonts w:cs="Irmologion Acute" w:ascii="Irmologion Acute" w:hAnsi="Irmologion Acute"/>
          <w:color w:val="000000"/>
          <w:sz w:val="10"/>
        </w:rPr>
        <w:t>à</w:t>
      </w:r>
      <w:r>
        <w:rPr>
          <w:rFonts w:cs="Irmologion" w:ascii="Irmologion" w:hAnsi="Irmologion"/>
          <w:color w:val="000000"/>
          <w:sz w:val="10"/>
        </w:rPr>
        <w:t>âý òâî</w:t>
      </w:r>
      <w:r>
        <w:rPr>
          <w:rFonts w:cs="Irmologion Acute" w:ascii="Irmologion Acute" w:hAnsi="Irmologion Acute"/>
          <w:color w:val="000000"/>
          <w:sz w:val="10"/>
        </w:rPr>
        <w:t>å</w:t>
      </w:r>
      <w:r>
        <w:rPr>
          <w:rFonts w:cs="Irmologion" w:ascii="Irmologion" w:hAnsi="Irmologion"/>
          <w:color w:val="000000"/>
          <w:sz w:val="10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thAcute" w:ascii="Irmologion BrthAcute" w:hAnsi="Irmologion BrthAcute"/>
          <w:lang w:val="ru-RU"/>
        </w:rPr>
        <w:t>o</w:t>
      </w:r>
      <w:r>
        <w:rPr>
          <w:lang w:val="ru-RU"/>
        </w:rPr>
        <w:t>òðîêó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íþ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thGrave" w:ascii="Irmologion BrthGrave" w:hAnsi="Irmologion BrthGrave"/>
          <w:lang w:val="ru-RU"/>
        </w:rPr>
        <w:t>z</w:t>
      </w:r>
      <w:r>
        <w:rPr>
          <w:lang w:val="ru-RU"/>
        </w:rPr>
        <w:t>æå ãëàã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ëà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åâè ñëîâåñ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ñå</w:t>
      </w:r>
      <w:r>
        <w:rPr>
          <w:rFonts w:cs="Irmologion Grave" w:ascii="Irmologion Grave" w:hAnsi="Irmologion Grave"/>
          <w:lang w:val="ru-RU"/>
        </w:rPr>
        <w:t>ÿ</w:t>
      </w:r>
      <w:r>
        <w:rPr>
          <w:lang w:val="ru-RU"/>
        </w:rPr>
        <w:t>, âú ä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íü, âú </w:t>
      </w:r>
      <w:r>
        <w:rPr>
          <w:rFonts w:cs="Irmologion BrthAcute" w:ascii="Irmologion BrthAcute" w:hAnsi="Irmologion BrthAcute"/>
          <w:lang w:val="ru-RU"/>
        </w:rPr>
        <w:t>o</w:t>
      </w:r>
      <w:r>
        <w:rPr>
          <w:lang w:val="ru-RU"/>
        </w:rPr>
        <w:t xml:space="preserve">íüæå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á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âè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î</w:t>
      </w:r>
      <w:r>
        <w:rPr>
          <w:lang w:val="ru-RU"/>
        </w:rPr>
        <w:t xml:space="preserve">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ü t ðóê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âñ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õú âð</w:t>
      </w:r>
      <w:r>
        <w:rPr>
          <w:rFonts w:cs="Irmologion Circumflex" w:ascii="Irmologion Circumflex" w:hAnsi="Irmologion Circumflex"/>
          <w:lang w:val="ru-RU"/>
        </w:rPr>
        <w:t>à</w:t>
      </w:r>
      <w:r>
        <w:rPr>
          <w:lang w:val="ru-RU"/>
        </w:rPr>
        <w:t xml:space="preserve">ãú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rFonts w:cs="Irmologion Erok" w:ascii="Irmologion Erok" w:hAnsi="Irmologion Erok"/>
          <w:lang w:val="ru-RU"/>
        </w:rPr>
        <w:t>ç</w:t>
      </w:r>
      <w:r>
        <w:rPr>
          <w:lang w:val="ru-RU"/>
        </w:rPr>
        <w:t xml:space="preserve"> ðóê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ñà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ëè: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ðå÷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>: 1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ëþ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ñ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w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í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öû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w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w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t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åò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ñÿ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ìú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òñ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iå âîç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ÿ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ú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íà õåðó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ë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ðe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òå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öýõú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öû ïðî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,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ë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åí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ð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Íèç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èöû âî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ÿ t çàïð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t äîõ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à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Íèç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íà øèð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÷èñò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í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âîâàõú t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ü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åíú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t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÷èñò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Ñú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áíûìú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ìú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íûìú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ñòðî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ìú ðà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ûõú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ïðî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ëþñÿ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å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åí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à.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â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âý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ðåïî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ÿ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åí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ñî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õú ïîñò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íú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à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ø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ý ïëåñ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8 Ïîæ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ó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ñ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ò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,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íà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,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û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ûÿ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2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: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ïî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ó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: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z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wâú: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ýõú,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5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à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ñ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åò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õð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t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ü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7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é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ãíý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õú: t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èõ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t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0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1 âå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õði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à 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þò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þ,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æå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ðû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è âîç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è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ñÿ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ÿ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ý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t ÷å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òå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òñÿ òåïë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û: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ñòâ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í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ó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åå ì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, âåñå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: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ñâýò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à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ú,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îæäå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íû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å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íà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ø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Ãðåõî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òú; t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û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ù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ñÿ t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÷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ëþ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ÿ 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,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ëå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t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ó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íî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ì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õði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õ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íà êîë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í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ýõú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õî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ïà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2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 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ò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è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íûìú,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 t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å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ëã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âî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iþ ñú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i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w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òñÿ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û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åííóþ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øà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å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òú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: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ö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øè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: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eastAsia="Irmologion" w:cs="Irmologion"/>
          <w:color w:val="000000"/>
          <w:sz w:val="10"/>
          <w:lang w:val="ru-RU"/>
        </w:rPr>
      </w:pPr>
      <w:r>
        <w:rPr>
          <w:rFonts w:eastAsia="Irmologion" w:cs="Irmologion" w:ascii="Irmologion" w:hAnsi="Irmologion"/>
          <w:color w:val="000000"/>
          <w:sz w:val="10"/>
          <w:lang w:val="ru-RU"/>
        </w:rPr>
        <w:t xml:space="preserve">  </w:t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çàñòóï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íiè </w:t>
      </w:r>
      <w:r>
        <w:rPr>
          <w:rFonts w:cs="Irmologion BrthAcute" w:ascii="Irmologion BrthAcute" w:hAnsi="Irmologion BrthAcute"/>
          <w:lang w:val="ru-RU"/>
        </w:rPr>
        <w:t>u</w:t>
      </w:r>
      <w:r>
        <w:rPr>
          <w:lang w:val="ru-RU"/>
        </w:rPr>
        <w:t>òðåííåìú,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2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í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; 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 t ñ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õî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ç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î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ú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iå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,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: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â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ìèñÿ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, ïîê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ãë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ä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ãi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wñ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æå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t 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ú, t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à íå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èø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ü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î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ú âî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û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ïàøàñÿ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ê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ñø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ê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ü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ü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ú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æå ñìî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 íà çà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ÿ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óþ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ëü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ü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å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îñ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å,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æå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ãîä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àãw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ì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ÿ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 æè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ÿò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òâ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ö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íi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è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ÿ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äøûìñÿ (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ú)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 xml:space="preserve">è </w:t>
      </w:r>
      <w:r>
        <w:rPr>
          <w:rFonts w:cs="Irmologion" w:ascii="Irmologion" w:hAnsi="Irmologion"/>
          <w:color w:val="000000"/>
          <w:sz w:val="10"/>
          <w:lang w:val="ru-RU"/>
        </w:rPr>
        <w:t>íè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ì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ÿ </w:t>
      </w:r>
      <w:r>
        <w:rPr>
          <w:rFonts w:cs="Irmologion" w:ascii="Irmologion" w:hAnsi="Irmologion"/>
          <w:color w:val="000000"/>
          <w:sz w:val="10"/>
          <w:lang w:val="ru-RU"/>
        </w:rPr>
        <w:t>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å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íý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íà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íý âîñï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òe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íûÿ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ë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òð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ó ñîï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îìú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ÿ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ìèñ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âú äîëã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ä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íûÿ t 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 xml:space="preserve">òú, 23.                                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íà ì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 íà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ú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ý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åí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í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i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ðåííåìó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òú áë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ûíþ t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è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èõú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ë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à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;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í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íú âú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à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;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2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" w:ascii="Irmologion" w:hAnsi="Irmologion"/>
          <w:color w:val="000000"/>
          <w:sz w:val="10"/>
          <w:lang w:val="ru-RU"/>
        </w:rPr>
        <w:t>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ñì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ìèñÿ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íóþùiè âîò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ê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ý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î ì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çàêîíî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êiÿ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,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êiÿ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,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è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è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; çàêîíî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ä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ãíåòú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á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,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ä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, è íåíà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ì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ûìú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â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ïðèëý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ñ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2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î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ðàçæ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óã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ñ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î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íû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çàêîíî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ûìè í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êîâü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óþù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ìè í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þ âú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û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ó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åííèê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ò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î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Äà íå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ñú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ì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è 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,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ñÿ ì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î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ðà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àõú áëàãîñë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ï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æäå ïîì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àíiÿ, 2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ê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;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t ê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à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ë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óþùû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è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êú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,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 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à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s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ý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îçí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êëèê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: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çûñ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t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í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þ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ñò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æå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Çàêîíî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ú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þ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å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û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e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ë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ó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îòåð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ì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ð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2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" w:ascii="Irmologion" w:hAnsi="Irmologion"/>
          <w:color w:val="000000"/>
          <w:sz w:val="10"/>
          <w:lang w:val="ru-RU"/>
        </w:rPr>
        <w:t>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äà íå ïðå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e </w:t>
      </w:r>
      <w:r>
        <w:rPr>
          <w:rFonts w:cs="Irmologion" w:ascii="Irmologion" w:hAnsi="Irmologion"/>
          <w:color w:val="000000"/>
          <w:sz w:val="10"/>
          <w:lang w:val="ru-RU"/>
        </w:rPr>
        <w:t>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):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e </w:t>
      </w:r>
      <w:r>
        <w:rPr>
          <w:rFonts w:cs="Irmologion" w:ascii="Irmologion" w:hAnsi="Irmologion"/>
          <w:color w:val="000000"/>
          <w:sz w:val="10"/>
          <w:lang w:val="ru-RU"/>
        </w:rPr>
        <w:t>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ëþñÿ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ìèñÿ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ó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ïðèâëå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ìè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íå ïîãó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èì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ñú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íèì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,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æå âú ñåðä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ñòâó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 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â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e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å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ö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é õði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à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è </w:t>
      </w:r>
      <w:r>
        <w:rPr>
          <w:rFonts w:cs="Irmologion" w:ascii="Irmologion" w:hAnsi="Irmologion"/>
          <w:color w:val="000000"/>
          <w:sz w:val="10"/>
          <w:lang w:val="ru-RU"/>
        </w:rPr>
        <w:t>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ñõ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äà ñê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íiè, 2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è,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íè,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î ä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íà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âîçãð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à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è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âú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û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û ëi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ñê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i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åííû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ïð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öàþùàãw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ñòð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þ êàä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ñ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, ñ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òú äó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ié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ò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ú íà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ä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î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ñíè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>áíîâ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iÿ ä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ó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îâà, 2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ö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ðú âîä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óñÿ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: t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çà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ñòü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â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ðàñò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.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ñòóï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iÿ, 3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þ 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ê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ù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ñ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 ñóe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ò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  <w:t>8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è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ä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â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ièõú,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ð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ý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êîðá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i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ê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è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íèù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eìû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áý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Çàá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ú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ïîãó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õú ã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)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: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ái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û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ü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ÿ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ûÿ íà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àãî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,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îå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ñ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ý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à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à,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t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è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æå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û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å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ú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Ì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à, 3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àñ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ïðè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ñÿ ãðý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 íå â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åò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ÿã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íà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Ç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òñÿ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é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áëàãîïî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î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ú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ý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à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iÿ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ø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ðàç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þ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üæ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äåø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à: áð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ñ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ãíåøè, íå ïðèáë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ñÿ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û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îìó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î æå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éòåñÿ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öå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3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éòåñÿ,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ý: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ìú ïîä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, âî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è äåñÿò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íý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ó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ó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ðý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âîñê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í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ìú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îá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 ìîðñ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ÿ,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âú ñ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ùè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t í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å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óò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ïî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ý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â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wâú, t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æå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û êí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,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iå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t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ãw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ûÿ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é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ðàçóì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Íå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ü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î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íå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ì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è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ü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ü âî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, â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ý æ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íà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ÿ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í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è t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Ä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îìú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ýí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ëèö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 xml:space="preserve"> ñâî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 xml:space="preserve"> ïðå</w:t>
      </w:r>
      <w:r>
        <w:rPr>
          <w:rFonts w:cs="Irmologion Erok" w:ascii="Irmologion Erok" w:hAnsi="Irmologion Erok"/>
          <w:lang w:val="ru-RU"/>
        </w:rPr>
        <w:t>ä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âiìå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õîìú: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tïóñò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î</w:t>
      </w:r>
      <w:r>
        <w:rPr>
          <w:lang w:val="ru-RU"/>
        </w:rPr>
        <w:t xml:space="preserve">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t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äå, 3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ëàãîñëîâ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ý ïî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ò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öû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è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ié âîçç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í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.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àë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: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íå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ÿ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,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éò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þ íàó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, 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òè ëü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t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: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íà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íà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îì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áè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à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ü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wâú ëþ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àãî ïðå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û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3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ûÿ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á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ûÿ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ði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ëþ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ï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ð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äà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çî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ïî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óáó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äà â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â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Ä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ý,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åí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ëüø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 t ðà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øå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e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iè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õú, âîïð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ÿ âî</w:t>
      </w:r>
      <w:r>
        <w:rPr>
          <w:rFonts w:cs="Irmologion Erok" w:ascii="Irmologion Erok" w:hAnsi="Irmologion Erok"/>
          <w:color w:val="000000"/>
          <w:sz w:val="10"/>
          <w:lang w:val="ru-RU"/>
        </w:rPr>
        <w:t xml:space="preserve">ç 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i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ð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íåìó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óÿ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: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äðà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ðà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, ïîñêðåæ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ó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ðèøè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së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òâ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t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óþ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,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öýõú âîñ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Äà íå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w,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è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íàÿ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è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Ðàçø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: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,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äà íå ïðå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å tñòó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à ï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íå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Äà íå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ú ñåðä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,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é: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ñÿ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ùièñÿ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: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â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âåë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óþùi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äà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thAcute" w:ascii="Irmologion BrthAcute" w:hAnsi="Irmologion BrthAcute"/>
          <w:lang w:val="ru-RU"/>
        </w:rPr>
        <w:t>o</w:t>
      </w:r>
      <w:r>
        <w:rPr>
          <w:lang w:val="ru-RU"/>
        </w:rPr>
        <w:t>òðîêó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íþ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3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òú ïðå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íûé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âú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ëü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: íå âîñõ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ë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ïðåä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ìó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ý æå íå íåãîä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, ñóäü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à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: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æ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ñÿ t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îì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èêú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âî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ì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ð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óùûì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à í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÷à äà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ò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EvangelieDigits;Courier New" w:hAnsi="EvangelieDigits;Courier New" w:cs="EvangelieDigits;Courier New"/>
          <w:color w:val="000000"/>
          <w:sz w:val="10"/>
          <w:lang w:val="ru-RU"/>
        </w:rPr>
      </w:pPr>
      <w:r>
        <w:rPr>
          <w:rFonts w:cs="EvangelieDigits;Courier New" w:ascii="EvangelieDigits;Courier New" w:hAnsi="EvangelieDigits;Courier New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3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å ðå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é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óþùûì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ñø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s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å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à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w t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ñÿ âú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òâ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à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T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â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 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 Íå ðå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é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åìó âú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ó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ìó çàêîíîïðå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t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: íå ðå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îâà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óþùiè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,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åø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øè.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öûè æå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ý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à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é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êðå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ùå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 çó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æå ïîñì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, íàïðÿ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à, çà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à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âú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à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ø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îå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êó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à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õ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û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õ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æå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û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û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ÿò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Â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w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è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û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: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ûé æå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, ê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åò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, íå ðàçá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äêðý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øié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ñîñò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åíà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t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: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öû æå 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ÿ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õú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öû æå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àãw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ÿ ïðåì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íóòñÿ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Ñìà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é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åð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æ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Ïî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òè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: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å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ñÿ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w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àãî ïðåâîç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ù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û ëi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ñê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ñ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7 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 ïðà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î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ó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8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íèöû æå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ý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öû æå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õú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9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æå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ûõú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ì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ú âîñïîìèí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íiå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òý, 3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äà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ø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ö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â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 âú ê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âç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ê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ÿ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ñì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ñòð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ÿ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ñÿ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óÿ 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äâ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øàñÿ ïî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ö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â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ë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äî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ðû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t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i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ç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ðåííi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ìw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íi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õó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eòíà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ü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û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í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íå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ìèñÿ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â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âà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íà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û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ï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Â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âî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áëàã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å tñòó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äif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ìó,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3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îìó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t á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ðàç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: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ê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, äà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,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ï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äè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è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÷eñêàÿ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çîìú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èò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: ñ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ùñòâó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, ê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;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ëè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îìó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t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è áî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è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e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ïðåìîë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è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à ï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þ,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íå tè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3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åð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 ñò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ó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ìó.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è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óe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èñò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à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íå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î æå ñ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ïðiè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 âú ãë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ý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íý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Áëàãî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ýé,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å âîçá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, í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à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äà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èòý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ïîñò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îìî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ñÿ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äà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iå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,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äà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ÿùiè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å çàêîñ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4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ðàçóì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,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à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íå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à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ö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: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ð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ñ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å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ý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øå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çàêîíî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îå âî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íå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îñêð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à í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ï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òñÿ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Ì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çà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ú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â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îâûõú,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41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çîìú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èêè âî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å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æ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êîìó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: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òèñ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: ã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;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î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à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, âî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ý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à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íiÿ,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à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äíóþ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ïðè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àì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o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ìwí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ñêè, t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ó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î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ý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á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ûñw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í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iþ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e </w:t>
      </w:r>
      <w:r>
        <w:rPr>
          <w:rFonts w:cs="Irmologion" w:ascii="Irmologion" w:hAnsi="Irmologion"/>
          <w:color w:val="000000"/>
          <w:sz w:val="10"/>
          <w:lang w:val="ru-RU"/>
        </w:rPr>
        <w:t>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),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Ðå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: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î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óÿ õ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w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;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ê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: ã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ïðè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 u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4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à íå ïðå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íà, t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óÿ õ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ñò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 ê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åííèê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þ,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ì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ïðè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â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îâûõú, âú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ú,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4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õî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âî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ïîòð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 áî ì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ø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ö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ñïà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íî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ÿé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ûÿ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å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áî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íå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t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è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ïîñðà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ïî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ì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ûñÿ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æ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à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 ïðè â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ðà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 ðà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T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ý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âú âîñê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, ïîäðà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è ïî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÷ó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, ïîê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þ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t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à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,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îì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âàõîìú â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ñòó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t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ü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î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ê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í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ëè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å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;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á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à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åðù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ì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, â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çà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; âîñê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è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; çà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íèù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ü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,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Âîñê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î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en-US"/>
        </w:rPr>
      </w:pPr>
      <w:r>
        <w:rPr>
          <w:rFonts w:cs="Irmologion" w:ascii="Irmologion" w:hAnsi="Irmologion"/>
          <w:color w:val="000000"/>
          <w:sz w:val="10"/>
          <w:lang w:val="en-US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ýí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>åìûõú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 âú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ú,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ñíü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âîçë</w:t>
      </w:r>
      <w:r>
        <w:rPr>
          <w:rFonts w:cs="Irmologion Acute" w:ascii="Irmologion Acute" w:hAnsi="Irmologion Acute"/>
          <w:lang w:val="ru-RU"/>
        </w:rPr>
        <w:t>þ</w:t>
      </w:r>
      <w:r>
        <w:rPr>
          <w:lang w:val="ru-RU"/>
        </w:rPr>
        <w:t>áëåííýìú, 4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en-US"/>
        </w:rPr>
        <w:t>T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ãíó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ü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íèêà ñêîð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Êð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îþ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ê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 áåä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êðàñ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ëÿ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ï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û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û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w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wù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û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å: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ë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ñòè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ëú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òâ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å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ïðè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íèê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à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t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åñòåé ñ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ûõú (t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âú ñ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õú)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è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âú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 ïðåä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àõú ïîçë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íà ïðåèñïåù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ä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ðîâà ñú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û: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ÿòñÿ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ñ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å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û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ü: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íû çë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èñïåù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Ïðè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 </w:t>
      </w:r>
      <w:r>
        <w:rPr>
          <w:rFonts w:cs="Irmologion Erok" w:ascii="Irmologion Erok" w:hAnsi="Irmologion Erok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êðeí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ðè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â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àíiè, â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âú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ö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ý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>
          <w:lang w:val="ru-RU"/>
        </w:rPr>
      </w:pPr>
      <w:r>
        <w:rPr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ñûí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õ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îâûõ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ò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éíûõú,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4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âú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å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øèõ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ñÿ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ñÿ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âú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ðñ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çø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ñò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å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é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w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ñòâiÿ: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,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å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ÿ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ÿ 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äî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ö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è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ðàç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: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,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.</w:t>
      </w:r>
    </w:p>
    <w:p>
      <w:pPr>
        <w:pStyle w:val="Normal"/>
        <w:widowControl w:val="false"/>
        <w:rPr>
          <w:rFonts w:ascii="Irmologion" w:hAnsi="Irmologion" w:eastAsia="Irmologion" w:cs="Irmologion"/>
          <w:color w:val="000000"/>
          <w:sz w:val="10"/>
          <w:lang w:val="ru-RU"/>
        </w:rPr>
      </w:pPr>
      <w:r>
        <w:rPr>
          <w:rFonts w:eastAsia="Irmologion" w:cs="Irmologion" w:ascii="Irmologion" w:hAnsi="Irmologion"/>
          <w:color w:val="000000"/>
          <w:sz w:val="10"/>
          <w:lang w:val="ru-RU"/>
        </w:rPr>
        <w:t xml:space="preserve"> </w:t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ñûí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õ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îâûõ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4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, âîñïë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, â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è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à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íú,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ê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ë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ú âîñêëèê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ý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á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: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âñ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î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íà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ñòiè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ñ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è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è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i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â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îâûõú, âòîð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>ÿ 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 xml:space="preserve">òû, 47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åí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, âú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àíiåìú âñ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ñêiÿ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ð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åðwâà,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åñòýõú (âî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ýõú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òiè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, ñí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âø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,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, ïî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åòú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, áw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îì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íûì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êîðàá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fàð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õîì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îìú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îì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Ï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êîí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ü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à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éñêiÿ,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òå âú ñòîë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å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4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å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, âí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ïî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ý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çåì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iè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,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 ïð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î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÷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ó âî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è ã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ú;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ïÿ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ièñÿ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ý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ùi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ëè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; í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û çà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ò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óá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ú ïðå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,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åíú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ÿòú ÷óæ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æ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, íà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ú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íå ðàçó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ñê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íå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eí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ëà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öû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,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îù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åò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: t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áîã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ò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òñ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ìå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ö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ò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ú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íå ðàçó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ñê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íå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eí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4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t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à äî 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à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êðà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ý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îç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ÿ s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î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, ðàç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îá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çà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âà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óä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å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ñòâóþ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à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æå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ïði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ëö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ê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iå äó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iè,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è âú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í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à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íàÿ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÷ó, íå ðå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ìú ìÿ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÷à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ê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ïi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îæ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åìó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ó æå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: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å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øè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ã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ÿ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ïðåëþá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ïë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ëü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ñý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âîçíåïù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åí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þ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çà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,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à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lang w:val="ru-RU"/>
        </w:rPr>
      </w:pPr>
      <w:r>
        <w:rPr/>
        <w:t>Â</w:t>
      </w:r>
      <w:r>
        <w:rPr>
          <w:lang w:val="ru-RU"/>
        </w:rPr>
        <w:t>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âí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è êú íåì</w:t>
      </w:r>
      <w:r>
        <w:rPr>
          <w:rFonts w:cs="Irmologion Grave" w:ascii="Irmologion Grave" w:hAnsi="Irmologion Grave"/>
          <w:lang w:val="ru-RU"/>
        </w:rPr>
        <w:t>ó</w:t>
      </w:r>
    </w:p>
    <w:p>
      <w:pPr>
        <w:pStyle w:val="Irmologion1"/>
        <w:rPr/>
      </w:pPr>
      <w:r>
        <w:rPr>
          <w:lang w:val="ru-RU"/>
        </w:rPr>
        <w:t>íàf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ó ï</w:t>
      </w:r>
      <w:r>
        <w:rPr>
          <w:rFonts w:cs="Irmologion EtceteraTitles" w:ascii="Irmologion EtceteraTitles" w:hAnsi="Irmologion EtceteraTitles"/>
          <w:lang w:val="ru-RU"/>
        </w:rPr>
        <w:t>ð</w:t>
      </w: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êó,</w:t>
      </w:r>
    </w:p>
    <w:p>
      <w:pPr>
        <w:pStyle w:val="Irmologion1"/>
        <w:rPr/>
      </w:pPr>
      <w:r>
        <w:rPr>
          <w:lang w:val="ru-RU"/>
        </w:rPr>
        <w:t xml:space="preserve">2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âí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äå êú âèðñàâ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è æåí</w:t>
      </w:r>
      <w:r>
        <w:rPr>
          <w:rFonts w:cs="Irmologion Grave" w:ascii="Irmologion Grave" w:hAnsi="Irmologion Grave"/>
          <w:lang w:val="ru-RU"/>
        </w:rPr>
        <w:t>ý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åâý, 5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î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ýé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ó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àè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ìó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ñÿ âî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á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, â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èõú ç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ý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åç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í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àÿ ïðåì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ð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ññ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è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å: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î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è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Íå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æ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íå t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ü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îìú â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è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Íàó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íûÿ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÷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iè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çå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û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û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: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í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óòñÿ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ñê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, âîç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ñîæ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eìàÿ: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à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</w:p>
    <w:p>
      <w:pPr>
        <w:pStyle w:val="Irmologion1"/>
        <w:rPr/>
      </w:pPr>
      <w:r>
        <w:rPr>
          <w:lang w:val="ru-RU"/>
        </w:rPr>
        <w:t>2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ðièò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äw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êó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äóì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éñêó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âîçâýñò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è ñà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ëó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ðåù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ì</w:t>
      </w:r>
      <w:r>
        <w:rPr>
          <w:rFonts w:cs="Irmologion Grave" w:ascii="Irmologion Grave" w:hAnsi="Irmologion Grave"/>
          <w:lang w:val="ru-RU"/>
        </w:rPr>
        <w:t>ó</w:t>
      </w:r>
      <w:r>
        <w:rPr>
          <w:lang w:val="ru-RU"/>
        </w:rPr>
        <w:t>: ïði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äå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ú âú ä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âiìå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õîâú, 5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×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øèñÿ âî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ý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å;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wù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ó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ó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,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òè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û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í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ðàç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ãíå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í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ñì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í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à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ñó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ëèíà ïëî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à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í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þ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ì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ìàå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fý,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à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5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åí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. Ðà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èõú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å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iÿ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ò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ðàçóì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,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 íåïî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ä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Íè 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, ñí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ü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à;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íå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à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å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ðà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ï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÷åëîâýêî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èêwâú: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î;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ë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åõú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à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</w:p>
    <w:p>
      <w:pPr>
        <w:pStyle w:val="Irmologion1"/>
        <w:rPr/>
      </w:pPr>
      <w:r>
        <w:rPr>
          <w:lang w:val="ru-RU"/>
        </w:rPr>
        <w:t>2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ðièò</w:t>
      </w:r>
      <w:r>
        <w:rPr>
          <w:rFonts w:cs="Irmologion Grave" w:ascii="Irmologion Grave" w:hAnsi="Irmologion Grave"/>
          <w:lang w:val="ru-RU"/>
        </w:rPr>
        <w:t>è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 xml:space="preserve"> çiô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eì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ðåù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ñà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ëîâè: íå ñ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 ëè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ú ñêð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>ñÿ âú í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ñú; 5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äiè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öûè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ä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î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ïîòð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þ ïîæ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iÿ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ê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åõú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çóìà,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5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ð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í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îç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i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(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)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ñ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t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÷à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ý âðàæ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íü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íàï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åòú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îëó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å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ä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×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àë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îòî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ñò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û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ðå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w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û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âà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ëáûõñÿ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 ðàâí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íå, â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ìûé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w íàñë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íú: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è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æå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ü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ñòâî âú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íå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î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ðèáëèæ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èõñ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áî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Ïðîñ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t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øàñÿ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íóø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è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: í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îë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íè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ñòóä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å 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ü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ïî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ë</w:t>
      </w:r>
      <w:r>
        <w:rPr>
          <w:rFonts w:cs="Irmologion Acute" w:ascii="Irmologion Acute" w:hAnsi="Irmologion Acute"/>
          <w:lang w:val="ru-RU"/>
        </w:rPr>
        <w:t>þ</w:t>
      </w:r>
      <w:r>
        <w:rPr>
          <w:lang w:val="ru-RU"/>
        </w:rPr>
        <w:t>äåõú t ñ</w:t>
      </w:r>
      <w:r>
        <w:rPr>
          <w:rFonts w:cs="Irmologion SimplexTitled" w:ascii="Irmologion SimplexTitled" w:hAnsi="Irmologion SimplexTitled"/>
          <w:lang w:val="ru-RU"/>
        </w:rPr>
        <w:t>ò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õ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äà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íûõú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âú ñòîëïîïè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iå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äåðæ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øà </w:t>
      </w:r>
      <w:r>
        <w:rPr>
          <w:rFonts w:cs="Irmologion BrthGrave" w:ascii="Irmologion BrthGrave" w:hAnsi="Irmologion BrthGrave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íîïëåì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ííèöû âú ã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fý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5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á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è á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íå (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è íå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iè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ñÿ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: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ãí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ñÿ: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à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þò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ïî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þ </w:t>
      </w:r>
      <w:r>
        <w:rPr>
          <w:rFonts w:cs="Irmologion" w:ascii="Irmologion" w:hAnsi="Irmologion"/>
          <w:color w:val="000000"/>
          <w:sz w:val="10"/>
          <w:lang w:val="ru-RU"/>
        </w:rPr>
        <w:t>(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æ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íè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ýò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à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: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ý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: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û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îïîëç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: áëàãîóã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 âî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äà íå ðàñò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øè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âú ñòîëïîïè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iå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ì</w:t>
      </w:r>
      <w:r>
        <w:rPr>
          <w:rFonts w:cs="Irmologion Grave" w:ascii="Irmologion Grave" w:hAnsi="Irmologion Grave"/>
          <w:lang w:val="ru-RU"/>
        </w:rPr>
        <w:t>ó</w:t>
      </w:r>
      <w:r>
        <w:rPr>
          <w:lang w:val="ru-RU"/>
        </w:rPr>
        <w:t xml:space="preserve"> táýã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òè t ëèö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ñà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ëîâà âú ïåù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ðó, 5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ü êðèë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ñÿ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åò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åìó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âøåìó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ïîï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ìíwâú. Ï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,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ð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øà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ÿ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 è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è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ó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ñÿ äî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ä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äà íå ðàñò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øè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âú ñòîëïîïè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iå, 57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16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í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òå,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ÿ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åòå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ñïë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t 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ú, çàáë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t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 ë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þ sìi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ïiäà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òû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àã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øè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 t ïð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à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÷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íûÿ ëü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ìî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àÿ: íàïðÿ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êú 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âú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óòñÿ: ï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íi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í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æ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ý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ú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: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òú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ó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äà íå ðàñò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øè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âú ñòîëïîïè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iå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îñ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ñà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ë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ñòðåæ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 xml:space="preserve"> ä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w</w:t>
      </w:r>
      <w:r>
        <w:rPr>
          <w:lang w:val="ru-RU"/>
        </w:rPr>
        <w:t xml:space="preserve">, </w:t>
      </w:r>
      <w:r>
        <w:rPr>
          <w:rFonts w:cs="Irmologion BrthAcute" w:ascii="Irmologion BrthAcute" w:hAnsi="Irmologion BrthAcute"/>
          <w:lang w:val="ru-RU"/>
        </w:rPr>
        <w:t>e</w:t>
      </w:r>
      <w:r>
        <w:rPr>
          <w:lang w:val="ru-RU"/>
        </w:rPr>
        <w:t xml:space="preserve">æå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ìåðòâ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òè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î</w:t>
      </w:r>
      <w:r>
        <w:rPr>
          <w:lang w:val="ru-RU"/>
        </w:rPr>
        <w:t>, 5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èõ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ú 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íà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öûè: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å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õú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âú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,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: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ø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û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í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ð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ó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t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ñì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ðàñòî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íè÷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òè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âú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âî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ý 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òâó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í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ð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ó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ëè æå íå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ÿ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ù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ñÿ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ýí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èñÿ õîò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>ùèõú, âú ñòîëïîïè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íiå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ú íàó÷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íiå: </w:t>
      </w:r>
    </w:p>
    <w:p>
      <w:pPr>
        <w:pStyle w:val="Irmologion1"/>
        <w:rPr/>
      </w:pPr>
      <w:r>
        <w:rPr>
          <w:lang w:val="ru-RU"/>
        </w:rPr>
        <w:t>2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ñîææ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 xml:space="preserve"> ñðåäîð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÷iå ñ</w:t>
      </w:r>
      <w:r>
        <w:rPr>
          <w:lang w:val="en-US"/>
        </w:rPr>
        <w:t>y</w:t>
      </w: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 xml:space="preserve">éñêîå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ñ</w:t>
      </w:r>
      <w:r>
        <w:rPr>
          <w:lang w:val="en-US"/>
        </w:rPr>
        <w:t>y</w:t>
      </w: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þ ñîâ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ëñêóþ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âîçâðàò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ÿ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w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â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ïîðàç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ä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à âú ä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áðè ñî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é äâàí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äåñÿòü ò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>ñÿùú, 5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ðà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ö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î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æ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àÿ: íà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i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ý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ÿòñÿ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ëåííi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å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îç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à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ú ðà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àë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ìàíàñ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à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Ìw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ïðîñ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ïë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èöû ïî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âû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t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íî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åõú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6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t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ö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í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ï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è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,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þñÿ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û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,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ìú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,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t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äif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ìý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6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ëè ïîâ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 t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óñÿ íàè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íàëåæè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å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ý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ó âîçðè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òè, 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áëàãîñë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ê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ïîâ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t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íå ïð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ú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ò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í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, ë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ëý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âàòè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t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 í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î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å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: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ò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ò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, íå ïðè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þ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ÿ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õú,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è ê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äî ïî 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á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òè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ì</w:t>
      </w:r>
      <w:r>
        <w:rPr>
          <w:rFonts w:cs="Irmologion Grave" w:ascii="Irmologion Grave" w:hAnsi="Irmologion Grave"/>
          <w:lang w:val="ru-RU"/>
        </w:rPr>
        <w:t>ó</w:t>
      </w:r>
      <w:r>
        <w:rPr>
          <w:lang w:val="ru-RU"/>
        </w:rPr>
        <w:t xml:space="preserve"> âú ïóñò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íè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óä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éñòýé, 6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þþ: âîçæ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öåþ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î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ø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ý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áëàãîñë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 âú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äý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t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ïîì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íèõú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 â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ì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æ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âú ïðåè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íÿ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ðå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ÿ, 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îâwì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ü æå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: ïî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òñÿ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ê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ãð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èõ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eäíà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âäó, 6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ìèñÿ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à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à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óþùèõú, t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õ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w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àïðÿ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ùü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üê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îñòð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ûõú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à: âí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ó ñîñòð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å: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øà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è ñýòü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: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ðè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: ïðè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èò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ãëóáî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: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ì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eö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â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ñì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ùi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ÿ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öå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ñíü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åðåì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 xml:space="preserve">åâà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åçåê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èëåâà, ëþä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é ïðåñå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íiÿ,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õîò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 xml:space="preserve">õó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ñõîä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è, 6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, 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ñÿ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à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íèêú ïð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iÿ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ëú,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ìñÿ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ú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åíú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êîí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èõú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è 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iþ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,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àí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ãëóá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ð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,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ó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;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âú êîí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t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îñ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ã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ðý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(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Áðàç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 æ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ú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ëÿ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âîç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è (ïðîçÿ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â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ÿòñÿ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ðàçá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òú ê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íàÿ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iþ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ìè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ó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ø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÷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òú ïø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ó: âîç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pàëì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âîñêð</w:t>
      </w:r>
      <w:r>
        <w:rPr>
          <w:rFonts w:cs="Irmologion Titles" w:ascii="Irmologion Titles" w:hAnsi="Irmologion Titles"/>
          <w:lang w:val="ru-RU"/>
        </w:rPr>
        <w:t>ñ</w:t>
      </w:r>
      <w:r>
        <w:rPr>
          <w:lang w:val="ru-RU"/>
        </w:rPr>
        <w:t>íiÿ, 6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è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Ð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: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ñò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 â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ý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æó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è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äà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å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íú âú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, âú ðý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÷åñòâóþùå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ïðè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ý: ïðåwãîð÷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äà íå 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ÿòñÿ âú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íú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øàã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øàãî âî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ðàç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ã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ðàçæè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 ñðå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,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áè íà õðåá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íà ãëà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: ïðî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îìú ñêâî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î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,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ñåñ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íà âîçí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ê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âîçí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êîç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,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ó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Áë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íå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åõ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6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ø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ïðàâ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6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îñê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å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ÿ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áý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ó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êú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äà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öû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,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ìú, äà íà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óòå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âîç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øåìó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àäû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éòå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à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i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ú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ý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eííû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ñòâîì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îæäå ïðåwãîð÷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ûÿ âî ãð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þäü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ìî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óøà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ñi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èíà,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ä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íú të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þ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ñî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íà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åìó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áëàãîâýñ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ùû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ëåííàãw, êðàñ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(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êðà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)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êw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ïîñïè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,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ëó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ý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ðeí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æäî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ë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ñòâèòú íá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ûé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ý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ÿ âú ñåë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,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íàÿ,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û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àÿ,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íåï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å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û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;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Êîë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 ò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ÿùà ãîá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ùèõú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ñi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è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Âîç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ïë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ú: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â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íå ïîê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ÿ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ïîñï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èùà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ëà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õú â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ïðå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âú ïðå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t â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ëóá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îð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èòñÿ í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â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âi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èõú,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ì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è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àõú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âåíià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øié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àñý,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îâû â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çàâó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è,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íåôfà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è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äü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T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Çàïð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ý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íûìú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èöàõú ëþä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çà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ñðå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: ðàñòî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åííèöû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ò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fi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ià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ñòâà çåì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,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âîç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øåìó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î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: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ó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âè: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 âåë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ö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6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åí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íøèõñÿ (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ì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ùèõ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ýí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èñÿ)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6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í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 äî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ý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âú òè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è ãëóá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: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âî ãëóáè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ðñ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ÿ ïîò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îë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w: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íå âî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à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: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ïðå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, ïî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àì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×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äü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íú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î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â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ù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÷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ñÿ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î 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iè âi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î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 â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ý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ó: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þñÿ t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ë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à íå ïîò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ÿ âî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óá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ï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ó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ðîê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êîðá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è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àì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ø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î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ã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ú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ö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òð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Äà ïîìð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ñëÿ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Ïð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à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ï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â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Ïðè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ê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í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Äà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t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ãè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ûìè äà íå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ó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: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Âîñ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iþ,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î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à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 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wê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3 Ä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: âçû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i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Äà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à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óòñÿ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ò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ÿ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ÿùi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>
          <w:lang w:val="ru-RU"/>
        </w:rPr>
      </w:pPr>
      <w:r>
        <w:rPr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ú âîñïîìèí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íiå, âî </w:t>
      </w:r>
      <w:r>
        <w:rPr>
          <w:rFonts w:cs="Irmologion BrthAcute" w:ascii="Irmologion BrthAcute" w:hAnsi="Irmologion BrthAcute"/>
          <w:lang w:val="ru-RU"/>
        </w:rPr>
        <w:t>e</w:t>
      </w:r>
      <w:r>
        <w:rPr>
          <w:lang w:val="ru-RU"/>
        </w:rPr>
        <w:t>æå ñ</w:t>
      </w:r>
      <w:r>
        <w:rPr>
          <w:rFonts w:cs="Irmologion SimplexTitled" w:ascii="Irmologion SimplexTitled" w:hAnsi="Irmologion SimplexTitled"/>
          <w:lang w:val="ru-RU"/>
        </w:rPr>
        <w:t>ï</w:t>
      </w:r>
      <w:r>
        <w:rPr>
          <w:lang w:val="ru-RU"/>
        </w:rPr>
        <w:t>ñò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 ìÿ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ó, 6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î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 ïîò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 äà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" w:ascii="Irmologion" w:hAnsi="Irmologion"/>
          <w:color w:val="000000"/>
          <w:sz w:val="10"/>
          <w:lang w:val="en-US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îç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iå 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ñÿ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,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äà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ÿùiè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îì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å çàêîñ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 xml:space="preserve">âú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wíàä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âîâûõ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ðâûõú ïë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íøèõñÿ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7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: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î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ê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àã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îíî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íà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û, t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ëü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î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ì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ÿ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æ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îñòè: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óä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å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ïî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â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è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âñ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ó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ó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íà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ñò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ó âñ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å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õ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iÿ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åí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áè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èâ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åñòâ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è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ú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ýõú p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ê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òý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ié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 Breathing" w:hAnsi="Irmologion Breathing" w:cs="Irmologion Breathing"/>
          <w:color w:val="000000"/>
          <w:sz w:val="10"/>
          <w:lang w:val="ru-RU"/>
        </w:rPr>
      </w:pPr>
      <w:r>
        <w:rPr>
          <w:rFonts w:cs="Irmologion Breathing" w:ascii="Irmologion Breathing" w:hAnsi="Irmologion Breathing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ñîëîì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íý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7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û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óò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ìè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ûìú ëþäñ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êëåâåòíè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ñ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öå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äü íà ð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ëÿ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ëþùàÿ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âî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òñÿ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t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ÿ äî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äî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öú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è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fi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ëÿí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ü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fàð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ò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ñòðîâ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û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,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ñòiè è ñ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û ïðè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òiè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 ïî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à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Ïîù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t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âû 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ê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åð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: ïðå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ëi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à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t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î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,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à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w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à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ë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,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ñ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>
          <w:rFonts w:ascii="Irmologion Breathing" w:hAnsi="Irmologion Breathing" w:cs="Irmologion Breathing"/>
          <w:color w:val="000000"/>
          <w:sz w:val="10"/>
          <w:lang w:val="ru-RU"/>
        </w:rPr>
      </w:pPr>
      <w:r>
        <w:rPr>
          <w:rFonts w:cs="Irmologion Breathing" w:ascii="Irmologion Breathing" w:hAnsi="Irmologion Breathing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>êîí÷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øàñÿ ï</w:t>
      </w:r>
      <w:r>
        <w:rPr>
          <w:rFonts w:cs="Irmologion Circumflex" w:ascii="Irmologion Circumflex" w:hAnsi="Irmologion Circumflex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à, ñ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íà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åññ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îâà.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</w:t>
      </w:r>
      <w:r>
        <w:rPr>
          <w:rFonts w:cs="EvangelieDigits;Courier New" w:ascii="EvangelieDigits;Courier New" w:hAnsi="EvangelieDigits;Courier New"/>
          <w:color w:val="000000"/>
          <w:sz w:val="10"/>
          <w:lang w:val="ru-RU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 íå ïîäâ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ýñÿ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: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 íå ïðî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ñÿ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ðåâ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íà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íûÿ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wâú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âîñ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âú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</w:t>
      </w:r>
      <w:r>
        <w:rPr>
          <w:rFonts w:cs="EvangelieDigits;Courier New" w:ascii="EvangelieDigits;Courier New" w:hAnsi="EvangelieDigits;Courier New"/>
          <w:color w:val="000000"/>
          <w:sz w:val="10"/>
          <w:lang w:val="ru-RU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âú 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õú í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÷åë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í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ó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øàñÿ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î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iå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ïðå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ú 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è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 âú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ñòâý,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âú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å ïî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óòñ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: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ý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ý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á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ùiè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à </w:t>
      </w:r>
      <w:r>
        <w:rPr>
          <w:rFonts w:cs="Irmologion" w:ascii="Irmologion" w:hAnsi="Irmologion"/>
          <w:color w:val="000000"/>
          <w:sz w:val="10"/>
          <w:lang w:val="ru-RU"/>
        </w:rPr>
        <w:t>(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)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âú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íû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âåí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õú,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: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ó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 (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ó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å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)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ù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: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 âú ïîñ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ÿ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çà ëü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âú çà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; âí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, ïîã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çà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àãw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ðà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,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ñú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þ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×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iè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: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î ëþá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àãî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ïðèëý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,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 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å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çóìà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; ðà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è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ñòÿ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â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ú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ÿ </w:t>
      </w:r>
      <w:r>
        <w:rPr>
          <w:rFonts w:cs="Irmologion" w:ascii="Irmologion" w:hAnsi="Irmologion"/>
          <w:color w:val="000000"/>
          <w:sz w:val="10"/>
          <w:lang w:val="ru-RU"/>
        </w:rPr>
        <w:t>(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ë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ú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)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æå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ãíè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îð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îâà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äíèê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eíi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e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ý ïð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äó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ý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ÿíý ñ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ìè ðàçñ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â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îìú ðàç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æ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: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ì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äíèê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e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(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)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îì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èò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;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ï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û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t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ð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æå,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,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ñ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ìi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ú âú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>
          <w:rFonts w:ascii="EvangelieDigits;Courier New" w:hAnsi="EvangelieDigits;Courier New" w:cs="EvangelieDigits;Courier New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  <w:t>14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âó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î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f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ñêèì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ã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è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èçñ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f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ñêiÿ.</w:t>
      </w:r>
    </w:p>
    <w:p>
      <w:pPr>
        <w:pStyle w:val="Normal"/>
        <w:widowControl w:val="false"/>
        <w:rPr>
          <w:rFonts w:ascii="EvangelieDigits;Courier New" w:hAnsi="EvangelieDigits;Courier New" w:cs="EvangelieDigits;Courier New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  <w:t>16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ó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ïîíî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iè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Íå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sâý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þùóþ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øàñÿ ïîìð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i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Äà íå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é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ëåí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âîñ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t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àã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eííèê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ÿ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è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(äà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è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)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äà íå ðàñò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øè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ñíè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ûñÿ ò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û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ïðàâw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ñó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òîë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íóþùûìú, íå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éò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, íå âîç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Íå âîçäâè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 íà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òå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àä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óä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ú ðó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âi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ðàñ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ü ðàñ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î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i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õú ñëî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àãw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â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åõ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ñíü êî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ñ</w:t>
      </w:r>
      <w:r>
        <w:rPr>
          <w:lang w:val="en-US"/>
        </w:rPr>
        <w:t>y</w:t>
      </w: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àíèíó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7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ì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: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ý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ñîêð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wñòè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w t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ì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å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à â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çàïð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îâëü, âîçäð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øiè íà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òè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 t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íú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: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,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êi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ê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îêú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äíóå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î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: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û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î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ùåìó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è êí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îìó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äif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ìý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iþ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ëü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: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æ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òè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, ïî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 (ðàç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)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àë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ñòâîâàø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ý ñòðàæ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õú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â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íàÿ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i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(ðàç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îâàøå)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ñý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, ñêîí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ò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î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ý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à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à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(ðàç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ñ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å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èôw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ñÿ: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çä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: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ö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ë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óþ: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åò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è ïó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e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ý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âî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å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çóìà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íå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ïðè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âî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ó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÷à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ð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ãà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ø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t 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, âîç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å õâà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 ñ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à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äà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ñòðî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wãîð÷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è ñ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ëè íàëÿ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å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äý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ïîê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åòñòýé,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 òàíå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ðà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ïðåä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îìú â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Ðà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å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ý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î âú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âú ñåðä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âîñ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à ä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òè òð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ó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Ï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öû íàâî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òè òð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ó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âîç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îâà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è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ûé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ñê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î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î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ãú ñú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ú ìîð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ï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ïåð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èøà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åí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Íå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t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ó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é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àéøà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eâûìú ç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îâàøà ÷óä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ú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î ò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åâàõó ê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åë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7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èøàñÿ â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8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òú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à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òú t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â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0 Êîëü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û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,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à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ý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eíi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 òàíå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è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íå 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5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iÿ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ìú âií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 ñê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9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è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ü,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ãeëû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0 Ïóòå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ó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ù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çàêëþ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ïåð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îå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åòñòýé,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îê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òÿ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iþ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(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)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åìú æðåáî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êw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e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ÿ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è tâåð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ïðå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ðàç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ìý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9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iþ ñ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ñêóþ,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(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å)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öý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ñ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ø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ÿ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wâàíû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4 ñâÿ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ì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àíû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åíú t âi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,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íîå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èôîâ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îâî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îâî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ó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ù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÷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1 t ä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öú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ïà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à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ýõ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7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 â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ûé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îå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ùå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ò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iÿ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î 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ìú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íûìú,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è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sâý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î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îì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, ïîäðà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åøèñÿ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;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ð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íå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ñòâiÿ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óñò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Íå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é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âûõú: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w äà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îì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îìî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è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: ã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ìà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å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îë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Äà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õú: ïî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iþ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àá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åðù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 ñåäì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åþ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è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û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çì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íøèõñÿ, ñâèä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 xml:space="preserve">íiå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7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íàñò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èôà,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íà õåðó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ý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íià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àíàñ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ìú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ãí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åøèñÿ íà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Íàï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îì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û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ë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ú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 ïîäðà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ií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à ïð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óòå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î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û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ðîñ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ã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(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) äî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t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w </w:t>
      </w:r>
      <w:r>
        <w:rPr>
          <w:rFonts w:cs="Irmologion" w:ascii="Irmologion" w:hAnsi="Irmologion"/>
          <w:color w:val="000000"/>
          <w:sz w:val="10"/>
          <w:lang w:val="ru-RU"/>
        </w:rPr>
        <w:t>(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 Erok" w:ascii="Irmologion Erok" w:hAnsi="Irmologion Erok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è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ìî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çî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ðü t äó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åä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ié ïîÿ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ií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åð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íàñ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à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êà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å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Ïî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àíú: t çàïð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à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à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êà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èìú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òî÷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ëýõ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8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éòå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, â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è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iè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p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ò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ì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,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ü êð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ñ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ü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ñòð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âú íîâîì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÷</w:t>
      </w:r>
      <w:r>
        <w:rPr>
          <w:rFonts w:cs="Irmologion" w:ascii="Irmologion" w:hAnsi="Irmologion"/>
          <w:color w:val="000000"/>
          <w:sz w:val="10"/>
          <w:lang w:val="ru-RU"/>
        </w:rPr>
        <w:t>iè òð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çíàì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û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äíèê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â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îâ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èôý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åòñêi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ø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t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åíå õ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ú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íý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íý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å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ñòâóþ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åø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ñÿ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åòñêiÿ: ðàçøè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þ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ø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 í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ñ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 âú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ë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û âú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îð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ñ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è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 ïø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à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8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ý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, ïîñ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 ðà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òå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wâú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,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÷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, âî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: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àòñÿ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w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t êí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ñê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øè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pàëì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ôó, 8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 íå ïðåìîë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è </w:t>
      </w:r>
      <w:r>
        <w:rPr>
          <w:rFonts w:cs="Irmologion" w:ascii="Irmologion" w:hAnsi="Irmologion"/>
          <w:color w:val="000000"/>
          <w:sz w:val="10"/>
          <w:lang w:val="ru-RU"/>
        </w:rPr>
        <w:t>(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)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ø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îâà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: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î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,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çà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èëiòå, ìw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ÿí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ïë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èöû ñ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èìè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ð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ú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âú çà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wâ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àä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ý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ìó âú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öý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ññîâ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í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ý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àë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à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: äà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ìú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èù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ü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ïîï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äó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ïîæ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ïî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å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å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òî÷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ëýõú,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8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ëeííà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.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í÷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ä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àñò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í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ëèöà ãíý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å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ïòå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ëò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â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çà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 âî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ïë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óþ,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è 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(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 ïë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ýé,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çàêîíî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â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íè÷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i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÷ø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ù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õú ïðè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è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÷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å ë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8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ç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åøèñÿ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ó,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ñåðä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ñ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ýñÿ,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îáû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ñ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Ì</w:t>
      </w:r>
      <w:r>
        <w:rPr>
          <w:rFonts w:cs="Irmologion SimplexTitled" w:ascii="Irmologion SimplexTitled" w:hAnsi="Irmologion SimplexTitled"/>
          <w:lang w:val="ru-RU"/>
        </w:rPr>
        <w:t>ë</w:t>
      </w:r>
      <w:r>
        <w:rPr>
          <w:lang w:val="ru-RU"/>
        </w:rPr>
        <w:t>òâà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8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å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î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çâåñ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îãî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ó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åí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î 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è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ÿò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ÿ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ë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 ïðåè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éø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çàêîíîïðå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öû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ú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ûõú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ä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û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ûé, äîëãîòåðï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îãî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âû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íû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ðîê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å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òú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, 8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en-US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: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åñ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àÿ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àâ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óùûì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ïë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fi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ñòi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ú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: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âú ïè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âøèõ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ñÿ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å â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pàëì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ñûí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êîð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wâûìú, 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öú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ìàå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fý </w:t>
      </w:r>
      <w:r>
        <w:rPr>
          <w:rFonts w:cs="Irmologion BrthAcute" w:ascii="Irmologion BrthAcute" w:hAnsi="Irmologion BrthAcute"/>
          <w:lang w:val="ru-RU"/>
        </w:rPr>
        <w:t>e</w:t>
      </w:r>
      <w:r>
        <w:rPr>
          <w:lang w:val="ru-RU"/>
        </w:rPr>
        <w:t>æå tâýù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òè, 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çóìà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ì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íó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rFonts w:cs="Irmologion SimplexTitled" w:ascii="Irmologion SimplexTitled" w:hAnsi="Irmologion SimplexTitled"/>
          <w:lang w:val="ru-RU"/>
        </w:rPr>
        <w:t>è</w:t>
      </w:r>
      <w:r>
        <w:rPr>
          <w:lang w:val="ru-RU"/>
        </w:rPr>
        <w:t>ëüòÿíèíó, 8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î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þ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ñÿ s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ðèâ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ñú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ìè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áå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ûõú ñâ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âåííiè 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ý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å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t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ðè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ïðåè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ìú,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íý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í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ìû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îñòü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à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ý t íèù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: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,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ûìè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âå âîñêð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ý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åë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âî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ý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w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ø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; t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æåñÿ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à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ì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êðåííÿã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ìû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t ñò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çóìà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f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 xml:space="preserve">ìà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rFonts w:cs="Irmologion SimplexTitled" w:ascii="Irmologion SimplexTitled" w:hAnsi="Irmologion SimplexTitled"/>
          <w:lang w:val="ru-RU"/>
        </w:rPr>
        <w:t>è</w:t>
      </w:r>
      <w:r>
        <w:rPr>
          <w:lang w:val="ru-RU"/>
        </w:rPr>
        <w:t>ëüòÿíèíà, 8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Ì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åòñÿ: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Çà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ó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ó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öý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ú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ïðîñë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ìü âú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íû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åí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÷åñòâóåøè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þ ìîð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: âîçìó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æ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âåíà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àãî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å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f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ò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à ñ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þ: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íiå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ý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óùiè âîñêëèê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çà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à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è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àãî,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àãî t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åì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à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ö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íè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ò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íå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è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ñý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áý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è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ö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âåíöà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ûñî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 xml:space="preserve"> 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ÿ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óä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ïîñ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àìè íå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æ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àç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íè ïðåâðå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ú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ã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þ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ó ñîë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7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ï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å ïðåä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åëü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9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, íåãî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íàãî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0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1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2 Ðàñõ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ìî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w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3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ó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4 t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5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ã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7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t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ñÿ 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,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8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9 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ïî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òú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0 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íi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æå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1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ð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ïî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þ õði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3 Áë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Ì</w:t>
      </w:r>
      <w:r>
        <w:rPr>
          <w:rFonts w:cs="Irmologion SimplexTitled" w:ascii="Irmologion SimplexTitled" w:hAnsi="Irmologion SimplexTitled"/>
          <w:lang w:val="ru-RU"/>
        </w:rPr>
        <w:t>ë</w:t>
      </w:r>
      <w:r>
        <w:rPr>
          <w:lang w:val="ru-RU"/>
        </w:rPr>
        <w:t>òâà ìwyñ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à ÷åëîâ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êà á</w:t>
      </w:r>
      <w:r>
        <w:rPr>
          <w:rFonts w:cs="Irmologion SimplexTitled" w:ascii="Irmologion SimplexTitled" w:hAnsi="Irmologion SimplexTitled"/>
          <w:lang w:val="ru-RU"/>
        </w:rPr>
        <w:t>æ</w:t>
      </w:r>
      <w:r>
        <w:rPr>
          <w:lang w:val="ru-RU"/>
        </w:rPr>
        <w:t>iÿ, 8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ý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âî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ÿù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â÷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i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à íîù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w ïðî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åòú: í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ðú t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õí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îìú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ñì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î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âú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à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ñÿ: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ìüäåñÿò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æå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ñìüäåñÿò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à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îñòü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ñê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íûÿ)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ðî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ý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íà ðà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õîìñÿ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àõî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îì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î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îìñÿ, çà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å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îìú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ðà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ëî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Õâà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îâû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9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w,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íàãw âîä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: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àþ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÷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íà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ëåù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ñÿ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à íîù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, t ñòð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ÿ â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ùè âî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ÿ, t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 (t íà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à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í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t ñò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ù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êú ò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íå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è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w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î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à íå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òýë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ó </w:t>
      </w:r>
      <w:r>
        <w:rPr>
          <w:rFonts w:cs="Irmologion" w:ascii="Irmologion" w:hAnsi="Irmologion"/>
          <w:color w:val="000000"/>
          <w:sz w:val="10"/>
          <w:lang w:val="ru-RU"/>
        </w:rPr>
        <w:t>(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þ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)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w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à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ìó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ò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ïi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àñië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ñêà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è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ï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ëü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ëþ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ç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îç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âú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ë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îë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, âú ä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ü 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òíûé, 9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ò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èñòèí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ú äåñÿò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íýìú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è ñ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iþ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ñ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øàñÿ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ú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åíú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íå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çÿ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à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íè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óò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èí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è ì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ê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û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óþ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ô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íi</w:t>
      </w:r>
      <w:r>
        <w:rPr>
          <w:rFonts w:cs="Irmologion" w:ascii="Irmologion" w:hAnsi="Irmologion"/>
          <w:color w:val="000000"/>
          <w:sz w:val="10"/>
          <w:lang w:val="en-US"/>
        </w:rPr>
        <w:t>x</w:t>
      </w:r>
      <w:r>
        <w:rPr>
          <w:rFonts w:cs="Irmologion" w:ascii="Irmologion" w:hAnsi="Irmologion"/>
          <w:color w:val="000000"/>
          <w:sz w:val="10"/>
          <w:lang w:val="ru-RU"/>
        </w:rPr>
        <w:t>ú ïðî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âú ëi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Íàñ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ïðî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òñÿ â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îñòè ì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ù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à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ä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ü ïðåä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òíûé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íàñå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ñÿ çåìë</w:t>
      </w:r>
      <w:r>
        <w:rPr>
          <w:rFonts w:cs="Irmologion Grave" w:ascii="Irmologion Grave" w:hAnsi="Irmologion Grave"/>
          <w:lang w:val="ru-RU"/>
        </w:rPr>
        <w:t>ÿ</w:t>
      </w:r>
      <w:r>
        <w:rPr>
          <w:lang w:val="ru-RU"/>
        </w:rPr>
        <w:t>, õâà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9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ö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ò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àñ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: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û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ìó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ñî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t ãë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û âûñw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wðñ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ÿ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åíú âú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èøà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ú äîëã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ú ÷åòâ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ðòûé ñóáá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òû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9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ä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ä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ð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,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: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åò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òå æå, á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íiè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i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ãä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ó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àñ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, í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òú ëè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êî, íå ñìà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ë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ÿé z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ë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êà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eò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ûõú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åòñÿ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îì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ö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óþùûÿ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ðåä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û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ëú áû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ñÿ áû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õú: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ñÿ í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ï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ó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å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Äà íå ï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, ñîç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íà ïî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÷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ù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îù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ñòâi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(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)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Õâà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9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ì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â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åì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pàë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í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ðó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ûñw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ì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è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åñò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ñ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íiè, ï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üæå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×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ðåäåñÿò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íåãî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w çàáë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æå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 âî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âú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Õâà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è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ä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ñîçèä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øåñÿ ïî ïëý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iè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9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ó,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áëàãî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t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åí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îâå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æå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à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òâ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,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ðè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âî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âî ä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î ä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Ð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ö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ò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ñ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ò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ï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ðå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à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ýé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îþ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çåìë</w:t>
      </w:r>
      <w:r>
        <w:rPr>
          <w:rFonts w:cs="Irmologion Grave" w:ascii="Irmologion Grave" w:hAnsi="Irmologion Grave"/>
          <w:lang w:val="ru-RU"/>
        </w:rPr>
        <w:t>ÿ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w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ñòðî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>øåñÿ, íå íàä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ñàíú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âð</w:t>
      </w:r>
      <w:r>
        <w:rPr>
          <w:rFonts w:cs="Irmologion Acute" w:ascii="Irmologion Acute" w:hAnsi="Irmologion Acute"/>
          <w:lang w:val="ru-RU"/>
        </w:rPr>
        <w:t>e</w:t>
      </w:r>
      <w:r>
        <w:rPr>
          <w:lang w:val="ru-RU"/>
        </w:rPr>
        <w:t>é, 9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ö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ä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åò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äà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ñòðîâè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è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ï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óþ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êú 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øà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,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ñ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þùi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ó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ìú,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ùi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wëý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àøàñÿ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éñêiÿ,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û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ié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çå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,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ÿùi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å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: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ä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û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÷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âîç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ê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ìú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öåì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,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9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à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ê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t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ó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í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è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é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,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å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ý p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ñ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ú òð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òðó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íû: âîñòð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âîñ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ùóò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ýé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ñòi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9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äà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þòñ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: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íà õåðó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ìýõú, äà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ý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ëþäü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ìó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àâî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ó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ý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ç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òåñÿ ïî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i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àìó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âú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øå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ú ñòîë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÷íý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àøå êú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å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 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í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÷è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îçí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òåñÿ âú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 âî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>ñïîâ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äàíiå, 9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ñ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íè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è,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öû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òå âî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íiè, âî ä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é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ä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10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Ì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 âú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ý: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øè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; ïðå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ú íå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ïðåä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ùü çàêîíî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óþ: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 ïðå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å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ñòðî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àãîñÿ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ãî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î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ðåííÿãî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: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û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û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, ñ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íû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îñ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: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ïî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ó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å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å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ãî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þ: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ÿé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eäíàÿ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å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t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û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Ìîë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òâà í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 xml:space="preserve">ùàãw,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u</w:t>
      </w:r>
      <w:r>
        <w:rPr>
          <w:lang w:val="ru-RU"/>
        </w:rPr>
        <w:t>í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åòú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ïðå</w:t>
      </w:r>
      <w:r>
        <w:rPr>
          <w:rFonts w:cs="Irmologion Erok" w:ascii="Irmologion Erok" w:hAnsi="Irmologion Erok"/>
          <w:lang w:val="ru-RU"/>
        </w:rPr>
        <w:t>ä</w:t>
      </w:r>
      <w:r>
        <w:rPr>
          <w:lang w:val="ru-RU"/>
        </w:rPr>
        <w:t xml:space="preserve"> ã</w:t>
      </w:r>
      <w:r>
        <w:rPr>
          <w:rFonts w:cs="Irmologion SlovoTitled" w:ascii="Irmologion SlovoTitled" w:hAnsi="Irmologion SlovoTitled"/>
          <w:lang w:val="ru-RU"/>
        </w:rPr>
        <w:t>ä</w:t>
      </w:r>
      <w:r>
        <w:rPr>
          <w:lang w:val="ru-RU"/>
        </w:rPr>
        <w:t>åìú ïðîëi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òú ìîë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iå ñâî</w:t>
      </w:r>
      <w:r>
        <w:rPr>
          <w:rFonts w:cs="Irmologion Grave" w:ascii="Irmologion Grave" w:hAnsi="Irmologion Grave"/>
          <w:lang w:val="ru-RU"/>
        </w:rPr>
        <w:t>å</w:t>
      </w:r>
      <w:r>
        <w:rPr>
          <w:lang w:val="ru-RU"/>
        </w:rPr>
        <w:t>, 10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êîðá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èç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ìú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 ñ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âë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ø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è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T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õñÿ íå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ûòè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íýé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îù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ðèùè (íà ðà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íý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ÿùàÿñÿ íà 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ý </w:t>
      </w:r>
      <w:r>
        <w:rPr>
          <w:rFonts w:cs="Irmologion" w:ascii="Irmologion" w:hAnsi="Irmologion"/>
          <w:color w:val="000000"/>
          <w:sz w:val="10"/>
          <w:lang w:val="ru-RU"/>
        </w:rPr>
        <w:t>(íà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ý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(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) ê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å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è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ìú ðàñ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í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ã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ê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øè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è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ëà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å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iè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òi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â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ý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Ïðè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Äà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åòñÿ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åìiè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å ñú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ïðè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è âîç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õú, ðàç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åðù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ñÿ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ò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T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íå âî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ïðåïî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ý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Âú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åò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ó ñâ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æä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0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ëàãîñë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eííÿ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áëàãîñë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î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ö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àãî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ã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àãî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ý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î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à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àãî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ë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ûí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ì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ê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îâè,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eâûìú õî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äîëãîòåðï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îãî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äî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åòñÿ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å ïî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e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ãðý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ûìú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ýé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w t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öû t 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à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åö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ç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,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×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ö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íûé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å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êò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íà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,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íÿùèõ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ã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iè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iþ,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è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ñëó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ì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ý â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ò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áëàãîñë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 xml:space="preserve"> ìiðñò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ìú áûòi</w:t>
      </w:r>
      <w:r>
        <w:rPr>
          <w:rFonts w:cs="Irmologion Grave" w:ascii="Irmologion Grave" w:hAnsi="Irmologion Grave"/>
          <w:lang w:val="ru-RU"/>
        </w:rPr>
        <w:t>è</w:t>
      </w:r>
      <w:r>
        <w:rPr>
          <w:lang w:val="ru-RU"/>
        </w:rPr>
        <w:t>, 10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ëàãîñë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åë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ò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ñÿ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îþ, ïðîñò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êð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 ïð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ïðeííÿ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è íà âî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íà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ðeí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û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ó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åí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íà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íå ïðå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à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ó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çàïðå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ãíóòú, t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 ï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å í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óò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è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îñû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èêè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ðåõú,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Íàï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íûÿ, 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(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ðè â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à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ï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íåáeñíûÿ ïðèâ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: t 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ÿ 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Íàï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t ïð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ïðåíí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t ïë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èò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Ïðîçÿ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ú í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áó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i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èòè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ÿòñÿ äðå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wëü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 ëi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òiè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ï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âîãíý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w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âî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å ïðåä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ëñòâó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eìú,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öe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ðå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å ïîç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àä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æ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iå äó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ìíè ðû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t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Âîç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ö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ã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èøàñÿ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ì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ðîñòiþ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îå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íàÿ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àÿ ñú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è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êîðàá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þòú, s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î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øó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ñîá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: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øó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ê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ÿòñÿ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t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øó æå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îç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: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ø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ëåøè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ó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: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ïðè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ÿ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: ïðèê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ñÿ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û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ú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4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5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íóòú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ö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îæå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 Áëàãîñë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0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èòå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ùè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çû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, âçû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ëå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: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ÿùû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çà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â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ñ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ó âú ïî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þ â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ÿ: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õàí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å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ûìú ÷è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, ì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ø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öeì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ñòâiÿ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íå ïðèê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éòåñÿ ïî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íû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öý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íó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: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íîå ñî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âú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èô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ðàçæ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ðý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ü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(tïó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ñ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ÿ âñ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ÿ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þ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ó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ú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ñòâîâà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à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Ïðå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ü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ú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wy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i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ðà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Ïðå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Âîñêè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àìè âú ñ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ùíèöàõú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iÿ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ïû âî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æ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ïîï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ü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ií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â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î ïðå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eíèöû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ó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î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âåíöà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îê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ñðå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ì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8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åò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ï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9 Ðàñïðîñ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ú âú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ïðî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0 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eë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à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íàãw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1 ðà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å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, ïî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ú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û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ê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ó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òðà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îâà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ó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0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åòú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ñ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íû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à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ñ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âî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ñÿ â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ñÿ ñ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î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ñ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ìè,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íîâàõîìú,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âàõ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ý íå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÷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íè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à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î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 âú ÷åð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, ñ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ïð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ð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(ïðå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í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ù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î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: 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îâàø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,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å ñ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þ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âú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òîñòü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øà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à âú ñò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å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f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ìèù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ì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 ïîï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õw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î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å òåë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àã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àãî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àã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âý, ñò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àÿ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è ÷åð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âú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äà íå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óþ,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û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î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øà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òðà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÷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ååëüô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âû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ñÿ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ôiíå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ñòè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ëåí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ìw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ñòâî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Íå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ý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âû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ó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ý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,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  <w:t xml:space="preserve">3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íå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íóþ,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ü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é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ó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ìú õàíà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èì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êðîâü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êâåð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ý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ë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ú íà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ðîñòiþ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åð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ùi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3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öå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æå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î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øå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ñÿ ï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ó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ïë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øèì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7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ñÿ âî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8 Á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0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Äà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åííi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 ñ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t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à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çàáë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ýé,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ëíàãw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ó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óùå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,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ë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(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)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ò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óù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 á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 âî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íý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 íèù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wãîð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ÿãw ðàçäðà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ú 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í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àñòåð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(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)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êð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à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ðe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ûÿ ñë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é á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à âîçãí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øàñÿ äî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ö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ðà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(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)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âú êîðà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,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íiÿ âú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ëóá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 äî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 äî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ú: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, ïî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îñ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ãëîù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èø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îë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è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ùå 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(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)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äà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ëþä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ùè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eöú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èøà âw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â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ïëîä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íóþ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îñòü, t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û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èõú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à âw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óþ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èùà âw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÷óùû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à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eë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âiíî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à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øà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øàñÿ t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s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ë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à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çí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è </w:t>
      </w:r>
      <w:r>
        <w:rPr>
          <w:rFonts w:cs="Irmologion" w:ascii="Irmologion" w:hAnsi="Irmologion"/>
          <w:color w:val="000000"/>
          <w:sz w:val="10"/>
          <w:lang w:val="ru-RU"/>
        </w:rPr>
        <w:t>(çàáë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)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íåïðî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ý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 t íèù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eñòâ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çàãð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3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ò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0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,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è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ó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âåð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ÿòñÿ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ëåííi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å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âîç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à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ê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é ðà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àë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ìàíàññ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çà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à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ìw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íà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ïë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èöû ïî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Í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âû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ø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t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íî ñ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ý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0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ðåìîë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÷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àãw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ñÿ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îìú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íû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ç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âèñòü çà âîçëþ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ëú äà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â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ï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êîïñò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ä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óùåñÿ äà ïð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òú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Äà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åòú çàèì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ö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ÿòú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Äà í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à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ñèðw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ãó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ýìú äà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Äà âîñ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ð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ç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 íå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åð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ñõ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âú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âú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à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ñ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î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èõú ëó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ÿ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ü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ü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é,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: ñòð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Êw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à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í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îñòà t ïî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ê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ãë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Ïîì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ïî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Ïðîêë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: âîñ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i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æå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ë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ðàì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ó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îþ ñò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 âîñ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å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àãw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0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 ñý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i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ë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ëå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ñòâóé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ú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î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ëîñòåõ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äåí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ð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à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ñÿ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ïî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ó ìåëõiñ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ê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ò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ú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,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ëà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 Breathing" w:hAnsi="Irmologion Breathing" w:cs="Irmologion Breathing"/>
          <w:color w:val="000000"/>
          <w:sz w:val="10"/>
          <w:lang w:val="ru-RU"/>
        </w:rPr>
      </w:pPr>
      <w:r>
        <w:rPr>
          <w:rFonts w:cs="Irmologion Breathing" w:ascii="Irmologion Breathing" w:hAnsi="Irmologion Breathing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ÿ, 11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ú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ý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iÿ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êàíà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÷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îçâý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,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íû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û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,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à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î ïðåì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ðîñòè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ú æ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, 1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âýäå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åò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î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õú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î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ç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ìú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ú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èòú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íóþ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à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âîç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íà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Ðàñòî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ìú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ñÿ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ð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àåòñÿ çó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 ïîñêðå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: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à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åò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ÿ, 11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ðîöû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î t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T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öà äî 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àäú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ú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; íà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èõ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ïðè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äâè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èùà âîçâû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î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, ñú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 íå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îâü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ð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õú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óñ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ÿ, 1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âý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à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ë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âà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áý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o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ú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âçû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ì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÷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×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ë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o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çû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å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ì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÷i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ñ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øàãw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à âw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ñ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ûé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èêè âw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: ã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âîñõ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w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ñðå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î,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ð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æóòú: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óòú: íå âîçãë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ì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ièñÿ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òåë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â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: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,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ÿ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ûÿ ñú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Äà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à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íà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åìó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î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æå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Í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iè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íî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t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õ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 Erok" w:ascii="Irmologion Erok" w:hAnsi="Irmologion Erok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w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è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íûÿ, áý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wâ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Q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ì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öû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ú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ñòâîâ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ò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ïîïîëç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ëàãîóãî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 âî ñò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ÿ, 11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îâàõ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æå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òó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×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âîç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×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ó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ïði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ïðè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ëþäü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×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ò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ìú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ü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Q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ú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ðàñò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æ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ó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ïðè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Ìî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ëþäü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,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.</w:t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û, ïî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1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Äà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â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Äà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T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 ïð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ñ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: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âîç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òèñÿ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ëè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ÿòèñÿ íà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íà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ìú ïðîòè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ìú ïðîòè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û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íi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ìú ïðîòè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Tðè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ïðå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î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íûõú: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íî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ÿ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ñ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è æå íå ïðåä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çèòå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: â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ú â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: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iè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â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íåáð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óùi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âî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3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í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4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å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Q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Q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ñï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: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îìú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: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íèê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÷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äî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ëò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ÿ, 11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÷íiè â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(âú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),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öåìú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iè áî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âú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èñÿ ïó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îñò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ìèñÿ ñóä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Âú ÷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øié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;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íå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íå ñîãðý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à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ìú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ñò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: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T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Ïðè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íå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é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Çàïð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ðäûìú: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ëÿ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ièñÿ t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T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ú (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æå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Ïðèëü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6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u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7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âú ÷óä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8 Âîçäð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âú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9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t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î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0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1 Ïðèëý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å ïîñðà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2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ø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3 Çàêîíî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4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5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âîñõ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6 Ïðè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ú ëèõ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ñ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7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òè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: âú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8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9 T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íåïù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0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âîç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ì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í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íà äî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,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ú øèð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âè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9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0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 âî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1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iè çàêîíîïðåñòó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äî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t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æ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2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3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ü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èõ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4 Ï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ý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ñòâ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5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âú íî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6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7 ×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8 Ïî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9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õú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ç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ì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ÿ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2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îùè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òè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3 Ïð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íèê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4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ü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ü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6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ó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îâ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7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 íå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ìè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ïðåã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8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ñÿ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û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û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ëå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2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ÿùú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ðå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3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ý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ý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4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5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íó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6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æå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7 äà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8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i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w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íîâà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æå ïî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(ðàç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)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9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ùiè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0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ï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íî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íå ïîñòû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ùå: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3 ç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í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4 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;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5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ø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îíîïðå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öû ãë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, íî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6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: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w ï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ì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7 Â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 íå ñ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õ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8 Ïî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9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0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÷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ðåá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÷eñêàÿ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íà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û íå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ëú,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âî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3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4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5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6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iÿ êîí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û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ê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öú: øèðî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7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8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ó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9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0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eöú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1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âîçá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2 t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îíî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3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ü ñëàäê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4 T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5 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íèêú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ñò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6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õú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7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äî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íà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9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åx.: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)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0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çàáë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1 Íà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îâàõú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âàíi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2 ïðè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çà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3 Çàêîíîïðeñ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ûÿ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,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æå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4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: í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,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óþù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6 Çà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ðà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7 ïîì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è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ÿ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î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9 Ïðåñòó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íåïù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ÿ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0 Ïðèãâî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t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ú áî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1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: íå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ûì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2 Âîñïði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,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ëåâ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òú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ý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4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î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5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: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6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ÿ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: ðàç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7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i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8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êî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å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íàïð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ñÿ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9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à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û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óì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ì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â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2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ðè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ïî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ÿù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3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êëåâ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êi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5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âý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èùà âî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ï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å í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7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8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ë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îñ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0 Ðàç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øi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2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3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á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4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5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6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7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áåç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 íà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8 Ïðåäâ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ó,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ñÿ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9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 ïî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0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øàñÿ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ìú: t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æ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1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âà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t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3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ü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4 Ñ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5 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 t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6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ïî ñóä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7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i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t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8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ýõú íåðàçóì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9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0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î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1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 ï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2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ê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ü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3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æå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4 Ñåäì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åþ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5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ÿùûìú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6 ×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õ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þ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7 Ñîõðà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ëþ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8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9 Äà ïðè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0 Äà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ïð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1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eìú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2 Ïðî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3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wâýäè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4 Âîç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5 Æè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óò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6 Çàáë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øåå: âçû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ïîâýäié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eastAsia="Irmologion" w:cs="Irmologion"/>
          <w:color w:val="000000"/>
          <w:sz w:val="10"/>
          <w:lang w:val="ru-RU"/>
        </w:rPr>
      </w:pPr>
      <w:r>
        <w:rPr>
          <w:rFonts w:eastAsia="Irmologion" w:cs="Irmologion" w:ascii="Irmologion" w:hAnsi="Irmologion"/>
          <w:color w:val="000000"/>
          <w:sz w:val="10"/>
          <w:lang w:val="ru-RU"/>
        </w:rPr>
        <w:t xml:space="preserve"> </w:t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1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" w:ascii="Irmologion" w:hAnsi="Irmologion"/>
          <w:color w:val="000000"/>
          <w:sz w:val="10"/>
          <w:lang w:val="ru-RU"/>
        </w:rPr>
        <w:t>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îð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à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×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ó ëü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íà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wù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, ñ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ëüìè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íû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ñòâ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äîë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ñ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è ê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ñêèìè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w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ñòâîâà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ñú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èìè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, á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å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, t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óæ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àã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âî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òú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å âîç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åò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íåòú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í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þ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ö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æ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ãw s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,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t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êøèõú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íü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en-US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åìû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 ïð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áî âç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êw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à, êw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, ñâè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åâ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þ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,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î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æå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iå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ÿùûì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æ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ú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iå âú ñòîëïîñò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é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íè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Ê</w:t>
      </w:r>
      <w:r>
        <w:rPr>
          <w:rFonts w:cs="Irmologion" w:ascii="Irmologion" w:hAnsi="Irmologion"/>
          <w:color w:val="000000"/>
          <w:sz w:val="10"/>
          <w:lang w:val="ru-RU"/>
        </w:rPr>
        <w:t>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åìó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i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â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îñï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è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ò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èõî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íàè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ñ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ãîá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è÷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û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3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16"/>
          <w:lang w:val="en-US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û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ë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äà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û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ëú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wìú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ï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ë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à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îñ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î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 áû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î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äå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ó íå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íå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âú 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ç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ñÿ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è 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ëå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îù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àã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ièñÿ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ã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ú: íå ïî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èòñÿ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ðåñ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t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æåç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õú íà æ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áié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à í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ðó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iè â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ÿ ñ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åì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ûÿñÿ æå âú ðàçâð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t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ì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ü,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å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øàñ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: ò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õú: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ñ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: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îìú 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îç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ë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ã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iè ñë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è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iþ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í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àõóñÿ, 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åíà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ãðÿ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å æå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iþ,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ùå ðóê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6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16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ä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òð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óùi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á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åã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å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åâàòè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åòå ïî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ùiè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ú á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í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âî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ëeííû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, ì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íÿ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âú ðó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íàãw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tòðÿ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òú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íå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î 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2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ú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òðó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(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)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è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Æ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ëî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îä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à âú ñò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îâîñ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ì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ëè÷íà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åñòú òð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û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øè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èø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 12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Ì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öåþ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äà ð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öåþ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 ñ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t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î íå ïðå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à õðåá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øà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öû, ïðîäîë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ú ññý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 ïîñò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â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ü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iè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(íà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ýõú)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äå âîñòî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æå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è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ð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ñîá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à ìèìî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: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 íà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îìú 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12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óá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ø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ùý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ó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iÿ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ðèø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;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÷è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ð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îòåð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åííiÿ äî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è, t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ðåííiÿ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î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t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3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íå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âú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èõ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íû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ñìèðåí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ðñòâîâàõú, íî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tä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îå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ü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è íà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u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ü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t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3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î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ó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í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ðú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è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äî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äð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ñêðàí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ó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,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õî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vô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f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ð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äó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ìú âú 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ñÿ í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å 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òý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ñ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ê</w:t>
      </w:r>
      <w:r>
        <w:rPr>
          <w:rFonts w:cs="Irmologion" w:ascii="Irmologion" w:hAnsi="Irmologion"/>
          <w:color w:val="000000"/>
          <w:sz w:val="10"/>
          <w:lang w:val="ru-RU"/>
        </w:rPr>
        <w:t>ðí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ú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i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èöû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äî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i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à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íàãw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íî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t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æå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t ïë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àæ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è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íàó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äóòú íà ïðå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æè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å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ïî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, ç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õ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5 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ùó õ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ê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iþ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âîçðà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àõú 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íèê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íîì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å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,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 æå ïðîö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ÿ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3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àñ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è â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ðî íà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åå íà áð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áð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þ, 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å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î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ð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ñêàÿ ñ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ÿ íà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û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i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çà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ä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Ï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ñíü ñòåï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íåé, 13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  <w:r>
        <w:rPr>
          <w:rFonts w:cs="Irmologion Grave" w:ascii="Irmologion Grave" w:hAnsi="Irmologion Grave"/>
          <w:color w:val="000000"/>
          <w:sz w:val="10"/>
          <w:lang w:val="ru-RU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ý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ú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åõú âîçäý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,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ûé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3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å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,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 âî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ý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, âî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ý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â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ñ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ú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êà âîñõ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âú ì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äí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ç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êè t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íèõ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íiè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äü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ðû t ñ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èù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âåí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eòñêiÿ t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äî ñê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å, íà ôà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ïîðà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è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è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ö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ð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à ö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à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ñòâiÿ õàíà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,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þ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ó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ò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en-US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w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ñðå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î,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ñê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ò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çð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ú: í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ä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ò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i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þùièñÿ í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ú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ü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å ëåv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èíú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iè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t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ý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3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á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ãîñ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åìó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ìó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åìó íåá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óìîì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øåìó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íà â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åìó ñâý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ìó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öå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ñòü ä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û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àñò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î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øå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ïòà ñ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âeí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øå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t 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êî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öåþ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þ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Ðà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üøåìó ÷åð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âú ðàçä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øå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ÿ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ñøåìó ôàðà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å ÷åð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Ï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øåìó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ó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Ïî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øåìó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i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øåìó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êi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ñè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à ö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îð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ñêà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à öà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à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øåìó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ëþ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ä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þ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ú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û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ëú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t âð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õ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5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é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é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éòåñ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íá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ìó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 </w:t>
      </w:r>
      <w:r>
        <w:rPr>
          <w:rFonts w:cs="Irmologion Breathing" w:ascii="Irmologion Breathing" w:hAnsi="Irmologion Breathing"/>
          <w:lang w:val="ru-RU"/>
        </w:rPr>
        <w:t>i</w:t>
      </w:r>
      <w:r>
        <w:rPr>
          <w:lang w:val="ru-RU"/>
        </w:rPr>
        <w:t>åðåì</w:t>
      </w:r>
      <w:r>
        <w:rPr>
          <w:rFonts w:cs="Irmologion Acute" w:ascii="Irmologion Acute" w:hAnsi="Irmologion Acute"/>
          <w:lang w:val="ru-RU"/>
        </w:rPr>
        <w:t>i</w:t>
      </w:r>
      <w:r>
        <w:rPr>
          <w:lang w:val="ru-RU"/>
        </w:rPr>
        <w:t>åìú, 13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Í</w:t>
      </w:r>
      <w:r>
        <w:rPr>
          <w:rFonts w:cs="Irmologion" w:ascii="Irmologion" w:hAnsi="Irmologion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en-US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ð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âàâ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ñêèõú,</w:t>
      </w:r>
      <w:r>
        <w:rPr>
          <w:rFonts w:cs="EvangelieDigits;Courier New" w:ascii="EvangelieDigits;Courier New" w:hAnsi="EvangelieDigits;Courier New"/>
          <w:color w:val="000000"/>
          <w:sz w:val="10"/>
          <w:lang w:val="ru-RU"/>
        </w:rPr>
        <w:t xml:space="preserve"> 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àõîìú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í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áièõú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èõî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û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âî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øi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íå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øi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è: â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t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åé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ñêèõú. 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þ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ç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ó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, çàá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è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èëüï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íå ïðåä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ú í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 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ìÿ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ñêiÿ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ëü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ùûÿ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î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î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òå ä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Ä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àâ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10"/>
          <w:lang w:val="en-US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íà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æå âîçä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á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ö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ãã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à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çàõ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ðiè, 13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û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ïî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êî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ó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ó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è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èç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è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òi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øà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âîñ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ú âú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ïðèç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ûñ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à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ï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ð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áè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íà ã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ú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ð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ú ç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: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íå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çð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çàõ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ðièíú, âú ðàçñ</w:t>
      </w:r>
      <w:r>
        <w:rPr>
          <w:rFonts w:cs="Irmologion Acute" w:ascii="Irmologion Acute" w:hAnsi="Irmologion Acute"/>
          <w:lang w:val="ru-RU"/>
        </w:rPr>
        <w:t>ý</w:t>
      </w:r>
      <w:r>
        <w:rPr>
          <w:lang w:val="ru-RU"/>
        </w:rPr>
        <w:t>ÿíiè, 13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ý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ä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îâà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ó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ëü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: 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íÿ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íÿÿ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óì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, íå âîçì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í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ï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áý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ó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î,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âîç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ðè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ñÿ âú ïî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íè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w áî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ï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ü ïðîñ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â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îñò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ìðà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ðîñâý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(ñòÿ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âîñ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âà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íà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íý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âú ïðåè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èõú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Íåñ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ííî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ñòý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óòñÿ: âî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ñî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óòñ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ê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å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òíè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ç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â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òâ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î÷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ïåñ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òñÿ: â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 ñú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9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è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iå êð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ñÿ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0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ðå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,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óòú âú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Íå 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ÿùûÿ ë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2 Ñîâåð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íîþ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àâèñòiþ âîçíåí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î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êó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ä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ÿ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ó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 ñòe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ùå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ÿ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åí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Âú êîí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öú,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3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16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t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, t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èæå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ø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ó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û,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ü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ó á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>w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ê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sì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ïiäîâú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÷è, t ÷åë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äíû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æå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øà ç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è ñòw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ä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æû, ïðå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í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è ñò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û ïî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,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â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äü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t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ó: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ëèøà í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äà íå êî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ð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î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íà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ë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eííàÿ, íèçë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òð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íú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ñÿ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åäíà s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ÿò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iè ñú 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4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ó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ñÿ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î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: âîçäý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íiå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, 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òâà â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íÿ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ãð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ëîâ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ñòâiÿ, íåïù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âè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ý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ú ÷åëw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ìè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ñî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ñ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ûì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Í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æå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îñò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 æå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àãw äà íå íà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èòú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áëà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è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î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û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ïðè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åíè ñóä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òñÿ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ë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ì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øà (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7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ù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åñÿ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ðàñòî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ïð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íå tè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î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æå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ñîá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í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àþùèõú áåç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î ì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æó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íèöû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ì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ïðå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Ð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çóìà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á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òè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ì</w:t>
      </w:r>
      <w:r>
        <w:rPr>
          <w:rFonts w:cs="Irmologion Grave" w:ascii="Irmologion Grave" w:hAnsi="Irmologion Grave"/>
          <w:lang w:val="ru-RU"/>
        </w:rPr>
        <w:t>ó</w:t>
      </w:r>
      <w:r>
        <w:rPr>
          <w:lang w:val="ru-RU"/>
        </w:rPr>
        <w:t xml:space="preserve"> âú âåðò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ïý ìîë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>ùåìóñÿ, 14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îì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êî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ó ïî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ðîëi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âîçâýù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Âíåã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e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íà ïó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ïî í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 õî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, ñ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ü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Ñìà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: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å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ãñòâî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âçû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: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Âîí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þ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ã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èõ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å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ñÿ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÷å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òè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è òâ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: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öû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äåæå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è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ó,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ãîí</w:t>
      </w:r>
      <w:r>
        <w:rPr>
          <w:rFonts w:cs="Irmologion Acute" w:ascii="Irmologion Acute" w:hAnsi="Irmologion Acute"/>
          <w:lang w:val="ru-RU"/>
        </w:rPr>
        <w:t>ÿ</w:t>
      </w:r>
      <w:r>
        <w:rPr>
          <w:lang w:val="ru-RU"/>
        </w:rPr>
        <w:t xml:space="preserve">øå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î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âåññàë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ìú ñ</w:t>
      </w:r>
      <w:r>
        <w:rPr>
          <w:rFonts w:cs="Irmologion Acute" w:ascii="Irmologion Acute" w:hAnsi="Irmologion Acute"/>
          <w:lang w:val="ru-RU"/>
        </w:rPr>
        <w:t>û</w:t>
      </w:r>
      <w:r>
        <w:rPr>
          <w:lang w:val="ru-RU"/>
        </w:rPr>
        <w:t xml:space="preserve">íú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ã</w:t>
      </w:r>
      <w:r>
        <w:rPr>
          <w:rFonts w:cs="Irmologion Grave" w:ascii="Irmologion Grave" w:hAnsi="Irmologion Grave"/>
          <w:lang w:val="ru-RU"/>
        </w:rPr>
        <w:t>w</w:t>
      </w:r>
      <w:r>
        <w:rPr>
          <w:lang w:val="ru-RU"/>
        </w:rPr>
        <w:t>, 14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, âí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ý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â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ñú ðà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ïðå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î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þ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. 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ã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ïîñ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íû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ðòâûÿ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âî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äö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Ïîìÿ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ä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âíiÿ,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ñÿ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âú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õú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þ ïî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: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å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íà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åç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íå tâðà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ëþñÿ íèçõ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ûìú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íó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ð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 ñêà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,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íüæå ïîé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9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t â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ú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ê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ý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: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í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å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è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â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øè t ï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øó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i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âðà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è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ûÿ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á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ìú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êú ãîëi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fó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14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íàó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îë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û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ü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è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æèùå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, çà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ïíèê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çà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òåëü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: ïîâè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ÿé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è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</w:t>
      </w:r>
      <w:r>
        <w:rPr>
          <w:rFonts w:cs="Irmologion Erok" w:ascii="Irmologion Erok" w:hAnsi="Irmologion Erok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÷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òü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ç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ü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ìý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×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èñÿ: äí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ü ïðå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ïðåêëî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: êî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ÿ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äû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áëåñ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iþ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àçæ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ìÿ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ú âûñ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è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ó âîñ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âî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è äåñÿòî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ííýìú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åìó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 öàð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åìó ä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äà ðà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ì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1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 Erok" w:ascii="Irmologion Erok" w:hAnsi="Irmologion Erok"/>
          <w:color w:val="000000"/>
          <w:sz w:val="10"/>
          <w:lang w:val="ru-RU"/>
        </w:rPr>
        <w:t>ç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ú ÷ó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àøà ñóå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äå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à íå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îâ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íîâîñà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âîäðóæ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ÿ â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ñòè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é, äù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ðeíû, ïðåó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eí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î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áiå õ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õðà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ùà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eíà, tðûã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ÿ t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öû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ìíîãî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íû,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àùûÿñÿ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èùè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4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ï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ó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à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ïëÿ âú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à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ø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ñ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è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iå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æ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Õâà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>äó, 14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ëàãîñëîâ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áëàãîñë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ÿ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ñ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åíú s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êîí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ú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å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û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÷óäå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6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íûõ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iå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ÿòü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ñòè òâîå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íó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äîþ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þ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äîëãîòåðï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íîãî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òè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eñêèì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ùå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ý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0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ÿòñÿ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è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ý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áíiè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òâ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2 ñêà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èì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ó âåëèê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ïiÿ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òâiÿ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ò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ò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ý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÷åñòâî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ì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ý.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ðå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ëîâ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åíú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þ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ñòà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æe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5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÷è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íà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ùó âî áëàãî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å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6 tâåð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åøè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ó ò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ë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øè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æè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íî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7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ïó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áåíú âî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ý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8 Á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9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þ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â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è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0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ÿùû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è ïîòð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1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þ âîçã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þ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à áëàãîñ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à ï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ià,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ãã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à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çàõ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ðiè, 14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óø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âîñ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âú æèâî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, ï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ó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äåæå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Íå í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éòåñÿ íà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çè,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÷eñêiÿ,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æå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äå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ðà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âú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: âú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ü ïî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áíó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ûøë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âëü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íè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øàãî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þ,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àã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èíó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ãî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èìûìú,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àãî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÷óùûìú.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ðý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îâ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ìóä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åòú ñëýï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èòú íèç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æeííûÿ: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áèòú ïðâ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íè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õðà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ïðè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öû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äî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åò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ü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ûõú ïîãó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Âî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î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,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ú 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,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å, â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</w:t>
      </w:r>
      <w:r>
        <w:rPr>
          <w:rFonts w:cs="EvangelieDigits;Courier New" w:ascii="EvangelieDigits;Courier New" w:hAnsi="EvangelieDigits;Courier New"/>
          <w:lang w:val="ru-RU"/>
        </w:rPr>
        <w:t xml:space="preserve"> </w:t>
      </w:r>
      <w:r>
        <w:rPr>
          <w:lang w:val="ru-RU"/>
        </w:rPr>
        <w:t>14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ú p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ìú: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åìó ä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à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ñÿ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æäà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à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: ðàç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ÿ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eâà ñîáå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3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öý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íûÿ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ÿé ñîêðó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÷è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î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ð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é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ëiÿ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ïîñ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óì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òü ÷è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ëÿé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êi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ñìè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ÿé æå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øíèêè äî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Íà÷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è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äàíiè,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îâè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åìó âú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äý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åìó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ëàê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ãîòîâ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þùåìó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äü: ïðîçÿ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åìó íà ã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õú òð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ú íà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áó ÷åë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åìó ñê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ìú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ó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òåíö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ú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wâûìú ïðèçû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Íå 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ý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ñòýé âî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ùåòú, íè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ñòýõ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æåñêèõú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ùèõ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èõú íà ìë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ià,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ãã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à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çàõ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ðiè, 14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>î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å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å,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, õâà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ò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êðýï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ðe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ú ò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, áëã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åá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Ïîëà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ïðå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ëû ò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êà ïøå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÷íà íàñû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ïîñû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äî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îñòè òå÷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ùàãw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ãú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íó, ìã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ïåëú ïîñû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ìå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þùàãw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îòü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õ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áû: ïðî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âó ëè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ñò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ñëåòú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: äõ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òå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ò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Âîçâý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ÿé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î ñâ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wâ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ïðàâ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íå ñîòâî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êw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îì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á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 xml:space="preserve">ià, </w:t>
      </w: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ãã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 xml:space="preserve">à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çàõ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ðiè, 14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ñú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ú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í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íö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óí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: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ä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,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ä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æå ïðå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å íå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Äà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ðå÷</w:t>
      </w:r>
      <w:r>
        <w:rPr>
          <w:rFonts w:cs="Irmologion Grave" w:ascii="Irmologion Grave" w:hAnsi="Irmologion Grav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à: 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 ïîâå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ç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Ï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ú 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êà: ïî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ïîëîæ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w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 t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sì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åâ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çä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8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ãíü, ã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ú, ñ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ãú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îòü, 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õ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ðåíú, òâî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ùàÿ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ëìè, äðå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ëîäî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í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äð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0 s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òè,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ò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û ïåð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1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å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ñòi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iå, êí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óäi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ñò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2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wø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âû, 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öû ñ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îòà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13 Äà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å: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ìÿ òî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ãw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ï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à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çåì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í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á</w:t>
      </w:r>
      <w:r>
        <w:rPr>
          <w:rFonts w:cs="Irmologion" w:ascii="Irmologion" w:hAnsi="Irmologion"/>
          <w:color w:val="000000"/>
          <w:sz w:val="10"/>
          <w:lang w:val="ru-RU"/>
        </w:rPr>
        <w:t>ñ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14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ãú ëþä</w:t>
      </w:r>
      <w:r>
        <w:rPr>
          <w:rFonts w:cs="Irmologion Acute" w:ascii="Irmologion Acute" w:hAnsi="Irmologion 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é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ñûíîâ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eâûìú,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ìú ïðèáëè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þùûì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4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Â</w:t>
      </w:r>
      <w:r>
        <w:rPr>
          <w:rFonts w:cs="Irmologion" w:ascii="Irmologion" w:hAnsi="Irmologion"/>
          <w:color w:val="000000"/>
          <w:sz w:val="10"/>
          <w:lang w:val="ru-RU"/>
        </w:rPr>
        <w:t>îñ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éòå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âó: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êâè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Äà âîçâåñ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ü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øå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íîâå ñ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è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ö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Äà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ÿò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ý, âú ò</w:t>
      </w:r>
      <w:r>
        <w:rPr>
          <w:rFonts w:cs="Irmologion" w:ascii="Irmologion" w:hAnsi="Irmologion"/>
          <w:color w:val="000000"/>
          <w:sz w:val="10"/>
          <w:lang w:val="en-US"/>
        </w:rPr>
        <w:t>y</w:t>
      </w:r>
      <w:r>
        <w:rPr>
          <w:rFonts w:cs="Irmologion" w:ascii="Irmologion" w:hAnsi="Irmologion"/>
          <w:color w:val="000000"/>
          <w:sz w:val="10"/>
          <w:lang w:val="ru-RU"/>
        </w:rPr>
        <w:t>ì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ý è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ðè äà ï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 xml:space="preserve">4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êw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íå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òú êð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òêiÿ âî ñ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ñ</w:t>
      </w:r>
      <w:r>
        <w:rPr>
          <w:rFonts w:cs="Irmologion" w:ascii="Irmologion" w:hAnsi="Irmologion"/>
          <w:color w:val="000000"/>
          <w:sz w:val="10"/>
          <w:lang w:val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Âîñ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ÿòñÿ ïðï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áíiè âî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äóþòñÿ íà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àõú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îç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æ</w:t>
      </w:r>
      <w:r>
        <w:rPr>
          <w:rFonts w:cs="Irmologion" w:ascii="Irmologion" w:hAnsi="Irmologion"/>
          <w:color w:val="000000"/>
          <w:sz w:val="10"/>
          <w:lang w:val="ru-RU"/>
        </w:rPr>
        <w:t>iÿ âú ãîð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å÷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á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ñò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ðó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7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tìù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iå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z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ýõ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ëè÷</w:t>
      </w:r>
      <w:r>
        <w:rPr>
          <w:rFonts w:cs="Irmologion Acute" w:ascii="Irmologion Acute" w:hAnsi="Irmologion Acute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íiÿ âú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äå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8 ñâÿ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è öàð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ï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û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ë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íûÿ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ðó÷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ê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âû æ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çíû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9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è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ú íà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àíú. 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à ñi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äåòú âñ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ìú ïð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ï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áíû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rFonts w:cs="Irmologion Breathing" w:ascii="Irmologion Breathing" w:hAnsi="Irmologion Breathing"/>
          <w:lang w:val="ru-RU"/>
        </w:rPr>
        <w:t>À</w:t>
      </w:r>
      <w:r>
        <w:rPr>
          <w:lang w:val="ru-RU"/>
        </w:rPr>
        <w:t>ëëèë</w:t>
      </w:r>
      <w:r>
        <w:rPr>
          <w:rFonts w:cs="Irmologion Acute" w:ascii="Irmologion Acute" w:hAnsi="Irmologion Acute"/>
          <w:lang w:val="ru-RU"/>
        </w:rPr>
        <w:t>ó</w:t>
      </w:r>
      <w:r>
        <w:rPr>
          <w:lang w:val="ru-RU"/>
        </w:rPr>
        <w:t>ià, 15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Õ</w:t>
      </w:r>
      <w:r>
        <w:rPr>
          <w:rFonts w:cs="Irmologion" w:ascii="Irmologion" w:hAnsi="Irmologion"/>
          <w:color w:val="000000"/>
          <w:sz w:val="10"/>
          <w:lang w:val="ru-RU"/>
        </w:rPr>
        <w:t>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à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òâåðæ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è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2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à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õú (âú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ëàõú)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 ì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æåñòâó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÷åñòâiÿ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3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ý 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áíýìú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ñëå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4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òyì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öý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ò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à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5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yì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õú äîáðî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ñíûõú, õâà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êyì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ýõú âîñêëè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10"/>
          <w:lang w:val="ru-RU"/>
        </w:rPr>
        <w:t>6 Â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êîå äû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iå äà õ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è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Irmologion1"/>
        <w:rPr/>
      </w:pP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å</w:t>
      </w:r>
      <w:r>
        <w:rPr>
          <w:lang w:val="ru-RU"/>
        </w:rPr>
        <w:t>é pàë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 xml:space="preserve">ìú </w:t>
      </w:r>
      <w:r>
        <w:rPr>
          <w:rFonts w:cs="Irmologion Breathing" w:ascii="Irmologion Breathing" w:hAnsi="Irmologion Breathing"/>
          <w:lang w:val="ru-RU"/>
        </w:rPr>
        <w:t>w</w:t>
      </w:r>
      <w:r>
        <w:rPr>
          <w:lang w:val="ru-RU"/>
        </w:rPr>
        <w:t>ñ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áü ï</w:t>
      </w:r>
      <w:r>
        <w:rPr>
          <w:rFonts w:cs="Irmologion Acute" w:ascii="Irmologion Acute" w:hAnsi="Irmologion Acute"/>
          <w:lang w:val="ru-RU"/>
        </w:rPr>
        <w:t>è</w:t>
      </w:r>
      <w:r>
        <w:rPr>
          <w:lang w:val="ru-RU"/>
        </w:rPr>
        <w:t>ñàíú, ä</w:t>
      </w:r>
      <w:r>
        <w:rPr>
          <w:rFonts w:cs="Irmologion SimplexTitled" w:ascii="Irmologion SimplexTitled" w:hAnsi="Irmologion SimplexTitled"/>
          <w:lang w:val="ru-RU"/>
        </w:rPr>
        <w:t>â</w:t>
      </w:r>
      <w:r>
        <w:rPr>
          <w:lang w:val="ru-RU"/>
        </w:rPr>
        <w:t xml:space="preserve">äîâú, </w:t>
      </w:r>
      <w:r>
        <w:rPr>
          <w:rFonts w:cs="Irmologion Breathing" w:ascii="Irmologion Breathing" w:hAnsi="Irmologion Breathing"/>
          <w:lang w:val="ru-RU"/>
        </w:rPr>
        <w:t>è</w:t>
      </w:r>
      <w:r>
        <w:rPr>
          <w:lang w:val="ru-RU"/>
        </w:rPr>
        <w:t xml:space="preserve"> âí</w:t>
      </w:r>
      <w:r>
        <w:rPr>
          <w:rFonts w:cs="Irmologion Grave" w:ascii="Irmologion Grave" w:hAnsi="Irmologion Grave"/>
          <w:lang w:val="ru-RU"/>
        </w:rPr>
        <w:t>ý</w:t>
      </w:r>
      <w:r>
        <w:rPr>
          <w:lang w:val="ru-RU"/>
        </w:rPr>
        <w:t xml:space="preserve"> ÷èñë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150</w:t>
      </w:r>
      <w:r>
        <w:rPr>
          <w:rFonts w:cs="EvangelieDigits;Courier New" w:ascii="EvangelieDigits;Courier New" w:hAnsi="EvangelieDigits;Courier New"/>
          <w:lang w:val="ru-RU"/>
        </w:rPr>
        <w:t xml:space="preserve">    </w:t>
      </w:r>
      <w:r>
        <w:rPr>
          <w:lang w:val="ru-RU"/>
        </w:rPr>
        <w:t>pàëì</w:t>
      </w:r>
      <w:r>
        <w:rPr>
          <w:rFonts w:cs="Irmologion Acute" w:ascii="Irmologion Acute" w:hAnsi="Irmologion Acute"/>
          <w:lang w:val="ru-RU"/>
        </w:rPr>
        <w:t>w</w:t>
      </w:r>
      <w:r>
        <w:rPr>
          <w:lang w:val="ru-RU"/>
        </w:rPr>
        <w:t>âú, âíåãä</w:t>
      </w:r>
      <w:r>
        <w:rPr>
          <w:rFonts w:cs="Irmologion Grave" w:ascii="Irmologion Grave" w:hAnsi="Irmologion Grave"/>
          <w:lang w:val="ru-RU"/>
        </w:rPr>
        <w:t>à</w:t>
      </w:r>
      <w:r>
        <w:rPr>
          <w:lang w:val="ru-RU"/>
        </w:rPr>
        <w:t xml:space="preserve"> </w:t>
      </w:r>
      <w:r>
        <w:rPr>
          <w:rFonts w:cs="Irmologion Breathing" w:ascii="Irmologion Breathing" w:hAnsi="Irmologion Breathing"/>
          <w:lang w:val="ru-RU"/>
        </w:rPr>
        <w:t>e</w:t>
      </w:r>
      <w:r>
        <w:rPr>
          <w:lang w:val="ru-RU"/>
        </w:rPr>
        <w:t>äèíîá</w:t>
      </w:r>
      <w:r>
        <w:rPr>
          <w:rFonts w:cs="Irmologion Acute" w:ascii="Irmologion Acute" w:hAnsi="Irmologion Acute"/>
          <w:lang w:val="ru-RU"/>
        </w:rPr>
        <w:t>î</w:t>
      </w:r>
      <w:r>
        <w:rPr>
          <w:lang w:val="ru-RU"/>
        </w:rPr>
        <w:t>ðñòâîâàøå íà ãîëi</w:t>
      </w:r>
      <w:r>
        <w:rPr>
          <w:rFonts w:cs="Irmologion Acute" w:ascii="Irmologion Acute" w:hAnsi="Irmologion Acute"/>
          <w:lang w:val="ru-RU"/>
        </w:rPr>
        <w:t>à</w:t>
      </w:r>
      <w:r>
        <w:rPr>
          <w:lang w:val="ru-RU"/>
        </w:rPr>
        <w:t>f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6"/>
          <w:lang w:val="ru-RU"/>
        </w:rPr>
        <w:t>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ëú á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õú âú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è ì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þ</w:t>
      </w:r>
      <w:r>
        <w:rPr>
          <w:rFonts w:cs="Irmologion" w:ascii="Irmologion" w:hAnsi="Irmologion"/>
          <w:color w:val="000000"/>
          <w:sz w:val="10"/>
          <w:lang w:val="ru-RU"/>
        </w:rPr>
        <w:t>íøié âú äî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: ïà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 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öý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òâî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ðã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ðñòû ìî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ñî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èøà pàë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ü.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êò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çâý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åâè ìîå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;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ü,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u</w:t>
      </w:r>
      <w:r>
        <w:rPr>
          <w:rFonts w:cs="Irmologion" w:ascii="Irmologion" w:hAnsi="Irmologion"/>
          <w:color w:val="000000"/>
          <w:sz w:val="10"/>
          <w:lang w:val="ru-RU"/>
        </w:rPr>
        <w:t>ñ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øèòú: 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ìú ïîñ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ã</w:t>
      </w:r>
      <w:r>
        <w:rPr>
          <w:rFonts w:cs="Irmologion" w:ascii="Irmologion" w:hAnsi="Irmologion"/>
          <w:color w:val="000000"/>
          <w:sz w:val="10"/>
          <w:lang w:val="ru-RU"/>
        </w:rPr>
        <w:t>ëà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â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åìú ïî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àíiÿ ñâî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. Á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iÿ ìî</w:t>
      </w:r>
      <w:r>
        <w:rPr>
          <w:rFonts w:cs="Irmologion Circumflex" w:ascii="Irmologion Circumflex" w:hAnsi="Irmologion Circumflex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äîá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å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öû: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íå á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ë</w:t>
      </w:r>
      <w:r>
        <w:rPr>
          <w:rFonts w:cs="Irmologion" w:ascii="Irmologion" w:hAnsi="Irmologion"/>
          <w:color w:val="000000"/>
          <w:sz w:val="10"/>
          <w:lang w:val="ru-RU"/>
        </w:rPr>
        <w:t>ãîâîë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ú 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õú ã</w:t>
      </w:r>
      <w:r>
        <w:rPr>
          <w:rFonts w:cs="Irmologion SlovoTitled" w:ascii="Irmologion SlovoTitled" w:hAnsi="Irmologion SlovoTitled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ü.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ûä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õú âú ñ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òåíi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íîïëå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ííèêó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îê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òú ì</w:t>
      </w:r>
      <w:r>
        <w:rPr>
          <w:rFonts w:cs="Irmologion Grave" w:ascii="Irmologion Grave" w:hAnsi="Irmologion Grav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i</w:t>
      </w:r>
      <w:r>
        <w:rPr>
          <w:rFonts w:cs="Irmologion" w:ascii="Irmologion" w:hAnsi="Irmologion"/>
          <w:color w:val="000000"/>
          <w:sz w:val="10"/>
          <w:lang w:val="ru-RU"/>
        </w:rPr>
        <w:t>äwëû ñâî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è.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ú æå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ðãíóâú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ü t í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áåçã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èõ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" w:ascii="Irmologion" w:hAnsi="Irmologion"/>
          <w:color w:val="000000"/>
          <w:sz w:val="10"/>
          <w:lang w:val="ru-RU"/>
        </w:rPr>
        <w:t>ã</w:t>
      </w:r>
      <w:r>
        <w:rPr>
          <w:rFonts w:cs="Irmologion Grave" w:ascii="Irmologion Grave" w:hAnsi="Irmologion Grav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t</w:t>
      </w:r>
      <w:r>
        <w:rPr>
          <w:rFonts w:cs="Irmologion Acute" w:ascii="Irmologion Acute" w:hAnsi="Irmologion Acute"/>
          <w:color w:val="000000"/>
          <w:sz w:val="10"/>
          <w:lang w:val="ru-RU"/>
        </w:rPr>
        <w:t>ÿ</w:t>
      </w:r>
      <w:r>
        <w:rPr>
          <w:rFonts w:cs="Irmologion" w:ascii="Irmologion" w:hAnsi="Irmologion"/>
          <w:color w:val="000000"/>
          <w:sz w:val="10"/>
          <w:lang w:val="ru-RU"/>
        </w:rPr>
        <w:t>õú ïîíîø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íiå t ñûí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i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åâû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1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ìwy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îâ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ñ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äú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5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-1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2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ìwy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îâ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âòîðîç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íiè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32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-4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3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ñíü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ííû ì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òåðå ñàìó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1 ö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ñòâú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2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-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4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ââàê</w:t>
      </w:r>
      <w:r>
        <w:rPr>
          <w:rFonts w:cs="Irmologion Acute" w:ascii="Irmologion Acute" w:hAnsi="Irmologion Acute"/>
          <w:color w:val="000000"/>
          <w:sz w:val="10"/>
          <w:lang w:val="ru-RU"/>
        </w:rPr>
        <w:t>ó</w:t>
      </w:r>
      <w:r>
        <w:rPr>
          <w:rFonts w:cs="Irmologion" w:ascii="Irmologion" w:hAnsi="Irmologion"/>
          <w:color w:val="000000"/>
          <w:sz w:val="10"/>
          <w:lang w:val="ru-RU"/>
        </w:rPr>
        <w:t>ì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3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-1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5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èñ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iè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26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-2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6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i</w:t>
      </w:r>
      <w:r>
        <w:rPr>
          <w:rFonts w:cs="Irmologion Acute" w:ascii="Irmologion Acute" w:hAnsi="Irmologion Acut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íû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îêà ñåã</w:t>
      </w:r>
      <w:r>
        <w:rPr>
          <w:rFonts w:cs="Irmologion Grave" w:ascii="Irmologion Grave" w:hAnsi="Irmologion Grave"/>
          <w:color w:val="000000"/>
          <w:sz w:val="10"/>
          <w:lang w:val="ru-RU"/>
        </w:rPr>
        <w:t>w</w:t>
      </w:r>
      <w:r>
        <w:rPr>
          <w:rFonts w:cs="Irmologion" w:ascii="Irmologion" w:hAnsi="Irmologion"/>
          <w:color w:val="000000"/>
          <w:sz w:val="10"/>
          <w:lang w:val="ru-RU"/>
        </w:rPr>
        <w:t>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2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3-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7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ç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ðiè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äàí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3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26-4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8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õú òði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ðwêú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êí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äàíi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ëà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3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52-9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9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>ñíü ïðå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û</w:t>
      </w:r>
      <w:r>
        <w:rPr>
          <w:rFonts w:cs="Irmologion" w:ascii="Irmologion" w:hAnsi="Irmologion"/>
          <w:color w:val="000000"/>
          <w:sz w:val="10"/>
          <w:lang w:val="ru-RU"/>
        </w:rPr>
        <w:t>ÿ á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ö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ëüñêàÿ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ëiè t ë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46-5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10"/>
          <w:lang w:val="ru-RU"/>
        </w:rPr>
        <w:t>Ï</w:t>
      </w:r>
      <w:r>
        <w:rPr>
          <w:rFonts w:cs="Irmologion Acute" w:ascii="Irmologion Acute" w:hAnsi="Irmologion Acute"/>
          <w:color w:val="FF0000"/>
          <w:sz w:val="10"/>
          <w:lang w:val="ru-RU"/>
        </w:rPr>
        <w:t>ý</w:t>
      </w:r>
      <w:r>
        <w:rPr>
          <w:rFonts w:cs="Irmologion" w:ascii="Irmologion" w:hAnsi="Irmologion"/>
          <w:color w:val="FF0000"/>
          <w:sz w:val="10"/>
          <w:lang w:val="ru-RU"/>
        </w:rPr>
        <w:t>ñíü 10: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ìîë</w:t>
      </w:r>
      <w:r>
        <w:rPr>
          <w:rFonts w:cs="Irmologion Acute" w:ascii="Irmologion Acute" w:hAnsi="Irmologion Acut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òâà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>ãw ï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ð</w:t>
      </w:r>
      <w:r>
        <w:rPr>
          <w:rFonts w:cs="Irmologion" w:ascii="Irmologion" w:hAnsi="Irmologion"/>
          <w:color w:val="000000"/>
          <w:sz w:val="10"/>
          <w:lang w:val="ru-RU"/>
        </w:rPr>
        <w:t>ð</w:t>
      </w:r>
      <w:r>
        <w:rPr>
          <w:rFonts w:cs="Irmologion Acute" w:ascii="Irmologion Acute" w:hAnsi="Irmologion Acute"/>
          <w:color w:val="000000"/>
          <w:sz w:val="10"/>
          <w:lang w:val="ru-RU"/>
        </w:rPr>
        <w:t>î</w:t>
      </w:r>
      <w:r>
        <w:rPr>
          <w:rFonts w:cs="Irmologion" w:ascii="Irmologion" w:hAnsi="Irmologion"/>
          <w:color w:val="000000"/>
          <w:sz w:val="10"/>
          <w:lang w:val="ru-RU"/>
        </w:rPr>
        <w:t>êà çàõ</w:t>
      </w:r>
      <w:r>
        <w:rPr>
          <w:rFonts w:cs="Irmologion Acute" w:ascii="Irmologion Acute" w:hAnsi="Irmologion Acut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ðiè,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o</w:t>
      </w:r>
      <w:r>
        <w:rPr>
          <w:rFonts w:cs="Irmologion" w:ascii="Irmologion" w:hAnsi="Irmologion"/>
          <w:color w:val="000000"/>
          <w:sz w:val="10"/>
          <w:lang w:val="ru-RU"/>
        </w:rPr>
        <w:t>òö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ïð</w:t>
      </w:r>
      <w:r>
        <w:rPr>
          <w:rFonts w:cs="Irmologion Titles" w:ascii="Irmologion Titles" w:hAnsi="Irmologion Titles"/>
          <w:color w:val="000000"/>
          <w:sz w:val="10"/>
          <w:lang w:val="ru-RU"/>
        </w:rPr>
        <w:t>ä</w:t>
      </w:r>
      <w:r>
        <w:rPr>
          <w:rFonts w:cs="Irmologion" w:ascii="Irmologion" w:hAnsi="Irmologion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å</w:t>
      </w:r>
      <w:r>
        <w:rPr>
          <w:rFonts w:cs="Irmologion" w:ascii="Irmologion" w:hAnsi="Irmologion"/>
          <w:color w:val="000000"/>
          <w:sz w:val="10"/>
          <w:lang w:val="ru-RU"/>
        </w:rPr>
        <w:t>÷åâà, çð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âî ñ</w:t>
      </w:r>
      <w:r>
        <w:rPr>
          <w:rFonts w:cs="Irmologion SimplexTitled" w:ascii="Irmologion SimplexTitled" w:hAnsi="Irmologion SimplexTitled"/>
          <w:color w:val="000000"/>
          <w:sz w:val="10"/>
          <w:lang w:val="ru-RU"/>
        </w:rPr>
        <w:t>ò</w:t>
      </w:r>
      <w:r>
        <w:rPr>
          <w:rFonts w:cs="Irmologion Acute" w:ascii="Irmologion Acute" w:hAnsi="Irmologion Acute"/>
          <w:color w:val="000000"/>
          <w:sz w:val="10"/>
          <w:lang w:val="ru-RU"/>
        </w:rPr>
        <w:t>ý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10"/>
          <w:lang w:val="ru-RU"/>
        </w:rPr>
        <w:t>e</w:t>
      </w:r>
      <w:r>
        <w:rPr>
          <w:rFonts w:cs="Irmologion EtceteraTitles" w:ascii="Irmologion EtceteraTitles" w:hAnsi="Irmologion EtceteraTitles"/>
          <w:color w:val="000000"/>
          <w:sz w:val="10"/>
          <w:lang w:val="ru-RU"/>
        </w:rPr>
        <w:t>v</w:t>
      </w:r>
      <w:r>
        <w:rPr>
          <w:rFonts w:cs="Irmologion" w:ascii="Irmologion" w:hAnsi="Irmologion"/>
          <w:color w:val="000000"/>
          <w:sz w:val="10"/>
          <w:lang w:val="ru-RU"/>
        </w:rPr>
        <w:t>ëiè t ëóê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>, ãëàâ</w:t>
      </w:r>
      <w:r>
        <w:rPr>
          <w:rFonts w:cs="Irmologion Grave" w:ascii="Irmologion Grave" w:hAnsi="Irmologion Grave"/>
          <w:color w:val="000000"/>
          <w:sz w:val="10"/>
          <w:lang w:val="ru-RU"/>
        </w:rPr>
        <w:t>à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1, ñòiõ</w:t>
      </w:r>
      <w:r>
        <w:rPr>
          <w:rFonts w:cs="Irmologion Grave" w:ascii="Irmologion Grave" w:hAnsi="Irmologion Grave"/>
          <w:color w:val="000000"/>
          <w:sz w:val="10"/>
          <w:lang w:val="ru-RU"/>
        </w:rPr>
        <w:t>è</w:t>
      </w:r>
      <w:r>
        <w:rPr>
          <w:rFonts w:cs="Irmologion" w:ascii="Irmologion" w:hAnsi="Irmologion"/>
          <w:color w:val="000000"/>
          <w:sz w:val="10"/>
          <w:lang w:val="ru-RU"/>
        </w:rPr>
        <w:t xml:space="preserve"> 68-79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val="ru-RU"/>
        </w:rPr>
      </w:pPr>
      <w:r>
        <w:rPr>
          <w:rFonts w:cs="Irmologion" w:ascii="Irmologion" w:hAnsi="Irmologion"/>
          <w:color w:val="000000"/>
          <w:sz w:val="10"/>
          <w:lang w:val="ru-RU"/>
        </w:rPr>
      </w:r>
    </w:p>
    <w:p>
      <w:pPr>
        <w:pStyle w:val="Normal"/>
        <w:widowControl w:val="false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</w:r>
    </w:p>
    <w:p>
      <w:pPr>
        <w:pStyle w:val="Normal"/>
        <w:widowControl w:val="false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</w:r>
    </w:p>
    <w:p>
      <w:pPr>
        <w:pStyle w:val="Normal"/>
        <w:widowControl w:val="false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</w:rPr>
      </w:pPr>
      <w:r>
        <w:rPr>
          <w:rFonts w:cs="Irmologion" w:ascii="Irmologion" w:hAnsi="Irmologion"/>
          <w:color w:val="000000"/>
          <w:sz w:val="10"/>
        </w:rPr>
      </w:r>
    </w:p>
    <w:sectPr>
      <w:headerReference w:type="default" r:id="rId2"/>
      <w:type w:val="nextPage"/>
      <w:pgSz w:w="11906" w:h="16838"/>
      <w:pgMar w:left="567" w:right="851" w:gutter="851" w:header="851" w:top="907" w:footer="0" w:bottom="567"/>
      <w:pgBorders w:display="allPages" w:offsetFrom="text"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implexTitled">
    <w:charset w:val="00"/>
    <w:family w:val="auto"/>
    <w:pitch w:val="variable"/>
  </w:font>
  <w:font w:name="Irmologion BrthAcute">
    <w:charset w:val="00"/>
    <w:family w:val="auto"/>
    <w:pitch w:val="variable"/>
  </w:font>
  <w:font w:name="Irmologion Breathing">
    <w:charset w:val="00"/>
    <w:family w:val="auto"/>
    <w:pitch w:val="variable"/>
  </w:font>
  <w:font w:name="Irmologion Grave">
    <w:charset w:val="00"/>
    <w:family w:val="auto"/>
    <w:pitch w:val="variable"/>
  </w:font>
  <w:font w:name="Irmologion SlovoTitled">
    <w:charset w:val="00"/>
    <w:family w:val="auto"/>
    <w:pitch w:val="variable"/>
  </w:font>
  <w:font w:name="Irmologion Circumflex">
    <w:charset w:val="00"/>
    <w:family w:val="auto"/>
    <w:pitch w:val="variable"/>
  </w:font>
  <w:font w:name="EvangelieDigits">
    <w:altName w:val="Courier New"/>
    <w:charset w:val="00"/>
    <w:family w:val="decorative"/>
    <w:pitch w:val="default"/>
  </w:font>
  <w:font w:name="Irmologion Titles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Etcetera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color w:val="000000"/>
        <w:sz w:val="10"/>
        <w:u w:val="single"/>
        <w:lang w:val="ru-RU"/>
      </w:rPr>
    </w:pPr>
    <w:r>
      <w:rPr>
        <w:rFonts w:cs="Irmologion" w:ascii="Irmologion" w:hAnsi="Irmologion"/>
        <w:b/>
        <w:color w:val="FF0000"/>
        <w:sz w:val="10"/>
        <w:u w:val="single"/>
      </w:rPr>
      <w:t>P</w:t>
    </w:r>
    <w:r>
      <w:rPr>
        <w:rFonts w:cs="Irmologion" w:ascii="Irmologion" w:hAnsi="Irmologion"/>
        <w:color w:val="000000"/>
        <w:sz w:val="10"/>
        <w:u w:val="single"/>
      </w:rPr>
      <w:t>ÀËÒ</w:t>
    </w:r>
    <w:r>
      <w:rPr>
        <w:rFonts w:cs="Irmologion Acute" w:ascii="Irmologion Acute" w:hAnsi="Irmologion Acute"/>
        <w:color w:val="000000"/>
        <w:sz w:val="10"/>
        <w:u w:val="single"/>
      </w:rPr>
      <w:t>È</w:t>
    </w:r>
    <w:r>
      <w:rPr>
        <w:rFonts w:cs="Irmologion" w:ascii="Irmologion" w:hAnsi="Irmologion"/>
        <w:color w:val="000000"/>
        <w:sz w:val="10"/>
        <w:u w:val="single"/>
      </w:rPr>
      <w:t>ÐÜ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b/>
                              <w:b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b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0"/>
                              <w:b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b/>
                        <w:b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b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t>28</w:t>
                    </w:r>
                    <w:r>
                      <w:rPr>
                        <w:rStyle w:val="PageNumber"/>
                        <w:sz w:val="10"/>
                        <w:b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color w:val="000000"/>
        <w:sz w:val="10"/>
        <w:u w:val="single"/>
        <w:lang w:val="ru-RU" w:eastAsia="en-US"/>
      </w:rPr>
    </w:pPr>
    <w:r>
      <w:rPr>
        <w:color w:val="000000"/>
        <w:sz w:val="10"/>
        <w:u w:val="single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970</wp:posOffset>
              </wp:positionH>
              <wp:positionV relativeFrom="paragraph">
                <wp:posOffset>1905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.5pt" to="483.4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Peterburg;Times New Roman" w:hAnsi="Peterburg;Times New Roman" w:cs="Peterburg;Times New Roman"/>
      <w:sz w:val="24"/>
    </w:rPr>
  </w:style>
  <w:style w:type="paragraph" w:styleId="Style21">
    <w:name w:val="Style2"/>
    <w:basedOn w:val="Style12"/>
    <w:qFormat/>
    <w:pPr/>
    <w:rPr>
      <w:rFonts w:ascii="JournalSans;Times New Roman" w:hAnsi="JournalSans;Times New Roman" w:cs="JournalSans;Times New Roman"/>
    </w:rPr>
  </w:style>
  <w:style w:type="paragraph" w:styleId="Style31">
    <w:name w:val="Style3"/>
    <w:basedOn w:val="Style12"/>
    <w:qFormat/>
    <w:pPr>
      <w:spacing w:lineRule="auto" w:line="240"/>
    </w:pPr>
    <w:rPr>
      <w:rFonts w:ascii="JournalSans;Times New Roman" w:hAnsi="JournalSans;Times New Roman" w:cs="JournalSans;Times New Roman"/>
    </w:rPr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Newfootnotetext1">
    <w:name w:val="New footnote text"/>
    <w:basedOn w:val="Footnote"/>
    <w:qFormat/>
    <w:pPr>
      <w:jc w:val="both"/>
    </w:pPr>
    <w:rPr>
      <w:rFonts w:ascii="Peterburg;Times New Roman" w:hAnsi="Peterburg;Times New Roman" w:cs="Peterburg;Times New Roman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;Times New Roman" w:hAnsi="Peterburg;Times New Roman" w:cs="Peterburg;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rmologion">
    <w:name w:val="Irmologion"/>
    <w:basedOn w:val="Normal"/>
    <w:qFormat/>
    <w:pPr/>
    <w:rPr>
      <w:rFonts w:ascii="Irmologion" w:hAnsi="Irmologion" w:cs="Irmologio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rmologion1">
    <w:name w:val="Irmologion Глава"/>
    <w:basedOn w:val="Irmologion"/>
    <w:qFormat/>
    <w:pPr/>
    <w:rPr>
      <w:b/>
      <w:emboss/>
      <w:color w:val="FF0000"/>
      <w:sz w:val="16"/>
      <w:u w:val="doub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42:00Z</dcterms:created>
  <dc:creator>SERGEY SKOMOROKHOV</dc:creator>
  <dc:description/>
  <cp:keywords>slavonic irmologion</cp:keywords>
  <dc:language>en-US</dc:language>
  <cp:lastModifiedBy>MTX</cp:lastModifiedBy>
  <dcterms:modified xsi:type="dcterms:W3CDTF">2001-02-05T17:17:00Z</dcterms:modified>
  <cp:revision>10</cp:revision>
  <dc:subject/>
  <dc:title>For working with Irmologion font col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">
    <vt:bool>1</vt:bool>
  </property>
</Properties>
</file>