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îá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ðíîå 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âòîð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å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òîã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w</w:t>
      </w:r>
      <w:r>
        <w:rPr>
          <w:rFonts w:cs="Irmologion" w:ascii="Irmologion" w:hAnsi="Irmologion"/>
          <w:color w:val="FF0000"/>
          <w:sz w:val="16"/>
          <w:lang w:eastAsia="ru-RU"/>
        </w:rPr>
        <w:t>æäå 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åòð</w:t>
      </w:r>
      <w:r>
        <w:rPr>
          <w:rFonts w:cs="Irmologion Grave" w:ascii="Irmologion Grave" w:hAnsi="Irmologion Grav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6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ðàâí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íóþ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î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è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òñÿ âú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òâåííû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ú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þ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î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á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i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æå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, 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á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òâåííàãw ïðè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t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íûÿ ò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å æ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øå, ïî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 äîá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, âú äîá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è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ý æå âîç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âú âîç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æå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 â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è æå áðà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iå, âú áðà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iè æ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àùàÿñÿ, 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ûõú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åç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ûõ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ì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çà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è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èê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w ïðè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î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 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íà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î á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ä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îç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èù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ìú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íåì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âø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ñà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î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,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ó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ó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âåë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íû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îì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ü,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ýéøå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êî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ó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ý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í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âîç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î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îå ïî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íiþ 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è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î, íî t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ïðîñ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iè 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i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eñè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øàã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êè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, ïðè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ó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óþ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÷èñò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é ï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åóìí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õú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ú 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òâý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ìè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ë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ãåëwâ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èõú íå ïîù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î ï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ìè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 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èìûõú 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ã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íå ïîù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à ñîõ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îâàâøèõú íà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ðñêiÿ ñ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ú,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îâàòè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àã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à t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ûõú âú íå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ûé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t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ó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ûì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àø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ÿ t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,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èêè æå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ûé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èìû 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àè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æå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è 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ñòâý 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: ïðî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e,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èöû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íå òðå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óò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ÿ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ø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, íå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â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ùå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ùå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ó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âñå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å íàñû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öû, 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 ëåñò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 áëóä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w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û íåó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û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ò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,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û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çàáë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âøå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ë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â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ó âîç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ÿ: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ÿ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èêú áåç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åíú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èì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ïð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ü, âîçá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öû á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ã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ú ïðå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ûé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äàÿ áî ñó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âú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íû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è, táý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åñê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âî ëü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áî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t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øå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øåñÿ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ÿÿ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å 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ûìú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t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ííû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à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íà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ñâèí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èñÿ,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6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âîçá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ûé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t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ú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ÿ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e, ï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ýõ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â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æ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t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à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ò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i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ïîòî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,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øíÿÿ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à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ëè íå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õú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æ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å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: íî äîë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ïèò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íå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à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åòú, íî ä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âú í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ú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î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äó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ñòi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ñæ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ìû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, ç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eìûìú, 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öýìú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ãw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à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i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eìû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íå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û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è íàïè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õ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å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 ðà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à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å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ó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àÿ ïè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ê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ïðå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ùå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äà í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þ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ûõú ñ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, t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î äà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â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ñîá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ðíîìó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iþ âòîð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ìó ñ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FF0000"/>
          <w:sz w:val="8"/>
          <w:lang w:eastAsia="ru-RU"/>
        </w:rPr>
        <w:t>ëà ïåòð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FF0000"/>
          <w:sz w:val="8"/>
          <w:lang w:eastAsia="ru-RU"/>
        </w:rPr>
        <w:t>3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5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Acute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+++ Ñîá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ðíîå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âòîð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å òîã</w:t>
    </w:r>
    <w:r>
      <w:rPr>
        <w:rFonts w:cs="Irmologion Acute" w:ascii="Irmologion Acute" w:hAnsi="Irmologion Acute"/>
        <w:color w:val="FF0000"/>
        <w:sz w:val="6"/>
        <w:lang w:eastAsia="ru-RU"/>
      </w:rPr>
      <w:t>w</w:t>
    </w:r>
    <w:r>
      <w:rPr>
        <w:rFonts w:cs="Irmologion" w:ascii="Irmologion" w:hAnsi="Irmologion"/>
        <w:color w:val="FF0000"/>
        <w:sz w:val="6"/>
        <w:lang w:eastAsia="ru-RU"/>
      </w:rPr>
      <w:t>æäå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åòð</w:t>
    </w:r>
    <w:r>
      <w:rPr>
        <w:rFonts w:cs="Irmologion Grave" w:ascii="Irmologion Grave" w:hAnsi="Irmologion Grav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 +++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jc w:val="center"/>
      <w:rPr>
        <w:rFonts w:ascii="Irmologion Grave" w:hAnsi="Irmologion Grave" w:cs="Irmologion Grave"/>
        <w:color w:val="FF0000"/>
        <w:sz w:val="6"/>
        <w:lang w:val="en-US" w:eastAsia="ru-RU"/>
      </w:rPr>
    </w:pPr>
    <w:r>
      <w:rPr>
        <w:rFonts w:cs="Irmologion Grave" w:ascii="Irmologion Grave" w:hAnsi="Irmologion Grave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24460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9.8pt" to="483.6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3:25:00Z</dcterms:created>
  <dc:creator>MTX</dc:creator>
  <dc:description/>
  <dc:language>en-US</dc:language>
  <cp:lastModifiedBy>MTX</cp:lastModifiedBy>
  <dcterms:modified xsi:type="dcterms:W3CDTF">2001-06-12T13:30:00Z</dcterms:modified>
  <cp:revision>5</cp:revision>
  <dc:subject/>
  <dc:title>Íîâûé çàâýòú</dc:title>
</cp:coreProperties>
</file>