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îá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ðíîå 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å</w:t>
      </w:r>
      <w:r>
        <w:rPr>
          <w:rFonts w:cs="Irmologion" w:ascii="Irmologion" w:hAnsi="Irmologion"/>
          <w:color w:val="FF0000"/>
          <w:sz w:val="16"/>
          <w:lang w:eastAsia="ru-RU"/>
        </w:rPr>
        <w:t>ðâîå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à ïåòð</w:t>
      </w:r>
      <w:r>
        <w:rPr>
          <w:rFonts w:cs="Irmologion Grave" w:ascii="Irmologion Grave" w:hAnsi="Irmologion Grav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ì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öeìú ðà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i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òà, ãàë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 êàïïàä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ify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î ïð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, âú 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î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: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åé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 ïî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î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ìú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û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ú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iå íå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óâ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,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þ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÷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, âî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å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éòåñÿ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ïð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 âú ðà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ûõú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ý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ìíîãî÷åñò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øå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ó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ñÿ âú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, âî 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å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íà 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íå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þùå æå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åòåñ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iþ íåèç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íí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åííî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ùå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é,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è âçû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û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é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ïðî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û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 âú ê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õú ñò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t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à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, í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âî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ëà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è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àííûìú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è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íó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, (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,) ïðå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àâøå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ëà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, òðå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,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íà ïðè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 íå ïðåw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å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ìè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î ïîõî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î ïî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ìó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è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ç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íå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w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ï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ó, ñî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ñòâóéò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ìú ñðå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òåñÿ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íàã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àííàã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íî 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öà 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ñ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üøàñÿ æå âú ïî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ÿÿ 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òå 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ø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âøå âú 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, âú áðà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iå íå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î, 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ïð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í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ïî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íå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à, íî íåè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à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ð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ö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ûé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øå òð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ü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áëà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é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T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ø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ëåâe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îâî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ì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öû,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íîå 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î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îç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 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â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Êú í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ðè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,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íè÷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,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, 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í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î çè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âî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íú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ñòâ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î, âîç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òâû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íû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ïð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í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ú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êðàå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, 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í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ÿ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 íå ïî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þù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ÿùûìñÿ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áð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óùi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î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ïðåòû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òû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 ïðîòè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ièñÿ,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,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êîå ñâÿ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ú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äîá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eëè âîçâýñò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ûé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àíè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à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,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öe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w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t ïëîò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þòú í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êë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ó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së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eâú,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û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å,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ÿ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ïîñ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ó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ñòâó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åwá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êí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àííûìú, âî tì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së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eìú, âú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öe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áëàã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óç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á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ûõú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ñòâ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û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î÷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òåñÿ,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ñÿ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ý 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àìú,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áëà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êèìú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îï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î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è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áè, ñòð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áî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èìè òåðï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óùå òåðï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î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à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: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ïîñòð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, äà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åìú ñò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ñÿ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ü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, ñòð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æå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ó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w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îç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à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, äà t 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îþ ïî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âöû çà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øûÿ (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ûðÿ): íî âî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ñÿ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ê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ð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e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ÿñÿ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è íå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ñ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,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êèìú æèò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ïë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ñî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 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í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ÿÿ, ïë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ú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îò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î ïî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û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, âú íåè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ê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÷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ã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 ìíîãî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ûÿ 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ÿñÿ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ðà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,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, áëàã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ÿñÿ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, â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ý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ñî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ï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ìîù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øó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ñêîìó âî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à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öû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íûÿ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ïðåê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æå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èí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å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å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ñòèâè, áðà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öû, (ìèë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íè,) áëàãîó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è, ìóäð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öû, ñìèðåí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íå âîç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à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çà äî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: ñó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îå æå, áëàãî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, äà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è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áî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è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t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ò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ëü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t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, äà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 íà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 í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ò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è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åò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òåñÿ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ìó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âÿ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: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 æå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w êî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ìó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, ñ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ñ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êë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ó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së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eâú, ïî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së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ÿù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ø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ëè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ïîñòð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èêú çà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èêè, äà ïðè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åðù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 äóõ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øû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,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eâû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åìó êîâ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ó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÷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ú,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 t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âîwáð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íå ïëîò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 t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û, 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è âîïð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âî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î,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øû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ì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6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ó ç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ü âîwð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iþ, ï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eñêè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åìú,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å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Ä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ìèì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åñêóþ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ûìú,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øûìú âú íå÷èñò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,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åõú, (âú ìó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ñòâý, âú ñêî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ñòâý,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ûñëýõú,) âú 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ñòâý, âú êîçëîãëà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õú, âú ëèõî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ã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ê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, íå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ë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àç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,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ÿ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ç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æè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òâ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òâû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ä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ï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iþ, ïî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æå 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ý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æå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ñÿ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öý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è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å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ïð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òå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ïî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î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òðàíí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öû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,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ðî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ìå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iè 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iå ðà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ûÿ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ñ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ïî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: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iè, íå 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àæä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î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ïðèw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ìú ñò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éòå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åòåñÿ 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è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÷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ïðîñë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Äà í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ö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së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óæäîïîñ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íú, äà íå 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äà ïðîñë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ÿùûì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þ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, íå÷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ûé 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óùiè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ó çè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 äà ïðå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û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åö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ìú ñò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íè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, ïîñ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í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åþ,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ý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äíûìè ïð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êè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í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òó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è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üøóñÿ ïàñòûðå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íèêó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å íåóâ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ûé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â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iè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eìú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åñÿ, ñìèðåíî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iå ñ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äûìú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òñÿ,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ûìú æå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6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êóþ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, ä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âî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ãø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Òðå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ðñòâóéòå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ó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àÿ,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ê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ãë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òåñÿ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ñò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ñ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òâ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iÿ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, ïð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óþ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ûÿ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äà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ó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iëó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ì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ï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,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 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,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ýé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æå ñò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âàâ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ý ñîè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ê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ëîá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ñîá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ðíîìó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íiþ ï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ðâîìó ñ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FF0000"/>
          <w:sz w:val="8"/>
          <w:lang w:eastAsia="ru-RU"/>
        </w:rPr>
        <w:t>ëà ïåòð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âú 5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6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Circumflex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BrthAcute">
    <w:charset w:val="00"/>
    <w:family w:val="auto"/>
    <w:pitch w:val="variable"/>
  </w:font>
  <w:font w:name="Irmologion BrthGrave">
    <w:charset w:val="00"/>
    <w:family w:val="auto"/>
    <w:pitch w:val="variable"/>
  </w:font>
  <w:font w:name="Irmologion Erok">
    <w:charset w:val="00"/>
    <w:family w:val="auto"/>
    <w:pitch w:val="variable"/>
  </w:font>
  <w:font w:name="Irmologion 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Fonts w:cs="Irmologion" w:ascii="Irmologion" w:hAnsi="Irmologion"/>
        <w:color w:val="FF0000"/>
        <w:sz w:val="6"/>
        <w:lang w:eastAsia="ru-RU"/>
      </w:rPr>
      <w:t>+++ Ñîá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ðíîå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ï</w:t>
    </w:r>
    <w:r>
      <w:rPr>
        <w:rFonts w:cs="Irmologion Acute" w:ascii="Irmologion Acute" w:hAnsi="Irmologion Acute"/>
        <w:color w:val="FF0000"/>
        <w:sz w:val="6"/>
        <w:lang w:eastAsia="ru-RU"/>
      </w:rPr>
      <w:t>å</w:t>
    </w:r>
    <w:r>
      <w:rPr>
        <w:rFonts w:cs="Irmologion" w:ascii="Irmologion" w:hAnsi="Irmologion"/>
        <w:color w:val="FF0000"/>
        <w:sz w:val="6"/>
        <w:lang w:eastAsia="ru-RU"/>
      </w:rPr>
      <w:t>ðâîå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à ïåòð</w:t>
    </w:r>
    <w:r>
      <w:rPr>
        <w:rFonts w:cs="Irmologion Grave" w:ascii="Irmologion Grave" w:hAnsi="Irmologion Grav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 +++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47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24460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9.8pt" to="483.6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3:16:00Z</dcterms:created>
  <dc:creator>MTX</dc:creator>
  <dc:description/>
  <dc:language>en-US</dc:language>
  <cp:lastModifiedBy>MTX</cp:lastModifiedBy>
  <dcterms:modified xsi:type="dcterms:W3CDTF">2001-06-12T13:31:00Z</dcterms:modified>
  <cp:revision>5</cp:revision>
  <dc:subject/>
  <dc:title>Íîâûé çàâýòú</dc:title>
</cp:coreProperties>
</file>