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âòî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 êú òiìîf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þ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9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þ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îìó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: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ñë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ïðà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ÿòü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û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þ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ý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ë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í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ãð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ò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íî ñïî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(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)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øàã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íå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, íî ïî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üøåéñÿ 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ðàç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øàã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î íå ñòû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õú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î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ëè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ôy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ð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(æå)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ôîðî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æäû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î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íýå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ý 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9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â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eëè,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sëîïî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(áî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ÿìè æ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ìè, äà 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íå âý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ó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þ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(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à,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sëî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s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: í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åðï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ñ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ì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ò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 t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á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, íå ñëîâ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ñÿ, íè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æå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, íà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íà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ÿ íå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íà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ù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ûõú æå òùå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ié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: íàè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áî ïðå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â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ãðåí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: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 ï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òîðû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ïîç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à t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èòú t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ìú æå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ÿ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è æå íå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åíú â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öý,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òå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û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àé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ïðè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ì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ã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õ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í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ííûõú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 t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íó, íå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â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iþ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ó ïð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íóòú t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ñê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9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á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ñà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, ñðåá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, âå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äè, 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íèöû,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ÿùièñÿ, íå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íè,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è, íå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íè, (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âè, âîçí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, ïðå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e,) êëåâåò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å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æíèöû, íå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öû, íåáëàã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ëè, íàïû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, ñëàñ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i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øiè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îíû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i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iè æå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ÿ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â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û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üìè 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í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àì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ñòàñÿ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ðà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å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î íå ïðåó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å: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i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96.)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,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,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,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eìú,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e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ý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í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è 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à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e ïðåó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í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å,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e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, t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ÿ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øè, ìî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ó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äóõ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íî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)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, êú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ä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ì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ìú 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ëàãî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í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þòú, íî ï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ò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è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åì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t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òð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sëîïî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èêà,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î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ÿ í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âèãî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ìú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ñÿ, ò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,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ûé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æ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9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Ä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î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i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ü: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åíòú âú ãà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ú âú ä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: ë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êà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åíú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y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à 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Ô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ú âú òð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ïà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à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ú 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à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t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s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î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ñÿ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í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: äà í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æ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ä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êð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ÿ, 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ëü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 ïði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í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ôîðî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ý: òðî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ú âú ì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ý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àv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ñ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âòî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êú òiìîf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þ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FF0000"/>
          <w:sz w:val="8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vëà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FF0000"/>
          <w:sz w:val="8"/>
          <w:lang w:eastAsia="ru-RU"/>
        </w:rPr>
        <w:t>4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0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Circumflex">
    <w:charset w:val="00"/>
    <w:family w:val="auto"/>
    <w:pitch w:val="variable"/>
  </w:font>
  <w:font w:name="Irmologion Titles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âòîð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êú òiìîf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þ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</wp:posOffset>
              </wp:positionH>
              <wp:positionV relativeFrom="paragraph">
                <wp:posOffset>107950</wp:posOffset>
              </wp:positionV>
              <wp:extent cx="61531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8.5pt" to="484.3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37:00Z</dcterms:created>
  <dc:creator>MTX</dc:creator>
  <dc:description/>
  <dc:language>en-US</dc:language>
  <cp:lastModifiedBy>MTX</cp:lastModifiedBy>
  <dcterms:modified xsi:type="dcterms:W3CDTF">2001-06-13T13:47:00Z</dcterms:modified>
  <cp:revision>6</cp:revision>
  <dc:subject/>
  <dc:title>Íîâûé çàâýòú</dc:title>
</cp:coreProperties>
</file>