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ðâîå êú òiìîf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þ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7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ïî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îìó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: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, äà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eìú áåç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òÿ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æå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ï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ú ñó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çàêîí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,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í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79.)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)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ý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ó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íå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íî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êî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, íå÷å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wìú,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eä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, ìóæå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à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ëóä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ìó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èêwìú,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wìú, (êëåâåò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ñêî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èêwìú,) ë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, êëÿòâî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èê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þ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80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ïùå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)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: íî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ñòâ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å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ñÿ æ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ÿ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äà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ì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îìó,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î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è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, ï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õú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ièõ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ñòâóåø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ñòâ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âøå,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ð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í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óòñÿ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8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ç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çà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íîå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ï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âú,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ç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ë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äà 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áíû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òíýìú, ñî 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iåìú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âú ïë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, íè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ð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àìè ìíîãî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âiè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å 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ìú, 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ñÿ, âú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æå ÷àä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÷àä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ñú 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8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îïñòâ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îï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âåíó, 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ó, (áëà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íó,)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ó, ñòðàííî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öý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ý, íå ñâàð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 íå ìøåë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öó, í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êó, (íå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èâó,) íå ñðåá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ùó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þ ÷èñò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îñòi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íîâî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, äà íå ðàç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ñÿ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t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õú, äà íå âú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íå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å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íw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íû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íå äâîÿ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íûìú, íå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, íå ñêâåðíî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ëí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í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ý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òú,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íû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íå êëåâå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, (íå 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èöàìú,)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âeííûìú,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íè ä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ñò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ú ñí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å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84.)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ç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ëþ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â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ý,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ìú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ñòâåííý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ÿ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å 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÷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eìú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ñê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ú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è ëæå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èêú, ñ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èõ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ñÿ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î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íî, ñî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è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åé t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î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å í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å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øíÿ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ÿ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à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ñò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à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, æè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í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íå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ú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ìú ñú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÷åñò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,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(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) äà ïðåñï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þùi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8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ó í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ñòè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ø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ö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ð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e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þ ÷èñò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ä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ÿ âä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àÿ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å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ÿñÿ æå ïð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w, 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äà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õ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è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å ïð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ë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ã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æå äà ïðè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èõ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õ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ì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îñ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íûõú ñíàá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ó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ûõú æå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t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ðàçñâ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æå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ÿ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ëà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ëþáî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íû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ûìú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òè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æå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îìó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ðà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ä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, äà 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íå òÿ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õú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iè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åðè ñ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û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è äà ñïîä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ñÿ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ñÿ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á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 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ë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ü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à 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åðà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ïðè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, äà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ÿ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íå âîç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íè íà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 ÷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: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è, ñò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õ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w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õú (æå)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ÿ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ïðåä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: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ÿ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ÿ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ê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îì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è äà ñïîä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õ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é äà íå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þò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iè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ú ç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ìú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àç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, íî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î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õú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ü,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õó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åïù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áå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ðà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èõú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å.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t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æå ñí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å ñú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ñòâ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â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þòú âú 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wò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eí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å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ã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î âñå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ü á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ñðåá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çàáë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ã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å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q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é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âèã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ëèñÿ ç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i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è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âøèìú ïðè ïî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ý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î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íå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ç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ó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ûé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óþ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ñòâóþù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áåç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å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89.)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ìú â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 çà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íå âûñî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îâàòè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å, íî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,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w âú íàñë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è, 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õú, áëàãîï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ëèâ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í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ó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ùåå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Q,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,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îõ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ñÿ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ûõú ñó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ê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é ëæå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ù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ï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ï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ðâîìó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êú òiìîf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þ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FF0000"/>
          <w:sz w:val="8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vë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6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2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  <w:font w:name="Irmologion Titles">
    <w:charset w:val="00"/>
    <w:family w:val="auto"/>
    <w:pitch w:val="variable"/>
  </w:font>
  <w:font w:name="Irmologion Er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ï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ðâîå êú òiìîf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þ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2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101600</wp:posOffset>
              </wp:positionV>
              <wp:extent cx="61531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8pt" to="484.3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29:00Z</dcterms:created>
  <dc:creator>MTX</dc:creator>
  <dc:description/>
  <dc:language>en-US</dc:language>
  <cp:lastModifiedBy>MTX</cp:lastModifiedBy>
  <dcterms:modified xsi:type="dcterms:W3CDTF">2001-06-13T13:33:00Z</dcterms:modified>
  <cp:revision>6</cp:revision>
  <dc:subject/>
  <dc:title>Íîâûé çàâýòú</dc:title>
</cp:coreProperties>
</file>