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è</w:t>
      </w:r>
      <w:r>
        <w:rPr>
          <w:rFonts w:cs="Irmologion" w:ascii="Irmologion" w:hAnsi="Irmologion"/>
          <w:color w:val="FF0000"/>
          <w:sz w:val="16"/>
          <w:lang w:eastAsia="ru-RU"/>
        </w:rPr>
        <w:t>ìëÿíw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â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ì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à ï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, ï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ñòâî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eííû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ë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åç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å,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î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è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å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þ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å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,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w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âàâwìú,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ðà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û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ñòû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å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é 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á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âú, ñî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âú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à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t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ìè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eìà,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íà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í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Ç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å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þ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à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âåð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õú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òýë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âî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òâî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åííóþ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 â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åííó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åííóþ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ê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, ðàçæ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 íà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, (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)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å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à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û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á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à, ëèõ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û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à,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sëîí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øåïîò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êëåâåò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î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çêè, 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, âåë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ëè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 íåïîêî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íåðà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û, íå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íû, íå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û, íåêëÿòâ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íû,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ñòèâ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àê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è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q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î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ø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,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äå á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 í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øè ëè 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q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æä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ëè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à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 æ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ñòè æå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íî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ó,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w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ïî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ûìú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,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 æå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ñí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ùå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âè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íà ëè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î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ó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åëiå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íî òâî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íà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îå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òâóþùå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îìû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þ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íà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àÿ,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ÿ áå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öe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,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í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,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øè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: ãí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øèñÿ,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ó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ó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íå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,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å,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èê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íî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å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,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ó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è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e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)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åíú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ñÿ âî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ñ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è íå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à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, 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îâà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; ïðå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ú ëè;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å: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áî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û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ú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íå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ú ãî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iäwâ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ñ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î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së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à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íàãw 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84.)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ä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áî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ìà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þ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ñòâ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åä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çà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õú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ú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å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t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.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;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ëè;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í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×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ùåìó æå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ï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, íî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ã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ùåì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åìó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î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,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ÿ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è; Í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, íî 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,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 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è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ú ñ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(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) 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87.) </w:t>
      </w:r>
      <w:r>
        <w:rPr>
          <w:rFonts w:cs="Irmologion" w:ascii="Irmologion" w:hAnsi="Irmologion"/>
          <w:color w:val="000000"/>
          <w:sz w:val="8"/>
          <w:lang w:eastAsia="ru-RU"/>
        </w:rPr>
        <w:t>Í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îâè, í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î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á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âà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(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 íè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äà ï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è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, æèâ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í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, ï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ìó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ÿ, ñ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îñòè 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ðè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íiåìú, íî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ç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ûìú â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çà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8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â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æ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ìñÿ 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å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âà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ñò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ñòâî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æå íå ïî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â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ìîù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ï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è çà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çà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: ç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æ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w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89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â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ñÿ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åìñÿ âú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æ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Ä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á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: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å í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â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ìè ïî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þ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ù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Íî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ïðåè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ñòâ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ñ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øèì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æå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ê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å,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 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æå ïðè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òñÿ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ñÿ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ïðåè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îâ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â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î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îþ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×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ëè âî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ïðå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òñÿ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,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þ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å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ñ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íà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þ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i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ûé áî ñâ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t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ñ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,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à í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ó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ý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ò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ä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ÿ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î ïðåä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áî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, íî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;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ëè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û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, íî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,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ðåä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ñòå æå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åñÿ æå t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ñòå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 âú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t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òûä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,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åñÿ t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øåñÿ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,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æ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áî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: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9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ùûìú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ú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ñê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,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ý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ä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îâàõó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ý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(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)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îñ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ìå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ë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íî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 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ëú: íå ï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þ,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ü: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á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é æ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î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þ,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í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î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í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í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 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î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æäó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âà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í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î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ïðè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î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,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ðè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îóñë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ï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åì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ý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þù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ý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îòàþ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iþ 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íå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, íî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96.)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ñâ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íåìîùå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iþ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å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, íî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áî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ïëîò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óþ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,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Ìóä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î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óä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óä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â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íå ïî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, í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æå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íî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åð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æ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ié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eííàÿ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äîë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û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ñ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ü, í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ûé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ïîñëóø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û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û: 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ñ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û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û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ÿã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ê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×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iå áî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,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ó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, íî çà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ñâ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â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98.)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îâî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ó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æ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â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áî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î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ú,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ñÿ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ñòâó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îìú áî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çäû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íåè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íí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æå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óä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ïðè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éñòâó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û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ïýø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ï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íiþ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, (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û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åð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ó 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íå ïîù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 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ó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;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ûé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ü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ñí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: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Íî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çà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üøàãî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, í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, íè íà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, íè íàñò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, íè ãðÿ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íè âûñ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00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ë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ñëóø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ÿ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öý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â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îíî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01.)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 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è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å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: í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öý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, í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ñêàÿ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 íî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è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ð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æ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ê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ûìñÿ, í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ûì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, íî t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w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à æå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 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è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, íè 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þù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á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ôà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è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q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èê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, t ò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äå ñ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ú æå íå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ðå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û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 â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ýõú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íà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óþ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íà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æå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ìî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ê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î ñêîí÷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ê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îê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î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û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àâ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f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ëè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, íå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 ïîñò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 æå, 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í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×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;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íî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: ïðåò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í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0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, íî íå ï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íå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äà í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äí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ç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;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ø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ñÿ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òñÿ 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á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í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ñ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ó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âú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ùàã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 êðàñ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è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è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î 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ø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à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;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â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îí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;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àçäð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 íå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 íå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æå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ûì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å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þ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íåïîêî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òÿ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ÿ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âåíi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å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ñ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åííûé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ðå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å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ê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ï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ïîë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îë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ñòâ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íÿ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à ïîì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ñëÿ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äà 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àç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: 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06.)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: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îñë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àçäð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å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âåé t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è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ïðèö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ê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èííûÿ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øèñÿ, í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øè, í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ü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: t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è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èö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: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åìú t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: íå âûñî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é, 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åííûõú âý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 ïîù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îù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ù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 íà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ïîù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ñ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ñòâiè, ïðèö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èö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åííûÿ tñ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ö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èíý: 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èö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t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â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: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æ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Íåðà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íà áî äàð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ñòå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øà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ú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Q,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!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è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à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è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íè ïó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.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0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ùå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è,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ó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,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î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þ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îâà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îâàòè: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îâàòè âú 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iè,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áî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ìú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æå äàð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àç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,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â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: ïîä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, âú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ñòâóÿ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ñî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ÿé, ñ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: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, ïðè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ðà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å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è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íå 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âè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ùåñÿ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áè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ý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íie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, ñòðàíí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ÿ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ëàãîñë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ùèì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òè ñ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ù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þùå: íå âû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þùå, íî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ìè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ñÿ: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æå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, ïð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iè, íî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ó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÷åòú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ú,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áî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ë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î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å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t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1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ûìú äà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æå â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ñÿ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: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ièñÿ 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áî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ûìú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íî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æå ëè íå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ñÿ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;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áî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tì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â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à ïîâ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çà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äà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à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æå í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: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: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øè, íå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øè, íå ï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,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ÿãî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åìó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ù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áî 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øå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: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w ä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, íå êîçëîãëàñ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ñòâû, íå ëþá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óä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è, íå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ÿ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w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î 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èòå, íå âú ñî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 (äà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ó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â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åòú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æ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æä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iþ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ÿ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ó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ÿ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óå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,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à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ì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í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ìó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ìó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î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øè: í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ó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, çà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à íå 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ý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ò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åí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, í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, ïî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iÿñÿ 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êèìè, ïî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åõ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iÿ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i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ùè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æäî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åìó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ê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í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ïî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áî ïðåä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åä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, äà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îâàò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è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ÿ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é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ïî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,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, ñú 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: í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îâà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à,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ýå 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ç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þ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, ñâÿùåí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þù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18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ë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æå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ñÿ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äà íå íà ÷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íå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æäû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,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î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áî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â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ïî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,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ñòâóé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þñÿ t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à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, áëàã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äà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ñÿ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2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âó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èöó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êåã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ý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ñòâóé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èö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ó, ñ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þ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ì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èê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èê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û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ñòà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à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ñ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ê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íà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ñ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òðy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y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ïåð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ó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ó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yã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, ô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í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ìà, ïà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þ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ôië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í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ëyì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21.)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,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þòú, íî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î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ê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ñÿ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,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æå â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äà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w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wñi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ðú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èöû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é,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 ñòðàíí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ö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â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êú 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ìëÿíw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16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43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Erok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ð</w:t>
    </w:r>
    <w:r>
      <w:rPr>
        <w:rFonts w:cs="Irmologion Acute" w:ascii="Irmologion Acute" w:hAnsi="Irmologion Acute"/>
        <w:color w:val="FF0000"/>
        <w:sz w:val="6"/>
        <w:lang w:eastAsia="ru-RU"/>
      </w:rPr>
      <w:t>è</w:t>
    </w:r>
    <w:r>
      <w:rPr>
        <w:rFonts w:cs="Irmologion" w:ascii="Irmologion" w:hAnsi="Irmologion"/>
        <w:color w:val="FF0000"/>
        <w:sz w:val="6"/>
        <w:lang w:eastAsia="ru-RU"/>
      </w:rPr>
      <w:t>ìëÿíw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î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4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70</wp:posOffset>
              </wp:positionH>
              <wp:positionV relativeFrom="paragraph">
                <wp:posOffset>107950</wp:posOffset>
              </wp:positionV>
              <wp:extent cx="6153150" cy="1270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12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8.5pt" to="483.35pt,9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55:00Z</dcterms:created>
  <dc:creator>MTX</dc:creator>
  <dc:description/>
  <dc:language>en-US</dc:language>
  <cp:lastModifiedBy>MTX</cp:lastModifiedBy>
  <dcterms:modified xsi:type="dcterms:W3CDTF">2001-06-13T11:03:00Z</dcterms:modified>
  <cp:revision>7</cp:revision>
  <dc:subject/>
  <dc:title>Íîâûé çàâýòú</dc:title>
</cp:coreProperties>
</file>