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Âòîð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å ï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iå êú êîð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i</w:t>
      </w:r>
      <w:r>
        <w:rPr>
          <w:rFonts w:cs="Irmologion" w:ascii="Irmologion" w:hAnsi="Irmologion"/>
          <w:color w:val="FF0000"/>
          <w:sz w:val="16"/>
          <w:lang w:eastAsia="ru-RU"/>
        </w:rPr>
        <w:t>ífÿíwìú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16"/>
          <w:lang w:eastAsia="ru-RU"/>
        </w:rPr>
        <w:t>ï</w:t>
      </w:r>
      <w:r>
        <w:rPr>
          <w:rFonts w:cs="Irmologion" w:ascii="Irmologion" w:hAnsi="Irmologion"/>
          <w:color w:val="FF0000"/>
          <w:sz w:val="16"/>
          <w:lang w:eastAsia="ru-RU"/>
        </w:rPr>
        <w:t>ëà ï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vë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6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iìî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,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é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ífý, ñ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ìè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ùå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é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çì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è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é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á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÷åñòâóþòú ñòðà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à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÷åñòâó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æå ñêîð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ñòâóþùåìñÿ âú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æå 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é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è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ÿùå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ù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ò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ûì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6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å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 ïð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ÿ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òèñ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Í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îìú, äà íå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ùåñ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ìú íà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íî í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âîç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àã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òâû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t 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iÿ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ëú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á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ñïîñïýøå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îþ, äà t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õ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à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ìè 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è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6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ñ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ïðîñò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é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) íå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è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, íî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i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þ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ú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ý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á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å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í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÷ò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óì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 êî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t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, äà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ïðî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t 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è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ïðî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ëåãê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õ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î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, 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ñî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íú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ííûé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ëó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iìî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åìú,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î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w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ê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ý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7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ý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ÿé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àâû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ïå÷àò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âú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ïðèç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íà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ù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âú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íf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þ, íî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) ñïîñ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é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è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áî ñòî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æå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iþ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ü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é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ÿé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ü 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îå, äà í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ü íà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ü ïði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âàòèñÿ,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ñÿ íà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7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T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 á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ó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à 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ìè ñë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îð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, íî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äà ï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o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w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îð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 (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), í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îð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î t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ÿã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î (áî)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 çàïð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t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ñî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íî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èòå, äà í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þ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iþ ï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Íà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, äà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ñò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îñëó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å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à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äà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ìú t 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 íå íå ðàçóì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æå âú òð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 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i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è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íý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å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ó 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øó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íî t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öý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âú 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7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á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eë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 âú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îãè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ÿ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íàÿ â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ýìú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ÿ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àÿ â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í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û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,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w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þùi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, 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à÷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 ë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ó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ëíûõ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é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íû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(áî)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å âú ñåðä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,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÷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îå 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íî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,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 íå ÷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ìú, íî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î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à, íå íà ñêð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åõ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íûõú, íî íà ñêð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å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à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ÿí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7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íiå æå òàê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ëèòè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íî 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ñòâ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ó, 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ìåíè, í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ó: ïè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æèâ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 ïèñ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î â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åõú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ì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ñû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eâûìú íà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îâî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å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í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ý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÷åñòâóåò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íå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ñÿ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ëåííîå 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çà ïðåâî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þ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ïðå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åå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þ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å,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7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òàê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ìú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ñòâóå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î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ïîêð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 íà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ç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 ì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ñû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eâûìú íà ê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ïðå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áî äî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å ïîêð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 âî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õàãw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íå t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åñò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Í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, âí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ïîêð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äö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âíå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ê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, âç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ïîêð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æ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íü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ìú ë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þ âç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,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 ïðåwá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ìñÿ t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t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ÿ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4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7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âà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îìú, íå ñò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íî t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ñ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ûõú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, íå âú 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ñòâiè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, íè 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 ïðåä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ñò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òýé,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ëè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î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, â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óùè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î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ëý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û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ûõú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 âîç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Íå ñ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åìú, í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: ñ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ñ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(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)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7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ó âîç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îç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ñåðä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, êú ïðîñ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 æå ñ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ù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ú ñê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üíûõú 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ýõú, äà ïð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ñòâ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êîð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, íî íå ñò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è, íî íå t÷àÿ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, íî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ìè: íèç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è, íî íå ïîãè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îñ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ý 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ú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ý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w á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â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ü ïðå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åííýé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òâó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7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æ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, ï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íîìó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õ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âîç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åì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ié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ìú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äà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èâøàÿñÿ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éøèìè áëà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÷åñòâèòú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íå ñò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ié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åíí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í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áî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êîå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ÿ, ïî ïðåóìí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âú ïðå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íiå òÿã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âà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íå 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û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ûõú, íî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ûõú: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àÿ á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eííà, íå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àÿ æå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à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5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78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û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ç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í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,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û,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íó íåðóê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ó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ó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îçäû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, âú æ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êøåñÿ, í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ì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îçäû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ÿã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è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í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ìú ñîâë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 íî ïîwáë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 äà ï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åííîå æèâ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 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î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ý t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ìú t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 áî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î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t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ê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t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7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ì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ûìú, ä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æäî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ìú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åíü,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ýù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ñòå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áî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ì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, íî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ï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 êú 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ñÿ âú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ñÿ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öý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ñòâóåì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øèõ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ç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8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æå ç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, äà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íå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øåìó ç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øå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û 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îìú 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î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í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: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âíÿÿ ìèìî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w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÷eñêàÿ æå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ïðè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àã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àãw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ðè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 ïðè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íå 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ïðè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Ï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ì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ñòâóå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ìú ï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 ïðè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ñ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ýâøàãî áî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ì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6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8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ï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ñòâóþù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ìú, íå âîò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áî: â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íî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àõ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ÿ ïî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íî,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íè 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å ïðåòû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, äà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áåç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íî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ðåä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ñëó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ú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, âú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åõú, âú á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, âú òýñí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àõú, 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õú, âú íåñòð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õú, âú òð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âî 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õú, âú ï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,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ý, âú äîëã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, 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ñòè, â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ý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ý, âú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ú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,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è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 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èì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åç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iåìú, ã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åñò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ç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à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åðù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ì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êîð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,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w 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þùåñ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 áîã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182.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tâ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ñÿ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ífÿíå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ðàñïðîñò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íw âì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ñ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ñÿ æ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à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å æå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w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, ðàñïðîñò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Íå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ü) ïð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ð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i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íå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ïð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ð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ûõ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áî ïð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i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ý êú 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ó êî ò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æå ñî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i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 ñú âå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ìú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ó ñú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û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ñ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é ñ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wëû;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ñ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õî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t 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÷èñò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 ïðèê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ði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è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âñå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7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èöe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w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, q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íiè,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8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ì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iÿ 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û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,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þ âú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ì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îìú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ëèõ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òâîâàõ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Íå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: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á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ñåðä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è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õ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è, ïðåè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÷åñòâóþ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ñ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é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û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ú 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ÿ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, íî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êîð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: âí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, âíóòðü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á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iå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îâû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æ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â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ð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îñòü ï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âà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êîð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, íå ðà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ë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ó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îð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þñÿ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îð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ñÿ âú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îð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ý, 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è 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ùåò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8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ü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ý, ïî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 íåðà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ííî âî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å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âà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(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)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ü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ü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âà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îð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î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; íî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; íî íåãî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, íî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, íî âîæä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, í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îñòü, íî tì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;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ïðå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ñ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âøàã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ìàã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, íî ç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ì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î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ú: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øå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àõî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â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ñ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ñÿ, íå ïîñð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ñÿ: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ê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èõà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âîñ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ã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îñë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î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ïåòîì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þ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8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8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" w:ascii="Irmologion" w:hAnsi="Irmologion"/>
          <w:color w:val="000000"/>
          <w:sz w:val="8"/>
          <w:lang w:eastAsia="ru-RU"/>
        </w:rPr>
        <w:t>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ìú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óþ â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àõú 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ñêè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ñêîð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ê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ñ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î ãëóá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èù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÷åñòâîâà âú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î ïðîñò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ó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äîáð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ì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áëà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ê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õîìñÿ, íî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186.)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÷åñòâóåòå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ìú 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÷åñòâóå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Íå ïî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þ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, íî ç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ÿ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áî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íè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ä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èù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îãàò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ä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çó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 t ïðå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àã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,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iå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òè t (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iå ïðåäë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, áëàãî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Í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t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æå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áü: íî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ðà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Â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øíåå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÷åñòâiå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ýõú 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ê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åíñòâî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å, íå ïðåó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å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ë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íå ïðåè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÷åñòâîâ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w, í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8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åìó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å 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îâî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, òù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ýéøié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 æ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ëiè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à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æå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t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ñ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îþ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êú ñàì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i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ñÿ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äà í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î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ý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ïð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ÿ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îìú æå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ú â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õ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àùè â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ëèâ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àæäû 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ëíà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òàí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éø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å 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ëíýéøà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íiåì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ìú 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ë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ý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íèêú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ï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èê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, ïî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èöû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Ïî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 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î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9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W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áý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ê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ø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ñÿ 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íw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ià ïðè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ñÿ t ìèì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àã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îñòü ðàçäðà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éø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æ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þ, äà íå ï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ðàç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íî ä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õú, ïðè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äà í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íåïðè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ííûõú, ïîñò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ÿ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äà í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î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þ, ä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ÿò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âî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,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èõ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ò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88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é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îñòiþ,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ñ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í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æ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ìú, íå t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è, íè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û: äîáðî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à á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ëÿ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íú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ó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o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âàòè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÷åñòâóåòå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: ðàñòî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èìú: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å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áú âú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ü, äà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è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âîç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æ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áîã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ñÿ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ó ïðîñò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îä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89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àÿ 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÷åñòâóþùàÿ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ì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ì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ÿù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í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 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ïðîñò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îo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ê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âîç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ùè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çà ïð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þ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 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åèñïîâ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û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ñ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ñòiþ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æå, äà íå ïð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ú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íi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íà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ÿ íåï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û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áî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, íå 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è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ñòâó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ÿ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ñòâ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 íå ïëîòñ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, íî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üí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 íà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eìú: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íèç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âîç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ç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åñÿ í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ú âú ïîñë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tì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ïðåñë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ïîñë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ëè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ë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ç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90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ñÿ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äà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t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øå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âú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íà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, íå ïîñòû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(Íî)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òðà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, 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ê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i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ù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íè÷è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à 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ì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é, t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,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Íå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ìú áî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ðèñîâîêó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âàòè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ÿùûì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 í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ý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à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íå ðàçóì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íå âú áåç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àÿ ïî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ìñÿ, íî ï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ë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ðàç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, äîñòè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î íå ä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óùå ä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ïðîñò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äîñò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iåì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û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íå âú áåç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àÿ 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ÿùåñÿ âú ÷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òð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, 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é,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å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 ïî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ë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o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w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üøè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(ñò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) áëàãî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íå ÷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ëîìú âú 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ûõú ï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ÿ 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 äà 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íå 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áî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åíú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îñ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191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Q</w:t>
      </w:r>
      <w:r>
        <w:rPr>
          <w:rFonts w:cs="Irmologion" w:ascii="Irmologion" w:hAnsi="Irmologion"/>
          <w:color w:val="000000"/>
          <w:sz w:val="8"/>
          <w:lang w:eastAsia="ru-RU"/>
        </w:rPr>
        <w:t>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w ï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è á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iþ ì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!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Ðå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áî ï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þ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îñòi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ó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ó ïðå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ñÿ æå, äà í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s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vó ïðåëü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ñòâîì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ú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 t ïðîñò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å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õ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å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ï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9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Íåï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áî í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ìú, íî í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îìú: íî âå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ëüø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, ä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ç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í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áëàãî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ó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îñò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, íå ñò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ì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îñòü á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ø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ÿ,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å t ìàê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ñò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çàã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ñò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ñê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Ïî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;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ëþ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ë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;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äà tñý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áî ë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îë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åëe 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iè, ïðåwá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ñÿ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û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íî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î 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åwá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ë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åwá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è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û: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ïî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: äà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íà ïði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, í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 ï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á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iè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ïî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ÿòñÿ 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íw áî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å áå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íûÿ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åòå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îðàá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(íå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îòó)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ò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å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Ïî äîñ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å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9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íå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ëåííw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, ä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å ë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ëå ë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iå ëè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û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; íå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è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. Âú òð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àå,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àõú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, âú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à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èõà, â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åõ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àù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û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äåñÿò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ÿ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öàìè 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þ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ìè í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, òðè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û 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ñÿ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ëóá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6.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íûõú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ièõ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èöåþ: áý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ð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, áý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ðà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éíèêú, áý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íèêú, áý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, áý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 ã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áý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è, áý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è, áý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î ëæå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âú òð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âèçý, âî 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õ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öåþ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÷á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è, âú ï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õ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àùè, âú ç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ã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8. Êð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õú, íà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ïî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9.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å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å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;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îáëà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íå ðàçæè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ñ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(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îùè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94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ë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2. Âú ä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ö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åñêié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fû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òð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ä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ê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öåìú âú êîø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ïî ñòý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áý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æå 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çóå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î âú âè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÷åòûð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è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ý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êð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: âîñõ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à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 äî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ÿãw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òàê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ñõ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íåèçð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û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í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ï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íå ï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ñÿ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îùåõ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âîñ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,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á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 áî ð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ù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æå, äà íå (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)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îçíåï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 ïð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ÿ t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äà íå ïðåâîç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, 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ñòíèê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ãåëú ñàò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, ä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ñò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, äà íå ïðåâîç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òðè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û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äà t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èòú 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è: ä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à áî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îùè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öý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ïî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ñ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îùåõ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äà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â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195.)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áëàãîâ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îùåõú, âú äîñ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õú, âú á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õú, âú òýñí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ï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î íåìîù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,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íå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ëåíú 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ÿ: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ñòå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á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æ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ü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: í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áî 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ñ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ýéø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eíiÿ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ëwâà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àñÿ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ìú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, âú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à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×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ñ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èõ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âý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å ñò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; 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å 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òó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, í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 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æíà 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eìú ñí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, íî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e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è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æ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ïî ä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ø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øå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ÿã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íî 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åí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i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ìú t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ëàííûõú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ëèõ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òâîâà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èõ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òâîâà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ú;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ë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à;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æå ëè ñò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ëè ìí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;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ìú: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,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í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ú ñîç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9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æ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öýõú æå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í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å: äà í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(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) ð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, ç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ñ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ðwñòè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òè, êëåâå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øå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, ê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, íåñòð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äà í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ø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óñÿ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õ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ñ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ø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âøèõ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å÷èñò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óä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ñòâi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ð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åþ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ï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ä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åé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åò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ñòâóÿ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û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, íå ïîùà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19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ò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ùàãw â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å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 í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ïÿ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îùè, íî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ìîù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ì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íî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ì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: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;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âý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å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æ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ýñ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ìñÿ æå 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 í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ÿ, íî ä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î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ìú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ó, íî ï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åìñÿ á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ìîù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ìú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üíè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ì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ú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äà íå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áåç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íw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î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ú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íà ðàç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å æ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éòåñÿ,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ñÿ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ñòâóéòå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ò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 ëîá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öú âòîð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ìó ïîñ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íiþ êú êîð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i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ífÿíwìú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âú 13, çà÷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ú æå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ûõú 31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BrthAcute">
    <w:charset w:val="00"/>
    <w:family w:val="auto"/>
    <w:pitch w:val="variable"/>
  </w:font>
  <w:font w:name="Irmologion Circumflex">
    <w:charset w:val="00"/>
    <w:family w:val="auto"/>
    <w:pitch w:val="variable"/>
  </w:font>
  <w:font w:name="Irmologion BrthGrave">
    <w:charset w:val="00"/>
    <w:family w:val="auto"/>
    <w:pitch w:val="variable"/>
  </w:font>
  <w:font w:name="Irmologion Er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Irmologion" w:hAnsi="Irmologion" w:cs="Irmologion"/>
        <w:color w:val="FF0000"/>
        <w:sz w:val="6"/>
        <w:lang w:eastAsia="ru-RU"/>
      </w:rPr>
    </w:pPr>
    <w:r>
      <w:rPr>
        <w:rFonts w:cs="Irmologion" w:ascii="Irmologion" w:hAnsi="Irmologion"/>
        <w:color w:val="FF0000"/>
        <w:sz w:val="6"/>
        <w:lang w:eastAsia="ru-RU"/>
      </w:rPr>
      <w:t>+++ Âòîð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>å ïîñë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iå êú êîð</w:t>
    </w:r>
    <w:r>
      <w:rPr>
        <w:rFonts w:cs="Irmologion Acute" w:ascii="Irmologion Acute" w:hAnsi="Irmologion Acute"/>
        <w:color w:val="FF0000"/>
        <w:sz w:val="6"/>
        <w:lang w:eastAsia="ru-RU"/>
      </w:rPr>
      <w:t>i</w:t>
    </w:r>
    <w:r>
      <w:rPr>
        <w:rFonts w:cs="Irmologion" w:ascii="Irmologion" w:hAnsi="Irmologion"/>
        <w:color w:val="FF0000"/>
        <w:sz w:val="6"/>
        <w:lang w:eastAsia="ru-RU"/>
      </w:rPr>
      <w:t>ífÿíwìú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ãw </w:t>
    </w:r>
    <w:r>
      <w:rPr>
        <w:rFonts w:cs="Irmologion Breathing" w:ascii="Irmologion Breathing" w:hAnsi="Irmologion Breathing"/>
        <w:color w:val="FF0000"/>
        <w:sz w:val="6"/>
        <w:lang w:eastAsia="ru-RU"/>
      </w:rPr>
      <w:t>à</w:t>
    </w:r>
    <w:r>
      <w:rPr>
        <w:rFonts w:cs="Irmologion SlovoTitled" w:ascii="Irmologion SlovoTitled" w:hAnsi="Irmologion SlovoTitled"/>
        <w:color w:val="FF0000"/>
        <w:sz w:val="6"/>
        <w:lang w:eastAsia="ru-RU"/>
      </w:rPr>
      <w:t>ï</w:t>
    </w:r>
    <w:r>
      <w:rPr>
        <w:rFonts w:cs="Irmologion" w:ascii="Irmologion" w:hAnsi="Irmologion"/>
        <w:color w:val="FF0000"/>
        <w:sz w:val="6"/>
        <w:lang w:eastAsia="ru-RU"/>
      </w:rPr>
      <w:t>ëà ï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vëà +++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47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3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jc w:val="center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70</wp:posOffset>
              </wp:positionH>
              <wp:positionV relativeFrom="paragraph">
                <wp:posOffset>114300</wp:posOffset>
              </wp:positionV>
              <wp:extent cx="6165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pt,9pt" to="485.35pt,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1:36:00Z</dcterms:created>
  <dc:creator>MTX</dc:creator>
  <dc:description/>
  <dc:language>en-US</dc:language>
  <cp:lastModifiedBy>MTX</cp:lastModifiedBy>
  <dcterms:modified xsi:type="dcterms:W3CDTF">2001-06-13T11:45:00Z</dcterms:modified>
  <cp:revision>8</cp:revision>
  <dc:subject/>
  <dc:title>Íîâûé çàâýòú</dc:title>
</cp:coreProperties>
</file>