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ðâ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ê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ífÿíw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wñ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f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û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(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ûìú) t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ñ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õ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ñ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î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è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î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åô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î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å âú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î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íîå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îãó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õú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ú;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;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è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 âú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íå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ë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ñòâî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îâýäè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è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ÿ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wìú æå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w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ýå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êðýï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áî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è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è,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ëà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î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äà ïðå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ÿ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ùíà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äà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à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ä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, ä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íå ïî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òñÿ: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äà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íå ïî ïðå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ìó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ÿ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ý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îâýä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âú ïð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íû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ÿ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î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é, íî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 â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,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ÿ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íå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ÿ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á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óá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, 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 íå â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ÿ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íî â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àÿ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è ñ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íú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î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 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é æå 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ÿ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ì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í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ö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, íî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î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,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iè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ú,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âú: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iè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;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ú;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à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ú íàï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âîçð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è íà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è íàï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, íî âîç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à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æ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ïî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w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íà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æå äà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à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,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÷å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ä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î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ä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t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ä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à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: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 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çàï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ïðå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ìú âú 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eò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à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ò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àÿ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3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é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ñÿ âú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õ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 íî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áî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î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: 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é 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 xml:space="preserve">.)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ÿ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ÿ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û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(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,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íàó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û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îâàòè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ãîðä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íà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;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ø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q,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âà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èê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èêè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í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öû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Ä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ÿãw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å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è, áëàãîñ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: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eííàÿ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óí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ñ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åòú 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å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ðàç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ðàç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èõñÿ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 âú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íî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; 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öåþ ëè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T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ç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ñò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åòñÿ 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øàã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,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ié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åç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óåìú íå âú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ý, íè âú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à, íî âú áåç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ièõú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34.)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íå ïðè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áëóä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áëóä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ö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è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(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ïðè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ü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ëó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íèêú: ñ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õ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èõú ë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õ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eìú õ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åëwâ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ñêàÿ áî ñ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ðàç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ÿæ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eäíèö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; Íå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è áëóä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, íè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, (íè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,) íè ìàëà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íè ìó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ö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öû, 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è ï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öû, íè 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, íè 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íèö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í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 ÷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wìú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æå íå á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, í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îâ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û áëó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è;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ñÿ ñêâåð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(ñú áëóä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åþ);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áî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ñÿ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(ñ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àéòå áëóä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(áî)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ë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åíè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ú òýë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À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î áëóä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î (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óþ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äà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íå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íå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í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ïî 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iþ ä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,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âú ï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ïî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î,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: í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áå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: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, äà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ðàçæ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w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ûìñÿ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í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íå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å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ìú (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û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áî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áû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é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äà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: íå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ñÿ (áî)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áî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(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)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õú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; äà í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íå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 âú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è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ó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íî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ë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äà íå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í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øè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å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àííûé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,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ê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íûé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ê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õú æå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æå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ú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çà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è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 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øèñÿ,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í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,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ù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åê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i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i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ùi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ù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î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ùi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ùå: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åç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íû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ñÿ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w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ñÿ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i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å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øàÿ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øàÿ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i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íå äà ñè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êú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îë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ä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û,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,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çà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íó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éø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ïî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ûõ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ê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û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î íå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ñêî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å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åìîù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,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ï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: í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ìú: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ìû,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òê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, 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èùè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à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ìîù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eíí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ú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,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äà íå ñîáëà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;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ëè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;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ë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áî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ñòâ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ûì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ô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óå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è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ë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ë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ý á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äà íå çà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;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ú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þ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à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à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,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 Íî í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í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ïðåê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i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ÿ t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;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ÿ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û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 Í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á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à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,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 Äà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é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í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õú, 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ûÿ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: ïîä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åíú, äà ïîä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ûÿ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åíú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è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í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èê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íú, äà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ñ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, äà ñ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ù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ú 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ù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ü;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, äà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æå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åíú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è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w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àá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î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ïð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t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ã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ùàã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î íå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éø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ïî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õîò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îáë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Íè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 ðî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âñå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è ïðè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ìú: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êîí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äîñò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äà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, äà í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, 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eííàÿ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é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áëàãîñ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ë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ë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ÿ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ë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ù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î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î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,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: íå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w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êóþ: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é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òý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ýï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â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ÿã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èùè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ç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áî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õú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ç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å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ãî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âø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áî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í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î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: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î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ïi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Áåçïðåòê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û, í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, äà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äåðæ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ÿé ï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þ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þùàÿ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þ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ííý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íå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ñòð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äà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t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í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äîë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â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ë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å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å, íî í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åå ñ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ó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ñê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á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ïðåä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âú 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íåðàä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;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 Íå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ç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å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, âú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å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ð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ý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t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äà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ý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í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ëè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û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)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æå,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ñÿ, äà íå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÷åòú,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, äà íå â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õú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õú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wìú áåçã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è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å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æå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ä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ä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ÿé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ìó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,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,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æå ñê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ä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,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þ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, í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æå)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ê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ý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ý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ýéø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ýéøè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óþ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é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ðàñ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åì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 âú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) ï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ò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âú,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âú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é: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, çà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ïð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e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ð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æå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ø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ïðåâî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ì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ñêèìè, ëþ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ü çâ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yì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çâÿ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 ïðå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ëþ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æ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ëþ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í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ñòâóåòú,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,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ïðåâ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ñÿ, íå 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å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âóåò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òú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ëåò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êí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áî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îâ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ñ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÷e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å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ìú âú ã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ò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, ò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,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à,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æ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û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ä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ÿé æå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 (áî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ÿ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äà ïðî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á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ÿ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, äà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55.)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áå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àÿ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ñòâiÿ ï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íå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í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ñÿ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ëàãî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àä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å;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áî íà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å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é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) ê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ñÿ, äà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: âîñï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âîñ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û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, ïî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;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íî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íå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î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þ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ò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íî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îþ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âóé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 âîç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þ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â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ûìú, íî 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 íå 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ñ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iè, í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å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þòú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,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p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(æå) ê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ïî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à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ü, äà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,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äà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åòñÿ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äà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á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âàòè,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i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ìú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íå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õú äà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íå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íî ïîâ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÷åñ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à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õ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íú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äà 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âà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íå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5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öý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äåðæ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ï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e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ï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e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ô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ï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iè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ó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åð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íà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, í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59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e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ñòâîâàõîìú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íå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íå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íýéø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ì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ì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æå â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iè â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âà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ïîê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íå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áî) 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î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ìú á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ý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íå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;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ý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Íå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è áå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ð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iå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, ê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ì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å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, íî ã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ñ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æå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sâý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sâý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t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ñòâóåòú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âú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íå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è,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å,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æèâ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Íî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å, íî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å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åíú: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íûé,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íi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íàãw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è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íåìú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, âî ìã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à,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é 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î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îì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îì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áåç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ðò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áåç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ðòiå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îå: 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è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å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; 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,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æ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eííàÿ,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íå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þù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ûíè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 ãàëà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è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é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àãîïîñï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òå, ñ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65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 ïðå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 áî ïðî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ú ìèì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ý äî ïåíò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ñÿ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i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ïðî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ý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ä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ðñòâóéòå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,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òåô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ñÿ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ñòâó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 ñòåô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óðòó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êî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øà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. Ïîç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àê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: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ëà ñú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ëÿòú,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ñêié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)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ðâ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êú ê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fÿíw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1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45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Titles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Ï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ðâ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êîð</w:t>
    </w:r>
    <w:r>
      <w:rPr>
        <w:rFonts w:cs="Irmologion Acute" w:ascii="Irmologion Acute" w:hAnsi="Irmologion Acute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ífÿíwìú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 xml:space="preserve"> 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4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101600</wp:posOffset>
              </wp:positionV>
              <wp:extent cx="61595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pt" to="484.3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14:00Z</dcterms:created>
  <dc:creator>MTX</dc:creator>
  <dc:description/>
  <dc:language>en-US</dc:language>
  <cp:lastModifiedBy>MTX</cp:lastModifiedBy>
  <dcterms:modified xsi:type="dcterms:W3CDTF">2001-06-13T11:23:00Z</dcterms:modified>
  <cp:revision>4</cp:revision>
  <dc:subject/>
  <dc:title>Íîâûé çàâýòú</dc:title>
</cp:coreProperties>
</file>