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êîëîññ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e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4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êîëî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 xml:space="preserve">.)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t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 â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ëîä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t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àô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ãw ñ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t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, íå 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åñÿ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ý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ý, ïëîäî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ïî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ïð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iå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w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ãw, ïåðâ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îçä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à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, ïåðâ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åíñòâó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ëàãî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t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ì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õ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ïðèìè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ûõ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ì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íî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 ïîä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ý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ñÿ âî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õú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ïî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ìó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ó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 t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âîñ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ìú,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, äà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åìîìó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5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âèã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ëàîä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òñÿ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èõñÿ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à, â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èùà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à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ñëîâ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iþ t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í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, (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)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âîâà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þù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(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)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ôi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i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íîþ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, ïî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ìó, ïî ñò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ï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å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ìú íå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ìú, âú ñîâ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àã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ï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âîñêð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, ñîw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óêî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t 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ðèã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ï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w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îâ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à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ü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ìèðåí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î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(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) 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äåð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, ñî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û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î,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îç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ñ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t ñò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å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êó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ÿ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òðå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, ï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e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âú ñà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íý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èðåí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ù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, íå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é 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ñò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îñêð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å ñ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íÿ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éòå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íå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57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æå)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, 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ü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õî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û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t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ü,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, õ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ñðàì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å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å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ñ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àã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ú 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àãî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ó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f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, í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è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û ùå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òü, ñìèðåí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iå,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î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(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)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äà âîä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í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äà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íw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é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çó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î p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åõú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õú, â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59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ñ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e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îð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×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é (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å ðà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àéò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ïî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é (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), í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þ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÷åëîâýê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èöû, íî âú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,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t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 á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å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à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îä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6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ý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ðñòâóþù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î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, 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, ïðî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ú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î â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ìú,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(ä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)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þ ðàñ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y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å,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iìî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ì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6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ú 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è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p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è ñïî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àô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õú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è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ü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ëàîä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à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ü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þ âú ëàîä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yì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þ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ëàîä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ýé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ïð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å t ëàîä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: 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 äà ä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þ.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û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î (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êú êîëîññ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e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FF0000"/>
          <w:sz w:val="8"/>
          <w:lang w:eastAsia="ru-RU"/>
        </w:rPr>
        <w:t>4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3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êîëîññ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eì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114300</wp:posOffset>
              </wp:positionV>
              <wp:extent cx="61785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9pt" to="484.85pt,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00:00Z</dcterms:created>
  <dc:creator>MTX</dc:creator>
  <dc:description/>
  <dc:language>en-US</dc:language>
  <cp:lastModifiedBy>MTX</cp:lastModifiedBy>
  <dcterms:modified xsi:type="dcterms:W3CDTF">2001-06-13T13:09:00Z</dcterms:modified>
  <cp:revision>9</cp:revision>
  <dc:subject/>
  <dc:title>Íîâûé çàâýòú</dc:title>
</cp:coreProperties>
</file>