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" w:hAnsi="Irmologion" w:cs="Irmologion"/>
          <w:color w:val="FF0000"/>
          <w:sz w:val="8"/>
          <w:lang w:val="en-US" w:eastAsia="ru-RU"/>
        </w:rPr>
      </w:pPr>
      <w:r>
        <w:rPr>
          <w:rFonts w:cs="Irmologion" w:ascii="Irmologion" w:hAnsi="Irmologion"/>
          <w:color w:val="FF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>âûé çàâ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ý</w:t>
      </w:r>
      <w:r>
        <w:rPr>
          <w:rFonts w:cs="Irmologion" w:ascii="Irmologion" w:hAnsi="Irmologion"/>
          <w:color w:val="FF0000"/>
          <w:sz w:val="8"/>
          <w:lang w:eastAsia="ru-RU"/>
        </w:rPr>
        <w:t>òú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ä</w:t>
      </w:r>
      <w:r>
        <w:rPr>
          <w:rFonts w:cs="Irmologion" w:ascii="Irmologion" w:hAnsi="Irmologion"/>
          <w:color w:val="FF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øåãw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color w:val="FF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ð</w:t>
      </w:r>
      <w:r>
        <w:rPr>
          <w:rFonts w:cs="Irmologion" w:ascii="Irmologion" w:hAnsi="Irmologion"/>
          <w:color w:val="FF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>à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16"/>
          <w:lang w:eastAsia="ru-RU"/>
        </w:rPr>
        <w:t>Ïîñë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>íiå êú ôiëiïïèñ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i</w:t>
      </w:r>
      <w:r>
        <w:rPr>
          <w:rFonts w:cs="Irmologion" w:ascii="Irmologion" w:hAnsi="Irmologion"/>
          <w:color w:val="FF0000"/>
          <w:sz w:val="16"/>
          <w:lang w:eastAsia="ru-RU"/>
        </w:rPr>
        <w:t>eìú</w:t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16"/>
          <w:lang w:eastAsia="ru-RU"/>
        </w:rPr>
        <w:t>ñ</w:t>
      </w:r>
      <w:r>
        <w:rPr>
          <w:rFonts w:cs="Irmologion SimplexTitled" w:ascii="Irmologion SimplexTitled" w:hAnsi="Irmologion SimplexTitled"/>
          <w:color w:val="FF0000"/>
          <w:sz w:val="16"/>
          <w:lang w:eastAsia="ru-RU"/>
        </w:rPr>
        <w:t>ò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 xml:space="preserve">ãw </w:t>
      </w:r>
      <w:r>
        <w:rPr>
          <w:rFonts w:cs="Irmologion Breathing" w:ascii="Irmologion Breathing" w:hAnsi="Irmologion Breathing"/>
          <w:color w:val="FF0000"/>
          <w:sz w:val="16"/>
          <w:lang w:eastAsia="ru-RU"/>
        </w:rPr>
        <w:t>à</w:t>
      </w:r>
      <w:r>
        <w:rPr>
          <w:rFonts w:cs="Irmologion SlovoTitled" w:ascii="Irmologion SlovoTitled" w:hAnsi="Irmologion SlovoTitled"/>
          <w:color w:val="FF0000"/>
          <w:sz w:val="16"/>
          <w:lang w:eastAsia="ru-RU"/>
        </w:rPr>
        <w:t>ï</w:t>
      </w:r>
      <w:r>
        <w:rPr>
          <w:rFonts w:cs="Irmologion" w:ascii="Irmologion" w:hAnsi="Irmologion"/>
          <w:color w:val="FF0000"/>
          <w:sz w:val="16"/>
          <w:lang w:eastAsia="ru-RU"/>
        </w:rPr>
        <w:t>ëà ï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>vë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235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å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iìî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û,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ìú âú ô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ïýõú, 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êwï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íû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Áëàãîä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ÿ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é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âñå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öýé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âý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ç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ñòiþ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âó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o</w:t>
      </w:r>
      <w:r>
        <w:rPr>
          <w:rFonts w:cs="Irmologion" w:ascii="Irmologion" w:hAnsi="Irmologion"/>
          <w:color w:val="000000"/>
          <w:sz w:val="8"/>
          <w:lang w:eastAsia="ru-RU"/>
        </w:rPr>
        <w:t>á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ìú â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ýñò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t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àãw 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î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í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âñÿ íà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î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à÷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äî 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åäí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ñòâîâà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ç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û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àõú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iÿ, ñ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ùíèêwâú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è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236.) </w:t>
      </w:r>
      <w:r>
        <w:rPr>
          <w:rFonts w:cs="Irmologion" w:ascii="Irmologion" w:hAnsi="Irmologion"/>
          <w:color w:val="000000"/>
          <w:sz w:val="8"/>
          <w:lang w:eastAsia="ru-RU"/>
        </w:rPr>
        <w:t>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ü áî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ëþá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î 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þ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ñÿ, äà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î÷åñòâóåòú 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óì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öýì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âñòâi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÷øàÿ,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å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ïðåòê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è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åíè ïë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ä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, â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õâà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3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 æå õ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ýñò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û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èõ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àéøiè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ý, í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âøi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àõú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ä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ïî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íîñòè, äðó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 áëàãîâ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þ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t ð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îç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 í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ý,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 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ü íàí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àìú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è æå t ëþá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î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ý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ýñò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ëå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âî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ýñò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×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ðàçî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ëèö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iåì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îþ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åì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þñÿ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þ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á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ñÿ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íi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þ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åì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ïî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í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þ ì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3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ýìú æå ïîñòû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ÿ, íî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öýìú äåðç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âñå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âîç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÷èòñÿ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ý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æèâ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i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,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è, ïðèw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íiå (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)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æ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(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ìú,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,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ü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æ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ðàç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,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w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÷ø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âî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íýéøå (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)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íý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ñ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à ïîõâà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î÷åñòâó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 â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âiåì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3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iþ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íý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ýñò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þ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ó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óéòå, 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(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îþ) ñòî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ýì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äèí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íý ñïîäâè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ñÿ ï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ý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ýñò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(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þ)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þùåñÿ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ýìú æå t ñî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íûõ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åëè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æå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äà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í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ì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âú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àòè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ï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ñò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âèã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ú æå â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ñ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2.</w:t>
      </w:r>
    </w:p>
    <w:p>
      <w:pPr>
        <w:pStyle w:val="Normal"/>
        <w:widowControl w:val="false"/>
        <w:rPr/>
      </w:pPr>
      <w:r>
        <w:rPr>
          <w:rFonts w:cs="Irmologion BrthAcute" w:ascii="Irmologion BrthAcute" w:hAnsi="Irmologion BrthAcute"/>
          <w:b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à ëþá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ìèë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ä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ùå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û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òå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ñòü, äà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ä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ñòâóåòå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æå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èí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èí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åíí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ïî ð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ùå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iþ, íî ñìèðåíîì</w:t>
      </w:r>
      <w:r>
        <w:rPr>
          <w:rFonts w:cs="Irmologion Titles" w:ascii="Irmologion Titles" w:hAnsi="Irmologion Titles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ðiåì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à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iþ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øà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Íå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æäî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íèõ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æäî ñìî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40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î ä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ñòâóåòñÿ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,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çý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, íå âîñõè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 íåïùå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åí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íî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ë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î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, 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ú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âú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iè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òý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ðàç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ñ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ïîñëó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äî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è,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è æå 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íû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ðåâîçí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ðî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ã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âý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î ïî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û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è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íè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â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4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,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åííiè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âñå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ñò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âú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âiè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iþ, íî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w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âî t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âiè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 ñî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ïåòîìú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íiå ñîä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ñòâóÿé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ðîï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å íå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è,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íåï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÷íà 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 ñòðîï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âðà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à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å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ñâý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à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íî ïðè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, âú ïîõâà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ú, (Ç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242.)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âîò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, íè âîò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ð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áý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ÿ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þ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þñÿ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éò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éòåñÿ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 òiìî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à â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ý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áëàã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ñòâó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ãw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ú ðàâí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ý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î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î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óòú,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 í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ñòâî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, 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ïî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àëú â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Ñ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, ïîâíå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4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Í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ñÿ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w ïðiè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Ïî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íýå æå âîç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ïàô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òà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ï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è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ííèêà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ãî æå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è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ÿ ïî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ý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æ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ìú æ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òè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î á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è: í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æ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ìw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äà íå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áü íà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áü ïðiè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Ñ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ä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, âî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åòå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áåç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åíú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Ïði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ý ñ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þ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ñòi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àêw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í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ò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ç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äî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è ïðè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èñÿ,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ñ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w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ïðå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ó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ë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á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ê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3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244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åå æå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éò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ý. 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æäå (áî)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í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îñòíî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æå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 t ï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, 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 t 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òåëåé, 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 t ñý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íiå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î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è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ì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âú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 í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ì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 í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íi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îæäå âî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í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òèñÿ âî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ñìî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íw, t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åâà,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à âåíi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â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íú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, ïî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ó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ïî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íîñòè ã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îâ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þ, ïî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ý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íýé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ú íåï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å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Í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ïðèw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eíiÿ,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ì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òùå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Í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âì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ùå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çà ïðåâî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å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4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ù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ì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û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, ä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èw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ó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óñÿ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ì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ä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t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,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þ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)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þ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óþ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ó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ó 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oá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ñò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ñîwáð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ÿñÿ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ì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íó âú 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i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Íå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îñòè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ñÿ: ã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í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òè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t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ï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ø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 æå, 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ÿ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çà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, 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íÿÿ æå ïðîñò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ñ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iåìú ãî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êú í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åííîìó òå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, ê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åñ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íÿãw 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è,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ñòâóè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ëè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t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äîñòè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ì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ä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ñòâó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ëîìú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ñòâó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íè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ìî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ò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ç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áî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ò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àæäû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ÿ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, âðà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åëü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ú ÷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 âú ñòó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çåì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ñòâóþ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4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áî æèò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to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ÿ 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(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î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ðåwáð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ñ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îw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íó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ó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ï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òâ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âîç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÷eñêà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4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eííà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æäe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íàÿ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ñ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÷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ý,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åíí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v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iþ ì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yí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õiþ ì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ä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ñòâîâà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, ì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ñó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íè÷å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ûé, ñï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ñòâóé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ýñò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è ñïîäâè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ñÿ 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ú 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ò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èìè ñïîñ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èêè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ú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àõ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íû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4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éòåñÿ âñå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ðå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éòå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îñ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ð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ìíà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wìú.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>ç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ïå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åñÿ, íî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 ñî áëàãîä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 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iÿ 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äà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òñÿ ê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, ïðåâî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ú, äà 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ñåðä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ÿ 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åå æå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 (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 ÷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 ïð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 ïðå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 äîáðîõ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üí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äîá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ïîõâà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ñòå â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4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î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âàõñÿ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ý âåëü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îñïîìÿ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òå ï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åñÿ, íî íå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ûì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íå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íûì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å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îñòè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áî íàâû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, 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î÷åñòâîâàòè: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íàâû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ñû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" w:ascii="Irmologion" w:hAnsi="Irmologion"/>
          <w:color w:val="000000"/>
          <w:sz w:val="8"/>
          <w:lang w:eastAsia="ru-RU"/>
        </w:rPr>
        <w:t>ë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î÷åñòâîâà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ì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u</w:t>
      </w:r>
      <w:r>
        <w:rPr>
          <w:rFonts w:cs="Irmologion" w:ascii="Irmologion" w:hAnsi="Irmologion"/>
          <w:color w:val="000000"/>
          <w:sz w:val="8"/>
          <w:lang w:eastAsia="ru-RU"/>
        </w:rPr>
        <w:t>êðý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ùåì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)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ý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å, ñïðèwá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åñÿ 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è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ôiëiï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í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ú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ý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ýñò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 t ìàê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,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â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ù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ÿ â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iÿ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iþ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ñ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è âú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îâàíiå (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)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ë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àùàãwñÿ â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üç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ó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ú æå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î÷åñòâóþ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õñÿ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ü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ïàô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ò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ëàííàÿ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âî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áëàãîó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,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ó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íó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í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ò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å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îâàíi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ïî 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ñòâó ñâ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ó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ìó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 âý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éò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ãî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.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ÿ 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 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t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àðåâ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Êî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å</w:t>
      </w:r>
      <w:r>
        <w:rPr>
          <w:rFonts w:cs="Irmologion" w:ascii="Irmologion" w:hAnsi="Irmologion"/>
          <w:color w:val="FF0000"/>
          <w:sz w:val="8"/>
          <w:lang w:eastAsia="ru-RU"/>
        </w:rPr>
        <w:t>öú ïîñë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íiþ </w:t>
      </w:r>
      <w:r>
        <w:rPr>
          <w:rFonts w:cs="Irmologion BrthAcute" w:ascii="Irmologion BrthAcute" w:hAnsi="Irmologion BrthAcute"/>
          <w:color w:val="FF0000"/>
          <w:sz w:val="8"/>
          <w:lang w:eastAsia="ru-RU"/>
        </w:rPr>
        <w:t>e</w:t>
      </w:r>
      <w:r>
        <w:rPr>
          <w:rFonts w:cs="Irmologion" w:ascii="Irmologion" w:hAnsi="Irmologion"/>
          <w:color w:val="FF0000"/>
          <w:sz w:val="8"/>
          <w:lang w:eastAsia="ru-RU"/>
        </w:rPr>
        <w:t>æå êú ôiëiïïèñ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i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eìú: </w:t>
      </w:r>
      <w:r>
        <w:rPr>
          <w:rFonts w:cs="Irmologion BrthAcute" w:ascii="Irmologion BrthAcute" w:hAnsi="Irmologion BrthAcute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ìàòü âú ñåá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FF0000"/>
          <w:sz w:val="8"/>
          <w:lang w:eastAsia="ru-RU"/>
        </w:rPr>
        <w:t>ãëàâ</w:t>
      </w:r>
      <w:r>
        <w:rPr>
          <w:rFonts w:cs="Irmologion Circumflex" w:ascii="Irmologion Circumflex" w:hAnsi="Irmologion Circumflex"/>
          <w:color w:val="FF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FF0000"/>
          <w:sz w:val="8"/>
          <w:lang w:eastAsia="ru-RU"/>
        </w:rPr>
        <w:t>4, çà÷</w:t>
      </w:r>
      <w:r>
        <w:rPr>
          <w:rFonts w:cs="Irmologion Circumflex" w:ascii="Irmologion Circumflex" w:hAnsi="Irmologion Circumflex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ú æå öåðê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âíûõú 14. 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eastAsia="ru-RU"/>
        </w:rPr>
      </w:pPr>
      <w:r>
        <w:rPr>
          <w:rFonts w:cs="Irmologion" w:ascii="Irmologion" w:hAnsi="Irmologion"/>
          <w:color w:val="000000"/>
          <w:sz w:val="10"/>
          <w:lang w:eastAsia="ru-RU"/>
        </w:rPr>
      </w:r>
    </w:p>
    <w:sectPr>
      <w:headerReference w:type="default" r:id="rId2"/>
      <w:type w:val="nextPage"/>
      <w:pgSz w:w="12240" w:h="15840"/>
      <w:pgMar w:left="851" w:right="851" w:gutter="851" w:header="851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mologion">
    <w:charset w:val="00"/>
    <w:family w:val="auto"/>
    <w:pitch w:val="variable"/>
  </w:font>
  <w:font w:name="Irmologion Acute">
    <w:charset w:val="00"/>
    <w:family w:val="auto"/>
    <w:pitch w:val="variable"/>
  </w:font>
  <w:font w:name="Irmologion SlovoTitled">
    <w:charset w:val="00"/>
    <w:family w:val="auto"/>
    <w:pitch w:val="variable"/>
  </w:font>
  <w:font w:name="Irmologion Breathing">
    <w:charset w:val="00"/>
    <w:family w:val="auto"/>
    <w:pitch w:val="variable"/>
  </w:font>
  <w:font w:name="Irmologion SimplexTitled">
    <w:charset w:val="00"/>
    <w:family w:val="auto"/>
    <w:pitch w:val="variable"/>
  </w:font>
  <w:font w:name="Irmologion Grave">
    <w:charset w:val="00"/>
    <w:family w:val="auto"/>
    <w:pitch w:val="variable"/>
  </w:font>
  <w:font w:name="Irmologion Circumflex">
    <w:charset w:val="00"/>
    <w:family w:val="auto"/>
    <w:pitch w:val="variable"/>
  </w:font>
  <w:font w:name="Irmologion EtceteraTitles">
    <w:charset w:val="00"/>
    <w:family w:val="auto"/>
    <w:pitch w:val="variable"/>
  </w:font>
  <w:font w:name="Irmologion BrthAcute">
    <w:charset w:val="00"/>
    <w:family w:val="auto"/>
    <w:pitch w:val="variable"/>
  </w:font>
  <w:font w:name="Irmologion BrthGrave">
    <w:charset w:val="00"/>
    <w:family w:val="auto"/>
    <w:pitch w:val="variable"/>
  </w:font>
  <w:font w:name="Irmologion Erok">
    <w:charset w:val="00"/>
    <w:family w:val="auto"/>
    <w:pitch w:val="variable"/>
  </w:font>
  <w:font w:name="Irmologion Title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Irmologion" w:hAnsi="Irmologion" w:cs="Irmologion"/>
        <w:color w:val="FF0000"/>
        <w:sz w:val="6"/>
        <w:lang w:eastAsia="ru-RU"/>
      </w:rPr>
    </w:pPr>
    <w:r>
      <w:rPr>
        <w:rFonts w:cs="Irmologion" w:ascii="Irmologion" w:hAnsi="Irmologion"/>
        <w:color w:val="FF0000"/>
        <w:sz w:val="6"/>
        <w:lang w:eastAsia="ru-RU"/>
      </w:rPr>
      <w:t>+++ Ïîñë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>íiå êú ôiëiïïèñ</w:t>
    </w:r>
    <w:r>
      <w:rPr>
        <w:rFonts w:cs="Irmologion Acute" w:ascii="Irmologion Acute" w:hAnsi="Irmologion Acute"/>
        <w:color w:val="FF0000"/>
        <w:sz w:val="6"/>
        <w:lang w:eastAsia="ru-RU"/>
      </w:rPr>
      <w:t>i</w:t>
    </w:r>
    <w:r>
      <w:rPr>
        <w:rFonts w:cs="Irmologion" w:ascii="Irmologion" w:hAnsi="Irmologion"/>
        <w:color w:val="FF0000"/>
        <w:sz w:val="6"/>
        <w:lang w:eastAsia="ru-RU"/>
      </w:rPr>
      <w:t>eìú ñ</w:t>
    </w:r>
    <w:r>
      <w:rPr>
        <w:rFonts w:cs="Irmologion SimplexTitled" w:ascii="Irmologion SimplexTitled" w:hAnsi="Irmologion SimplexTitled"/>
        <w:color w:val="FF0000"/>
        <w:sz w:val="6"/>
        <w:lang w:eastAsia="ru-RU"/>
      </w:rPr>
      <w:t>ò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 xml:space="preserve">ãw </w:t>
    </w:r>
    <w:r>
      <w:rPr>
        <w:rFonts w:cs="Irmologion Breathing" w:ascii="Irmologion Breathing" w:hAnsi="Irmologion Breathing"/>
        <w:color w:val="FF0000"/>
        <w:sz w:val="6"/>
        <w:lang w:eastAsia="ru-RU"/>
      </w:rPr>
      <w:t>à</w:t>
    </w:r>
    <w:r>
      <w:rPr>
        <w:rFonts w:cs="Irmologion SlovoTitled" w:ascii="Irmologion SlovoTitled" w:hAnsi="Irmologion SlovoTitled"/>
        <w:color w:val="FF0000"/>
        <w:sz w:val="6"/>
        <w:lang w:eastAsia="ru-RU"/>
      </w:rPr>
      <w:t>ï</w:t>
    </w:r>
    <w:r>
      <w:rPr>
        <w:rFonts w:cs="Irmologion" w:ascii="Irmologion" w:hAnsi="Irmologion"/>
        <w:color w:val="FF0000"/>
        <w:sz w:val="6"/>
        <w:lang w:eastAsia="ru-RU"/>
      </w:rPr>
      <w:t>ëà ï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>vëà +++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6680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Irmologion" w:hAnsi="Irmologion" w:cs="Irmologion"/>
                              <w:color w:val="FF0000"/>
                              <w:sz w:val="10"/>
                            </w:rPr>
                          </w:pP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t>*</w:t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t>*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6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Irmologion" w:hAnsi="Irmologion" w:cs="Irmologion"/>
                        <w:color w:val="FF0000"/>
                        <w:sz w:val="10"/>
                      </w:rPr>
                    </w:pP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t>*</w:t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fldChar w:fldCharType="begin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t>2</w: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end"/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t>*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Irmologion" w:hAnsi="Irmologion" w:cs="Irmologion"/>
        <w:color w:val="FF0000"/>
        <w:sz w:val="6"/>
        <w:lang w:val="en-US" w:eastAsia="ru-RU"/>
      </w:rPr>
    </w:pPr>
    <w:r>
      <w:rPr>
        <w:rFonts w:cs="Irmologion" w:ascii="Irmologion" w:hAnsi="Irmologion"/>
        <w:color w:val="FF0000"/>
        <w:sz w:val="6"/>
        <w:lang w:val="en-US" w:eastAsia="ru-RU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320</wp:posOffset>
              </wp:positionH>
              <wp:positionV relativeFrom="paragraph">
                <wp:posOffset>114300</wp:posOffset>
              </wp:positionV>
              <wp:extent cx="6184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9pt" to="485.35pt,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2:04:00Z</dcterms:created>
  <dc:creator>MTX</dc:creator>
  <dc:description/>
  <dc:language>en-US</dc:language>
  <cp:lastModifiedBy>MTX</cp:lastModifiedBy>
  <dcterms:modified xsi:type="dcterms:W3CDTF">2001-06-13T12:08:00Z</dcterms:modified>
  <cp:revision>6</cp:revision>
  <dc:subject/>
  <dc:title>Íîâûé çàâýòú</dc:title>
</cp:coreProperties>
</file>