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ôiëèì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íó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0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vå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iìî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, ôië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ó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ïî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ê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ï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å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åíí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ð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ïïó ñ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åííèê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åé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Áëàãîä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âñå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â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êî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åí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óìý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ñòü 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ëþá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îå äåðç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â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âåëý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ëþá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ò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åö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iì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íàãî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áëàãî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ý÷ü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ó,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äà â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w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èò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à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ñ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ä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, íî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ëè áî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àç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à òî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ø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êîëü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à,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âú 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æå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ì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 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 äà íå 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æå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äà ïîëó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ïðî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u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ä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çóþòñÿ 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Í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ñÿ íà ïîñë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íw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á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âà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è äà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3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à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èê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ê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õú, ä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ë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ñïîñ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íèöû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ì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ôiëèì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1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Circumflex">
    <w:charset w:val="00"/>
    <w:family w:val="auto"/>
    <w:pitch w:val="variable"/>
  </w:font>
  <w:font w:name="Irmologion Erok">
    <w:charset w:val="00"/>
    <w:family w:val="auto"/>
    <w:pitch w:val="variable"/>
  </w:font>
  <w:font w:name="Irmologion BrthGra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ôiëèì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íó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3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6.8pt;mso-wrap-distance-left:0pt;mso-wrap-distance-right:0pt;mso-wrap-distance-top:0pt;mso-wrap-distance-bottom:0pt;margin-top:0.05pt;mso-position-vertical-relative:text;margin-left:4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01600</wp:posOffset>
              </wp:positionV>
              <wp:extent cx="6153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pt" to="483.8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59:00Z</dcterms:created>
  <dc:creator>MTX</dc:creator>
  <dc:description/>
  <dc:language>en-US</dc:language>
  <cp:lastModifiedBy>MTX</cp:lastModifiedBy>
  <dcterms:modified xsi:type="dcterms:W3CDTF">2001-06-13T14:01:00Z</dcterms:modified>
  <cp:revision>6</cp:revision>
  <dc:subject/>
  <dc:title>Íîâûé çàâýòú</dc:title>
</cp:coreProperties>
</file>