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íiå êî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e</w:t>
      </w:r>
      <w:r>
        <w:rPr>
          <w:rFonts w:cs="Irmologion" w:ascii="Irmologion" w:hAnsi="Irmologion"/>
          <w:color w:val="FF0000"/>
          <w:sz w:val="16"/>
          <w:lang w:eastAsia="ru-RU"/>
        </w:rPr>
        <w:t>â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eìú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0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>íî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î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ý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ë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âî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ý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ê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åñòâiÿ íà âû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i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ïð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ý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î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î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ïåð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àãî âî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ï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Ê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æå: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,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ë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ñò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ë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å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ðè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ê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304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): â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ó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åò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ó ñâ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íi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, â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 çà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òè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íûìú,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ííî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ïðå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î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ìçäî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ìú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ç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ñÿ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èìè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î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ù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ì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ìè, ï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wìú áî ïîê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ä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ì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iþ âý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 Âíå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íàã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ç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i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iþ âý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þ ç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ò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, 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û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à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ìè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iè,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îç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å âîñ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ïðèw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ý ïðèw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æå, ä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î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Íå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áî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, íî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â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å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òèñ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, äà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ïåðâî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èò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äñ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î ïîñò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ûìú ïî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0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àãw ïðè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öû,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i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åé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ó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ã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ú ïðî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íiè, â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åãî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w çàáë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ñÿ â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â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ì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î)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ÿ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þ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ðè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öû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êú ñ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ú ïðî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ïðî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øà, íî í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òà ñ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õú æå íåãîä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;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èõú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è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ûìú æ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ëñÿ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ëüøû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ç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ñòâiå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1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ìú: íî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î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, íå ðàñ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 áî â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âø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ñÿ â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â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t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â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è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çà íå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â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ý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, ïî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ñÿ: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á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ëú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ëú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)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ñòâ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áî â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t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ûé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äà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î á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åí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ì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, ÷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íî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åìú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÷í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íåÿ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íà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ÿ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êú 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,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ã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äà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ñ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ì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èìú ïî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iþ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Äà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ê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ìú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ú 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í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ù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î ïåðâî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,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ìü, ç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ï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íà 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á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äà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ñòâó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áë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ù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õ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çà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, íî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í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åðâî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à, í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âûé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äý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î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âû êú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ëå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ê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èíñòâ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å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ñò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í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à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ïåðâî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î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i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ìåíà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ùå ìë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i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î ïðè÷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ñÿ ìë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åí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,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ö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õ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à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ò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ã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âú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íà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à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ñÿ,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ú,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ÿ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î áî 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à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êw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èõ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àãw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èõ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â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,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ðàñï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Ç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àÿ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é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ÿ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i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åì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è</w:t>
      </w:r>
      <w:r>
        <w:rPr>
          <w:rFonts w:cs="Irmologion" w:ascii="Irmologion" w:hAnsi="Irmologion"/>
          <w:color w:val="000000"/>
          <w:sz w:val="8"/>
          <w:lang w:eastAsia="ru-RU"/>
        </w:rPr>
        <w:t>ç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íå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û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âú ïî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313.) </w:t>
      </w:r>
      <w:r>
        <w:rPr>
          <w:rFonts w:cs="Irmologion" w:ascii="Irmologion" w:hAnsi="Irmologion"/>
          <w:color w:val="000000"/>
          <w:sz w:val="8"/>
          <w:lang w:eastAsia="ru-RU"/>
        </w:rPr>
        <w:t>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ñÿ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ëèâú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ç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æå, ä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äà íå 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, íî ïî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óþ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èì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ñÿ,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í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ó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, ïîëó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×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èìú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åê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à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å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îå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éñòâîâà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äà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üìè íå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ûìè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î ñîë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ê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ïð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ø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òèñÿ çà ïðåä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þ â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åííýéøåå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îâó ïåðâî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1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î 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ñ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êié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ÿ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àñÿ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à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ñ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t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ý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ñ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ò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, íè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, íè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ëåíú 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ñ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à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õ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ù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î t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ëåv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í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òâîâàò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å ïðè÷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æå ïðåê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åå t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ë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äåñÿ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ì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ÿé äåñÿ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, äåñÿ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âú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÷iè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î 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ñêèìú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î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î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áî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å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à 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îâ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ðå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ó áî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ó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ïðå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ñÿ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ïðè÷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t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âà âîç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ý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ý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iþ 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îâó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è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íî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ðàç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ò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î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T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iÿ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è 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ù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íî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: ïðèâ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ñÿ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ó íå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û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ñ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îþ 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ãî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ï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ìåëõi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îâ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î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ó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àãw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è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iþ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, ç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 íå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î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éñòâ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áåíú, íå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âú, áåç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åíú,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ø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û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åðâî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öû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 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þä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,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á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ï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ïåðâî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ü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æ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åíí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õú: 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ïåðâî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åñòâiÿ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ý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âîäðó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 xml:space="preserve">.)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î ïåðâî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, ï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ü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û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wìú 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ò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þ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 áî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ó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ííîìó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àãw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á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âú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å ïî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ø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åòñêiÿ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ú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ó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ÿãî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à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íå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%[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%]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âåò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ã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w</w:t>
      </w:r>
      <w:r>
        <w:rPr>
          <w:rFonts w:cs="Irmologion" w:ascii="Irmologion" w:hAnsi="Irmologion"/>
          <w:color w:val="000000"/>
          <w:sz w:val="8"/>
          <w:lang w:eastAsia="ru-RU"/>
        </w:rPr>
        <w:t>áâåòø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ñòàð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åñÿ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2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ÿ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(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)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û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æå ëþä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ÿ áî ñîwðó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ÿ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æå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ý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à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ê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â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ì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íà çë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îâú ïð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ø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è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ð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åðó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ïî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eíûìú,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ó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â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öû, 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û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î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íå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ç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ëþä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ñòâi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ó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ó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é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é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íà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ÿòñÿ, 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àã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â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õ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íàëå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ø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éøåþ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åþ, íå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þ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, íå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ëåþ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÷åþ, í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ëÿ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÷ié ê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ê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ñòýé 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êî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è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ó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é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å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èõú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ìú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ãw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i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î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áî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à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é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é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è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t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ëþ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÷óþ, ñú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îþ ÷åð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v</w:t>
      </w:r>
      <w:r>
        <w:rPr>
          <w:rFonts w:cs="Irmologion" w:ascii="Irmologion" w:hAnsi="Irmologion"/>
          <w:color w:val="000000"/>
          <w:sz w:val="8"/>
          <w:lang w:eastAsia="ru-RU"/>
        </w:rPr>
        <w:t>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îìú, ñà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æå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ïîêð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çà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û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áíû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ïîêð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ðîâîïð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iÿ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: ñà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èì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àìè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âú 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àÿ á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ïðîòèâîw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õú, íî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æäû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åðâî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(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)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ñ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t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 âú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 âî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î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å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îç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2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â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æ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àì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ÿ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, íèê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ðèíî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î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æä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î áî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÷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ëåé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â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í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æå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ñåñî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ú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ý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ýé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åñî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ÿ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.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å, äà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ëó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æä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ïðèí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èê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ó,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ÿ âð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áî 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ò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ïî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ìó áî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(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: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324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þ,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îþ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äà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î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äà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åó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î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ðàçóìý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âú ïîwù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é, íî (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)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é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î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i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,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iå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ü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è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ñîïðî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ëñÿ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à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ÿ ïðè ä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ìí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iÿ 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ò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ï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íóþ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ó âîç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àãî: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âû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î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ñÿ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iÿ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ïðå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âèãú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,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ðá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ùíè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ìú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ãð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å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t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ìçäî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,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ûé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, í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(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)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ü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âú ñíà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1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â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ì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 íåÿ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ûõú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óþ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ë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íà 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ú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õú ïðå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î ïðå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æå 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(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)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òè 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çäî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ü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ñÿ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â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 âî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âú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ó, 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îìú ñ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êî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ò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ä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õ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ðà íå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ðàñòà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 íåïùå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ù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òâ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â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ëåí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ö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òàê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iÿ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è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 áû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àãw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àãw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íå 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àãî 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û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êú 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öý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íú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ý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áëàãîñë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êî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îâà áëàãîñë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õú æåç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û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ò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ê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û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êðà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 xml:space="preserve">.)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ñÿ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 ôà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îâ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ú 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íóþ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å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åòñêèõú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ú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: â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î íà ìçäî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û: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àã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,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i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, äà íå ïîãó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 ïåðâ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à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å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ïðå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÷åð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òÿ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i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iÿ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áëó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íå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 ñú 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ëüøèìèñÿ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øè 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ê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îãë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eë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;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ó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åä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,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p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åô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(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)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ý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iÿ,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, ïî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çà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ü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íí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ý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åÿ ì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è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öû âî 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ñòâî ïîë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âîñêð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ä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åå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ïð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îìú ì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ïð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wòåõ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iÿõ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õú,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,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ëå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(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åõú ñê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àñòåõú 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åñòâ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,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å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ä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ó, äà íå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òâ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3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åé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äîñò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t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åëíû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 äà ò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à ïðåä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i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âèã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íà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w ïðåä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è ïðåòåð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ðàì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æå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t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ú í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ê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å, äà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,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äî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,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íå ïðåíå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ì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,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: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åðï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û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é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ðè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åëþá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÷è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Ê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à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îìñÿ: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óõ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îâàõ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, äà ïðè÷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áî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ú íà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íî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: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åí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û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eííû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eííàÿ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e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è, äà íå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å ñî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, äà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: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ü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ñò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ïðü ïðîçÿ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ñò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äà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ëóä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t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åð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ñòâ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ïî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òè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: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î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å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áî ê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ì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ðý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íîìó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ó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iè t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, äà íå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å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î ïîâå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ãw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ü ïð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íåòñÿ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îå,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è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ò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Íî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êú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òýé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w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òîðæ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ïåð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ûõ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í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þ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êðî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ëå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(æå), äà íå t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ñÿ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ãw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ièñÿ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óþùàãw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ñÿ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à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êîë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òðÿ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ç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,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ëåìûõú ïðå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, äà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åïîä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ì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íåïîêîë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ùå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ïî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ðà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iå äà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òðàíí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iÿ íå çà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áî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ñòðàííî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së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×åñò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å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î: áëóä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e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å ñðåáð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 í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ìú,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è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î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ê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â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íà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ñòâà, ïî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÷å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à íå ïðè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: ä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í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û,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û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iè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, t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áî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õ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ñÿ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çà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ðâî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î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æ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,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,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áî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í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ì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ó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èõ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íå çà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: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 áî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à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ñÿ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êw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ñ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î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: äà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îç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î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æ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à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, âî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ð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ãî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ãw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äà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çý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î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ê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æå êî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eì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13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33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íiå êî </w:t>
    </w:r>
    <w:r>
      <w:rPr>
        <w:rFonts w:cs="Irmologion Breathing" w:ascii="Irmologion Breathing" w:hAnsi="Irmologion Breathing"/>
        <w:color w:val="FF0000"/>
        <w:sz w:val="6"/>
        <w:lang w:eastAsia="ru-RU"/>
      </w:rPr>
      <w:t>e</w:t>
    </w:r>
    <w:r>
      <w:rPr>
        <w:rFonts w:cs="Irmologion" w:ascii="Irmologion" w:hAnsi="Irmologion"/>
        <w:color w:val="FF0000"/>
        <w:sz w:val="6"/>
        <w:lang w:eastAsia="ru-RU"/>
      </w:rPr>
      <w:t>âð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eìú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3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70</wp:posOffset>
              </wp:positionH>
              <wp:positionV relativeFrom="paragraph">
                <wp:posOffset>95250</wp:posOffset>
              </wp:positionV>
              <wp:extent cx="617855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7.5pt" to="485.35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4:02:00Z</dcterms:created>
  <dc:creator>MTX</dc:creator>
  <dc:description/>
  <dc:language>en-US</dc:language>
  <cp:lastModifiedBy>MTX</cp:lastModifiedBy>
  <dcterms:modified xsi:type="dcterms:W3CDTF">2001-06-13T14:14:00Z</dcterms:modified>
  <cp:revision>8</cp:revision>
  <dc:subject/>
  <dc:title>Íîâûé çàâýòú</dc:title>
</cp:coreProperties>
</file>