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íiå êî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e</w:t>
      </w:r>
      <w:r>
        <w:rPr>
          <w:rFonts w:cs="Irmologion" w:ascii="Irmologion" w:hAnsi="Irmologion"/>
          <w:color w:val="FF0000"/>
          <w:sz w:val="16"/>
          <w:lang w:eastAsia="ru-RU"/>
        </w:rPr>
        <w:t>ôåñ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å</w:t>
      </w:r>
      <w:r>
        <w:rPr>
          <w:rFonts w:cs="Irmologion" w:ascii="Irmologion" w:hAnsi="Irmologion"/>
          <w:color w:val="FF0000"/>
          <w:sz w:val="16"/>
          <w:lang w:eastAsia="ru-RU"/>
        </w:rPr>
        <w:t>eìú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>ëà ï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v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1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þ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ûìú âú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ñ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íûì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ú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ûí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âú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ý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1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å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, ïî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ó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ïðåó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é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âú 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, âîç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eñê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öû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ñÿ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 ïî ïð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óþùàãw ïî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ú 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ûìú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âø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àñòåñ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i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íà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, âú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ê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1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å ïðåñò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ëàãîä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à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ä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 âú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ïðîñ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äî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ïðå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åå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åñòâ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èõú ï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ó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îñêð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û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ïð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ò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ñò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ã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ìàãw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1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ê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àã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àÿ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ïðå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ì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ýõ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ïî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þ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íûÿ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óåòú âú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åõ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ÿ,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å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2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æå,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ú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è, çà ïð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þ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æå âîç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ïðå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ìè, ñîwæè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: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ïîñ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ûõú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ýõ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ïðås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íîå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åþ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÷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íå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, äà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î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Ò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íà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äà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 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iè 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å t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ÿ 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 ðóê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ã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î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t÷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è t çà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è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,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2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ðå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û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âðà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iþ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âýä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 ñ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åò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ã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,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âðà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áëàãîâý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í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2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öû, íî ñ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e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íà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êðàå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ó ñàì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ó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î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î 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î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 âú æ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ñòå 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ÿ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 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åä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ý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ýõú íå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eñêè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t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wì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)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 ñ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ê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èê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ïð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èê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ï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ó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ÿ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223.)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øåìó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åèç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ííîå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û ñî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ÿ t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ý,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ì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eñê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äà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òñÿ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íà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ûõ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iþ ìíîãîðà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àÿ 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î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ïî ïðåä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ú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i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(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) íå ñ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å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ðå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ñòâî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î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ó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åííå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âú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: âú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êîð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äà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è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øèð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ëã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óá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ûñ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æå ïðå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óþ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ú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åñÿ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î ïðåè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÷åñòâi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ìú,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ý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óåìýé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â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2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Ì</w:t>
      </w:r>
      <w:r>
        <w:rPr>
          <w:rFonts w:cs="Irmologion" w:ascii="Irmologion" w:hAnsi="Irmologion"/>
          <w:color w:val="000000"/>
          <w:sz w:val="8"/>
          <w:lang w:eastAsia="ru-RU"/>
        </w:rPr>
        <w:t>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,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w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èìú ñìèðåí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îñòiþ, ñú 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ìú,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ñÿ áëþ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âú ñ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çý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æå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ï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 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 âî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íà âûñ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ë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ýéøûÿ ñòðà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ûé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ûé ïð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 æ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èê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eë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ê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,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 âú ñî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íåì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îåä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,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à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2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äà íå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öû,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ñÿ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è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 âî ë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òýé, âú 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ý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íåé 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ñòâóþùå æå âú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à âîç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eñêà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, ñî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÷èí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 ïð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ý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ï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, ï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ó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ÿ êî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ä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, âîç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ú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àìà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2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òâ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,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ÿòú âú ñó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ïîìð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îì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t÷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t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çà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ñòâ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à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íiå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øåñÿ,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òóäî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þ,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íi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iÿ íå÷è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ëèõî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t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ï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îìó 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õàã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, 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àãî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åõú ïð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íû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ñÿ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ã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äàííàãî ï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ðå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2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t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øå ë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äî 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ðåííåìó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îâ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é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å äà í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äåòú âú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ë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Ê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à í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òú, í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äà òð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ÿ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á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òè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þùå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, í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 êú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, 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îð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ò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àñòåñÿ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ó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åòñÿ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þ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î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æ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è, ìèë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è, ïð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2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îäð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eë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eííà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ú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è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âú â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ëàãî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íå÷è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õ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òâî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ñÿ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âåðí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óå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å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àÿ, í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áëó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õ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ö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äî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à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íûìè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û íåïîêî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å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îïðè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íèöû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2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á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û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ðèw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ñÿ êú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íå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íûìú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àÿ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àé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eìàÿ t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ÿþòñÿ,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îå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,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êðåñ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íw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è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óþù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íå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íå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åííè, íî 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ñÿ âi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: í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òåñ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 pàë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íåõú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ûõú, âîñï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 âú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3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åñÿ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 âú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ñÿ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3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,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âîç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â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è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îþ â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äà 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ó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âü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òî t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, íî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æ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(áî)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î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 âîç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, íî 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t 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ê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ð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èòñÿ ê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à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åëè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232.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 ä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à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(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)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×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éòå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õú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å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: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ð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à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äà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øè äîëã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íú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íå ðàçäð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íî âîñïè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éòå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ié (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)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ñî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ïåòîìú, âú ïðî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þ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åëîâýêî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öû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,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t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ñî áëàãî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iåì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)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ä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iå,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æä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îñëà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å 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) 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à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è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3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å 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â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åñÿ â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çì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íåìú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wëñêè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ê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 íî êú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 âë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êú ìiðî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eìú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êú äóõ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û ïîä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í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äà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òèñÿ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âøå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å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àíè ÷ðå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î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êøåñÿ âú áðw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âø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æå 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øå 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û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ãw ðàçæ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ÿ âîñ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ü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234.)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þ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å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ú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ñÿ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âî tâ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ñú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òâóþ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àõú, äà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þ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y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êú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û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à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å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èòú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ÿùèì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íåè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íiþ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e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æå êî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e</w:t>
      </w:r>
      <w:r>
        <w:rPr>
          <w:rFonts w:cs="Irmologion" w:ascii="Irmologion" w:hAnsi="Irmologion"/>
          <w:color w:val="FF0000"/>
          <w:sz w:val="8"/>
          <w:lang w:eastAsia="ru-RU"/>
        </w:rPr>
        <w:t>ôåñ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eìú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âú 6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19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Circumflex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BrthAcute">
    <w:charset w:val="00"/>
    <w:family w:val="auto"/>
    <w:pitch w:val="variable"/>
  </w:font>
  <w:font w:name="Irmologion Erok">
    <w:charset w:val="00"/>
    <w:family w:val="auto"/>
    <w:pitch w:val="variable"/>
  </w:font>
  <w:font w:name="Irmologion BrthGrave">
    <w:charset w:val="00"/>
    <w:family w:val="auto"/>
    <w:pitch w:val="variable"/>
  </w:font>
  <w:font w:name="Irmologion Titl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Irmologion" w:hAnsi="Irmologion" w:cs="Irmologion"/>
        <w:color w:val="FF0000"/>
        <w:sz w:val="6"/>
        <w:lang w:eastAsia="ru-RU"/>
      </w:rPr>
    </w:pPr>
    <w:r>
      <w:rPr>
        <w:rFonts w:cs="Irmologion" w:ascii="Irmologion" w:hAnsi="Irmologion"/>
        <w:color w:val="FF0000"/>
        <w:sz w:val="6"/>
        <w:lang w:eastAsia="ru-RU"/>
      </w:rPr>
      <w:t>+++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íiå êî </w:t>
    </w:r>
    <w:r>
      <w:rPr>
        <w:rFonts w:cs="Irmologion Breathing" w:ascii="Irmologion Breathing" w:hAnsi="Irmologion Breathing"/>
        <w:color w:val="FF0000"/>
        <w:sz w:val="6"/>
        <w:lang w:eastAsia="ru-RU"/>
      </w:rPr>
      <w:t>e</w:t>
    </w:r>
    <w:r>
      <w:rPr>
        <w:rFonts w:cs="Irmologion" w:ascii="Irmologion" w:hAnsi="Irmologion"/>
        <w:color w:val="FF0000"/>
        <w:sz w:val="6"/>
        <w:lang w:eastAsia="ru-RU"/>
      </w:rPr>
      <w:t>ôåñ</w:t>
    </w:r>
    <w:r>
      <w:rPr>
        <w:rFonts w:cs="Irmologion Acute" w:ascii="Irmologion Acute" w:hAnsi="Irmologion Acute"/>
        <w:color w:val="FF0000"/>
        <w:sz w:val="6"/>
        <w:lang w:eastAsia="ru-RU"/>
      </w:rPr>
      <w:t>å</w:t>
    </w:r>
    <w:r>
      <w:rPr>
        <w:rFonts w:cs="Irmologion" w:ascii="Irmologion" w:hAnsi="Irmologion"/>
        <w:color w:val="FF0000"/>
        <w:sz w:val="6"/>
        <w:lang w:eastAsia="ru-RU"/>
      </w:rPr>
      <w:t>eìú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>ëà ï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vëà +++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2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320</wp:posOffset>
              </wp:positionH>
              <wp:positionV relativeFrom="paragraph">
                <wp:posOffset>120650</wp:posOffset>
              </wp:positionV>
              <wp:extent cx="6197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pt,9.5pt" to="486.35pt,9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1:56:00Z</dcterms:created>
  <dc:creator>MTX</dc:creator>
  <dc:description/>
  <dc:language>en-US</dc:language>
  <cp:lastModifiedBy>MTX</cp:lastModifiedBy>
  <dcterms:modified xsi:type="dcterms:W3CDTF">2001-06-13T12:01:00Z</dcterms:modified>
  <cp:revision>6</cp:revision>
  <dc:subject/>
  <dc:title>Íîâûé çàâýòú</dc:title>
</cp:coreProperties>
</file>