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ó</w:t>
      </w:r>
      <w:r>
        <w:rPr>
          <w:rFonts w:cs="Irmologion" w:ascii="Irmologion" w:hAnsi="Irmologion"/>
          <w:color w:val="FF0000"/>
          <w:sz w:val="16"/>
          <w:lang w:eastAsia="ru-RU"/>
        </w:rPr>
        <w:t>äè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å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ó â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ðè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ë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íiè 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ïðå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âú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ê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îñ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ñê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ñë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ûÿ ïîã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åëû æå íå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øû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à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ûÿ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,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ìè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ìú 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îìú ïðåáë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ïðåä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ú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à æå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ùå (íå 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iõ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îìú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ý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ñì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íà, íî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à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æ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ç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à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à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ðàñò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íîâú ï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ìîâû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å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êîð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ý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ú ëþ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,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û 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, t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ïðå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 äðå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, áåç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,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û ñâ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û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, âîñï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û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: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û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eñòíû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î ò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w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æå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îâ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îêèõú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ðîïîò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, (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à,)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îíî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ï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äàÿ: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ïðåæäå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è, ï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t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ñ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) 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íà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àéòå,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ò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ýõú 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 ñú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iþ,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æå 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ûõ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iå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ó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äèí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FF0000"/>
          <w:sz w:val="8"/>
          <w:lang w:eastAsia="ru-RU"/>
        </w:rPr>
        <w:t>1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2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Erok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Grave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íiå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 Acute" w:ascii="Irmologion Acute" w:hAnsi="Irmologion Acute"/>
        <w:color w:val="FF0000"/>
        <w:sz w:val="6"/>
        <w:lang w:eastAsia="ru-RU"/>
      </w:rPr>
      <w:t>ó</w:t>
    </w:r>
    <w:r>
      <w:rPr>
        <w:rFonts w:cs="Irmologion" w:ascii="Irmologion" w:hAnsi="Irmologion"/>
        <w:color w:val="FF0000"/>
        <w:sz w:val="6"/>
        <w:lang w:eastAsia="ru-RU"/>
      </w:rPr>
      <w:t>äèíî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14300</wp:posOffset>
              </wp:positionV>
              <wp:extent cx="61595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9pt" to="484.35pt,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49:00Z</dcterms:created>
  <dc:creator>MTX</dc:creator>
  <dc:description/>
  <dc:language>en-US</dc:language>
  <cp:lastModifiedBy>MTX</cp:lastModifiedBy>
  <dcterms:modified xsi:type="dcterms:W3CDTF">2001-06-13T10:51:00Z</dcterms:modified>
  <cp:revision>5</cp:revision>
  <dc:subject/>
  <dc:title>Íîâûé çàâýòú</dc:title>
</cp:coreProperties>
</file>