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" w:hAnsi="Irmologion" w:cs="Irmologion"/>
          <w:color w:val="FF0000"/>
          <w:sz w:val="8"/>
          <w:lang w:val="en-US" w:eastAsia="ru-RU"/>
        </w:rPr>
      </w:pPr>
      <w:r>
        <w:rPr>
          <w:rFonts w:cs="Irmologion" w:ascii="Irmologion" w:hAnsi="Irmologion"/>
          <w:color w:val="FF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âûé çàâ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ý</w:t>
      </w:r>
      <w:r>
        <w:rPr>
          <w:rFonts w:cs="Irmologion" w:ascii="Irmologion" w:hAnsi="Irmologion"/>
          <w:color w:val="FF0000"/>
          <w:sz w:val="8"/>
          <w:lang w:eastAsia="ru-RU"/>
        </w:rPr>
        <w:t>ò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ä</w:t>
      </w:r>
      <w:r>
        <w:rPr>
          <w:rFonts w:cs="Irmologion" w:ascii="Irmologion" w:hAnsi="Irmologion"/>
          <w:color w:val="FF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øåãw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ð</w:t>
      </w:r>
      <w:r>
        <w:rPr>
          <w:rFonts w:cs="Irmologion" w:ascii="Irmologion" w:hAnsi="Irmologion"/>
          <w:color w:val="FF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>à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Ñîá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î</w:t>
      </w:r>
      <w:r>
        <w:rPr>
          <w:rFonts w:cs="Irmologion" w:ascii="Irmologion" w:hAnsi="Irmologion"/>
          <w:color w:val="FF0000"/>
          <w:sz w:val="16"/>
          <w:lang w:eastAsia="ru-RU"/>
        </w:rPr>
        <w:t>ðíîå ïîñë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íiå òð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å</w:t>
      </w:r>
      <w:r>
        <w:rPr>
          <w:rFonts w:cs="Irmologion" w:ascii="Irmologion" w:hAnsi="Irmologion"/>
          <w:color w:val="FF0000"/>
          <w:sz w:val="16"/>
          <w:lang w:eastAsia="ru-RU"/>
        </w:rPr>
        <w:t>òiå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ñ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à</w:t>
      </w:r>
      <w:r>
        <w:rPr>
          <w:rFonts w:cs="Irmologion SlovoTitled" w:ascii="Irmologion SlovoTitled" w:hAnsi="Irmologion SlovoTitled"/>
          <w:color w:val="FF0000"/>
          <w:sz w:val="16"/>
          <w:lang w:eastAsia="ru-RU"/>
        </w:rPr>
        <w:t>ï</w:t>
      </w:r>
      <w:r>
        <w:rPr>
          <w:rFonts w:cs="Irmologion" w:ascii="Irmologion" w:hAnsi="Irmologion"/>
          <w:color w:val="FF0000"/>
          <w:sz w:val="16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i</w:t>
      </w:r>
      <w:r>
        <w:rPr>
          <w:rFonts w:cs="Irmologion" w:ascii="Irmologion" w:hAnsi="Irmologion"/>
          <w:color w:val="FF0000"/>
          <w:sz w:val="16"/>
          <w:lang w:eastAsia="ru-RU"/>
        </w:rPr>
        <w:t>w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ííà á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ã</w:t>
      </w:r>
      <w:r>
        <w:rPr>
          <w:rFonts w:cs="Irmologion" w:ascii="Irmologion" w:hAnsi="Irmologion"/>
          <w:color w:val="FF0000"/>
          <w:sz w:val="16"/>
          <w:lang w:eastAsia="ru-RU"/>
        </w:rPr>
        <w:t>îñë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î</w:t>
      </w:r>
      <w:r>
        <w:rPr>
          <w:rFonts w:cs="Irmologion" w:ascii="Irmologion" w:hAnsi="Irmologion"/>
          <w:color w:val="FF0000"/>
          <w:sz w:val="16"/>
          <w:lang w:eastAsia="ru-RU"/>
        </w:rPr>
        <w:t>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76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åö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åâè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åííîì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ëþ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å,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ñÿ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) áëà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òèñÿ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ñòâîâà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áëà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ñÿ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ó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âàõñÿ s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ûì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ÿ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óþùûìú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ý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øè ñ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è, ä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ó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ý õî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å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w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åøè â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ò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â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âiþ: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ïðåä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,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ù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æ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ði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, äà ïîñ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ö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è: íî ïåðâåíñò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åö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äi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ôú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âîñïîìÿ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, ñëîâe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íú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ú âîçá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â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åííå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äî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ñÿ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, í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. Áëàã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së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Ä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ðiåâè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âàñÿ 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û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å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, íî íå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÷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iþ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çè: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 ï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>öú ñîá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ðíîìó ïîñ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íiþ </w:t>
      </w: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" w:ascii="Irmologion" w:hAnsi="Irmologion"/>
          <w:color w:val="FF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ííîâó òð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òiåìó: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ìàòü âú ñåá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FF0000"/>
          <w:sz w:val="8"/>
          <w:lang w:eastAsia="ru-RU"/>
        </w:rPr>
        <w:t>ãëàâ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1 </w:t>
      </w:r>
      <w:r>
        <w:rPr>
          <w:rFonts w:cs="Irmologion Breathing" w:ascii="Irmologion Breathing" w:hAnsi="Irmologion Breathing"/>
          <w:color w:val="FF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öåðê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âíîå 1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eastAsia="ru-RU"/>
        </w:rPr>
      </w:pPr>
      <w:r>
        <w:rPr>
          <w:rFonts w:cs="Irmologion" w:ascii="Irmologion" w:hAnsi="Irmologion"/>
          <w:color w:val="000000"/>
          <w:sz w:val="10"/>
          <w:lang w:eastAsia="ru-RU"/>
        </w:rPr>
      </w:r>
    </w:p>
    <w:sectPr>
      <w:headerReference w:type="default" r:id="rId2"/>
      <w:type w:val="nextPage"/>
      <w:pgSz w:w="12240" w:h="15840"/>
      <w:pgMar w:left="851" w:right="851" w:gutter="851" w:header="851" w:top="907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">
    <w:charset w:val="00"/>
    <w:family w:val="auto"/>
    <w:pitch w:val="variable"/>
  </w:font>
  <w:font w:name="Irmologion Acute">
    <w:charset w:val="00"/>
    <w:family w:val="auto"/>
    <w:pitch w:val="variable"/>
  </w:font>
  <w:font w:name="Irmologion SlovoTitled">
    <w:charset w:val="00"/>
    <w:family w:val="auto"/>
    <w:pitch w:val="variable"/>
  </w:font>
  <w:font w:name="Irmologion Breathing">
    <w:charset w:val="00"/>
    <w:family w:val="auto"/>
    <w:pitch w:val="variable"/>
  </w:font>
  <w:font w:name="Irmologion SimplexTitled">
    <w:charset w:val="00"/>
    <w:family w:val="auto"/>
    <w:pitch w:val="variable"/>
  </w:font>
  <w:font w:name="Irmologion Grave">
    <w:charset w:val="00"/>
    <w:family w:val="auto"/>
    <w:pitch w:val="variable"/>
  </w:font>
  <w:font w:name="Irmologion BrthAcute">
    <w:charset w:val="00"/>
    <w:family w:val="auto"/>
    <w:pitch w:val="variable"/>
  </w:font>
  <w:font w:name="Irmologion Circumflex">
    <w:charset w:val="00"/>
    <w:family w:val="auto"/>
    <w:pitch w:val="variable"/>
  </w:font>
  <w:font w:name="Irmologion BrthGrave">
    <w:charset w:val="00"/>
    <w:family w:val="auto"/>
    <w:pitch w:val="variable"/>
  </w:font>
  <w:font w:name="Irmologion Er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/>
    </w:pPr>
    <w:r>
      <w:rPr>
        <w:rFonts w:cs="Irmologion" w:ascii="Irmologion" w:hAnsi="Irmologion"/>
        <w:color w:val="FF0000"/>
        <w:sz w:val="6"/>
        <w:lang w:eastAsia="ru-RU"/>
      </w:rPr>
      <w:t>+++ Ñîá</w:t>
    </w:r>
    <w:r>
      <w:rPr>
        <w:rFonts w:cs="Irmologion Acute" w:ascii="Irmologion Acute" w:hAnsi="Irmologion Acute"/>
        <w:color w:val="FF0000"/>
        <w:sz w:val="6"/>
        <w:lang w:eastAsia="ru-RU"/>
      </w:rPr>
      <w:t>î</w:t>
    </w:r>
    <w:r>
      <w:rPr>
        <w:rFonts w:cs="Irmologion" w:ascii="Irmologion" w:hAnsi="Irmologion"/>
        <w:color w:val="FF0000"/>
        <w:sz w:val="6"/>
        <w:lang w:eastAsia="ru-RU"/>
      </w:rPr>
      <w:t>ðíîå ïîñë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íiå òð</w:t>
    </w:r>
    <w:r>
      <w:rPr>
        <w:rFonts w:cs="Irmologion Acute" w:ascii="Irmologion Acute" w:hAnsi="Irmologion Acute"/>
        <w:color w:val="FF0000"/>
        <w:sz w:val="6"/>
        <w:lang w:eastAsia="ru-RU"/>
      </w:rPr>
      <w:t>å</w:t>
    </w:r>
    <w:r>
      <w:rPr>
        <w:rFonts w:cs="Irmologion" w:ascii="Irmologion" w:hAnsi="Irmologion"/>
        <w:color w:val="FF0000"/>
        <w:sz w:val="6"/>
        <w:lang w:eastAsia="ru-RU"/>
      </w:rPr>
      <w:t>òiå ñ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ò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 xml:space="preserve">ãw </w:t>
    </w:r>
    <w:r>
      <w:rPr>
        <w:rFonts w:cs="Irmologion Breathing" w:ascii="Irmologion Breathing" w:hAnsi="Irmologion Breathing"/>
        <w:color w:val="FF0000"/>
        <w:sz w:val="6"/>
        <w:lang w:eastAsia="ru-RU"/>
      </w:rPr>
      <w:t>à</w:t>
    </w:r>
    <w:r>
      <w:rPr>
        <w:rFonts w:cs="Irmologion SlovoTitled" w:ascii="Irmologion SlovoTitled" w:hAnsi="Irmologion SlovoTitled"/>
        <w:color w:val="FF0000"/>
        <w:sz w:val="6"/>
        <w:lang w:eastAsia="ru-RU"/>
      </w:rPr>
      <w:t>ï</w:t>
    </w:r>
    <w:r>
      <w:rPr>
        <w:rFonts w:cs="Irmologion" w:ascii="Irmologion" w:hAnsi="Irmologion"/>
        <w:color w:val="FF0000"/>
        <w:sz w:val="6"/>
        <w:lang w:eastAsia="ru-RU"/>
      </w:rPr>
      <w:t xml:space="preserve">ëà </w:t>
    </w:r>
    <w:r>
      <w:rPr>
        <w:rFonts w:cs="Irmologion Breathing" w:ascii="Irmologion Breathing" w:hAnsi="Irmologion Breathing"/>
        <w:color w:val="FF0000"/>
        <w:sz w:val="6"/>
        <w:lang w:eastAsia="ru-RU"/>
      </w:rPr>
      <w:t>i</w:t>
    </w:r>
    <w:r>
      <w:rPr>
        <w:rFonts w:cs="Irmologion" w:ascii="Irmologion" w:hAnsi="Irmologion"/>
        <w:color w:val="FF0000"/>
        <w:sz w:val="6"/>
        <w:lang w:eastAsia="ru-RU"/>
      </w:rPr>
      <w:t>w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ííà á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ã</w:t>
    </w:r>
    <w:r>
      <w:rPr>
        <w:rFonts w:cs="Irmologion" w:ascii="Irmologion" w:hAnsi="Irmologion"/>
        <w:color w:val="FF0000"/>
        <w:sz w:val="6"/>
        <w:lang w:eastAsia="ru-RU"/>
      </w:rPr>
      <w:t>îñë</w:t>
    </w:r>
    <w:r>
      <w:rPr>
        <w:rFonts w:cs="Irmologion Acute" w:ascii="Irmologion Acute" w:hAnsi="Irmologion Acute"/>
        <w:color w:val="FF0000"/>
        <w:sz w:val="6"/>
        <w:lang w:eastAsia="ru-RU"/>
      </w:rPr>
      <w:t>î</w:t>
    </w:r>
    <w:r>
      <w:rPr>
        <w:rFonts w:cs="Irmologion" w:ascii="Irmologion" w:hAnsi="Irmologion"/>
        <w:color w:val="FF0000"/>
        <w:sz w:val="6"/>
        <w:lang w:eastAsia="ru-RU"/>
      </w:rPr>
      <w:t>âà +++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rmologion" w:hAnsi="Irmologion" w:cs="Irmologion"/>
                              <w:color w:val="FF0000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6.8pt;mso-wrap-distance-left:0pt;mso-wrap-distance-right:0pt;mso-wrap-distance-top:0pt;mso-wrap-distance-bottom:0pt;margin-top:0.05pt;mso-position-vertical-relative:text;margin-left:47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rmologion" w:hAnsi="Irmologion" w:cs="Irmologion"/>
                        <w:color w:val="FF0000"/>
                        <w:sz w:val="10"/>
                      </w:rPr>
                    </w:pP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t>1</w: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end"/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Irmologion" w:hAnsi="Irmologion" w:cs="Irmologion"/>
        <w:color w:val="FF0000"/>
        <w:sz w:val="6"/>
        <w:lang w:val="en-US" w:eastAsia="ru-RU"/>
      </w:rPr>
    </w:pPr>
    <w:r>
      <w:rPr>
        <w:rFonts w:cs="Irmologion" w:ascii="Irmologion" w:hAnsi="Irmologion"/>
        <w:color w:val="FF0000"/>
        <w:sz w:val="6"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510</wp:posOffset>
              </wp:positionH>
              <wp:positionV relativeFrom="paragraph">
                <wp:posOffset>124460</wp:posOffset>
              </wp:positionV>
              <wp:extent cx="61264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9.8pt" to="483.6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3:49:00Z</dcterms:created>
  <dc:creator>MTX</dc:creator>
  <dc:description/>
  <dc:language>en-US</dc:language>
  <cp:lastModifiedBy>MTX</cp:lastModifiedBy>
  <dcterms:modified xsi:type="dcterms:W3CDTF">2001-06-12T13:51:00Z</dcterms:modified>
  <cp:revision>4</cp:revision>
  <dc:subject/>
  <dc:title>Íîâûé çàâýòú</dc:title>
</cp:coreProperties>
</file>