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ðâîå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íà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ã</w:t>
      </w:r>
      <w:r>
        <w:rPr>
          <w:rFonts w:cs="Irmologion" w:ascii="Irmologion" w:hAnsi="Irmologion"/>
          <w:color w:val="FF0000"/>
          <w:sz w:val="16"/>
          <w:lang w:eastAsia="ru-RU"/>
        </w:rPr>
        <w:t>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â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8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ý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69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,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,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ñý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äà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í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.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èì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,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áåç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àãî.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î.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àãî: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ü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äîñòü 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ÿ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71.)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õðiñò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õðiñò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íî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;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õðiñòú,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å, ä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,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, 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äà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ì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,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à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t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äà 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wëÿ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,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íú t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w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à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å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t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: 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ëîâýêî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÷åëîâýêî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ãw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" w:ascii="Irmologion" w:hAnsi="Irmologion"/>
          <w:color w:val="000000"/>
          <w:sz w:val="8"/>
          <w:lang w:eastAsia="ru-RU"/>
        </w:rPr>
        <w:t>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þ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, í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à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ð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éò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ç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÷à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,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,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ðiñò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ç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÷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å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àãî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ä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è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îì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äà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æå í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í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à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àã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î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ì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êè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,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íå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, íî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ùiè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ùi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î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û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ìú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 ê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,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å ê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ê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 ê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íî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(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, äà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öà,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ëñêè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íîâó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ðâîì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5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7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ï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ðâîå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 xml:space="preserve">ëà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w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íà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ã</w:t>
    </w:r>
    <w:r>
      <w:rPr>
        <w:rFonts w:cs="Irmologion" w:ascii="Irmologion" w:hAnsi="Irmologion"/>
        <w:color w:val="FF0000"/>
        <w:sz w:val="6"/>
        <w:lang w:eastAsia="ru-RU"/>
      </w:rPr>
      <w:t>îñë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â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38:00Z</dcterms:created>
  <dc:creator>MTX</dc:creator>
  <dc:description/>
  <dc:language>en-US</dc:language>
  <cp:lastModifiedBy>MTX</cp:lastModifiedBy>
  <dcterms:modified xsi:type="dcterms:W3CDTF">2001-06-12T13:46:00Z</dcterms:modified>
  <cp:revision>6</cp:revision>
  <dc:subject/>
  <dc:title>Íîâûé çàâýòú</dc:title>
</cp:coreProperties>
</file>