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îá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ðíîå 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êwâë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â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ó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ýì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ú ðà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i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ò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â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åòå ðà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åò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î 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, íè 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æå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,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t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ù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åëèöå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íî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Ä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ú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ÿ: ñó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âîë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 ìî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ó,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û âîç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â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Äà 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 äâî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íú íåó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í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à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âú âûñ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é æå âî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ö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ûé ìè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îç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ñî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ñ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àã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iå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é âú 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â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ÿ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s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èê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æäî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, t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è 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ü 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øè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æ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íú 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í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ðå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î ïî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ié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1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ÿ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åí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åíú âî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à,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å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âà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t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ø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îê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û, 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è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â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,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æå òâîð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þ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eëè,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åë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,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è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ó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û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çåð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ý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ç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ê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Ïð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æå 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åëü ç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ëè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ú, íî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íiè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ç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î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å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íà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áî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ñ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ëþ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2. Ç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5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å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ò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áî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åíü íî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ý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ü â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ä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ç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è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ìó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äè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 ï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iè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ðàçñì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â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å ñóä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ûø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é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ÿ, í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û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êè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ÿ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àãî. Íå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ëè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âë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à ñ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ëè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ÿ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íà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îå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êié, ïî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: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ðåííÿãî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íà ëè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ð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ä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è t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ðå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è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Ð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áî: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íå ïðå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øè æå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íèê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îì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áî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è íå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ì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ñòü íà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3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à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;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à äí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à 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ìú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à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û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àñÿ: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âàíiÿ 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íàãw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, ìåð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Íî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å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: 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êà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å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øè æå ëè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, q,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í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ìåð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, âî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íà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âåííèê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øè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ñòâîâàøå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â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Çð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áëó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ÿ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è 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ó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à ìåð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ìåð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3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5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Íå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iå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øå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áî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 íå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ó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(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, äà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ñ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îêè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wâú çà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ìú êîð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ö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æå ñòð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ùàãw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ñÿ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 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è ñîæè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òà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ú âîä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ñêâåð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 ð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ÿñÿ t ã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, 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ê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à 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î (áî)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äà ñìåðò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áëàãîñë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ûÿ ï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i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áëàãî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à.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ÿ,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5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èê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ê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üêîå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à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èí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àÿ ëî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âû;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êó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ò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àãw æè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ê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ú ñåðä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íå õ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íè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íèç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, í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íà, ä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à,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áî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å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îñòü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ý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íà, êðîò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ïîêîð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åñ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æ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û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ñÿ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T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 íå t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ó ëè, t ñ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, 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ý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ñâ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å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èòå, äà âú ñ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Ïðå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þáî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û,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 ë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ðà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î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å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ó,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áû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ê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è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øóþ 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äûìú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,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 æå ä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6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Ïîâ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åñÿ æå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òå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ò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öý,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å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äâî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íi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îñò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èòåñÿ: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â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ñòü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îâà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áî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à, íî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çàêîíî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è: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þ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w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ý ñ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áî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, ï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÷å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áû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î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òåñÿ âú ãî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å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: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àê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ùåìó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,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,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ûõ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å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iå ïî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î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åñòâî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í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âú 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òåëåé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âøèõ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ÿ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øè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øû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ñàâ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fà âí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ñ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å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î: íå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ò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î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ÿ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åìë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åöú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å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ïë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îëãîò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âiå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 ïðè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Íå âîçäû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ò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óä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üì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57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ïði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së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ì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ë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.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âë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ò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þ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ñ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íîãî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æ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å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íå ê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íè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îìú, íè 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þ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âîþ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äà íå âú ëèö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iå â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Së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åòú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; ä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ú: áëà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ñòâóåòú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; äà 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ëè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ïðèç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òåðû öåð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ó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â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í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ãðý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t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ÿ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éò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ó 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ç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òå: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w á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àãw ïîñïýøåñ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ì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äîá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åí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îþ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îæ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ü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çÿ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ç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òú t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à t çàáë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ïó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ó t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åò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ñòâî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êwâëþ ñîá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ðíîìó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âú 5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8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Ñîá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ðíîå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íiå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êwâëå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06:00Z</dcterms:created>
  <dc:creator>MTX</dc:creator>
  <dc:description/>
  <dc:language>en-US</dc:language>
  <cp:lastModifiedBy>MTX</cp:lastModifiedBy>
  <dcterms:modified xsi:type="dcterms:W3CDTF">2001-06-12T13:10:00Z</dcterms:modified>
  <cp:revision>5</cp:revision>
  <dc:subject/>
  <dc:title>Íîâûé çàâýòú</dc:title>
</cp:coreProperties>
</file>