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>
          <w:rFonts w:ascii="Irmologion Grave" w:hAnsi="Irmologion Grave" w:cs="Irmologion Grave"/>
          <w:color w:val="FF0000"/>
          <w:sz w:val="8"/>
          <w:lang w:val="en-US" w:eastAsia="ru-RU"/>
        </w:rPr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 Grave" w:hAnsi="Irmologion Grave" w:cs="Irmologion Grave"/>
          <w:color w:val="FF0000"/>
          <w:sz w:val="8"/>
          <w:lang w:val="en-US" w:eastAsia="ru-RU"/>
        </w:rPr>
      </w:pPr>
      <w:r>
        <w:rPr>
          <w:rFonts w:cs="Irmologion Grave" w:ascii="Irmologion Grave" w:hAnsi="Irmologion Grave"/>
          <w:color w:val="FF0000"/>
          <w:sz w:val="8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T ìàòf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à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 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ë</w:t>
      </w:r>
      <w:r>
        <w:rPr>
          <w:rFonts w:cs="Irmologion" w:ascii="Irmologion" w:hAnsi="Irmologion"/>
          <w:color w:val="FF0000"/>
          <w:sz w:val="16"/>
          <w:lang w:eastAsia="ru-RU"/>
        </w:rPr>
        <w:t>ãîâýñòâîâ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Ê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 ðîä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à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â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ó t f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. Ô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i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i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. Íà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àë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à t ð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.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à 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fû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à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æ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. Ðî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à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à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í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 Ìàí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ú ïð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êî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ò. 11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èõ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.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 âú ïð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îå.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î ïð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æå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òý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à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ë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ëÿ. Ñàë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ëü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î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Çî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ëü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. 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å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. 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ú 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à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ûé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ä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âå ÷åòû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à äî ïð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àã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âå ÷åòû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ð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àãî ä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âå ÷åòû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ð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é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îâ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 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ú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âîñ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èâøó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âî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øååáî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t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à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: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ú t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åí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øóñÿ âú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ýìú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à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ëñ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;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áî 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ñ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åðâî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è ëþä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ú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ý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,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âà, í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ëõ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âàø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üøiÿñÿ 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,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âøå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íà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æå 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øà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þ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þ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å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øå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èù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,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i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âî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î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T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âî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î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è: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, äà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îâà: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ìú: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à âîç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t âîë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ñÿ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âú âèf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t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øå, ï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âîë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ëü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: ð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ùèñÿ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ó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ó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âî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ó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ò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î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î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iè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óåò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âî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ñ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ýìú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ýé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,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áî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å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w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éò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,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òe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â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åë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ð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ñêà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ý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ù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)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íwâà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t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ùàãw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íà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òè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ïð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ê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æå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ëié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ñàï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ë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ò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ó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íèöó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û æå ñî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å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æå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è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î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á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î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ié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, ïîñë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à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ä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êðè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ý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ó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ò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ø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ûñî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ì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 âú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iå, â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õú çàâ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ôf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ë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å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â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ôf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ëÿ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,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ñ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ú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íýé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ç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òè: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,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á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ïð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òý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àãî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ìå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áî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àð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îâ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à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à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çàâÿ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à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øà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à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þ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y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, 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ìè 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àñò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÷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eííûÿ (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ìè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ñ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à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i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i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öû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ò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ó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i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ÿ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âi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iè ñð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ìèð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 íà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æ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)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; íè âî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ïà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ï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: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ñÿ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ìú, íî í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íè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ý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äà ïðî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ÿ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(Äà)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è: 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á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÷åð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òú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i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ý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ìú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(áî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ÿéñÿ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ý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ÿ ñú ñ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èêî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å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èêú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ñëó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øè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 êî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íèìú: íå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îæä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îâ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å á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óþ)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å áî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íàãw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îâà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óù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ìåòú, 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íèìú: íå âî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ñÿ,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ê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w: í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íè 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ãw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æå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íå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ú ç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èñÿ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òú âú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,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ìåòú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ðè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î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ç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íå t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ÿãî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, 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û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ç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íà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eä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íèöû ë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é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6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û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ûíþ, íå âîñ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à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òñÿ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ñòûíþ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ö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ûí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ý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øèñÿ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ò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íàõú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øèñÿ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 â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ý,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æå 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íèöû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ìíîãî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å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å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ä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í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ã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ú äîëæ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w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å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îñò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þùå: ïîì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è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é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ý,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å ñ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ïîä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ûâà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í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ü, íè ò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íå ïîä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ûâàþòú, í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î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î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äâý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à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òè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åòú.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þ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: 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, â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. Íå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à 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, íè 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, íè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ú 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é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ðàñò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 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ñÿ;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íûõ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 íå 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, íè ï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íîå,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ý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ü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ìà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ì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ò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Í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å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åíié áî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: ä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è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à í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î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òå,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ñ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öý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áåð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öý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ø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ò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åð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öý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áåð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ñ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å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íè ïî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e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âèí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è, äà íå ïîï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åñÿ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ãíó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: òîë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áî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û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ì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 äà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à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w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, êî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à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, ä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êèìè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î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ÿ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i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á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êàÿ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û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å t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õú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à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÷èõú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ü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öû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íèö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t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iÿ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iÿ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â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w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è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w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â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: í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å â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âà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ùiè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ó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é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à ïåñ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àç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äü: íî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)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, 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ý 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ê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, äà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: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t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à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ò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îìú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ý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æ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þþ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òú ç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ê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æ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å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è ïî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èí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à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æå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ä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ðåá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ïîãðåá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â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æå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á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û,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òðà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à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;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èø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×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æå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2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, âú 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åðã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ñêóþ, ñ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à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,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à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;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è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ñ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æå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øè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ñ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ñ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ó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æå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ú t 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9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2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ú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à (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ìè),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îìó: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,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èòå 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ÿ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ýå 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íî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ðàç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åííîìó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(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ø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íèöý, 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ó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ú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òú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iè âðà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è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; 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áî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è, í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è íà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wâ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i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æå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ïðè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ïðè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å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ý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áî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ãíåòú áî ïðè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(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)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à äè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õ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î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ú: íî â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ó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: íî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î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ðîâî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,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øè ñîç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å áî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,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ñî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âÿù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áî 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, íî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,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ëýï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ç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: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)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ýï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à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à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à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ó, ïðî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íý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ò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þ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ñì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åé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eëè í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0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</w:t>
      </w:r>
      <w:r>
        <w:rPr>
          <w:rFonts w:cs="Irmologion" w:ascii="Irmologion" w:hAnsi="Irmologion"/>
          <w:b/>
          <w:sz w:val="8"/>
          <w:lang w:eastAsia="ru-RU"/>
        </w:rPr>
        <w:t>Çà÷</w:t>
      </w:r>
      <w:r>
        <w:rPr>
          <w:rFonts w:cs="Irmologion Acute" w:ascii="Irmologion Acute" w:hAnsi="Irmologion Acute"/>
          <w:b/>
          <w:sz w:val="8"/>
          <w:lang w:eastAsia="ru-RU"/>
        </w:rPr>
        <w:t>à</w:t>
      </w:r>
      <w:r>
        <w:rPr>
          <w:rFonts w:cs="Irmologion" w:ascii="Irmologion" w:hAnsi="Irmologion"/>
          <w:b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õ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èõ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í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ú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f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fw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ò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å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íà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fàä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êàí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à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ñêié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û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æ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éò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,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ÿ âîñê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òå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, íè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 ïðè ïî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û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è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, íè ñ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ú, íè æåç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ü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(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î)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æ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tòð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ý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ðñòýé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sì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óá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å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 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áî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ëà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å ï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ñÿ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áî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è, í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é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í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í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 ïðå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ûé æ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àéòå â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á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(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ä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âååëüç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à íà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êî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äî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,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òå 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,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Íå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è 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þ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ãëà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õú 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ò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îâ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: 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îâ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áî 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ó íà ñâå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ê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î,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ê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÷î,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÷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à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þ ñòóä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1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òè âî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è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à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øà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â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î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i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,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iè âî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iè áëàãî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à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;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 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îìú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ëåì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î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;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ëè âú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êè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ãêàÿ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, âú 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êè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î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;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ëè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æå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ý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T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åþ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íèöû 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ïðî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;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ìú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èù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ì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ûìú: ï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ë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: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íè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à, ìû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w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t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ãðà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ûÿ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õî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å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èf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ëý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ëè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ó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ý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ú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, 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øè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ý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ÿ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ä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íÿ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ñòýé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ý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þ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öe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e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i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å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ñð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î á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åã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2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4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çà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îñò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çà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ïðåä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í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, 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èöû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ë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è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,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íå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; äà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å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êî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;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âú ñóá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û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: ïðî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å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õú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å ïðå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íè âîç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iè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è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 íå 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àñÿ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å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ú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à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ý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(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)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ååëüç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ý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è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òý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ðà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üøååñÿ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à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ñÿ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òú,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ååëüç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û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òú;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óä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ê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à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ò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êà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à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47.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í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ðà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í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,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à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, íå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íè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ù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: t ï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Ï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íwâ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,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;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êà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ãw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ëó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,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t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á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ø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ìú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îâý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û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íií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ñòiè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øà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âýä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íî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ñêàÿ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ñî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ú t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, ïð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àÿ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 âî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åíú, ïî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ìåòú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õú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ëþ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èõ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õú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4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ó ê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ý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ì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à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í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çÿ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ó æå 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øó ïðè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 æå 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 æ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ì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ìú æå íå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è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ñÿ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, íè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èíî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å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îë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á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öû âîæä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ì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,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íî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íîå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î ïðè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è æ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íî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iè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à ïîä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íîå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 æå 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ïðåä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ø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åëû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îçÿ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åë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;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åë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 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äà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):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à íå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òî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åëû,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ãíåò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íw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ð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íw äî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û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eìú: 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ñí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æ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íèö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ïðåä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ó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÷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é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âîç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å (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) 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ýõú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ì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ñê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ó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ãíó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àÿ t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ü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ñ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e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û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îâ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åë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 íå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åí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âû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à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î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t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å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ó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ó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òú ç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öû ïðî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ó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ê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êó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ù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ðå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ìíîãî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ðú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î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äó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ó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ûÿ âú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t 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ó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óþ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òú ç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1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êú,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þ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ìó,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äî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t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òõ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è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ìèù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: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å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â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; íå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e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ëè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;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òâ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ç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4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ú ÷åòâåðò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íèê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å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ä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, ñâÿ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: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ðîæä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îâà, ïëÿ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íà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î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ý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: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û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)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 t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äà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ÿòú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òú t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 âîçë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ý,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,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òè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ìú ï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ÿ â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î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åí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Âú 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óþ æå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þ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, ñì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ìà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,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øå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ëü, ï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æå âú êîðà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ãåííè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fñê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òð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ð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íóòñÿ â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ñÿ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;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çà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î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së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ü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iþ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è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û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îâà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íå ï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å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çà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î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èáë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t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 æ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eìú,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å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å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: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å íà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âîæ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è ñëýï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: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æå ñëý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ìó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ëè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âì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ôå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,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à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à, ïðåëþá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 ëþáîäý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, òàòü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eëñòâà, õó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êâåð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ó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ìà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, íå 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àí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, t ïðå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, 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, 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íå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û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è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îì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ð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t êð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þùèõú t 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û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q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î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õð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íý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êú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û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èìú íý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,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ûÿ ç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, õðw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ÿõ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):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ý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)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øèõú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è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òñÿ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èö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 âîçë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û,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øèõú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û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û,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å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ìàãä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ñ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6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(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)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ðî, ÷åð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áî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ó: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÷åð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áîñÿ äðÿ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.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,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 ðàç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é æå âðå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)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íûé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, ç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í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t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í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èò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ìà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í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ëè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íèò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ï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à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ø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è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û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à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íèö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ý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(íî) t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àãw, í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î ñò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åñ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ô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îâû,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)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ñ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â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þ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à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ø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î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ðåðý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ðä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)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í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òñÿ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ìåò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ïði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æ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ù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ó ç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ði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ïî 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7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ûñî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,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á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êî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è,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ó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à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é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 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øà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íè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òå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î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ý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, 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û á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òú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åò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q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å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, 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; 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òåðï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;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ð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ú t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ç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ñòâ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áî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î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î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 ïðåé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êàïåð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,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iè äi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ìû êú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ëè äiä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ìû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ïðåäâ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å;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òiè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õ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òú 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èí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; t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è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: t ÷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îâ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íî äà íå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ø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áó,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øè ñò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ç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8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7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ý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ý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èõú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òñ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ñêié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åòú âú ï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 ìîð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 t ñî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à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ú ïðè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ñ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 ä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: ä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ìú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ó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75.) </w:t>
      </w:r>
      <w:r>
        <w:rPr>
          <w:rFonts w:cs="Irmologion" w:ascii="Irmologion" w:hAnsi="Irmologion"/>
          <w:color w:val="000000"/>
          <w:sz w:val="8"/>
          <w:lang w:eastAsia="ru-RU"/>
        </w:rPr>
        <w:t>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à 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(t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á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(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øàã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×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îåì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ë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òüäåñ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ÿòü âú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ú ç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øi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è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â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ç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ìú, äà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, ïði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, ïî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åé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íå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äü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ïð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åò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76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(áî)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òå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à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àçðýø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à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à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íè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îëü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ä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 íî ä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äåñÿò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åäì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ñ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,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äîëæí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ïîòåð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îâàâú æå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ð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ãú 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(t) 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ò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ç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t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îòåð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æå 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ÿ, ñ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ø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å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ã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òè 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âñÿ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ã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ûé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tïóñò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ñ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ïðå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äå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á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o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ñêi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êié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ê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î÷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äà íå 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 æåñò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æ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è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ñÿ ïóù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ñ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å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î ñêî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ðíÿ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êî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êî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ãw: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âì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äà âì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çàï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ä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á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ü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7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(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)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à;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, ñî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: íå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øè: íå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ø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ÿãî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à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ñòè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äî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êîð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ñòÿ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é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ë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êâ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ë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ïð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ñÿ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îç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î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iè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ú ïàêèáû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 äâ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ó,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î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e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ñ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0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8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äî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w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w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eëè â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eëè 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þ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æèùè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ú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û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ûé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(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)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î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êú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ê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ðèç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e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õú ä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ûé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i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æå 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íà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û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øûìú òÿ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ó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þ ëè 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îç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õ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êî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i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íà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 íà ïî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âó ñú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þù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òî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åòà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 (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),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,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à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à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,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ê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, íåãî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ñòâó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i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ä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î 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" w:ascii="Irmologion" w:hAnsi="Irmologion"/>
          <w:color w:val="000000"/>
          <w:sz w:val="8"/>
          <w:lang w:eastAsia="ru-RU"/>
        </w:rPr>
        <w:t>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i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,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ëýï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ìèì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,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: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æå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: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é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à, äà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äà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òý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îâà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ðè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1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8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øà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âèfñô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 êú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òýé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tðýø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 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è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âý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ÿ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è÷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ð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å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iè æ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ïîñò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ðó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õó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âè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ïî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æå ïðåä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ñòâóþùiè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ó: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òð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íàç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ûÿ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û òîðæ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ùà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èõ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óá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âû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ú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íèöû 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ðîêè 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ÿ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ó, íåãî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øè ë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e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ú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ä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ó æå âîç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üñÿ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âçà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ïðè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äà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øå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øå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óìí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÷íîå ñî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: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ñ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å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,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ëþ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è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îâî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iþ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; ×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ìó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é â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â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ê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÷ó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û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áî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(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)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ìûò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, íå 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òåñÿ ïîñë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. ×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îì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ñ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ï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åëe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ì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ø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î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àãî æ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ú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î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ì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åëe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âú 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åá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ùi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à;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e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e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8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ñ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ó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ñ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2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8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÷àõ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å ç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è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à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íå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øå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ú æå íà 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øå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îñ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ã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çàæ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iè æ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èùà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å, ïðè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è íà ðà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iÿ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ú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èõ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î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à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ñë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òå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þþ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òú ç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îñ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û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åíè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wä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æå: íå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áî í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;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 ë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èí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ðå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ñò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,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êèí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þ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ÿç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åâú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ðeâ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ðå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ò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(äà)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ìåò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ð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é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àãw t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;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ù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0. â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áî í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ÿòñÿ, íè 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è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ëè ÷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è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ëü;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 íî (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)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ä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â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ðà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ää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çàêîí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þ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è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ø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ì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i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àÿ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æå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ÿãî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â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ìñÿ æå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ìú, 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âè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ñý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å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ú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3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9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ê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íà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ý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ùè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òú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áî á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ý íî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íà ïëe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à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îìú æå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ó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: ðàçø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ú æå õð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îñ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òú æå ïðåæäåâîçëå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ðÿ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æäåñ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èù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å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eë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 íà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èö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è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é 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î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,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ñÿ 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î íå â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å, íè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 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w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çý ì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û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: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ö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 ñ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ýé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îæ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i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iþ,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ìú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û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,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ÿ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, 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ú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iþ,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ñÿ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ì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òâóå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i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å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àÿ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(æå)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îæ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ö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 êîì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åë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û æå ïîæ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åå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à, âíóòðü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 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åííåå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à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å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åñÿ ã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eíû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í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òñÿ êðà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íóòðü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ê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í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å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è, âíóòðü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,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åòå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û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òå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ùíèö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è 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å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è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Sì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ï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íwâ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ýæ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)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êàãw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í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, ïðî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à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ëÿ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ãw äî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ç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âàð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)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ïî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ííûÿ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êîëü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øú ïòå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êðè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)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: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4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9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t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(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ëè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òýé,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ò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iÿ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ìú.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,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(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)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 íî íå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í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w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ëæå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öû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íåòú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9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ðå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ûé æå 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ñÿ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ÿ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ýé, âî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îñòü çà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 äàí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 äà 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í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 äà íå 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äà íå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å íå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æå,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ú 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è âú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î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íå áû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ïðåê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,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ï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åê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äý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áî ëæå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æå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ú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ùèõ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t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äî 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àä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æå, ïî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í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û ñ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ïî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 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ò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ÿ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ýõ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ûõú 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íûì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, t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äî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T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û 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÷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âiå ïðî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áíåò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ïð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ñëîâ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å 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i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(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)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eâû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ó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,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ÿ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äî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å âú êî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ø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0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à 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þùý â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âà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ë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à,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ïîä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 ìí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ó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)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ú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öà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0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í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ë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è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òú ç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5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0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ñÿ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å äåñ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íiå æåíè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ó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è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èâûÿ æ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ÿ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ûÿ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ú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ýõú ñî ñâý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êî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æå æåíè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îçä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îùè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ë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û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êð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èâûÿ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ûì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öû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å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û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å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êú ïð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ÿ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îñë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ûÿ 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ÿ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è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ü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tõ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èç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îìó 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û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ðèw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ê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) 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 æ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è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ûé, ïðè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ë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 ïðèw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å á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,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þ: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ûé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ë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ð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à ïðèw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æå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å á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,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þ: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à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íå ðà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ñÿ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ã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íå ðà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îðæíè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â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òà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áî âå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è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 t íå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,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êëþ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ãî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èòå â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þþ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òú ç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åòú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ü 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t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ëèù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ëè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íî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iå t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âçà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: âîçæ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öû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ó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î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îìú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èõú,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ïð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è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íûé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ãå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âçàë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: âîçæ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íà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3.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ñ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ê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ó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èõú, íè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,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öû æå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6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0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à ï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ëþ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î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àãw 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ôû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 æå: íî íå 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èêú, äà íå 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âú âè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âú ä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wíà ïð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à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ö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ìíîãî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ãî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÷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ë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)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î ïðî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ð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ñ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ñú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æå íå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âîç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âøè 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à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ì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à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ié,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ü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eíè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à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é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ûé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å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èö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ë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: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õó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âîç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ú ñ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ñÿ: ä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,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;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ïðåë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: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òå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ãw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ç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t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íàãw, ä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ñê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1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áëàçí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ïîð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ïî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è æå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3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èêî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ñîáëàæ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òwðú í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øè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ñú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í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ó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óþ ãåfñ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: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å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âà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ïð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: ï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,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ëè 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äà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å â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ðú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æå íåìîù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2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ìèì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á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,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ò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÷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ié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wâ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6.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ì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ó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ìè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 ëþä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8.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îá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è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ñÿ, ðàâ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îáû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, (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)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, íà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øå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, ïð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ë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2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âîç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i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ú 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íó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ëåãå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ñÿ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èêà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äà 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ñÿ ïè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eñêàÿ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0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(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è)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êú êà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ô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8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äî ä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ðü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ñî ñë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à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ìú 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eìú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û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ýæäå æå ïðèñòó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æå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1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î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ìè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ëè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ì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çàêë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äà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4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à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àãî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ýõ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5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ðàñòåð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å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åé;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òå õó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6.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7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ï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ó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îìà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iè æå çà 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ø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çà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8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ïðî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æå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î ä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ó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ÿ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î 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íàçw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ñÿ ñú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3.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æå ïðè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ïå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á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ý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4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ð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ú,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íå 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øèñÿ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ñÿ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üê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7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10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ó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ëþ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îìó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âñÿ âîç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ü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å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e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íå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þ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;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åíèêè âú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è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åíèê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íå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êî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ö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æå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,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üíè÷î, âú ïî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%[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%], ä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ñÿ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ñÿòü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eíèêú,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ó 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ö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t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ñ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íè÷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î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ié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,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t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øè ëè, ê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ò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ó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à (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)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à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ó tï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òà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àãî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â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ñÿ 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 (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) t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âó 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àã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øå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,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: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ó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áî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âî ñ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íà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ÿ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ââ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æå 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ïó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îì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;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ÿ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ú 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ÿ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ú æå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ï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îë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íå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ãw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ý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â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ïðå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)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í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wâû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íà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ë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äîþ ÷åð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øå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iÿ, 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 âú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øåñÿ íà êw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ó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ñÿ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óâ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î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ñî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àãð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ïð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êy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ïîí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 ãîë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f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î %[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â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%]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4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öåòú ñ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÷iþ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ü, í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5.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øi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àç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øå æ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á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ñòð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åð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ó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ñ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8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íèê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9. Ìèìî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æ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ê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ìè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 ñî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1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ñÿ ñú 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)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è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äà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ñî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ìú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íèêà ðà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à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5. T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æå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àã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ýìú æå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, ëi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àâàõf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,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7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æå t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ø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ãë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â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í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, íàï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9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 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æå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à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àÿ ðà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 íà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íÿãw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ä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ÿã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òð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ðàñ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øèõ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ú, ïî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çý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èê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ò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ñÿ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 t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,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6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w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ó çå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7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ý 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ìà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 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ê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, ïð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à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ô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ëàù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þ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ý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ý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ìw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ié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 ïÿ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àði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ê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ïîìÿ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: ïî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4.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 äî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ãw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: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5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êóñòw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,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àâø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ñú êóñòw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8.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 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1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ú æå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é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è æå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ý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ñâ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 ñóá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 ìàã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á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 ñ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ü t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t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i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ã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T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îòðÿ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ñò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T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ðà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ëå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ý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èò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ý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 ñ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åþ, 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ý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ý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ø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ýñÿ 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t êóñòw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,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i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w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ñÿ ñî 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,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åíèêè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í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w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iþ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 è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à,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åçï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íû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å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ðåíèêè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ì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1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è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âú ãàëi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æå ïîâ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à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 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çà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â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öú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t ìàòf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>v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ëià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28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116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Erok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T ìàòf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à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ë</w:t>
    </w:r>
    <w:r>
      <w:rPr>
        <w:rFonts w:cs="Irmologion" w:ascii="Irmologion" w:hAnsi="Irmologion"/>
        <w:color w:val="FF0000"/>
        <w:sz w:val="6"/>
        <w:lang w:eastAsia="ru-RU"/>
      </w:rPr>
      <w:t>ãîâýñòâîâ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+++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9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255</wp:posOffset>
              </wp:positionH>
              <wp:positionV relativeFrom="paragraph">
                <wp:posOffset>3302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2.6pt" to="483pt,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9:06:00Z</dcterms:created>
  <dc:creator>MTX</dc:creator>
  <dc:description/>
  <dc:language>en-US</dc:language>
  <cp:lastModifiedBy>MTX</cp:lastModifiedBy>
  <dcterms:modified xsi:type="dcterms:W3CDTF">2001-06-09T09:34:00Z</dcterms:modified>
  <cp:revision>10</cp:revision>
  <dc:subject/>
  <dc:title>Íîâûé çàâýòú</dc:title>
</cp:coreProperties>
</file>