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>
          <w:rFonts w:ascii="Irmologion Grave" w:hAnsi="Irmologion Grave" w:cs="Irmologion Grave"/>
          <w:color w:val="FF0000"/>
          <w:sz w:val="8"/>
          <w:lang w:val="en-US" w:eastAsia="ru-RU"/>
        </w:rPr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val="en-US" w:eastAsia="ru-RU"/>
        </w:rPr>
      </w:pPr>
      <w:r>
        <w:rPr>
          <w:rFonts w:cs="Irmologion" w:ascii="Irmologion" w:hAnsi="Irmologion"/>
          <w:color w:val="000000"/>
          <w:sz w:val="8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T ì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ðêà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å á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ë</w:t>
      </w:r>
      <w:r>
        <w:rPr>
          <w:rFonts w:cs="Irmologion" w:ascii="Irmologion" w:hAnsi="Irmologion"/>
          <w:color w:val="FF0000"/>
          <w:sz w:val="16"/>
          <w:lang w:eastAsia="ru-RU"/>
        </w:rPr>
        <w:t>ãîâýñòâîâ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 âî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ýõ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û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àãw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éò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,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òe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ÿ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âî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ÿ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í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ý ðý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þùå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âëà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åë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ðå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ø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ëié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ïðå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ñÿ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æå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ýõ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t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à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îñ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ðàçâ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ñÿ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áÿ,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äåñÿ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ü ñàò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 sâýð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î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ý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ñÿ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: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éò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ïð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ý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(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)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à, âìå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è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áî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àð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ëîâ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øà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à 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ÿùà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îç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â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íèêè,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ý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 íàçà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å;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ÿ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û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óõ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íå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û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ú,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à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îâà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æ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ü ç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ý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, 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ýñ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ñÿ ê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ùûÿ ðà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ûìè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w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é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â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ìú âú 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: íà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ÿ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,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ê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ó ïðè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è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ðäîâàâú, 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,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áëþ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è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íî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ì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ý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 íî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õ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ú ï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âì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íè ïðè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åííà (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ìè),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òèñÿ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ï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ê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ú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åííûé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åííîìó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,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õó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;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ú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å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ýå;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åííîìó: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íî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åííîì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û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ì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û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ë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à,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ìûò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á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ñú ìûò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ú ìûò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ê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þòú çä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iè âðà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: í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êè, í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è íà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w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iè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w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iè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i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æåíè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æå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ñÿ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åíà ïðèø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ê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ý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ú 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õàã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ãíåòú ïðè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å (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)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õàãw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à äè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õ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î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óòú: íî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 â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ìèìî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âîñò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ëè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÷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âà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àë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ï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i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í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 äî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âîç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: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ëè 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ï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î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îìú, ñêîð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w</w:t>
      </w:r>
      <w:r>
        <w:rPr>
          <w:rFonts w:cs="Irmologion" w:ascii="Irmologion" w:hAnsi="Irmologion"/>
          <w:color w:val="000000"/>
          <w:sz w:val="8"/>
          <w:lang w:eastAsia="ru-RU"/>
        </w:rPr>
        <w:t>êà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ñ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: ïðî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û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àã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å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äà í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à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ó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ðè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ïîñû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à 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àí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w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f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ò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fw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fàä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à êàí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àã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ì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è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íè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i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ååëüç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ò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õ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 í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à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òñÿ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í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íî 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û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êàãw,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ðà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êàã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à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ÿòñÿ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ñõ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èòú íà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, íî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îìó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ðå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e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)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(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5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ð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àì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øó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,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ï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ì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í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î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ï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æå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îçÿ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ãëóá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ó æå âîç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âøó ïðè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ø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ý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âàøå íà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øåñ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, 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û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ìú æå â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ìú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õ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ÿ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: äà íå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ÿò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ë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è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÷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è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íîå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íû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i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î ïðè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é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ñî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i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ìiè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i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wòè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ïîä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ç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î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ííi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ñòâóþòú íà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øåñ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ú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æ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äà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ìú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; íå äà ëè í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ùíèöý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î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 íî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,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: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òå,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 â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 ïðîçÿ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t 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áî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â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ñ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ï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: ÷åñ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ì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è 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î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÷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âîç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s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â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ìú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ìú â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ì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è æå í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åìú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ø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,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êîðà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ð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åíà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íû æå â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ãð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 êîð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âîç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öý ñ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á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íå 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þ: ìîë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èø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òðà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5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, âî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à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ñê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ãð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ý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æ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î ãð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 â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ìè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æäû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û (æ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û)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ò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eìú (æ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ìú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wìú 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î ãð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îï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ÿ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, ò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ÿãw; çàêë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è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å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ûé, t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ëå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, äà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è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ñ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å 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û âî ñâèí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 â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iè,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î ñâèí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ï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ó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æå ñâèí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õ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áý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ñÿ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ÿ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àãî ëå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øà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iè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á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âèí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ïð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ý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ñÿ, ä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í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î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êî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 âú äåñÿ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 â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,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ñyíà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äà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ãí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 âú 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ú âð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øè, 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å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 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ý ñîç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ê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ù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àçó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óþ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 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ý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àìú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øè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í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ü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øè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à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óþ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å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óù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û 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ó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ñyí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îå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ñyí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îâè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ïî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ñyí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ìîë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ùûÿ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û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â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òåñÿ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(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)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ü ç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òàëif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i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: 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,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äâ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,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6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2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òâi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é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ý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iè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òàê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å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í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ó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e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(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)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òâ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íûõú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çà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ðå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3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ñû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è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û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óòú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: í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û, íè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à, íè ïð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ÿñý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ó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âú ñàí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ú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ò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þ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, tòðÿ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è,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íý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ðwì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ûé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õó, äà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õ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ëî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ý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e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íó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ÿ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îâè: íå äî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(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à)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øåñÿ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áî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÷øóñÿ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ðîæä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þ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êí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èíàì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ñê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 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 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ÿ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î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ûì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: 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iÿ ìîe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î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ñî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êú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: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íà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ý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,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û (æå)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õ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å âîñ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ð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ñïåê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wðà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ð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áî 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êîð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ñò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öû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ð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ø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äà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íû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åõ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ÿ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áî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à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èìú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à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ÿç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â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à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(õ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)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 íà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íà 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çåë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è 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û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î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ï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õ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ý,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,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ïðåä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ý ðàç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è,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øèõ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åä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êú âèf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ý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ó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ùèõú â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íiè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ú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í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÷å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ýé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è í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þ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þ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ðè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õà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ýõ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à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 ãåííè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ðè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à, íà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ièõú 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ï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ó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èê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7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i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èõ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ûìè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 íåó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,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î ë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þ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eö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èù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þòñÿ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 ïîãð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ñò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öà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 ïî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eöú, íî íåó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ûìè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 t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 æå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eìú,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å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eñê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øå áî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 äåðæ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eñêàÿ,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÷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öà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à òàê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 äà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ñîáëþä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î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ü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së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ü,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iþ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è: êî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áû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çîâà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ðå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à òàê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í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êâåð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,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t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è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îå â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, íî 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ôå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ðå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å t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ü áî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, ïðåëþáîäý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, ëþáîäý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â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òàòü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ëèõ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òâà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û,) ëó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òâiÿ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, ñòóäîäý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, 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ãî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ÿ,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ñòâ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ê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íè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ä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è áî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 ïðè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ñêà, ñyðîôií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ñ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, ä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ÿòñÿ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t êð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 ä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ç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å 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t ïð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ê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èõ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î,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 äåê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üñ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ó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â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óâú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, âîçäîõ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ôàf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ðà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ðàç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ñÿ 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íè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çà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õà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õà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ó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ý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8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,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tïó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øèõ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î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 ïðèø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òè õ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â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âîçë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wâú,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ïðåë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ïðåä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èö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)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øà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íèö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û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ú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î ñòð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àëìàíóf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ñ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ùå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ÿ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îõ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ñ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t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î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;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ë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ñòâóåòå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à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íèòå ë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ïðå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,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â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û,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âèf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í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ü ç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âú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ó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iå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(æå)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îç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íè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, íè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äü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è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îâ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t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íè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ó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îìó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t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e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ó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ø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(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)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í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eñ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òñÿ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ï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òù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ó íà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ý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î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â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å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ø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ûñî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áë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ÿñÿ, áý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æå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á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þ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: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,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øå áî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áî ïðè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êà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ûé,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ó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å,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è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íè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ó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òýìú, ä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íè÷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î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ðå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è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ÿ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ùå 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è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ðàç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û ò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ð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åòú ç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öýïåí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: q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å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, ä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; ä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òåð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û;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ñòðÿ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,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û ò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æ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ñ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æäû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, äà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, ïîì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îâà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òè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, ñî ñë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: ïîì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,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ìó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å íý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ýë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ð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çý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,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í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äà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ò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, 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íå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: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áî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)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ïðè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ý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ø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ë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, í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, í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î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ý së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à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þ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å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û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èõú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ý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îâ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tñý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ê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íåóã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tñý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íåóã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ê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ì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íó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 íå ñë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0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äå â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ÿ,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á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øå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íóþ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î æåñò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 íàïè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t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æå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ü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ê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â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î÷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äà íå 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òú 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,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ä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å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ïðè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åãîä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 ä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òà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ïð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ñÿ íà ê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ä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ñòâó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ø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à;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wâýä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: íå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: íå ëæ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é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ñòè 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 âîç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äî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, ï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êîð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ñòÿ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å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å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íà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åë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ëè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ïð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õà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æå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å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, íî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õî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e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à,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ñ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é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iè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,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ò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,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â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âà, 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âà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à, äà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åâà 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,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à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à ë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ñÿ,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â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ñÿ,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þ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í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åãî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ñÿ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, ñîwäî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øi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ë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ýé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ü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, ä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î ä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ç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i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i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òi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ú âà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åé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è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àçw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,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,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ñëý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, 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, äà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äà ïðî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î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4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[øà]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âú âèfñô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è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, ê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òýé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ì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õw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â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à æ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î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: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æ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î ïðè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åõú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à tðýø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 æ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æ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æå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î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õó t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ïî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,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î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îâ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àâ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âú âè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âè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, âçàë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âiå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âiå: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âà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äà 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(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)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ûÿ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çû òîðæ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ùà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èõ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á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äà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èìî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ë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û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;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ú 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à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: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áî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w ìèìî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,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ö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ïð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áî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ñÿ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à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èò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,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é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,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íà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iþ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à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iþ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î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;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ÿõó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: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iþ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3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õ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òè: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íàñ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ãð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ï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e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e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ú 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eìú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äà t 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eëü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t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ò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ò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, ïð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àãî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ñë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è æå 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e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êú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ñòâ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ü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;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è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ëè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å âú 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ùi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î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ë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î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iþ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e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: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 t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ðw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æå: íå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áî íà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âú, íî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: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ëè êèí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åâ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iå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;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ÿçü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å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îç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eâ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ðå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þ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àïè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: ä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ìå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ð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å: ïîñë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óòú,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ì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ñ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ù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óòú, í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ÿòñÿ, íè ïîñÿ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,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ëè ÷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õ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ûõú, ïðè êóï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ë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 í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: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õ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i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éø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ié: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þ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ø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ñòiþ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ÿ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øè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ÿãî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àÿ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ñòi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ÿ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ñåñîæ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åííw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å 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: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iå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í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t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èõ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æèù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æäåñ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ðâîâîçëå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ÿ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ïî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ù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çý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ìw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íîìó 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ó,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ü âú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íîå 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ù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â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,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òý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î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 â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 âú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íîå 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ê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t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,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8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, ê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àê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øè ëè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ÿ ç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;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òý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ìw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å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(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)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òè: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äà í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 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iÿ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ì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: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íî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ò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 íà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 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ã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è.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åì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: ïðå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áî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ùèõú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î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, 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ï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ñÿ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, íè ïî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òå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iè, í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í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íà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: ïðå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ûé æå 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îñòü çà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þ äàí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í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: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äà 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íà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, äà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èò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íè äà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äà íå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æå íå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æå,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ñò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ú ç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á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î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äî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ïðåê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,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ï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: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ðåê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ý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áî ëæå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æå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î 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í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þù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 íå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ïî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ó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ÿ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öýõú 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þ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ÿ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õú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ú, t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T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öû æå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÷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âi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áû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ïðè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ðåé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62.)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äóòú, 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í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áî,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t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àò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à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áî,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ù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ýòëîãë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äà í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: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õ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ð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û ïî ä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æå: (íî) íå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è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à í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îë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ñ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âè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,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à ïð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ãw,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ð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äíàãw ïiñò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ìíîãî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ðú, âîç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íå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ë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íà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î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øå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ç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òð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à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ñå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 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íå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ïðåäâ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ò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íà 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ìú, äà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åíèê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ó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,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åìú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ú 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üíèö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í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à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ö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õó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ò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íèö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þ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ëàíó,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éò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ñò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ú 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ñÿ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, ïðåë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,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ãw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, ç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íàãw ä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àçí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ïîð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ð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Íî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ó,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íî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íå 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òðè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øè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(æå)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, í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óñÿ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åfñ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ð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,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, 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íà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w 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î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å,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ëè; í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äà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å âú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ðú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æå íåìîù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òí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õó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ò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÷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: ïðèñ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w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65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ó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ìè,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eö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îá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) ñî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):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,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îáû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òî t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 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èêà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ð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î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ò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ú âú ïëàù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øà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ø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 ïëàù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 áý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äî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ü âî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 ñë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ñÿ ïðè ñ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à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6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î ëæ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õó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à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eëñòâ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ëæ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õó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ðàç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ðóê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íåðóê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ñ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íå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 ëè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;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ãw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êè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û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å ðàñò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ì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å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4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òå 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í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ïëþ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ðî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 âî ä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t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è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àñÿ,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è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ú íàçà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ø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íà ïðåä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òwðú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ïðåä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ðåä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: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íè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íà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òwðú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ÿ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íå 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âà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,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øè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òðè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øåñ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66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iå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ñî 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ú, ñ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)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é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íå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 ëè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;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, ê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à (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)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é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âà ñî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íèê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â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íà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ëè, ïó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øå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æå ïî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, ä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â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(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): ïðîï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õà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: ïðîï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â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, ä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è æå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ü ä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ïð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øå ò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)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ñÿ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þ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ê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ïîê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îâ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ìèìî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ì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ó êy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ñú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x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ðî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ôîâó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ú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ãîë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f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î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yðíi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ø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è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ñÿ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ûìè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ìî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îê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î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ìè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 ñî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ñú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è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ú, äà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ñî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à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æå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ûé 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w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w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, ëà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àâàõf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ïðåä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ü íà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ü, íàï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ü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à 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àÿ ðà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íà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,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 ä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øå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ÿ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ëw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, 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i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ì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, áëàã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åíú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äåð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à,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â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à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ïëàù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ëàù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íú t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âà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ý,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0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øåé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ý,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ëw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w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, äà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ÿ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ç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t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, âîç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âø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ê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t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i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ÿ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øó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âú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í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ó á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å íàçà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àãî: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ÿ 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áî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ú æ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) ç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à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óþ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æå)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 âîçâ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ûìú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ùû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à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øà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û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îñë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æå)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ìó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í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ñò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ûì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âîç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sì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ìó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, íå â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íà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û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è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ïî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íiè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)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val="en-US"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ø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 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ñòâóþ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ñòâóþùèìè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ü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val="en-US" w:eastAsia="ru-RU"/>
        </w:rPr>
      </w:pPr>
      <w:r>
        <w:rPr>
          <w:rFonts w:cs="Irmologion" w:ascii="Irmologion" w:hAnsi="Irmologion"/>
          <w:color w:val="000000"/>
          <w:sz w:val="8"/>
          <w:lang w:val="en-US"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>æå t ì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ðêà ñ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>v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ëià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16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71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Acute">
    <w:charset w:val="00"/>
    <w:family w:val="auto"/>
    <w:pitch w:val="variable"/>
  </w:font>
  <w:font w:name="Irmologion Erok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Grave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  <w:t>+++ T ì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ðêà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å á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ë</w:t>
    </w:r>
    <w:r>
      <w:rPr>
        <w:rFonts w:cs="Irmologion" w:ascii="Irmologion" w:hAnsi="Irmologion"/>
        <w:color w:val="FF0000"/>
        <w:sz w:val="6"/>
        <w:lang w:eastAsia="ru-RU"/>
      </w:rPr>
      <w:t>ãîâýñòâîâ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+++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6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510</wp:posOffset>
              </wp:positionH>
              <wp:positionV relativeFrom="paragraph">
                <wp:posOffset>124460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9.8pt" to="483.6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2:06:00Z</dcterms:created>
  <dc:creator>MTX</dc:creator>
  <dc:description/>
  <dc:language>en-US</dc:language>
  <cp:lastModifiedBy>MTX</cp:lastModifiedBy>
  <dcterms:modified xsi:type="dcterms:W3CDTF">2001-06-09T12:31:00Z</dcterms:modified>
  <cp:revision>9</cp:revision>
  <dc:subject/>
  <dc:title>Íîâûé çàâýòú</dc:title>
</cp:coreProperties>
</file>