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>
          <w:rFonts w:ascii="Irmologion Grave" w:hAnsi="Irmologion Grave" w:cs="Irmologion Grave"/>
          <w:color w:val="FF0000"/>
          <w:sz w:val="8"/>
          <w:lang w:val="en-US" w:eastAsia="ru-RU"/>
        </w:rPr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val="en-US" w:eastAsia="ru-RU"/>
        </w:rPr>
      </w:pPr>
      <w:r>
        <w:rPr>
          <w:rFonts w:cs="Irmologion" w:ascii="Irmologion" w:hAnsi="Irmologion"/>
          <w:color w:val="000000"/>
          <w:sz w:val="8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T ëóê</w:t>
      </w:r>
      <w:r>
        <w:rPr>
          <w:rFonts w:cs="Irmologion Grave" w:ascii="Irmologion Grave" w:hAnsi="Irmologion Grave"/>
          <w:color w:val="FF0000"/>
          <w:sz w:val="16"/>
          <w:lang w:eastAsia="ru-RU"/>
        </w:rPr>
        <w:t>è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ë</w:t>
      </w:r>
      <w:r>
        <w:rPr>
          <w:rFonts w:cs="Irmologion" w:ascii="Irmologion" w:hAnsi="Irmologion"/>
          <w:color w:val="FF0000"/>
          <w:sz w:val="16"/>
          <w:lang w:eastAsia="ru-RU"/>
        </w:rPr>
        <w:t>ãîâýñòâîâ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âîâàííûõ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 ñà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i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âø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íw, 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ó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ûé fåî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à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à, t äí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÷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æ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õ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õú áåç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çàìàòî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à â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÷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÷åñòâà 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ê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fyì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,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ü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îæä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t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í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û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í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ò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â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à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: ïî ÷åñ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ìà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è â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ãàâ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ìîë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ðî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äî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ñÿ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ì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ç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ö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ïðè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öú æå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àâ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ê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,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ý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ñÿ,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íà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è ñ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ê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÷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è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äåòú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ÿ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èê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â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îñò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öú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ýé í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ü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æå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ü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íÿÿ ñî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,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è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î, âçû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öú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iþ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, âçû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ö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ùàìè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à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íí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ü: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è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, t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öå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: ðàñò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äû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íè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ûÿ ñî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ó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ñÿ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ü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ñ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õó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äà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ðîä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û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íà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ü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íà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4.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, áëàãîñ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ýé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i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â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8.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ý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1.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t â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è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2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3.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4.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ûì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5.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îþ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: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 á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òè ïó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7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8.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9. 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ýé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, íà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õú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ãóñòà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þ 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î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ñ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þ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åí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ëåõú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å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ó í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ü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öà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,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ë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î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õú,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è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è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 â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i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ìú äî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öà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ë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ííý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iè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ííûõú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åé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ü æ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iå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øà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ü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î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ç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ó,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ö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ñê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, ðàç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ëîæå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ó, ï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ìó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,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ëè÷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òe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îëó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ñy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ùàí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ñ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êî, ï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âàë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ñ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y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à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ïðå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þòñÿ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öà,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èëåâà,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âà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ìà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è â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õú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ñòâ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äåñ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t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t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ì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øåñ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ñÿ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â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è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,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ú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, ïðå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çû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î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å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ù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ã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à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åñï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àñ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îå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åñòâà ò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i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ïî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îìó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âóþùó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ó,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ó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ó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àõw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ñêîþ 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ë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þ 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âóþù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ôý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èí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ñêóþ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: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î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ü: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òe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ìú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wòíàÿ âú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iè âú ïó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ï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íwâà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íû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íà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òè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ïð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,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å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, äà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ä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àðè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å t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×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û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æ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ëi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àïw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ë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âú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ó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ïù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íèö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û æå ñ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å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æå 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ðè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ø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ñÿ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áü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ü íà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âú,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ú, ìåë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í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ìàòò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âú,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îâú, íàã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îâú, ìàòò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ú, ñå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íîâú, ð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âú, çî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åâú, ñàëàf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ú, í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ìåë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ú, ê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ìw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îâú, 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âú,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ñy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ìå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âú, ìà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âú, ìàòò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âú, í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âú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îâú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îâú, ñ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ú, íà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i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îâú, ô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âú, 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íú, í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ñ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âú, 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âú, ô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îâú, ñ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êà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ôà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îâ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åâ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õ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ìàf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äîâú, ìàëå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ú, êà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â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f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â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t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ñë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à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åâè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iÿ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ÿ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÷åð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: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ñ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êðè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ñÿ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ó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ò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ø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ýé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ñ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ûé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í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ìú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ÿ âî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, t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ëó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òè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e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âð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ÿ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ý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é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âä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è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âú 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òó 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óþ ê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íå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ñyði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i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î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è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ë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þ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à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íå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ðåìîë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å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ìú 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à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îâ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à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îâ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Çà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ó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ìè, ïðèâ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êî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í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ì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åðæ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ðà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íà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ë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åðý ãåííè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ò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ï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åðý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àðiå æå 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îâú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ó: ïî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ò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âú 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÷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åñÿ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õîìú: ï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æå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ó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: ïðî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æ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 ï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èêw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âî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ã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îì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ñ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íèê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îâ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: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)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t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,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: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: íî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îí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i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ïðèø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è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ê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å ê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â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øå íà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û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íà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òèñÿ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õó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å,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òèñÿ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(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îìó:)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ïðå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à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û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ðå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û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ú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òú ç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è âð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ûõú, íî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ûÿ âú ïîê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û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ñû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û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 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þ ðàçä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ýé íå ñî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í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íî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â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ãw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áî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î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âòî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î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ñò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è 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çà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ó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à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æå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ïðî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î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ó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û íà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f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ç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ë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à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t â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i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iè t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: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÷óùi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òåñÿ.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ùi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ñì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Ïî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ííi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÷åòå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ì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ûìñÿ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: ïî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ëæå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ûìú: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û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ç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ì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ó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íå âîçá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æå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î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ä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û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ÿù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ëàãî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à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à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wìú â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äà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ÿãw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áåçáëàã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áëàã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íû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àò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ñÿ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å,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ñëý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ëè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ìó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ñ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áåð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åð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;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áåð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ç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: íå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ÿ á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óò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âû, íè t êóï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ëþò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ä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: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êà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îâ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é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ùó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ë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: íàâ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î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êîë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û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ó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: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û 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êîí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,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á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ñêiÿ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íî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t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û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å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áî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, äà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íî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å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î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êî 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: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æ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å,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æ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ý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t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ìú 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äàð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î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i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,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, ãë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iè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ì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îì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îìú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ëåì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î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;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ëè âú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êè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à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, â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i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õ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êè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Íî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;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ë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(áî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âú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ð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øåñÿ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èöû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øå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þ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èùeì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è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ìú: ï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ë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: 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í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íè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à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ìû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t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äà 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ë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, 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î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ý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ý,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ð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ç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ùèñÿ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îáû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îç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ëú áû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îëæíè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çàèì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ö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ì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åíú ïÿ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wòú äè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è,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ïÿ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ñ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à t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å t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ê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îâ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ëè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Ë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èæ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íå ï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îáû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îì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îìú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è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eíû t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: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ÿ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ÿ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î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ïîç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ø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æ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áú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,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ûìú æå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iè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å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,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å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àñ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ì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îä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,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)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à â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,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ïîä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íî í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ùíèêú âîç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äà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å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òè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i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å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ìú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åíàÿ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á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å 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÷å,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÷å,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îì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ë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èø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åñÿ æå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wìú 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à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 t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ý í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íî âî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;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âè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û (æ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û, ñò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û,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îìú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ó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ëå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íå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ñ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 â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ñâèí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ï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ò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æå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å,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ÿùà,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wâ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i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áý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à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ñêiÿ t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, ä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.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ïî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á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ó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wâó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äâ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í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âú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t äâ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è ñîç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ûé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ñÿ 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÷å,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í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ûé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è æ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òð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ù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ñyí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íå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õóñÿ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åñÿ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(áî), íî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ñÿ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íè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ãw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íè æåç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û, í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à, íè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ïî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t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æå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è,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êú áû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î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: t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èõú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íóõú: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ó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è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w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þ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æ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ðå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äà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íû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à 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ý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ìú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áî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û ïî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,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ÿ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èõú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çà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ì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æå 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ñ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è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ïði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ïî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,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ë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àñÿ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åñÿ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ò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: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÷å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æå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,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èñÿ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ðè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í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q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,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ðï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ìè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ÿ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 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âè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î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â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î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ïðè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ù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ié 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÷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âî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èê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ëè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æå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ã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î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õú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èí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à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æå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ä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î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: 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(äà)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îã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ÿ ïîãðåá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äåñ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åé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 í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û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å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ùà,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û, íè ñ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, 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ò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ü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íå ïðå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ðåä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à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íà ðà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øi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 t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ëÿíwì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õî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ëý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ëè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ó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î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, 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íè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ÿ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: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ñÿ 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äåñÿò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iþ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à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s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êî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öe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ä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è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ñòi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ÿãî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i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è â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û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å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Ï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àþ æå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, 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í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î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âÿ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îç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,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ã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eíèêà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èë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èæ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ié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òè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åìó âú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ü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: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ÿ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øè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wâó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à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âÿ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ý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å á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î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î,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â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: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ñÿ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ñÿ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û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íà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äà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íûé ïîä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äîëæ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 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çàòâîð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å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íî çà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: òîë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àãw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û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s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ïi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 ä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à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ì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, ïðî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íý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ý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ñ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ñÿ, çà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òú;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óä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ié âîw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, âî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ðà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æå)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ú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ïð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àÿ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èõ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i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 æå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ñÿ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ií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w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ñêàÿ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ú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íií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ñòiè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íî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à â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, âú 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è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ìú, íî í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ùíèöý, äà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ëî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û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áë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â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ÿÿ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åå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î ãð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iè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ëè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å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å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ûí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î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òâóåò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ì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ïðåä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è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íèê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èêwì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åòå í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á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ïåð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 í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áðå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ò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äà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ñ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, ïðî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ÿ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,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è,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àã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ñÿ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÷ü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í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ò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þ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òî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W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ñÿ ò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: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ï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ñòå âî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ýõú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ñÿ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ùè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îâ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ííó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ëè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åìà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à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õú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ó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eñòâà, í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â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îâà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ó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ÿø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ðàç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íèö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ûÿ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à, ëå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à íà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: ïî÷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äü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: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å, 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óòú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å: 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, â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, íè 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à, 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ì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è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ðàñ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û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 íå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, íè ï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ý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ü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åìó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ì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ìà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Ïðî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þ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ë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ùà íåâåòø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,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íåw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î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íå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í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 ðàñò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î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ëà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ðåï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öû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, ä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î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þ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ë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û,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á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ïîä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ë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é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ÿä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èò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í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è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û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âú, í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ûé æå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à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ìú,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ó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å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ó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îâ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ç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Ìí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;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î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áî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åíè, 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: ñâåê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íà ñâå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ú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 t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ã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ü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,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æå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7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î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ñú ñ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èêî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î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þ,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íi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èâ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ñëó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øè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þ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ó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â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ì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à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í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ýéø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ø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ü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ïú ñië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ýéø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: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â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àæä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âi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è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èæå ïðè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: ïîñ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),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î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ïëþ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ïîñ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ú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í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ü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âîñ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ðè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tïóù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ñ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í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ó, íå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è: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íå 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ëè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íàï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ñâÿ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î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,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øå ëè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çû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û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, 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ûõ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æå: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ó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 âú âåðò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þ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ê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ýõú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ì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ñÿ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àÿ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óò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åòå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â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å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iè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iå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û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t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óòú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é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ó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è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íûÿ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êîëü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ú ãí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ðè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ú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w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ÿ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à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àãw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âú ñòó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û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æå êú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äåð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åä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è í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íå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î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åøè ñî 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å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è í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å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: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è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îç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ñÿ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, íå ç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è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èê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 ñî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âîç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 ç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ÿ, ìà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ùíûÿ, õðî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âîñê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t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í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ó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â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íà ðà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íû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î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â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ê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 íà ïó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äà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òú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ï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ðàç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äà íå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iè íà÷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ë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î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è ñú äåñÿ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î ñî äâý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ì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ì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t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Íè 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íè â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ëè äå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â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i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ç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ý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ÿ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ñî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ñÿ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â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eäíèê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ò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, íå â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ëè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ú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íw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è ñî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ìó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ø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ó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ñò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êú íà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t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ü 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í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òè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ð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âèí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ú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ì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ë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å,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íà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;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íèê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îáû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å,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íà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ê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åíü 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ï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ò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é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å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ë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ýé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wêú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)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òåë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ñÿ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å, äà ñî 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ú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àìè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çà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ë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æ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ë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ñ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8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ê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ýìú: 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áî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; 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å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òû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t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î t äîëæ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ìó: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(&lt;::ãðå÷</w:t>
      </w:r>
      <w:r>
        <w:rPr>
          <w:rFonts w:cs="Arial" w:ascii="Arial" w:hAnsi="Arial"/>
          <w:color w:val="00FFFF"/>
          <w:lang w:eastAsia="ru-RU"/>
        </w:rPr>
        <w:t>[&gt;]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v&lt;ñ</w:t>
      </w:r>
      <w:r>
        <w:rPr>
          <w:rFonts w:cs="Arial" w:ascii="Arial" w:hAnsi="Arial"/>
          <w:color w:val="00FFFF"/>
          <w:lang w:eastAsia="ru-RU"/>
        </w:rPr>
        <w:t>[&gt;]</w:t>
      </w:r>
      <w:r>
        <w:rPr>
          <w:rFonts w:cs="Arial" w:ascii="Arial" w:hAnsi="Arial"/>
          <w:color w:val="000000"/>
          <w:lang w:eastAsia="ru-RU"/>
        </w:rPr>
        <w:t>&lt;</w:t>
      </w:r>
      <w:r>
        <w:rPr>
          <w:rFonts w:cs="Irmologion" w:ascii="Irmologion" w:hAnsi="Irmologion"/>
          <w:color w:val="000000"/>
          <w:sz w:val="8"/>
          <w:lang w:eastAsia="ru-RU"/>
        </w:rPr>
        <w:t>::ñëàâ</w:t>
      </w:r>
      <w:r>
        <w:rPr>
          <w:rFonts w:cs="Arial" w:ascii="Arial" w:hAnsi="Arial"/>
          <w:color w:val="00FFFF"/>
          <w:lang w:eastAsia="ru-RU"/>
        </w:rPr>
        <w:t>[&gt;]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ò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ú)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ÿ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ú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üäåñ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íà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ý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ó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t ì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é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ûé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ú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í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è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ì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÷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è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åòú: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ó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ñðåá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õú 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î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: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åþ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é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é ÷åð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,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þ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,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âú ïîð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ññîíú,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ü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ð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í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òèñÿ t êð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þùèõú t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û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ãw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ÿ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ü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ðÿ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òú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, 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à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ïðåé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òú, í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å,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: ä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wâú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åò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wìú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á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à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: ïðè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åð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î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ãîäè÷èí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í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ëà á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é 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ú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î í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÷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âñÿ ñë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ÿ; í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85.) </w:t>
      </w:r>
      <w:r>
        <w:rPr>
          <w:rFonts w:cs="Irmologion" w:ascii="Irmologion" w:hAnsi="Irmologion"/>
          <w:color w:val="000000"/>
          <w:sz w:val="8"/>
          <w:lang w:eastAsia="ru-RU"/>
        </w:rPr>
        <w:t>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ñ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÷å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w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ñî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àì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ü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øàñÿ;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ÿòü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å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ïë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ñ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äý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(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: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æä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ý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òå, íè ïî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iÿ áë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ñÿ t ïîä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ûÿ íà ïîä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ýé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òñ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eâû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äî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å âú 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wâ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êó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t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ûêú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î ò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èò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äà í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ð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(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å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å 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tì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t ñ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èê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çý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è.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å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å 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î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ì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äà í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 ç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ë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èõ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ëè (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eä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ì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íèöû,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eäíèöû,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äâà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, äåñ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ïðèòÿ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Ì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iþ âîç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: íî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ñ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è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îç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 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öû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åòñÿ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ä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à,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: íå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û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å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é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ñòè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íå äî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,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ëè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ïð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iè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î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àÿ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ò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ëþ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ø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èì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ç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ìèì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øó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ä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äà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9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çàê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ýé ìû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ðàñòî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ãîäè÷èíó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,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çàê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,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è: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áî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çàê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, âîçâðà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òâ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ü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ìú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óåò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ê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û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åñÿ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ÿ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ñÿ á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è,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óï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ú ëè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î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å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ñý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 ïðå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ñ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âú âèfñô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, ê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í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õ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î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: t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ì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øå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ñò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æ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) êú íèç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òýé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ùåñÿ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âîç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êú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i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ó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ïîñ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û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ó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íû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û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á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9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ó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 ñî 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î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î 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íà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åëe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ì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ã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ëÿõó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á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ùi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è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: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ø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òeë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íèêwâ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ïðè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èõ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èê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î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íà ëè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íî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î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ä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;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eâ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çà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è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þ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à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, ä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ýæäå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â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üøiè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ÿòñÿ, íè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áî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,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 êóï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í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é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Êò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p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ñòýé: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ûìú 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èõú öý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è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æäåâîçëå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ÿ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ò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w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çý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ò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ÿ 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ú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íîå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t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í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à íå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ñÿ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: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î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: íî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í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æå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ó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, ñòðàõ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ÿ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æ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,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û êú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è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à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æå 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iè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åð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í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 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çà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àþòú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 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äà íå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èñÿ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î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î á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iè ì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î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ý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t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iÿ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à ìî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t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iÿ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à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: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î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õú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à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æ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âîñ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èòå ãë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ðå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ø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ðåé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ïðåé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ìè æ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äåòú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äà 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ì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þ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ä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â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à ïðè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áî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t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øà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åíèê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à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, ä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wâ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ó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ì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èö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æå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ó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èö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ëàíó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ñò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âîç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íàãw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ç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ç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î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íà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ï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ì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íîìó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ó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: 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,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; íå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çà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íà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åòå íà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õú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î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å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ã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å,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ñ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ùå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äà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äà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ìè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w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óþ: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æå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øè ìèìî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, í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âèçý,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íý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ë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ëþùûÿ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t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t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ï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îá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, ë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ë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ìú 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à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êî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ìú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e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èêà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íå ïð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íî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â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Âî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øû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ÿ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ð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ì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îç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ñÿ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üê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ðî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ÿù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ëþ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;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(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), í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 tïóñò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9.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0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à;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1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ò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: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ÿ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äî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î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ñÿ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ì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,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í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ÿ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ó, âîç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æå 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â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ñ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íî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: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è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 ê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þ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î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æå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îç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àñ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àñ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ò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ã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û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è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ïî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ãî çà êðà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î â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æå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î 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ñú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ú, 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â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êè,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 í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ä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÷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: ï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ò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îâý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 á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æå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á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.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è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öåòú ïð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èñ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ñêè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êè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ìè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íîþ së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è 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àÿ áî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â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ÿ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âú ð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à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àÿ ðà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å,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i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íà 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áû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ÿ,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ñ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îâàâø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,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íè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ì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, 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íý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è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ûÿ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èø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øÿ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1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æå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w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,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t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ÿ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å ä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àõú 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ðè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ûì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øû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ì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ì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ó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ÿñÿ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,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ìó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ë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û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13.)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ò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t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ié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ñòà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è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÷øè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ùå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ìà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â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ñÿ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àñÿ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ë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ê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ðè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õ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õ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íàç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îì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è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ÿ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ñàì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q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e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à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í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è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øà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äà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ìà æå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îâà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ñîâ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åí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ñò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ú ïðåëî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ì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â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ïî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ñÿ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ë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î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û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ûìú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p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óòè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òè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i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ý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äî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t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t ëóê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FF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>v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ëi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>24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14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Erok">
    <w:charset w:val="00"/>
    <w:family w:val="auto"/>
    <w:pitch w:val="variable"/>
  </w:font>
  <w:font w:name="Irmologion BrthGrave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 Grave" w:hAnsi="Irmologion Grave" w:cs="Irmologion Grave"/>
        <w:color w:val="FF0000"/>
        <w:sz w:val="6"/>
        <w:lang w:eastAsia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510</wp:posOffset>
              </wp:positionH>
              <wp:positionV relativeFrom="paragraph">
                <wp:posOffset>282575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2.25pt" to="483.65pt,2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mologion" w:ascii="Irmologion" w:hAnsi="Irmologion"/>
        <w:color w:val="FF0000"/>
        <w:sz w:val="6"/>
        <w:lang w:eastAsia="ru-RU"/>
      </w:rPr>
      <w:t>+++ T ëóê</w:t>
    </w:r>
    <w:r>
      <w:rPr>
        <w:rFonts w:cs="Irmologion Grave" w:ascii="Irmologion Grave" w:hAnsi="Irmologion Grave"/>
        <w:color w:val="FF0000"/>
        <w:sz w:val="6"/>
        <w:lang w:eastAsia="ru-RU"/>
      </w:rPr>
      <w:t>è</w:t>
    </w:r>
    <w:r>
      <w:rPr>
        <w:rFonts w:cs="Irmologion" w:ascii="Irmologion" w:hAnsi="Irmologion"/>
        <w:color w:val="FF0000"/>
        <w:sz w:val="6"/>
        <w:lang w:eastAsia="ru-RU"/>
      </w:rPr>
      <w:t xml:space="preserve">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ë</w:t>
    </w:r>
    <w:r>
      <w:rPr>
        <w:rFonts w:cs="Irmologion" w:ascii="Irmologion" w:hAnsi="Irmologion"/>
        <w:color w:val="FF0000"/>
        <w:sz w:val="6"/>
        <w:lang w:eastAsia="ru-RU"/>
      </w:rPr>
      <w:t>ãîâýñòâîâ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+++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875" cy="86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0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 Grave" w:hAnsi="Irmologion Grave" w:cs="Irmologion Grave"/>
        <w:color w:val="FF0000"/>
        <w:sz w:val="6"/>
        <w:lang w:eastAsia="ru-RU"/>
      </w:rPr>
    </w:pPr>
    <w:r>
      <w:rPr>
        <w:rFonts w:cs="Irmologion Grave" w:ascii="Irmologion Grave" w:hAnsi="Irmologion Grave"/>
        <w:color w:val="FF0000"/>
        <w:sz w:val="6"/>
        <w:lang w:eastAsia="ru-RU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3:04:00Z</dcterms:created>
  <dc:creator>MTX</dc:creator>
  <dc:description/>
  <dc:language>en-US</dc:language>
  <cp:lastModifiedBy>MTX</cp:lastModifiedBy>
  <dcterms:modified xsi:type="dcterms:W3CDTF">2001-06-09T14:13:00Z</dcterms:modified>
  <cp:revision>13</cp:revision>
  <dc:subject/>
  <dc:title>Íîâûé çàâýòú</dc:title>
</cp:coreProperties>
</file>