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íà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 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ë</w:t>
      </w:r>
      <w:r>
        <w:rPr>
          <w:rFonts w:cs="Irmologion" w:ascii="Irmologion" w:hAnsi="Irmologion"/>
          <w:color w:val="FF0000"/>
          <w:sz w:val="16"/>
          <w:lang w:eastAsia="ru-RU"/>
        </w:rPr>
        <w:t>ãîâýñòâîâ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.</w:t>
      </w:r>
    </w:p>
    <w:p>
      <w:pPr>
        <w:pStyle w:val="Normal"/>
        <w:widowControl w:val="false"/>
        <w:rPr>
          <w:rFonts w:ascii="Irmologion" w:hAnsi="Irmologion" w:cs="Irmologion"/>
          <w:b w:val="false"/>
          <w:b w:val="false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.</w:t>
      </w:r>
      <w:r>
        <w:rPr>
          <w:rFonts w:cs="Irmologion" w:ascii="Irmologion" w:hAnsi="Irmologion"/>
          <w:b w:val="false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b w:val="false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b w:val="fals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b w:val="false"/>
          <w:color w:val="FF0000"/>
          <w:sz w:val="8"/>
          <w:lang w:eastAsia="ru-RU"/>
        </w:rPr>
        <w:t>ëî 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, ä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, 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òú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, íî ä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î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ïîç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î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w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û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 íè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è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, íè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ñêiÿ, íî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àãw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ïðåä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íè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û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wâú, äà â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.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 äà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û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w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íi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 ïîñ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ä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, äà tðý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àï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âèf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é (æå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ä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è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áÿ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í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øè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é (æå)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à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ñÿ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à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ñòà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eþ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e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ìå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 %[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%]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.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èíú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%[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%]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é (æå) âîñ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æå)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 t âèf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û,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 íàf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îâ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f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ëú: t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ë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f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ë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òÿíèí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ëü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f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ë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;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å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f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å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øè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ç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ý ãà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å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ó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;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ä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íè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,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ó, âì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é ïî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å âîä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û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î âå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î÷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òðè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êó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òðè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ú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ãw 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øå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õó 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ïø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: ïðè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è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òðè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ëàã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ñÿ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øåå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æå)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ý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á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æíèêè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ü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ié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ðæ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ïà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ûì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óá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åíàã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ðàç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ìè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: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åñ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îç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è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ìè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õ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è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å â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øå, ä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åõ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íiê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 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ê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: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iê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t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øè, íî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(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)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iê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è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îç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sì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çí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 í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åò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î 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ã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 í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åò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îâè, íî äà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ã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ÿé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ê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ê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ÿòñÿ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(æå)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êóþ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âûõ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à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ó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æåí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åòñÿ ç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æåí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ìó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ð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í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(áî)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ú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ú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éø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é ñ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,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ë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ñÿ t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öý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÷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ø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ä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àì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ÿ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è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øè,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àì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ÿ, í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áîñ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îâå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é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û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áû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íè ïî÷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ó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ë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: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òó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ò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å â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òñÿ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: íî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)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ú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ÿ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, äà í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, íè ïðèõ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 ïî÷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è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ðåê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áî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ðåê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â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æ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ÿòèñÿ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è â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í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õú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å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: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åì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í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iè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íèöû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î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ú ïîê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îþ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ÿ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å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é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é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þ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ø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æå âîä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Ìå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å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î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ê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æå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 t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ú, ç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ù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å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áû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ç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Ïî ä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â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å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õ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î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ðå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âú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æå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(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)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, âú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é ëåã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÷å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3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çí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(æå)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÷àÿ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 âèfåñ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ïðè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,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õ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ñ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äâ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á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íà (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)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 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ú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ÿøå ïî âîç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ý (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(âú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ý)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ëè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èõ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à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æ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ìó: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(æå)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ûé 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è: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äà í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(æå)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í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óä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îñê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áî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, í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ÿé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íî ïð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t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Íå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âî ã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óòú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ú âîñê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iè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ú âîñê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Íå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ó, 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íå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íî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âú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à: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äà ñîâåð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 Íè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è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, íè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ñ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ë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ñòâóþù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íî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òè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,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ëè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eì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w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òiâå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ñ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õó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æå í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à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 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ê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è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: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åé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íå ä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èùü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÷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: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à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îçë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. Âîç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÷è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æå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ïî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ûì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øàñÿ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, äà í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åòú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t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÷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ø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×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ý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)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þ 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, âîç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ø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ié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é (æå)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è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òiâå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ëý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ú 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ñò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ñò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éòå æå í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ëþùåå, í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å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: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åìú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 âú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ì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å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é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çà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àòèñÿ íè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Í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î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å äà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ïîãó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î âîñêðå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ðå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ðî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â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ñêðå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âî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û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æ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îâ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(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, íè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ñêðå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á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9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0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æ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ù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3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åòú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: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4.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òú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6. T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8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ú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ìú;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à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1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i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î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: 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áî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, ïîò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ïðåé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ý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õó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: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òå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î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i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æå âú ïðåïî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à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î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)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òè,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ëè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;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í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åò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, äà í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: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è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å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à ëè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û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ëÿíú: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åí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ø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ùó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ñêî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à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òú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t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iè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iè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í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ë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ê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ð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íî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ë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íî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ëÿ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íiê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íå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ðå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â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ú ïðå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àê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 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ñÿ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îì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ñ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îñ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ñÿ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 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ñÿ,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 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 ä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îñ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å ë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: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øè: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ïðèõ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 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è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;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è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ãàçîôyë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å âî 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å âî 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í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)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ó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â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âî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à ñâî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õîìú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æå í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âì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â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,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û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(áû)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,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)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)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w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÷åëîâýêî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 í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t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w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àì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, í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îâå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þ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: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, ä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ë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7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ë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9.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ó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å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ì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9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ìèì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à t ðîæä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îãðý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è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ó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t ïëþ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ñÿ âú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 ñië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àí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i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(æå)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ü ñië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ñÿ.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ñÿ, 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æå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íå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i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íú ñèöe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ÿ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) ñëý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ÿ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àãw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î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;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(æå)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,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à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ñà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àñÿ 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ñ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å, 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à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ñà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æå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: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åòú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ó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ëú á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î 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è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øè ëè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é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ä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i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ú: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0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</w:t>
      </w:r>
      <w:r>
        <w:rPr>
          <w:rFonts w:cs="Irmologion" w:ascii="Irmologion" w:hAnsi="Irmologion"/>
          <w:b/>
          <w:color w:val="auto"/>
          <w:sz w:val="8"/>
          <w:lang w:eastAsia="ru-RU"/>
        </w:rPr>
        <w:t>Çà÷</w:t>
      </w:r>
      <w:r>
        <w:rPr>
          <w:rFonts w:cs="Irmologion Acute" w:ascii="Irmologion Acute" w:hAnsi="Irmologion Acute"/>
          <w:b/>
          <w:color w:val="auto"/>
          <w:sz w:val="8"/>
          <w:lang w:eastAsia="ru-RU"/>
        </w:rPr>
        <w:t>à</w:t>
      </w:r>
      <w:r>
        <w:rPr>
          <w:rFonts w:cs="Irmologion" w:ascii="Irmologion" w:hAnsi="Irmologion"/>
          <w:b/>
          <w:color w:val="auto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å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ìè âî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÷ié, íî 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äý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ì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èêú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î 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, íî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öû: íî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36.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íå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ä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é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ú ðà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èêú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o</w:t>
      </w:r>
      <w:r>
        <w:rPr>
          <w:rFonts w:cs="Irmologion" w:ascii="Irmologion" w:hAnsi="Irmologion"/>
          <w:color w:val="000000"/>
          <w:sz w:val="8"/>
          <w:lang w:eastAsia="ru-RU"/>
        </w:rPr>
        <w:t>â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û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t ä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" w:ascii="Irmologion" w:hAnsi="Irmologion"/>
          <w:color w:val="000000"/>
          <w:sz w:val="8"/>
          <w:lang w:eastAsia="ru-RU"/>
        </w:rPr>
        <w:t>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ì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ÿ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õú çà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è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ãw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ú 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æå (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, âú ïðè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: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í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á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äà ïî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äw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ç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åòå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åìú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ûõ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øè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,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(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éòå: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,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ÿ í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1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á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ü t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è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û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âøà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øà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ëà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ü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e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ý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,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ê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, äà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f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÷à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â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íå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âú í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íå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å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âîçá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ïå,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ð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ì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é áëè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à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ié ïÿòü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èø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f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f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f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øè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å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à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åòú â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øè 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í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(æå)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í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, ä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ë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û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ùÿ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Ïðî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îâ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ï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øàã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à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 ÷åòâåð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ë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ø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ûé 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âî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øè: íî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ìú 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å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î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iè êú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òú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ó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íè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 ç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ðî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ç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ç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ðà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ÿ 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3. T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õ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î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ëè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7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ü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ù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2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1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ø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fà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ð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ð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äà ïi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à ìíîãî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w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ëà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í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t â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(áëà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ÿ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ç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õú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àÿ 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ÿ áî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,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ñêð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ð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õ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é (æå)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t ô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(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ÿ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æ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)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ðÿ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ð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è t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õú, äà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òñÿ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âèf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û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î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 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òú,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ó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òú, ï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ÿ t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í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í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íî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âë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, í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ó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þ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: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øè: âîçí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ìó;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, äà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éòå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Ò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[æå]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õó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ö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íè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íî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õó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óþ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ú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î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 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áî, äà 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îâè, íî äà ñï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: í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3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ò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ü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,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,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ó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î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îìó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òiîíú, 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ò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ò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ó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å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øè æå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å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ó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î 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 áî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á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è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(áî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: íî äà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îç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åäî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wâ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î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ñêî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ý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w 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ú, êú ÷åñ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êî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ê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ìú í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ìú 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×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: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þ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;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æ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ë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í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òwð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øè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4.</w:t>
      </w:r>
      <w:r>
        <w:rPr>
          <w:rFonts w:cs="Irmologion" w:ascii="Irmologion" w:hAnsi="Irmologion"/>
          <w:b/>
          <w:color w:val="FF0000"/>
          <w:sz w:val="8"/>
          <w:u w:val="none"/>
          <w:lang w:eastAsia="ru-RU"/>
        </w:rPr>
        <w:t xml:space="preserve"> </w:t>
      </w:r>
      <w:r>
        <w:rPr>
          <w:rFonts w:cs="Irmologion" w:ascii="Irmologion" w:hAnsi="Irmologion"/>
          <w:color w:val="FF0000"/>
          <w:sz w:val="8"/>
          <w:u w:val="none"/>
          <w:lang w:eastAsia="ru-RU"/>
        </w:rPr>
        <w:t>Çà</w:t>
      </w:r>
      <w:r>
        <w:rPr>
          <w:rFonts w:cs="Irmologion" w:ascii="Irmologion" w:hAnsi="Irmologion"/>
          <w:color w:val="FF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å 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éòå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é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ëþ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f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ø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: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î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å;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ûé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: ïî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øè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;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æå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éò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çà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å (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à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åë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û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b/>
          <w:color w:val="auto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auto"/>
          <w:sz w:val="8"/>
          <w:lang w:eastAsia="ru-RU"/>
        </w:rPr>
        <w:t>à</w:t>
      </w:r>
      <w:r>
        <w:rPr>
          <w:rFonts w:cs="Irmologion" w:ascii="Irmologion" w:hAnsi="Irmologion"/>
          <w:b/>
          <w:color w:val="auto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ëþ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ñêié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îâ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åëü æå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Äà íå 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ëè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)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Íî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ìú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0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ë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åë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þ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ì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þ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ié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îç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à ë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ë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æå)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iå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îç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â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ã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,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ä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ñî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ä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ç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î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ë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î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îå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íå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îç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ó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è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î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ñ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åò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 í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õ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åëü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(ëè)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òú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î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,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: íå t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á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ëè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åòñÿ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, íî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íèò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 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åò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âî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å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(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íå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,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 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 íè êî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øè, ä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äà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å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î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: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 íî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7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, ä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àã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à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: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(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ñî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íûé,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ó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ìå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, íî äà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íå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èõ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: äà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íå ïîç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8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åðò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 æå [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]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ñî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):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à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, âîí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èöó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ô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ç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âî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õú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è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æ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èöà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ñÿ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;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èõ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 âú 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ëè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õú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à êú 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ñÿ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(æå)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û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èê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ë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âú âåðò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t 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ôû âú 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ú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æå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å í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s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ïî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î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ó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þ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ú 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è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;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î áû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)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äà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ìú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ä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à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: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 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(äà) t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íå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íî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âó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âà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è 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øå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iÿ,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áà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ñÿ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 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î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,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íú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à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àñ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àñ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ïî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ï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á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: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: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í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è 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øè;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íà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T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ø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 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,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ýìú %[ëifîñòðw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%]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 æå %[ãà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à%]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öý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: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àñ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î ðàñ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íåòñÿ.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ú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îå %[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%]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 %[ãîë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fà%]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, ïîñ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ëà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çw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ë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ê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iè: íå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é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è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,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ó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i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õi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íåø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æå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íå ïðåä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íåìú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å: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 i</w:t>
      </w:r>
      <w:r>
        <w:rPr>
          <w:rFonts w:cs="Irmologion" w:ascii="Irmologion" w:hAnsi="Irmologion"/>
          <w:color w:val="000000"/>
          <w:sz w:val="8"/>
          <w:lang w:eastAsia="ru-RU"/>
        </w:rPr>
        <w:t>ì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ì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áiÿ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ïðè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ý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ê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ð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âî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ò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âø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çøå, ïð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íà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, äà ïðå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î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îì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øà, í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íi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íú ê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îá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ûé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áî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 íå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î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ì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ú, ïî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æ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iê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iþ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, 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ì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å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ðú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à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ìè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w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ìú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åðò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ý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ÿò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,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0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æå t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ò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ó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à 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ò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)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å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àìè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õó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ó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øåñÿ,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õú (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àõú) 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ñ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øèñÿ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øè,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æå)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åðò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ð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î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èñ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ââ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ñÿ, %[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%]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î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ê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ñõ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(æå)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ìú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àíè,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ïî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øà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tïóñò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ÿò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äåðæ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F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é %[áëè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%]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 íà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û ãâîç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û ãâîç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ìú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1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(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)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 òiâå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ý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%[áëè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%]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ô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(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)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û 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øà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ý: 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;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òå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. Â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ðèâë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åí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òîìú 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ñÿ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ñ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îðàáë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áî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à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ý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ó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ú (æå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ó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ó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ú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ÿ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, í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æåñÿ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øå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ó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èí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ÿ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èí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ÿ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èí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æå)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ÿ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ï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ú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ñîñ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øèñÿ,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ø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æå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ó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þ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è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ú, í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  <w:t>25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û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íè ñàì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(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 âì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ìûõ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. </w:t>
      </w:r>
      <w:r>
        <w:rPr>
          <w:rFonts w:cs="Irmologion Breathing" w:ascii="Irmologion Breathing" w:hAnsi="Irmologion Breathing"/>
          <w:color w:val="auto"/>
          <w:sz w:val="8"/>
          <w:lang w:eastAsia="ru-RU"/>
        </w:rPr>
        <w:t>À</w:t>
      </w:r>
      <w:r>
        <w:rPr>
          <w:rFonts w:cs="Irmologion" w:ascii="Irmologion" w:hAnsi="Irmologion"/>
          <w:color w:val="auto"/>
          <w:sz w:val="8"/>
          <w:lang w:eastAsia="ru-RU"/>
        </w:rPr>
        <w:t>ì</w:t>
      </w:r>
      <w:r>
        <w:rPr>
          <w:rFonts w:cs="Irmologion Acute" w:ascii="Irmologion Acute" w:hAnsi="Irmologion Acute"/>
          <w:color w:val="auto"/>
          <w:sz w:val="8"/>
          <w:lang w:eastAsia="ru-RU"/>
        </w:rPr>
        <w:t>è</w:t>
      </w:r>
      <w:r>
        <w:rPr>
          <w:rFonts w:cs="Irmologion" w:ascii="Irmologion" w:hAnsi="Irmologion"/>
          <w:color w:val="auto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íà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>v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ëià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21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67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Erok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Etcetera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0" w:hanging="0"/>
      <w:jc w:val="center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w:t>++</w:t>
    </w:r>
    <w:r>
      <w:rPr>
        <w:rFonts w:cs="Irmologion" w:ascii="Irmologion" w:hAnsi="Irmologion"/>
        <w:color w:val="FF0000"/>
        <w:sz w:val="6"/>
        <w:lang w:eastAsia="ru-RU"/>
      </w:rPr>
      <w:t xml:space="preserve">+ T </w:t>
    </w:r>
    <w:r>
      <w:rPr>
        <w:rFonts w:cs="Irmologion Breathing" w:ascii="Irmologion Breathing" w:hAnsi="Irmologion Breathing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w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íà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ë</w:t>
    </w:r>
    <w:r>
      <w:rPr>
        <w:rFonts w:cs="Irmologion" w:ascii="Irmologion" w:hAnsi="Irmologion"/>
        <w:color w:val="FF0000"/>
        <w:sz w:val="6"/>
        <w:lang w:eastAsia="ru-RU"/>
      </w:rPr>
      <w:t>ãîâýñòâîâ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+</w:t>
    </w:r>
    <w:r>
      <w:rPr>
        <w:rFonts w:cs="Irmologion" w:ascii="Irmologion" w:hAnsi="Irmologion"/>
        <w:color w:val="FF0000"/>
        <w:sz w:val="6"/>
        <w:lang w:val="en-US" w:eastAsia="ru-RU"/>
      </w:rPr>
      <w:t>++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  <w:lang w:val="en-US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  <w:lang w:val="en-US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  <w:lang w:val="en-US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  <w:lang w:val="en-US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8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  <w:lang w:val="en-US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</w:r>
  </w:p>
  <w:p>
    <w:pPr>
      <w:pStyle w:val="Header"/>
      <w:ind w:right="360" w:firstLine="360"/>
      <w:rPr>
        <w:sz w:val="6"/>
        <w:lang w:val="en-US"/>
      </w:rPr>
    </w:pPr>
    <w:r>
      <w:rPr>
        <w:sz w:val="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255</wp:posOffset>
              </wp:positionH>
              <wp:positionV relativeFrom="paragraph">
                <wp:posOffset>4508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3.55pt" to="483pt,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7:26:00Z</dcterms:created>
  <dc:creator>MTX</dc:creator>
  <dc:description/>
  <dc:language>en-US</dc:language>
  <cp:lastModifiedBy>MTX</cp:lastModifiedBy>
  <dcterms:modified xsi:type="dcterms:W3CDTF">2001-06-09T09:42:00Z</dcterms:modified>
  <cp:revision>14</cp:revision>
  <dc:subject/>
  <dc:title>T iwàííà</dc:title>
</cp:coreProperties>
</file>