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Äý</w:t>
      </w:r>
      <w:r>
        <w:rPr>
          <w:rFonts w:cs="Irmologion Circumflex" w:ascii="Irmologion Circumflex" w:hAnsi="Irmologion Circumflex"/>
          <w:color w:val="FF0000"/>
          <w:sz w:val="16"/>
          <w:lang w:eastAsia="ru-RU"/>
        </w:rPr>
        <w:t>ÿ</w:t>
      </w:r>
      <w:r>
        <w:rPr>
          <w:rFonts w:cs="Irmologion" w:ascii="Irmologion" w:hAnsi="Irmologion"/>
          <w:color w:val="FF0000"/>
          <w:sz w:val="16"/>
          <w:lang w:eastAsia="ru-RU"/>
        </w:rPr>
        <w:t>íiÿ 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û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ú,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ï</w:t>
      </w:r>
      <w:r>
        <w:rPr>
          <w:rFonts w:cs="Irmologion Circumflex" w:ascii="Irmologion Circumflex" w:hAnsi="Irmologion Circumflex"/>
          <w:color w:val="FF0000"/>
          <w:sz w:val="16"/>
          <w:lang w:eastAsia="ru-RU"/>
        </w:rPr>
        <w:t>è</w:t>
      </w:r>
      <w:r>
        <w:rPr>
          <w:rFonts w:cs="Irmologion" w:ascii="Irmologion" w:hAnsi="Irmologion"/>
          <w:color w:val="FF0000"/>
          <w:sz w:val="16"/>
          <w:lang w:eastAsia="ru-RU"/>
        </w:rPr>
        <w:t>ñàíà 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û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è e</w:t>
      </w:r>
      <w:r>
        <w:rPr>
          <w:rFonts w:cs="Irmologion EtceteraTitles" w:ascii="Irmologion EtceteraTitles" w:hAnsi="Irmologion EtceteraTitles"/>
          <w:color w:val="FF0000"/>
          <w:sz w:val="16"/>
          <w:lang w:eastAsia="ru-RU"/>
        </w:rPr>
        <w:t>v</w:t>
      </w:r>
      <w:r>
        <w:rPr>
          <w:rFonts w:cs="Irmologion" w:ascii="Irmologion" w:hAnsi="Irmologion"/>
          <w:color w:val="FF0000"/>
          <w:sz w:val="16"/>
          <w:lang w:eastAsia="ru-RU"/>
        </w:rPr>
        <w:t>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ñòîìú ëóê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q, f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ië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,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ïî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õ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èõ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íå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, íî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íå ï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ñÿ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ø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, í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ó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i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õ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 á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;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ñ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àðf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ç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, ñ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þ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åä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ìú â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i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û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òÿ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ñÿ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 %[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åëä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%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]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%[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%]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òñÿ áî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p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ñòýé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êîï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õ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(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)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þ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à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%[âàð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%]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%[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%]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ö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÷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ié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ié íà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ïÿ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èöû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 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î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ëà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íiè, t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f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ú ìåñî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àïïà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î ôðy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ìô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ë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è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ö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íå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î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4.)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ìè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wø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âè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íà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,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ïðå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ñòiè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âîâàíí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å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,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õú ïðèã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í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íî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ïðåä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íå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è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íîì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 ñú 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à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ðå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, íè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èìè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ò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ãw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åëî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é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áî 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i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ù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î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âî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âî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 í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t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è,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ìè %[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ûìè%]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è t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ç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ëe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í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ê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 %[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ûõú%]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õú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æ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ìó õ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ïðè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âú ïðè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òÿí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óä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åì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ü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âû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ìó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w 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à æ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i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æ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åä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òåñÿ 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à 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åòú ïðî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å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, ïî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t ñàì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ïðåä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à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ç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eñòâiÿ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t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íà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ÿ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è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w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ð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â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eâ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é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èõ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ûé â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ãw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æå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íå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,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àã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ñ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ì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òî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 tâ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î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 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,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äà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ú íå ïðî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tâýù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,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çà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æå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ê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êî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ø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ï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òíû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í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áî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é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äíà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ðè íà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ñî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åìó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æ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è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þ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áî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û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ûõ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ðè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: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æå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,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ðÿíè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, ñú ñàï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îþ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ïðî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ö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,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ö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å íå â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ëè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;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 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ñ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èõ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wøè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øå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ãw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íà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 ï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øè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øå: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øå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èõ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4.)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ñêè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ðè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íî 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i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â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äà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ûõ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ûÿ t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ü 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å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iþ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æ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åíèö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t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,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,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æåñÿ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çà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þ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: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øå æå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ü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, íåäî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î ñë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þ,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áî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íå 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ëè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íà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ïîâ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âøå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è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ðàñï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ãàìà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, çàêîí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åí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òÿíå,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vä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÷è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ñò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à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íè â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èíú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ë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û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ïà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û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þùåñÿ 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øàñÿ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å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âø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wâ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û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î âñå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ý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æå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û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à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û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wâàí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eíû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ì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î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iê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i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àã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øåñÿ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êw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õ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ÿ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ãw ëiâ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ð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ñî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ðîòèâ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íûÿ í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ïî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íû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ú ìåñî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i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õàð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àë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ÿ,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õàð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å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èâ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ò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öû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ÿ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òú,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ïàòð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è ïî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ó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ôà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ìú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ñêè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à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ñê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à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þ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ý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(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),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ôà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ñò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äåñ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ú ñ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ê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 ñ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,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í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(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òý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û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í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ñòýé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âú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èõú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,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ÿíè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ù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ë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ÿãî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÷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ÿíèí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ðè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øûìñ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wì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ý âú êóï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: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ü.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åí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 ñàï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áî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ò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ø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ëÿ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àãw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óï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ü 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ñò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÷åð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ìú: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ûé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â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, íî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ó: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áî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ñêiÿ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òåë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T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eì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þ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ðåì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å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é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æå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ié íå âú 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à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ù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Íå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Æåñò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íiè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ø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ó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ðåä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àñï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åæ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ç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çà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iå (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)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è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,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0.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æå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, 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è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 íà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êóþ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ñÿ ïî 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èìú,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ëà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â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øièñÿ æå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ú æå 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é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eìûìú t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áî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iè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âîë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îëõâ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ñÿ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 æ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ÿ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åíú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è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9.)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ñêèõ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, íà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íåï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íè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iÿ â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÷è áî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ý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äåòú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ìú ñàì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èìú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å,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êàíä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íñê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êîë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ê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: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êîë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ð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æ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(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, äà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ò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æ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ñòð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å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åí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â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ñÿ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íèêú ê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ú æå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ëàãî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íèê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 t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í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îë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íè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íèê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î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ú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îì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 ê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ùe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û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òèñÿ ê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t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;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îê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ðî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è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, íî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û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øå: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î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íó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óþ %[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þ%]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ÿíèí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â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ð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ð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àð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ûí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ñ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òèñÿ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øó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è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äà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û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öý, 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,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ñò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iþ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øà ïî 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íè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öý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â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, ñ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æå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â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ää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ñ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ò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ñÿ %[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%]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ûí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è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 âî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ÿ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ê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fî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è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î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 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û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é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t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û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à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ñòûí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â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;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ñòûíè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ÿ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þ, ïðè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à áëàãî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t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æå, ïóòü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óþ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èöó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ùû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ìú,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, ïî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ú 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åòâåð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ÿ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å, çàê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)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ñêâåð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äî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î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íiè t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à, 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îâú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øå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òâ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ðàç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î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5.) </w:t>
      </w:r>
      <w:r>
        <w:rPr>
          <w:rFonts w:cs="Irmologion" w:ascii="Irmologion" w:hAnsi="Irmologion"/>
          <w:color w:val="000000"/>
          <w:sz w:val="8"/>
          <w:lang w:eastAsia="ru-RU"/>
        </w:rPr>
        <w:t>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ê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ûì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ú t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é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íû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ÿ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ÿ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èíó ïðèë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ïë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: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ïî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t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ä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ý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î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ñòûíè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òâóåòú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ÿ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ié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iéñÿ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ïî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ä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âàííûÿ t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e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øå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eìú ïðåä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, ïî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åìó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7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i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âà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ý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ý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, 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âú íèç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ó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÷åòâåð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ÿ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å, çàê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å: 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ü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ñêâåð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îþ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è t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(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)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ûìú 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øi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iÿ ïðè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, ïð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ôi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yði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wìú,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 æå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î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iþ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ïðå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æå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ú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, íà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í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àø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ðè êëàv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æå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ø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ê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è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à, ì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, ïðè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ü â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ìú ÷åò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âú ñò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íà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ÿ 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, âú í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ñ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îìà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ú (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îìà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åìà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iå 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 ñò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ïðåä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ç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ý: òîë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ú æå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à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ÿ (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àÿ) ñú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ëåñ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å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óþ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êî 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æ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ûìú, â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t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î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iÿ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ë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øó æå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 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ïð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è æå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ñÿ ë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ò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: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øå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î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: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: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ýõ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æå, ïî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û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ÿñ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íû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èêà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Âú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ê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ó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æå âîç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æå ïî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÷åðâ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ø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èâ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áó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à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âî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é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: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å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ìú 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îìú âîñ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 t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à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,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ñåëåv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å t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ð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âú ñàë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ý,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ò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âîëõ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âàði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fy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iå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ì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ìú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ìú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âçûñ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î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ì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õâ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ðà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fy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q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ü,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, íå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øè ëè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ó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à ä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.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æå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fy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,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øåñÿ æå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ô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ï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ïàìô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ó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æå,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t ï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ïi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é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à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ò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âî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ñòâiè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ñò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öåþ âû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ïðå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à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òýé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ÿ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ó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ñàì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îâ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âåíi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îâà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 âú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ïî ñ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ö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å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þ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â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êîí÷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íî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àï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á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eñêiÿ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å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ñ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,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ñî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pàë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íà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wâ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íîì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áî,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äà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â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ý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,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å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wì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ðà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ñÿ æå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ó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õú ïðè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Â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þ 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ñ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eìûìú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Äåðç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ø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t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û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îìó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: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õ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ïð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íà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÷å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ÿ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w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íû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, t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ø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wâ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î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äåð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ùå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ì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æå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æ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òð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 ñú íà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øà æå ïðèáý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ëy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iÿ,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áëàãîâýñò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ñòð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íú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t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: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íà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îçñê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ëy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ñ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üøå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) 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û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à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ðàñòåð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ñê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ç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äîáî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áëàãîâýñò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ìèì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 í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î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ëîä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ì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í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íî t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è.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ì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à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ñ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, íà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à, í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æ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ú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ëàãîâýñòâ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 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ñÿ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ñêîðá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Ðóêî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øà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åðû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ñÿ ñ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, âú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ïi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ïàìô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àâøà âú ï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àí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åñÿ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ó,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ñï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ìú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e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ïðåä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,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ôi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þ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è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i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æå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æå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ö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ö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àç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ì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ü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(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)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 íà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, í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ï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ì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õó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e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îñý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ó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Ðà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î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t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ëñ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å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î t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èõú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âàð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ó,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òà 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û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ñú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ì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à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ì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õ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ñÿ 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ÿ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í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å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ñ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ó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øå æå,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ñò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ðå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,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ñÿ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ý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æ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õ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êú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: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ñÿ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õî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æå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àãw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t ïàìô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ãw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, íå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ð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 âà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êà tï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ð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æå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û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 á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âú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ôðy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à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óþ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)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âú ì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ïî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âú âify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ï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ì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âú í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íèí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, ïîì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øåñÿ æå t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ñàìîf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iå æå âú íå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å â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è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ià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ïðè ð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åííèö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îìú ê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ñÿ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ëy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 ïîðôyðî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öà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fy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ñêàãw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eìûìú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ïû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ë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âø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â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à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ó, 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ú êî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êú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âîç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w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û 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,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öà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,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îìó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w ñò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, â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þþ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ç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ú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îùè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à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ñÿ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íè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êîë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îìó: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î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üñÿ æå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é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ñòû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ø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íè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ñ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ê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ïðè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iå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è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é 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ñÿ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÷íèê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é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û, äà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åw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èí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;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: íî äà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÷íèöû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êú ëy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9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ôi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iþ,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þ æå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t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óòè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ý, t 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ëà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ûõú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îçðåâ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æå íå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i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ê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êè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û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ÿõó ï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: í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êî ãðàäî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wìú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à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w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e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eâû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ì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àäî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ûÿ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æå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î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,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âú í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ó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þ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ëà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ýéø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ìú,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ñêèõ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ëàãî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iè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ñÿ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ðîâ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õú æå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, ðàçä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èùè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ïðè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ì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iêú ôi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ôú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ó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âû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: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 ëè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å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î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ÿ 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iè íè â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ð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, 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ëàãî÷å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ïð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ÿ ÷åñòâ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èùå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ìî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å (áëàã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íý) ÷ò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å âú 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è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ÿ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ü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î 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â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ÿ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 äà ï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ê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ï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þ 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ý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iÿ ïðå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ïî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âîñ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æå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øà: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i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îï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8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Çà÷</w:t>
      </w:r>
      <w:r>
        <w:rPr>
          <w:rFonts w:cs="Irmologion Acute" w:ascii="Irmologion Acute" w:hAnsi="Irmologion Acute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ó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òÿíè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ë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êëàv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èêw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ø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ñêèí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öû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ðîñ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æ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õú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t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ùûìñÿ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ù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t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à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à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ïú 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t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ÿí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í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íå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àë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fy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, 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àë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á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û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q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ï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ñòÿ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 ñó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è ñwñ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,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ù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àë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ó 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, tï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åã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ñÿ 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,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î t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æå 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ü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, ïðî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ó ãà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óþ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ðy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èí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ÿíè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í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.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ëà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ýå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þ, ïðåä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ñòâîâ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ûì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w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íå ïðåñò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ý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iÿ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î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, äà â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î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æ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âà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,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ñÿ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û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, së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ÿ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è 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æå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ûì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ûÿ íà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(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)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àâ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ñê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çàêë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çàêë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e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èõú 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æå t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èõú ÷àð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î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ý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,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,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ðié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, ñðåáðî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û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ÿ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ý, ï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õèòð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i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ñèö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íiÿ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ñòâî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ì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æ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û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å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û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è â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ÿ ïî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ì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w íà 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ùå,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ø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à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íû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íèê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w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èõú íà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è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å 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ï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i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ó,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T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äðú æå, ïî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èõú: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âú æå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ñòiè,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ñêi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i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ã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ÿ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,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âí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áî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í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èõ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ù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êú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fy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äà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,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ýì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åìú ïî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ðà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åé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é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ìú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òð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ðàñ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ié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æå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û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tâåç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wñi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ð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ðî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ÿíèíú,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í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ÿí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íå æå ò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î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åä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ûõú t ôi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ï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43.)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å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å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ø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è, ïð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äî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î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ñ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à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ãë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ñÿ t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òðå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ê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íà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ë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ü,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w æå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ç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øàñÿ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ñîíú,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ñîíý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ìiò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øåñÿ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ú òðwãy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â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ì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à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áî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ÿ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û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 ì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åðû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ñìèðåí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ìè, ïðè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ìè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õú í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âú 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t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þä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w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õ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ïðè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ò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û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áè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î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æå ïî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ó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ð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í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ñÿ áî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îïû, 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ñòÿ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öû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öû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å ù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òî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íå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ðå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í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îç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í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ñÿ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çà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, 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ê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î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. Ïðîâ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âåç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øûì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ú ï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å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ïðå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âú ôi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øié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âú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íå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, ïðîâ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øå ê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ïð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î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íi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à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î ïòîëå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èê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t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íú)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äý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ïðî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ò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ú,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ó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î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i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øíi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å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(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ëüøåñÿ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w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ã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ðÿíèíà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ÿ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ì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æ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ó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æä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ëè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èõ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âà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êèõ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æä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ò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õ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â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åí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í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,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üñÿ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,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èíåñ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êî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è,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ñòiè, ïîì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ëèíû â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ëè òðî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íèí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ñÿ 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ò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â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ó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îç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è, ïðèò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û,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ìà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îìà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: 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å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ñò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õú, ïðè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øå 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øè ë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ÿíèí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ðå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i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èí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ÿíèí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àã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ú 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ò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õú ïîì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æå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i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âi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èíú,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ý 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ýìú, âîñ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æ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è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àìà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wâó, í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êîìó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,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âÿ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: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ê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öý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û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à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ñÿ ê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ó âú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å,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æå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;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æå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àãw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æ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;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, 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ü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áëàãî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èíú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íú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, ïðî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ëèøè;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ìè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ìèñÿ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ò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ûÿ â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òå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ÿ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è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,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ùûì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îç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íà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ú t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ç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îò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ðâ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: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w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,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ó,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æå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,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ðàçðý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åíà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è 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, 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äà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ðåä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õ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þ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à í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ó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ÿ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á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, í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: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, í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ì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ðè,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ú, äà íå 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ì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ú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óþ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çà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èõ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ó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 ïð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ó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ñ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û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ý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û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,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èê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ó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ó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íè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ó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ñ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û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à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ó,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èê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à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âú âîw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äî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íè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äåñ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, t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ãw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û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äî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x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êëàv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ë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û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ÿí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ñ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å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í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çà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åâåò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: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ì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iïà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å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,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Ï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ü,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åâåò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ý ñò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à ñî 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îðî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èìú ò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î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àí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ë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ú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é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å,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î äà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ö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ùà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ïî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ÿ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)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ý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ïî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ë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)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t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àç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ïî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: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ä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,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ý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èõú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æå 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ú 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í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, íè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î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 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êî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ýõ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ìú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w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äâ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,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ï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ýõú 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ñòû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íè 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ìîë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,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ú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íèê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ðàçñó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ó ñò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æå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t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èõ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ú ñî äð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ëëiåþ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íûíåþ,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ú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å ïî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w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ø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Äâ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ìà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àñ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xú ïî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: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x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,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i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ñò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i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äåñ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êè âè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ÿ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íà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, íè í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íè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ÿ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æ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 ëè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: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ý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í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å t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,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àòè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ÿ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ñ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ÿ ñú ñ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íèêè,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ÿ ë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 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þ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æå 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âøûì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ð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ñ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âú 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ú t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x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íèê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iè,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à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ãî íà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ñÿ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çà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èâ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êëåâåò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ï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íà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òÿ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æå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äî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ÿ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ó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î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ãóñòà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æå êú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å 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ð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ìú â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íóþ 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òûìè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ó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ì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ó ñ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íî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áåç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î 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í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æå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àì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,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ö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ûé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e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ò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âà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ý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ã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áåç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ñÿ ä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î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ÿ âîç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ñîïð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à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t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õú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,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ðèí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è: ïðåè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à æå â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õú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 ñ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ú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è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÷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i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î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;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îê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ðî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î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íà 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: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,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t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è ñàòàí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åí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îìó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ö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à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þ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å âî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è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ðà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õ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t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ì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,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øèñÿ ë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;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i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âú 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âñòâî ïðå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: íå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ñÿ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é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i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, êú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 íè÷åñ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áî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ý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 ëè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,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wìú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æå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èõ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ð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îâàõ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æå 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ÿ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þ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ë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çíèê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iþ,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û ñåâ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ñêié,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à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,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ó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íèíó t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ú 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: ÷åëîâý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i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â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ó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øåñÿ ïðè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ð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êië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ìô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ïðå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û ëy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à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é ï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, â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æå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ó, ïðè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ðè ñ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%[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ùå%]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è 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áå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íiþ, ç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â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ú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 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ì÷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v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ù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tâåç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,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øå ôií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âú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ù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òýìú,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ú 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Äõ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ãó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ø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èëà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ó â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ï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æå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åíú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ð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äw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è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ó, 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ñÿ â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ìèì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üñÿ êëàv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ëà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øå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îìú ïî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ïîä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æå, äà í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êà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íèç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óñ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åëü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eì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ðèëî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ó æå, íè sâý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ûìñÿ 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íà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é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t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ï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æå íå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q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âø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å tâåç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ñòâîâàòè,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ëü áî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é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þùûÿ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îìú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òâåðòà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íî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ýé (ï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), âú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îùè íåïù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è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é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âøå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é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æå 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â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åé ïÿòü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æå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ú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à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à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âû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ñÿ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èêw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ûìú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âøûìú ëà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à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âû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w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ï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è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ÿ ëà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÷åòûðåíà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á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 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,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ëü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Áëàãî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í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äåñ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øåñÿ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ç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ðî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ï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âû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, 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â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ÿ êî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èëî 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óùåì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åöó, 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Â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 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øié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å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ìü, êî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 æå ðàç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ìú æå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,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æå,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à, âîçá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ò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ê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óòú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à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è 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ìú t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ï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îìú t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íi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ì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âàðè 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å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î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ø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çà íà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ã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øó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i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íà t òåïë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, ñýê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âàð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ùó 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t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ú 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ñò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âîç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âí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à: 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æå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ûìú, ïð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ãw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î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ï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êú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ðè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÷åñ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 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æå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ýõú tâ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xà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ýìú, ïîä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ìú äiî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û, ïðå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ú ñyð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û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å t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ð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ãó, âî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ïî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âà òîð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êîð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èöú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íèêè âî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, ñî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âûÿ: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ñÿ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ëÿí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àç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à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ì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ÿ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âú 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: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û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 â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âîç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ìñÿ æå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ìú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ñòâóå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åñ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ñòðàíí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èöó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éø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eì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è 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Íå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è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, t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ë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á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ó,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î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ì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íà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íåâî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w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ê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çý äý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ÿ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ë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28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5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6"/>
      </w:rPr>
    </w:pPr>
    <w:r>
      <w:rPr>
        <w:rFonts w:cs="Irmologion" w:ascii="Irmologion" w:hAnsi="Irmologion"/>
        <w:color w:val="FF0000"/>
        <w:sz w:val="6"/>
        <w:lang w:eastAsia="ru-RU"/>
      </w:rPr>
      <w:t>+++ Äý</w:t>
    </w:r>
    <w:r>
      <w:rPr>
        <w:rFonts w:cs="Irmologion Circumflex" w:ascii="Irmologion Circumflex" w:hAnsi="Irmologion Circumflex"/>
        <w:color w:val="FF0000"/>
        <w:sz w:val="6"/>
        <w:lang w:eastAsia="ru-RU"/>
      </w:rPr>
      <w:t>ÿ</w:t>
    </w:r>
    <w:r>
      <w:rPr>
        <w:rFonts w:cs="Irmologion" w:ascii="Irmologion" w:hAnsi="Irmologion"/>
        <w:color w:val="FF0000"/>
        <w:sz w:val="6"/>
        <w:lang w:eastAsia="ru-RU"/>
      </w:rPr>
      <w:t>íiÿ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û</w:t>
    </w:r>
    <w:r>
      <w:rPr>
        <w:rFonts w:cs="Irmologion" w:ascii="Irmologion" w:hAnsi="Irmologion"/>
        <w:color w:val="FF0000"/>
        <w:sz w:val="6"/>
        <w:lang w:eastAsia="ru-RU"/>
      </w:rPr>
      <w:t xml:space="preserve">õú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ú, ñï</w:t>
    </w:r>
    <w:r>
      <w:rPr>
        <w:rFonts w:cs="Irmologion Circumflex" w:ascii="Irmologion Circumflex" w:hAnsi="Irmologion Circumflex"/>
        <w:color w:val="FF0000"/>
        <w:sz w:val="6"/>
        <w:lang w:eastAsia="ru-RU"/>
      </w:rPr>
      <w:t>è</w:t>
    </w:r>
    <w:r>
      <w:rPr>
        <w:rFonts w:cs="Irmologion" w:ascii="Irmologion" w:hAnsi="Irmologion"/>
        <w:color w:val="FF0000"/>
        <w:sz w:val="6"/>
        <w:lang w:eastAsia="ru-RU"/>
      </w:rPr>
      <w:t>ñàíà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û</w:t>
    </w:r>
    <w:r>
      <w:rPr>
        <w:rFonts w:cs="Irmologion" w:ascii="Irmologion" w:hAnsi="Irmologion"/>
        <w:color w:val="FF0000"/>
        <w:sz w:val="6"/>
        <w:lang w:eastAsia="ru-RU"/>
      </w:rPr>
      <w:t xml:space="preserve">ìú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 xml:space="preserve">ëîìú </w:t>
    </w:r>
    <w:r>
      <w:rPr>
        <w:rFonts w:cs="Irmologion Breathing" w:ascii="Irmologion Breathing" w:hAnsi="Irmologion Breathing"/>
        <w:color w:val="FF0000"/>
        <w:sz w:val="6"/>
        <w:lang w:eastAsia="ru-RU"/>
      </w:rPr>
      <w:t>è e</w:t>
    </w:r>
    <w:r>
      <w:rPr>
        <w:rFonts w:cs="Irmologion EtceteraTitles" w:ascii="Irmologion EtceteraTitles" w:hAnsi="Irmologion EtceteraTitles"/>
        <w:color w:val="FF0000"/>
        <w:sz w:val="6"/>
        <w:lang w:eastAsia="ru-RU"/>
      </w:rPr>
      <w:t>v</w:t>
    </w:r>
    <w:r>
      <w:rPr>
        <w:rFonts w:cs="Irmologion" w:ascii="Irmologion" w:hAnsi="Irmologion"/>
        <w:color w:val="FF0000"/>
        <w:sz w:val="6"/>
        <w:lang w:eastAsia="ru-RU"/>
      </w:rPr>
      <w:t>ë</w:t>
    </w:r>
    <w:r>
      <w:rPr>
        <w:rFonts w:cs="Irmologion Acute" w:ascii="Irmologion Acute" w:hAnsi="Irmologion Acute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ñòîìú ëóê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þ +++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9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2:37:00Z</dcterms:created>
  <dc:creator>MTX</dc:creator>
  <dc:description/>
  <dc:language>en-US</dc:language>
  <cp:lastModifiedBy>MTX</cp:lastModifiedBy>
  <dcterms:modified xsi:type="dcterms:W3CDTF">2001-06-12T12:58:00Z</dcterms:modified>
  <cp:revision>7</cp:revision>
  <dc:subject/>
  <dc:title>Äýÿíiÿ ñòûõú àïëú,</dc:title>
</cp:coreProperties>
</file>