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Irmologion" w:hAnsi="Irmologion" w:cs="Irmologion"/>
          <w:color w:val="FF0000"/>
          <w:sz w:val="8"/>
          <w:lang w:val="en-US" w:eastAsia="ru-RU"/>
        </w:rPr>
      </w:pPr>
      <w:r>
        <w:rPr>
          <w:rFonts w:cs="Irmologion" w:ascii="Irmologion" w:hAnsi="Irmologion"/>
          <w:color w:val="FF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>âûé çàâ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ý</w:t>
      </w:r>
      <w:r>
        <w:rPr>
          <w:rFonts w:cs="Irmologion" w:ascii="Irmologion" w:hAnsi="Irmologion"/>
          <w:color w:val="FF0000"/>
          <w:sz w:val="8"/>
          <w:lang w:eastAsia="ru-RU"/>
        </w:rPr>
        <w:t>òú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ä</w:t>
      </w:r>
      <w:r>
        <w:rPr>
          <w:rFonts w:cs="Irmologion" w:ascii="Irmologion" w:hAnsi="Irmologion"/>
          <w:color w:val="FF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øåãw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color w:val="FF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FF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FF0000"/>
          <w:sz w:val="8"/>
          <w:lang w:eastAsia="ru-RU"/>
        </w:rPr>
        <w:t>ð</w:t>
      </w:r>
      <w:r>
        <w:rPr>
          <w:rFonts w:cs="Irmologion" w:ascii="Irmologion" w:hAnsi="Irmologion"/>
          <w:color w:val="FF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>à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rFonts w:cs="Irmologion Breathing" w:ascii="Irmologion Breathing" w:hAnsi="Irmologion Breathing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>ïîê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>ëypiñú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16"/>
          <w:lang w:eastAsia="ru-RU"/>
        </w:rPr>
      </w:pPr>
      <w:r>
        <w:rPr>
          <w:rFonts w:cs="Irmologion" w:ascii="Irmologion" w:hAnsi="Irmologion"/>
          <w:color w:val="FF0000"/>
          <w:sz w:val="16"/>
          <w:lang w:eastAsia="ru-RU"/>
        </w:rPr>
        <w:t>ñ</w:t>
      </w:r>
      <w:r>
        <w:rPr>
          <w:rFonts w:cs="Irmologion SimplexTitled" w:ascii="Irmologion SimplexTitled" w:hAnsi="Irmologion SimplexTitled"/>
          <w:color w:val="FF0000"/>
          <w:sz w:val="16"/>
          <w:lang w:eastAsia="ru-RU"/>
        </w:rPr>
        <w:t>ò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 xml:space="preserve">ãw </w:t>
      </w:r>
      <w:r>
        <w:rPr>
          <w:rFonts w:cs="Irmologion Breathing" w:ascii="Irmologion Breathing" w:hAnsi="Irmologion Breathing"/>
          <w:color w:val="FF0000"/>
          <w:sz w:val="16"/>
          <w:lang w:eastAsia="ru-RU"/>
        </w:rPr>
        <w:t>i</w:t>
      </w:r>
      <w:r>
        <w:rPr>
          <w:rFonts w:cs="Irmologion" w:ascii="Irmologion" w:hAnsi="Irmologion"/>
          <w:color w:val="FF0000"/>
          <w:sz w:val="16"/>
          <w:lang w:eastAsia="ru-RU"/>
        </w:rPr>
        <w:t>w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à</w:t>
      </w:r>
      <w:r>
        <w:rPr>
          <w:rFonts w:cs="Irmologion" w:ascii="Irmologion" w:hAnsi="Irmologion"/>
          <w:color w:val="FF0000"/>
          <w:sz w:val="16"/>
          <w:lang w:eastAsia="ru-RU"/>
        </w:rPr>
        <w:t>ííà feîë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î</w:t>
      </w:r>
      <w:r>
        <w:rPr>
          <w:rFonts w:cs="Irmologion" w:ascii="Irmologion" w:hAnsi="Irmologion"/>
          <w:color w:val="FF0000"/>
          <w:sz w:val="16"/>
          <w:lang w:eastAsia="ru-RU"/>
        </w:rPr>
        <w:t>ãà</w:t>
      </w:r>
      <w:r>
        <w:rPr>
          <w:rFonts w:cs="Irmologion" w:ascii="Irmologion" w:hAnsi="Irmologion"/>
          <w:color w:val="000000"/>
          <w:sz w:val="16"/>
          <w:lang w:eastAsia="ru-RU"/>
        </w:rPr>
        <w:t xml:space="preserve"> </w:t>
      </w:r>
      <w:r>
        <w:rPr>
          <w:rFonts w:cs="Arial" w:ascii="Arial" w:hAnsi="Arial"/>
          <w:color w:val="00FFFF"/>
          <w:sz w:val="32"/>
          <w:lang w:eastAsia="ru-RU"/>
        </w:rPr>
        <w:t>{</w:t>
      </w:r>
      <w:r>
        <w:rPr>
          <w:rFonts w:cs="Irmologion" w:ascii="Irmologion" w:hAnsi="Irmologion"/>
          <w:color w:val="FF0000"/>
          <w:sz w:val="16"/>
          <w:lang w:eastAsia="ru-RU"/>
        </w:rPr>
        <w:t>á</w:t>
      </w:r>
      <w:r>
        <w:rPr>
          <w:rFonts w:cs="Irmologion SimplexTitled" w:ascii="Irmologion SimplexTitled" w:hAnsi="Irmologion SimplexTitled"/>
          <w:color w:val="FF0000"/>
          <w:sz w:val="16"/>
          <w:lang w:eastAsia="ru-RU"/>
        </w:rPr>
        <w:t>ã</w:t>
      </w:r>
      <w:r>
        <w:rPr>
          <w:rFonts w:cs="Irmologion" w:ascii="Irmologion" w:hAnsi="Irmologion"/>
          <w:color w:val="FF0000"/>
          <w:sz w:val="16"/>
          <w:lang w:eastAsia="ru-RU"/>
        </w:rPr>
        <w:t>îñë</w:t>
      </w:r>
      <w:r>
        <w:rPr>
          <w:rFonts w:cs="Irmologion Acute" w:ascii="Irmologion Acute" w:hAnsi="Irmologion Acute"/>
          <w:color w:val="FF0000"/>
          <w:sz w:val="16"/>
          <w:lang w:eastAsia="ru-RU"/>
        </w:rPr>
        <w:t>î</w:t>
      </w:r>
      <w:r>
        <w:rPr>
          <w:rFonts w:cs="Irmologion" w:ascii="Irmologion" w:hAnsi="Irmologion"/>
          <w:color w:val="FF0000"/>
          <w:sz w:val="16"/>
          <w:lang w:eastAsia="ru-RU"/>
        </w:rPr>
        <w:t>âà</w:t>
      </w:r>
      <w:r>
        <w:rPr>
          <w:rFonts w:cs="Arial" w:ascii="Arial" w:hAnsi="Arial"/>
          <w:color w:val="00FFFF"/>
          <w:sz w:val="32"/>
          <w:lang w:eastAsia="ru-RU"/>
        </w:rPr>
        <w:t>}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ypiñ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tê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, ïî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â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ý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êà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÷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â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ó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îâ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ùiè 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ñòâi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iè ï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àÿ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: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áî 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>ç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ú ñåä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âàì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: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ú t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ãw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ãw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ñåä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ó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íûé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âåíåö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û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çü ö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ç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: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ÿùó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âøó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t ã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õú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iþ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öà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â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 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 âý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ñ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àê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ðè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ðîá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ü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à çåì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ô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à,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î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öú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ò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, âñå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ùíèêú âú ï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â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ý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ñòðîâý 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ýì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ìîñú ç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ý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í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û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õú çà 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ðó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iÿ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ô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à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âû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i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øè, íàïè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âàì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: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ðíó, âú ïåð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fy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ñà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ôiëàäåë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ëàîäi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òè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øå ñ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ñÿ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õ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ìü ñâ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íèêú çë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åä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íèêwâú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íà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ó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à âú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àíà ïðè ñîñö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ÿñîìú çë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ãë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è áý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í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åí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íý õàëêîëi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âú ïå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æ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ý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åð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ú ðó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ä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ìü s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ä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ð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>ç</w:t>
      </w:r>
      <w:r>
        <w:rPr>
          <w:rFonts w:cs="Irmologion" w:ascii="Irmologion" w:hAnsi="Irmologion"/>
          <w:color w:val="000000"/>
          <w:sz w:val="8"/>
          <w:lang w:eastAsia="ru-RU"/>
        </w:rPr>
        <w:t>w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öå 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ú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ý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 êú í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ë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ó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íà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ÿ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ÿ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âû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ié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 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 âý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ú êëþ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Íàïè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ï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èíñòâî ñåä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s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ä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ä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ý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ìü ñâý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íèêú çë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ìü s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ä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è ñåä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ìü ñâ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èêwâ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ìü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2.</w:t>
      </w:r>
    </w:p>
    <w:p>
      <w:pPr>
        <w:pStyle w:val="Normal"/>
        <w:widowControl w:val="false"/>
        <w:rPr/>
      </w:pPr>
      <w:r>
        <w:rPr>
          <w:rFonts w:cs="Irmologion BrthAcute" w:ascii="Irmologion BrthAcute" w:hAnsi="Irmologion BrthAcute"/>
          <w:b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ñêiÿ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å íàïè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òú 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ìü s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äú âú ä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ý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,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ïî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åä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íèêwâú çë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ò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ä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øè í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êó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ûÿñÿ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îë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íû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ø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ð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í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ú íà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ü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âó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Ïîìÿ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, t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 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âàÿ ä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æå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ãðÿ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íó ñâ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íèê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å 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øè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Íî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ø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ø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ú íiêîë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êè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íå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ä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õî ä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èòú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òú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àìú: ïîáý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ìó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ñòè t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à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íàãw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î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ðà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ó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å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ðíñêiÿ íàïè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ò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âû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íi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(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)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ò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ä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á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ùå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íî 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ó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èõñÿ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, í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ìèùå ñàòàí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ñÿ íè÷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øè ïîñòð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.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ä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îëú âñà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ú òåì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ñ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å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áü äî äåñÿ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åí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äî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öú æèâ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õî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òè ä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èòú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òú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àìú: ïîáý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é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â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 t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è âò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ó ïåð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ñêiÿ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å íàïè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é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>ç</w:t>
      </w:r>
      <w:r>
        <w:rPr>
          <w:rFonts w:cs="Irmologion" w:ascii="Irmologion" w:hAnsi="Irmologion"/>
          <w:color w:val="000000"/>
          <w:sz w:val="8"/>
          <w:lang w:eastAsia="ru-RU"/>
        </w:rPr>
        <w:t>wù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ä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ï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ú ñàò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ãë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û ì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(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)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ïàñú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ü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û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â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ñàò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ú íà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w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øè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âàë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îâ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â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à ïî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ñî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íú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ñûí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âûì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ñòè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wëñê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ø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íiêîë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ê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íå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ä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ÿ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è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ïðiè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 ì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ú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õî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òè ä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èòú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òú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àìú: ïîáý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ìó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ñòè 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û ñîêð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û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ü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í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í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ìw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ÿ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ó fy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ñêiÿ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å íàïè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ò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è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íåí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íý õàëêîëi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9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ò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ä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á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ÿÿ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ëø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û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ú íà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w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à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øè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ç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è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é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ïð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èö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ü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ðà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ëþá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òâîâà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è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äwëñêó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, äà 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 t ëþá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ñòâ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2.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ïî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ä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þá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þùûÿ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 âú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á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þ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å 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ñÿ t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óòú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iþ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iþ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þòú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â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û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é ñåðä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û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ê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äî ïî 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û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4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æå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û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ìú âú fy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ý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ó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å 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þòú ãëó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ñàòàí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òú: íå âîçë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à 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òÿã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û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5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ìw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å, 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ïðiè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áý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åì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ìó ä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äî êîí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öý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æå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æ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íû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û ñê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üíè÷è ñîêð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sâý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òðåííþ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õî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òè ä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èòú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òú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à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3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ó ñà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ñêiÿ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å íàïè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é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ìü äó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ìü s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äú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ò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ä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ø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è á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òâåð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àÿ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: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 áî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ú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ñ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ûõú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ìú (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)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Ïîì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ÿ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 íå á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è, ïðiè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à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øè ï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è, â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ïðiè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à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øè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ñà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êâå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òú ñ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â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û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í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Ïîáý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é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ñÿ âú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 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û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ú t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òè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t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íû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õî ä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èòú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òú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à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ó ôiëàäåë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ñêiÿ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å íàïè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ò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íû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é 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÷ü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äîâú, tâåð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çà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, çà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çå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ò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ä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ò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è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ñò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çà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ø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ãë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å 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äà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t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ìèùà ñàòàíè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ûÿñÿ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, íî ë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äà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êë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ñÿ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à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ðàçó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âîç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î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ÿ 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îáëþ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t ã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,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iÿ ïðiè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â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ó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ó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ÿ 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ãðÿ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w: äåð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øè, äà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òú âýí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âîe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Ïîáý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àãî 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ñòîë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ú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ý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ïè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, 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ãw ñú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ú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õî ä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èòú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òú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à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ó ëàîäi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ñêiÿ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å íàïè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,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û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ûé,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îêú ñ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ò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ä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è ñò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ïëú: íå äà ñò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û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ëú íè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ë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q, ä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ò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ü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 Erok" w:ascii="Irmologion Erok" w:hAnsi="Irmologion Erok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óì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ïëú íè ñò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ë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t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ú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ì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, ï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æå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 ñò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ã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ë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ú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ø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îã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óþ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í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Ñî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ê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t 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e </w:t>
      </w:r>
      <w:r>
        <w:rPr>
          <w:rFonts w:cs="Irmologion" w:ascii="Irmologion" w:hAnsi="Irmologion"/>
          <w:color w:val="000000"/>
          <w:sz w:val="8"/>
          <w:lang w:eastAsia="ru-RU"/>
        </w:rPr>
        <w:t>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î ðàçæ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îã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äý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ñðàì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àã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òâ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îë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ðiåìú 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è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ä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èø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ëþá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è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. Ðå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ñò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ïðè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îë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èòú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çåòú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è,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ó êú í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å÷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ñ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Ïîáý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ìó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è ñ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íà 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ý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ïîá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íà 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õî ä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èòú,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òú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âà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4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õ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è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ñòû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âû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ðó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ùü ñ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ÿ: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êà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ï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ái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ý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ú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ý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åíú 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ì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ïiñ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à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â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(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) äó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ðåñòú 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íà 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ìú ñì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äîâ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ðåñòú 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 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è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ñÿ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ý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õú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ñÿ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ðè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öû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û âú 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ûÿ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âýí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ç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û íà ãë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ó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ìü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íèêw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åííûõú ã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èõú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ì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ìü äó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è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îì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 ñò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î,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íî êðy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ëó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ðåñòú 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 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ðè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e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ú ñï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ç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íî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îå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íî ëü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ò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íî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íî òåë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iå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å ë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å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îå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íî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ð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ë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íà 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æä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õó ïî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ü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ðåñ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íóòðü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e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ò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ü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ú,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ú,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>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âñå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íàÿ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ä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ìó íà 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ý,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ìó 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 âý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0. 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ñÿ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ðè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öû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èìú íà 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êë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ìó 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 âý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âýí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îì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1.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eñêà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þ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5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õú âú ä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ý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ãw íà 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ý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ó í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ó âíóòðü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íý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, çàï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íó ñåäì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ïå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à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ïêà ïðî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àþùà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îìú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èìú: 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íú ðàç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è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ïå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ì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íè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íè 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çåì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, ðàç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è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ó,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àõñÿ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w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ñÿ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íú ðàç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÷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ó,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t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eö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íå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èñÿ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ïîá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t 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îâà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íü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äîâú, ðàç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è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ìü ï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ïî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ðåõ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íû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eö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íåöú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çà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ü ð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ì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ì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ìü äó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èõú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ëàííûõú âî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ó t ä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û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ãw íà 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ó, 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ðè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ñÿ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ðè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öû 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íöå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æäî ã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ô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û ç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û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ëíû fyì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òâû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ò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í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ó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çòè ïå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çà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ê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â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iþ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 t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àãw 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ë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â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ìó öà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ö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ñÿ 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õú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wâ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è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ðåñòú 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íû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eö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÷è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ÿùà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ùàìè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ò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ÿùû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ÿùåé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îìú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èìú: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íåöú çà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ûé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òâ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ì</w:t>
      </w:r>
      <w:r>
        <w:rPr>
          <w:rFonts w:cs="Irmologion Titles" w:ascii="Irmologion Titles" w:hAnsi="Irmologion Titles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î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 ñ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íà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çåì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ÿ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õ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ûÿ: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ìó íà 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íöó áë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 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 âý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ðè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íà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õó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ñÿ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ðè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öû 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êë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ìó 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 âý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6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ç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íåö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 t ñåä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î t 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ðåõ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íûõ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íûé: ãðÿ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ä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ü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øå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ïîáý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 ïîá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çå ï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ü âò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,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õú âò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íî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å: ãðÿ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ä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ü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ìó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ä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ú t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ò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ü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i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çå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iþ ï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ü,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õú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iå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íî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å: ãðÿ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ü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í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ø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èëî âú ðó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õú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ïî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ðåõ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íûõ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ié: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à ïø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û çà ä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÷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ÿ çà äè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i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â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çå ÷å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óþ ï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ü,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õú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÷å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àãw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íà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ié: ãðÿ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ä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ü 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Erok" w:ascii="Irmologion Erok" w:hAnsi="Irmologion Erok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ñòü íà ÷å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ýé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è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i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sâýðü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ç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óþ ï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ü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õú 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ëò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ûõú ç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õ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îìú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èì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ä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ý, â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êî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ûé, í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ø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ì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è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ÿ t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õú 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 êî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 áý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ý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äà ï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î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ñ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ëå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çå ø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ï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öå 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èùå 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í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ó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s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äû í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íûÿ 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íà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þ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ñì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íèöà tì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û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ðà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èì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î të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îêú ñâ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à ã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ñòðîâú t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íóøà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iå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ñò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åëü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ùíè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üíi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ñâ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ü ñ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ñÿ âú ï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à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è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ñòý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øà ã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þ: 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íà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òå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t ë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ãw íà 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í÷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ié 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7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ï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õú 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û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ûÿ íà 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ëýõú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ûÿ 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ð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ðû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ñêiÿ, äà í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å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ðú íà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, íè í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, íè íà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ã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à âî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 t âîñ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ö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 ï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w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î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î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èìú êú 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w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ä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â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3. íå â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 íè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íè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ÿ, íè äð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ú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çàïå÷à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åìú ðà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ãw íà ÷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õú ÷è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çàïå÷à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íûõú: 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ðåäåñÿòü 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ðè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ÿùè çàïå÷à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íûõú t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àãw 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à ñû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åâû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T 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îâà äâ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ü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ÿùú çàïå÷à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íûõú: t 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à ðó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îâà äâ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ü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ÿùú çàïå÷à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íûõú: t 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à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îâà äâ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ü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ÿùú çàïå÷à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íû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t 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ðîâà äâ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ü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ÿùú çàïå÷à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íûõú: t 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à íåôf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ìëÿ äâ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ü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ÿùú çàïå÷à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íûõú: t 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à ìàíàñ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íà äâ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ü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ÿùú çàïå÷à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íû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t 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à ñyìå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îâà äâ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ü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ÿùú çàïå÷à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íûõú: t 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à ëåv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íà äâ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ü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ÿùú çàïå÷à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íûõú: t 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ññà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îâà äâ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ü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ÿùú çàïå÷à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íû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t 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à çàâó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ÿ äâ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ü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ÿùú çàïå÷à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íûõú: t 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èôîâà äâ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ü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ÿùú çàïå÷à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íûõú: t 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à âåíià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íîâà äâ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ü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ÿùú çàïå÷à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íû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Ï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÷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, t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ë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,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íöå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û âú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 áý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íiöû âú ðó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î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èì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íiå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ìó íà 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ý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ì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íö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è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ðåñòú 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eö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ðåõ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íûõ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íà ë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êë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: áë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ì</w:t>
      </w:r>
      <w:r>
        <w:rPr>
          <w:rFonts w:cs="Irmologion Titles" w:ascii="Irmologion Titles" w:hAnsi="Irmologion Titles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âà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ïîñò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ìó 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 âý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t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eö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iè âú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 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ûÿ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ïîäè,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è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t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áè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i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á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ú êðî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í÷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î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è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à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ü âú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â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íà 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ý â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6. íå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÷óòú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óòú,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æ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è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öå,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íåö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ïî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íà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íû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íèê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ò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ó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ó t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i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8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çå ñåä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ï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ü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áå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âiå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ú ÷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õ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ì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wâ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ìú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ìü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á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ú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ëò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é ê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íèöó 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ó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fyì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è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, ä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ú 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òâàì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ë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ü çë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é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î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 ê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íûé ì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òâàìè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t ðó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à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ú ê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èö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ãw 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ëò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ë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 íà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èñ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ì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õó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ìü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øàñÿ, äà âî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áÿ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âîì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ó âîñòðó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øó,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ü,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åíû ñú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i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íà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þ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iÿ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ü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à ïîã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à òð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íàÿ ïîã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ò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ú âîñòðó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ã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æå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à â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í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iÿ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ü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ÿ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ü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å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iÿ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ü ñ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é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õú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õ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iÿ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ü êîðà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ú âîñòðó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ú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sâý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, ã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âý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à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iþ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ü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íèêè âî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sâý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ò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piífîñ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iÿ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t 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t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ðüê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å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û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ú âîñòðó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âåí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iÿ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ö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iÿ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ü ëó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iÿ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ü s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äú, äà çàò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iÿ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iÿ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ü äà íå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ü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îæä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ã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à ï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 ïî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à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îìú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èìú: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,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,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ìú 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èõú ãë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áíûõú ò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ú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èõú òðó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9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û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ú âîñòðó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õú sâý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ú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øó íà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þ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 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÷ü ñòóäåí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çäíû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çå ñòóäåí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äí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 t ñòóäåí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ùè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÷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ö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ú t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à ñòóä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÷íàã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çè íà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àñò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ó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ñòü ñêîðï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çåì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ý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äà íå â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òð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ç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, íè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àãw s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à, íè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àãw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à, íî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iþ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òú ï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 íà ÷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äà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íî ä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êó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ò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ü ì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é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ñêî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â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íåò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ùóò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ó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æä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áý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t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ïîäî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iÿ ï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íà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e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ëeíûìú íà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ãë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ýí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ëåíè 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à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eñê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õó âë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ë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ñêi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ëü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õó áðw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ðw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æå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í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êîë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è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è òå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 íà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õ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øèáû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íû ñêîðï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íû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áý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àñòü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â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ü ì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è íà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ñ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ö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ãåë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äí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äwí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ëèíñ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îë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w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 t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ðÿ ï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ø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ú âîñòðó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õú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t 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ðåõú ð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ëò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çë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ãw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ié ø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þùó òðó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ðàçðý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û ñ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àíû ïðè ðý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ý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vô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 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íè íà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î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òú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iþ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ü 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è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íwâ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íûõú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ò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õú ÷è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õú âú 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è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ûÿ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ÿ áðw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íeíí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v</w:t>
      </w:r>
      <w:r>
        <w:rPr>
          <w:rFonts w:cs="Irmologion" w:ascii="Irmologion" w:hAnsi="Irmologion"/>
          <w:color w:val="000000"/>
          <w:sz w:val="8"/>
          <w:lang w:eastAsia="ru-RU"/>
        </w:rPr>
        <w:t>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fwâ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eëíû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eìú (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)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ãëà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ëü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í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åë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ò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å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iÿ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ü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âú,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åë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ñòü áî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é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áý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á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íè sì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 ãëà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ñò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þù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iè t 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å âðå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ûâàì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,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øàñÿ t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ê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äà íå ïî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ÿòñÿ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íwìú, í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äwëwìú çëà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ðÿíû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í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eíí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ðåâÿ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òè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óòú, íè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òè, íè 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øàñÿ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ñòâ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íè t âîëõâ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é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t áëó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t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üá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0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ã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à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ïêà 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 ñú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îë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àê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ó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à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ãë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)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ö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òîë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åí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øå âú ðó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ó ðàçãè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ó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ó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ä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 í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þ 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î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îìú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ú ðû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îçãëà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ø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ìü ãð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û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îçãë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øà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ìü ãð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û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ïè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õú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ú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ùü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çàïå÷à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ø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ìü ãð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å ïè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õú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 í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âîç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êó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ñÿ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ìú 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 âý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î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íî âî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à ñåä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âîñòðó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, òî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í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îæ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îâý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 ðà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õú ñú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ùü ñ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è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èöó ðàç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óþ âú ðó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à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ãw í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ê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ó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äü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èöó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ïðiè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ü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îðü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î ÷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ý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íî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àä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ú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ó t ðó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í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ú ñëàä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í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ãîðü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âî ÷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ý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è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åñòâîâàòè âú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 ïëåì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ý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ö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õ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ý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1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ä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ü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íà æåç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ÿ: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è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êîâ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" w:ascii="Irmologion" w:hAnsi="Irmologion"/>
          <w:color w:val="000000"/>
          <w:sz w:val="8"/>
          <w:lang w:eastAsia="ru-RU"/>
        </w:rPr>
        <w:t>ë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ÿþùûÿñÿ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é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ü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â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â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í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ëþ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âíý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, íè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ïîï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 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äåñÿ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à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åìà ì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ÿùó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øåñòüä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îë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íà âî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èù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ëè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ùíèêà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ìú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íå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ó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í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òú âðà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âîñ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ò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ñ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ó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ó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ñòü çà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î, äà íå 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äü (íà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) âî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à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òú íà â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ú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ð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î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âî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îñ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ó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î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s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òú t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çäíû,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á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òú íà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íàõú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ãw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 äó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íý ñ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ïÿò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òú t 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ë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ú, òýë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ÿòú ïî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î ãð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è 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þ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âå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û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ëþòú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ãú êî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à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÷èñòà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ÿ 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 ò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õú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ú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åíú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 âú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óòú (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à) íà í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é íà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íà 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èõ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òú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é ñú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ü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: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èò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à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àöý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ø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ðà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àÿ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ü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 ï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å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èõ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ìü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ù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iè ïðè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ó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íîì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 âò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t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iå 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w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åä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ú âîñòðó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è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û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à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 âý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ñÿ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ðè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öû,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ìú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iè íà 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ýõ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íà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à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êë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õ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èì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å âñå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þ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ÿ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ó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ó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öû ïðî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øàñ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òâû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ì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ò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å ò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å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ñ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ïîñ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äøûÿ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ðàñ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øûÿ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çåñÿ 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é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êi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ú ç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ú 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 áëèñ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2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íà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à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ö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ó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î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ãë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öú t s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äú äâîþ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å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 ÷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, âî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á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äóùè 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å íà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s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ìåí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ì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ãë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ìü â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ö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t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æå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iþ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ü s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äú í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íû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ë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ú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þ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æ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íà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s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 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þ 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, ä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, 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ñê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à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è æå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æ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íû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õè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ê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ý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ú 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àíî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, äà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w ï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 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ÿùó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ý øåñòüä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ìiõà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ñî s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s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ãå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âîçì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ñ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í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s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ié, s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íié, 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ìûé ä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àò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ëü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â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óþ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í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íà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ãå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íè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õú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é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ùü: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ý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â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ñòü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èç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êëåâåò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ú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è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ëåâ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ì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ïîá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i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í÷å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ìú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âîç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äî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âå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,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è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ìú 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ä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îëú ê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ðîñòü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óþ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û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 s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èç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íà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, ã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ð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åñê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êðè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ð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àãw, äà ï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âú 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þ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î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ïðåï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ú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åíå, t ë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sì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ïó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s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çà 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ðý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ä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âú ðý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îò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çå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æ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ðý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â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s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t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àñÿ s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íà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 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øè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î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wâýä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þòú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3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íà ïåñ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ìîð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ÿ s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ì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ý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ö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à ãë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ë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S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õú,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åí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åä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ëü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s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ó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ñòü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ó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 t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çà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ó âú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âà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Erok" w:ascii="Irmologion Erok" w:hAnsi="Irmologion Erok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ú s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êë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 s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ñòü s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þ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êë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 s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þ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åíú s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îâàòèñÿ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ëþùà âå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ñòü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ì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ðåäåñÿòü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ç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ú õó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ê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,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ò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ÿ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ñî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á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ñòü íà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öýìú 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ý (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ý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ëåì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ÿ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è 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íå íàï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ú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àõ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íû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íöà çà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àãw t ñ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õî, ä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è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âú ïë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, âú ïë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äåò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i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,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i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ó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. 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à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î s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ÿ âî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ãî t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ø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à ä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,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í÷û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ø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s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àãw s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ÿ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ÿ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ïîêë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îìó s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âà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íà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óä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å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ü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ñú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à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÷åë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ü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ÿ 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è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ié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äà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s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åìú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ìú 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çú s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þ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â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íó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çó sâý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, äà ïðî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à sâý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ä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íå ïî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ÿò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çó sâý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ì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û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å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iÿ, áîã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û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iÿ, ñâ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íû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íûÿ, ä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íà÷åð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íà ä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 ðó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÷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äà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âî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òú íè ê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, íè ï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ìw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íà÷åð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s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è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ðî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ú, äà ïî÷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÷è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sâý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: ÷è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î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ñê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è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ú øåñòüä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ú 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4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íåöú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å íà ã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ñòý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äåñÿ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ðè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ù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î íà ÷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õú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ú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à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õú ã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öú ã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õú âú ã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ëè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è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íü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ó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÷å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ðè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íû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öû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ì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íóò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íè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ìw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äåñÿ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ðè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ù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ëåíè t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ú æ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êâå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,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ñòâåííèöû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: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þ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íö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î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äåòú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ëåíè t 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åíöû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íöó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ñÿ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ü: á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ï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à á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î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è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ã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à ï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 ïî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ã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ëi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íî áëàãîâ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ìú 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ìó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å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à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îìú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òåñ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ó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êë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 ñî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øåìó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íèêè âî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Erok" w:ascii="Irmologion Erok" w:hAnsi="Irmologion Erok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ï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ï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àây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ié,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t âi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ðîñòè ëþáîäý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ÿ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àï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Erok" w:ascii="Irmologion Erok" w:hAnsi="Irmologion Erok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îìú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ì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îêë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åòñÿ s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åòú íà÷åð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íà ÷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ðó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t âi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ðîñò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, âi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ðàñ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âë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íà íåðàñ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à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â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è 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åëîìú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û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íöå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 ì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 âý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 âîñ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òú 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ÿ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ü ïîêë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þùièñÿ s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ðàç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ùiè íà÷åð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òåð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å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ñî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ú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îâýä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îâ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õú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ñú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ùü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íàïè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âi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ý t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ý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òú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, äà ï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þòú t òð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 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òú </w:t>
      </w:r>
      <w:r>
        <w:rPr>
          <w:rFonts w:cs="Irmologion Erok" w:ascii="Irmologion Erok" w:hAnsi="Irmologion Erok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ú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ê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öý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åí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í</w:t>
      </w:r>
      <w:r>
        <w:rPr>
          <w:rFonts w:cs="Irmologion" w:ascii="Irmologion" w:hAnsi="Irmologion"/>
          <w:color w:val="000000"/>
          <w:sz w:val="8"/>
          <w:lang w:eastAsia="ru-RU"/>
        </w:rPr>
        <w:t>ó ÷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ñêîì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 íà ãë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âý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öú 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ðó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ï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ñòð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à, âîï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èìú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îìú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ìó 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öý: 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ï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ï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,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ñøå òð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âà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ç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ë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ï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öý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ï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íà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êâ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ÿ íà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ï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ñòð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ëò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àñòü 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î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÷åìú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ìú ê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åìó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ï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ñòðûé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ï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ðû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 Erok" w:ascii="Irmologion Erok" w:hAnsi="Irmologion Erok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è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çäû âiíî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 ç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w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îç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ä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ë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ï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íà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å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iíî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ñêi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ëî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ò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î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i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ðîñò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ñ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ò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î â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ü t ò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ä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ä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ñêèõú, t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ié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ù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5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å íà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íî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ì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õ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ì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âú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èõú,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ñ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ðîñò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 ñò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î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íî ñ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á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øûÿ s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ðà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÷åð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è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ûÿ í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è ñò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ý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ÿ ã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ë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íü ìw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à 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í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í÷ó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íà ä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å âñå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þ: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è ïóò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4.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;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å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öû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ÿòñÿ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ò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ðàâ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ò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çåñÿ 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iè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iÿ íà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ì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õó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ì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âú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 ëü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û 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ë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ï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ñàíè í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ñåõ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ÿñû çë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î t 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ðåõ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íûõú 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åä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w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ìü ô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ú çë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åíû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ðîñò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àãw 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 âý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èñÿ 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à t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ì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î 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ñ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ñ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ì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âú ñåä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6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õú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é t 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à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ùü ñåä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w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ò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ìü ô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ðîñò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 íà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âû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ë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ô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íà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ëþ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s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òú íà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ý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õú íà÷åð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sâý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ÿþùèõ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ò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ë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ô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ìåðòâå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à äó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ìðå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i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ë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ô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í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íèêè âîä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à âîä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î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à: 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í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ç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ü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ë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ü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: ä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íè á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õú 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î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ëòà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à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,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å âñå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þ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 ñó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å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û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ë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ô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ö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è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ï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ìú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ø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àñòü 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âàõ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øàñÿ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û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ë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ô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íà ï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ú sâý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ñò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ð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è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t á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í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ëèø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íàãî t á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t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â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ïî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øàñÿ t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ø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ë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ô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íà ðý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vô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÷å â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èòñÿ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ö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ìú t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å÷íû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ú s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ú s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ñòú ë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w ïð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à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è 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û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æ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û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áî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wíñòiè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eíiÿ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ÿòú êú ö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ú âñ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ûÿ, ñ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íà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 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ié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âñå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ãðÿ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ü: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äà íå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ú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ðÿòú ñðàì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í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î 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ìî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ñê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ìàãåä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åä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ë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ô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íà â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é t 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à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t 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ÿ: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 áëèñ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ú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ú íè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, t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ýæ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 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ò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ú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ú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ú âú 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÷åñòiè 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àây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ié ïîìÿ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ìú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ó âi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ðîñòè 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ñòðîâú áý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û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ò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òåñú, 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ñú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à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ëèøà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öû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 t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âû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íû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sý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7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t ñåä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õ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ìü ô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 ñ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ïðiè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äà ïîêà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ò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 ëþá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öû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iÿ,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iÿ íà â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è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æå ëþá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øà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iå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ñòi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è 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âi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ëþáîäý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ÿ 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ñòî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î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î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õú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ó íà s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è ÷åð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ý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åíý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ûõ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øå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ì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ÿ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å÷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ú ïîð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åðâë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çëàù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åìú äð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åðî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ó 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ó âú ðó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ó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çîñ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íú ëþáîäý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÷å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í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íà, âàây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ié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ëþá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öà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çîñòåìú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ñêè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õú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ó êðîâü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ðîâü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å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îâû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ñÿ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â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îìú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è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ú: ÷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ä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èñÿ;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éíó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(ñ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)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s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ÿ í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ãw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ìü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ÿ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S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t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äí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óáó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äå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ä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ñÿ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è 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å íàï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âú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ó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íóþ t ñ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ÿ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à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ù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s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ü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ùå s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åä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åò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9. 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ðîñòü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ìü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ú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û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ì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i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ìü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: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, 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) äð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,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ïðå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s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ñåä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óá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ÿòü ð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ÿòü ö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ñòâ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í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, í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à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iå 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òú ñî s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å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ó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ñòü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s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þ ä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ñ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íöåìú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íåöú ïîá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ãîñ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ü ö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è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í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û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ë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ëþá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öà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,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ëå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ö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ÿòü ð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s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è,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ëþá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öó âîçíå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ïó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øó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í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æ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7.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áî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ú ñåðä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,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ó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ñòâî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s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þ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ñ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òñÿ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û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i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ñòâî íà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öà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8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ï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à 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 ñú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ñòü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þ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ðîñâ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t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î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ïîñòè,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î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èì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ï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ï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àây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i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æè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ùå áý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ü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ìó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ó í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ó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ð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èùå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ï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ú í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û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í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ìûõ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t âi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ðîñòè ëþáîäý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ÿ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àï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è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iå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ñòiè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þ 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ø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óï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ñòiè t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û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t 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ñòâà ñë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ðàçáîã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õú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ñú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ü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í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äiå 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äà íå ïðè÷àñòè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ÿ ãðý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t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äà íå âð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èëý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ÿ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â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ãðý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å äî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ìÿ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íåï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ä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Âîçä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îç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ñ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èò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 ñ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áî ïî 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þ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þæå ÷åð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(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), ÷åð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 ñó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á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w ïð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ñâ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ý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íàñë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>, ò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w ä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é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äöû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ú, (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) ñý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ö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å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äî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ò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ü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âû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,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" w:ascii="Irmologion" w:hAnsi="Irmologion"/>
          <w:color w:val="000000"/>
          <w:sz w:val="8"/>
          <w:lang w:eastAsia="ru-RU"/>
        </w:rPr>
        <w:t>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ñîæ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ïîêú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ð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ó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iå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ñòiè, ëþ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âøiè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ñâ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ýâøi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ðÿò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 çàï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ä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à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 çà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,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,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ié âàây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,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êié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óï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ñòiè âîçð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ñ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ó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á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êó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åòú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2. áð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ðåá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ÿ äð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åð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ñ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ð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ê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åð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àãw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à fy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í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àãw ñ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è ñë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àãw ñ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à t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à ÷åñò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w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îðí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fyì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i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i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åìi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ø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ê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îëå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ú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÷åñê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o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ùè ïî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 äó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â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t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t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íà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ëàÿ t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t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ø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Êóï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øåñÿ t í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ä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à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óòú çà ñ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ìó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, ð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óùåñÿ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,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,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i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ûé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ñ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ð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åðâë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åþ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çëà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ûé 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î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iåìú äð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åðîìú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ï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áå ò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î 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òâî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ì÷i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ÿé âú êîðà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ú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àÿé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ü âú êîðà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õú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î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èö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û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è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ëàþòú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äà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à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ï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õó,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ÿùå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ìú ðàæäå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åíú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ó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îìó;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ñòü íà ãëà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õ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óùå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å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ùå: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,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,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ié,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îã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iè êîðàá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è, t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á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ñòâà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ýìú ÷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çàïó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Âå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, í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û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ó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ú t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ú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ïîê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ü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î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w ñòðåì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iåìú â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àây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i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ý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ã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óñi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è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å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ú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òèñÿ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õè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ö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iÿ õ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îñòè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òñÿ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ìú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íîâíûé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íú â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 ñâ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èêà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ñâ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æåíèõ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û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âú ò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êóï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ò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øà âåëü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è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ñòiè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îëõâ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è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 ïðåëü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öû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ü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ñê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íûõú íà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19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ï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õú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é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à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ãà íà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àãw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ëè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ià: ñ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à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ó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ìó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è ñó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ó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ëþá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öó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ïîñìð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ðàñò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 ëþáîäý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íiåì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ì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ú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ü 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t ðó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ò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ëè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à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îñõî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 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 âý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ä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ñÿ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ðè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ö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ðè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êë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îâè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ìó íà 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ý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å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ëè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i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 t 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ùü: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òå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ìó, â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iè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ûè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í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à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è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ãðî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ïêèõ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þùèõ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ëè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à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î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âñå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ü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èì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å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ñ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í÷i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èë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å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å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 âú âyñ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ú: âyñ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ïðàâ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íàïè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ç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iè í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åðþ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í÷à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èíí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î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ïîêë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äü,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êëå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é ò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õú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îâî: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 ïîêë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: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î 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îâ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>ú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åñòâi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õ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î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ñò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ü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åí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àâî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íû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èíñòâåííû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è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(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)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íåí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ãëàâ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ýí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í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í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íèê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æ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,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ì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í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ë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âú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ó ÷åðâ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ó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iþ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ðè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ñÿ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èíñòâà í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á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 </w:t>
      </w:r>
      <w:r>
        <w:rPr>
          <w:rFonts w:cs="Irmologion Erok" w:ascii="Irmologion Erok" w:hAnsi="Irmologion Erok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à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åõ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û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âú âyñ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ñò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, äà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ï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æå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æ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íû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ï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òî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î âi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îñ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 âñå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åâ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íà 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ñòåã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ÿ í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î: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ü ö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ãîñ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àã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à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 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öý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çîï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îì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èìú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ï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àìú ï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ûìú ïî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 ïði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á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ñÿ íà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÷åðþ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óþ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þ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äà 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å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è ö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è 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êè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è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ÿùíèêw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è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èõú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òè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ñâ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íû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û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õú s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à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eì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àíû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ü ñú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èìú íà êî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íñòâ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ò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òü s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ë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ûé ïð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ú, ñî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ûé ç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eíiÿ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æå ïðåëü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øûÿ íà÷åð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sâý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êë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ùûÿ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: æ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à â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eí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à 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åð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åííîå ã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åå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ïåëîì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i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á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iåìú 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ãw íà êî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øè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ò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û íà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øàñÿ t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20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ý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à 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 ñú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þùà ê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÷ü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äí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æå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î âú ðó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òú s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ÿ, s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ÿ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íÿã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ä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àò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ÿç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ÿùó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çäíó çà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â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êëþ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ïå÷àò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íà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äà íå ïðåëü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è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ñ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ÿùà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t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ó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íà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ëî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õú ïð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ûÿ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øû ðà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àíûõú çà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ñò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î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à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å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å íå ïîêë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 s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þ, 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à íà÷åð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íà ÷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õú 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ðó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ö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ñÿ ñî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ì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ÿùó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5.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iè æå ìåðòâå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øà,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äåæå ñ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ÿùà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.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âîñ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íi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î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6.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ü âú âîñê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íiè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ýìú: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ü âò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à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ëàñòè, íî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e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ö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ñÿ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ÿùó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êîí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ñÿ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ÿùà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ú, ðàçðý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ñàòà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t òå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û ñâ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äåòú ïðåëü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ûÿ íà 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ëýõú 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à, ñî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è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íà 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æå ÷è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ú ìîð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ç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íà øèð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áû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âî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áëåííû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ü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ñú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ÿ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îëú ëü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 â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åð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íåíí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åëí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æå s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ûé ïð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÷åíè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óò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ü 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 âý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õú 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ú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àãî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æå t ë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ý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î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ñÿ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õú ìåðòâå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û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å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iÿ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ÿ ïðå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ä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î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í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è ðàç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à t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çåñÿ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íàÿ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à ìåðòâå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t í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ûõú âú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àõú, ïî 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à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å ìåðòâå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òà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ìåðòâå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øà ïî 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â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eí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 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åð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íåííîå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âò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í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ñÿ âú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ý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íýé í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ú, â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æåí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åð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åííî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21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õ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ëþ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ó: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îå áî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çåì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âàÿ ïðå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à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ÿ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ü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õú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âú 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ü 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 ñú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ïðèã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í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åíó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ó ñâîå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õú ã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ëié ñú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þùü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iÿ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 ñú ÷åëw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è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ñÿ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è 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ñ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è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ò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ó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ó t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iþ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è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: íè 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÷à, í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ïëÿ, íè á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çíè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ðâàÿ ìèìî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ø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ñý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íà 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ý: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í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à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íàïèø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è: ñîâåðø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ñÿ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ô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à,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î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öú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ú 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äóùåìó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íèêà â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íûÿ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í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Ïîáýæ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é íà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èòú 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é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â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í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8. Ñòðàø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ûìú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û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öà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ú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û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û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äw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öe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ú ëæ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âûìú,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çåðý ã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ù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ã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åëîìú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 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ü âò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å ê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ú t ñåä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èõú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äìü ô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íåíûõú ñåä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âú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íèõ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êî ì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,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: ãðÿ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, ïîêà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òè 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í÷ó æ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å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ÿ 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õîìú íà ãîð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ûñî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è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êié,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å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íèç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ü ñú íåá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t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à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ü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ó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þ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íî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íè äð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ïiñó êðyñòàë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íó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ü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ó â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ûñî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ùü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äâ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ñÿ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âðà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wâú äâ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ñÿ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íàï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àíà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æ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äâ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èìú ê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íwìú ñû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åâûõú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3. t âî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à âðà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âåðà âðà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, t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þ</w:t>
      </w:r>
      <w:r>
        <w:rPr>
          <w:rFonts w:cs="Irmologion" w:ascii="Irmologion" w:hAnsi="Irmologion"/>
          <w:color w:val="000000"/>
          <w:sz w:val="8"/>
          <w:lang w:eastAsia="ru-RU"/>
        </w:rPr>
        <w:t>ãà âðà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ïàäà âðà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ý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ø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é äâ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ñÿ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äâ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ñÿ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wâ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í÷è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ÿé ñ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þ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ÿøå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ü 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ó,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èòú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ðà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íà 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ãëû ñòî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îëã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òî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æ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øèð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è</w:t>
      </w:r>
      <w:r>
        <w:rPr>
          <w:rFonts w:cs="Irmologion" w:ascii="Irmologion" w:hAnsi="Irmologion"/>
          <w:color w:val="000000"/>
          <w:sz w:val="8"/>
          <w:lang w:eastAsia="ru-RU"/>
        </w:rPr>
        <w:t>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è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ñòiþ íà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ié äâ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ü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ñÿùú: äîëã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øèð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ûñî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í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ç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è 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âî ñ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èäåñÿ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å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ðè ë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êòè, âú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ðó ÷å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÷åñêó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ñòý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ïiñ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î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î, ï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áåíú ñòê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ó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ñíî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ÿ ñòý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èìú äð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åíiå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ê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øeí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ó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í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iå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âî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ñïiñú, âò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ñàïô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ðú,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iå õàëê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íú, ÷å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ðòîå ñì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äú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îå ñàð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íyxú, øå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äié, ñåä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õð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if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ñ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å âè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ëëú, ä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îå òî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çié, ä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îå õðy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ïðàñú, ïåðâî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ñÿ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à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ífú, âòîðîå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ñÿ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åf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v</w:t>
      </w:r>
      <w:r>
        <w:rPr>
          <w:rFonts w:cs="Irmologion" w:ascii="Irmologion" w:hAnsi="Irmologion"/>
          <w:color w:val="000000"/>
          <w:sz w:val="8"/>
          <w:lang w:eastAsia="ru-RU"/>
        </w:rPr>
        <w:t>ñò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â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ü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ú äâ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ü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åðwâú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 ê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æäî âðà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 t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àãw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åðà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ãíû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 ç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î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î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ñòê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ðå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ëî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à íå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õú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: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á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âñåäåð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åëü õ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íåö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 íå 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óÿ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ö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ó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, äà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ÿòú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ú,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à áî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>iÿ ïðîñâý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â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è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íåö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öû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ï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âî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ý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äó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ö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ðiå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ñòiè ïðèí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òü ñâ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þ </w:t>
      </w:r>
      <w:r>
        <w:rPr>
          <w:rFonts w:cs="Irmologion" w:ascii="Irmologion" w:hAnsi="Irmologion"/>
          <w:color w:val="000000"/>
          <w:sz w:val="8"/>
          <w:lang w:eastAsia="ru-RU"/>
        </w:rPr>
        <w:t>âú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ðà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óòú çà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 âî ä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è áî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èíå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òú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ó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wâú âú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2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å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àòü âú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 ñ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î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çî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 íî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êìw íàï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ûÿ âú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àõú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íû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íö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Ãëàâ</w:t>
      </w:r>
      <w:r>
        <w:rPr>
          <w:rFonts w:cs="Irmologion Grave" w:ascii="Irmologion Grave" w:hAnsi="Irmologion Grave"/>
          <w:b/>
          <w:color w:val="FF0000"/>
          <w:sz w:val="10"/>
          <w:u w:val="single"/>
          <w:lang w:eastAsia="ru-RU"/>
        </w:rPr>
        <w:t xml:space="preserve">à </w:t>
      </w:r>
      <w:r>
        <w:rPr>
          <w:rFonts w:cs="Irmologion" w:ascii="Irmologion" w:hAnsi="Irmologion"/>
          <w:b/>
          <w:color w:val="FF0000"/>
          <w:sz w:val="10"/>
          <w:u w:val="single"/>
          <w:lang w:eastAsia="ru-RU"/>
        </w:rPr>
        <w:t>22.</w:t>
      </w:r>
    </w:p>
    <w:p>
      <w:pPr>
        <w:pStyle w:val="Normal"/>
        <w:widowControl w:val="false"/>
        <w:rPr/>
      </w:pPr>
      <w:r>
        <w:rPr>
          <w:rFonts w:cs="Irmologion Breathing" w:ascii="Irmologion Breathing" w:hAnsi="Irmologion Breathing"/>
          <w:b/>
          <w:color w:val="FF0000"/>
          <w:sz w:val="8"/>
          <w:lang w:eastAsia="ru-RU"/>
        </w:rPr>
        <w:t>È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 </w:t>
      </w:r>
      <w:r>
        <w:rPr>
          <w:rFonts w:cs="Irmologion" w:ascii="Irmologion" w:hAnsi="Irmologion"/>
          <w:color w:val="000000"/>
          <w:sz w:val="8"/>
          <w:lang w:eastAsia="ru-RU"/>
        </w:rPr>
        <w:t>ïî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è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ó ðý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âî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íûÿ,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ë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êðy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ë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õ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ó t 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í÷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. Ïîñðå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ñ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íû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o</w:t>
      </w:r>
      <w:r>
        <w:rPr>
          <w:rFonts w:cs="Irmologion" w:ascii="Irmologion" w:hAnsi="Irmologion"/>
          <w:color w:val="000000"/>
          <w:sz w:val="8"/>
          <w:lang w:eastAsia="ru-RU"/>
        </w:rPr>
        <w:t>á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û ðýê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î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íîå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æå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ïë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 äâà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åñÿòå, íà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éæäî ì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ö</w:t>
      </w:r>
      <w:r>
        <w:rPr>
          <w:rFonts w:cs="Irmologion" w:ascii="Irmologion" w:hAnsi="Irmologion"/>
          <w:color w:val="000000"/>
          <w:sz w:val="8"/>
          <w:lang w:eastAsia="ru-RU"/>
        </w:rPr>
        <w:t>ú âîçäà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òâiå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âà âî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ö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i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êwì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3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fåìà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êòî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æ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i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íå÷ü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âú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àá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æà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,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4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>çðÿòú ëèö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å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íà ÷å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õ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5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ùè íå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äåòú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w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 ïîò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áóþòú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à t ñâý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ëíèêà, íè 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à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íå÷íàãw,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ïðîñâýù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åòú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îöà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òñÿ âî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êè âý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â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6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å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å </w:t>
      </w:r>
      <w:r>
        <w:rPr>
          <w:rFonts w:cs="Irmologion" w:ascii="Irmologion" w:hAnsi="Irmologion"/>
          <w:color w:val="000000"/>
          <w:sz w:val="8"/>
          <w:lang w:eastAsia="ru-RU"/>
        </w:rPr>
        <w:t>ìè: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èííà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ü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õú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êú ïîñë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à ñâ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î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ðà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ìú ñâî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,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æå ïîäî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åòú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òè â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ý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7. 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ãðÿ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ðw: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ú ñî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ÿé 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åñòâà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è ñ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8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íí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õú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õú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e</w:t>
      </w:r>
      <w:r>
        <w:rPr>
          <w:rFonts w:cs="Irmologion" w:ascii="Irmologion" w:hAnsi="Irmologion"/>
          <w:color w:val="000000"/>
          <w:sz w:val="8"/>
          <w:lang w:eastAsia="ru-RU"/>
        </w:rPr>
        <w:t>ã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àõ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ýõú, ïà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õú ïîêë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èñÿ í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ó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à ïîêà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þùàãw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i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æäü, í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êëå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òú áî ò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á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iè òâî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wâ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îáëþ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þùèõú 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è ñ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: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ó ïîêë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ÿ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0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à ì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: íå çàïå÷àò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é ñ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ú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åñòâiÿ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è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ÿ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êw â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ìÿ á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 Erok" w:ascii="Irmologion Erok" w:hAnsi="Irmologion Erok"/>
          <w:color w:val="000000"/>
          <w:sz w:val="8"/>
          <w:lang w:eastAsia="ru-RU"/>
        </w:rPr>
        <w:t xml:space="preserve">ç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òü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1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ÿé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è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ê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íûé ä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ñêâåð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ð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>íûé ï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âäó äà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é äà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ñÿ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ù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2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, ãðÿ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w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ì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ìî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ñî ì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þ, âîç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òè êîå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æäî ïî äý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3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ìü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ëôà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w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ãà, íà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îê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êî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öú, 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âû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äíi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4.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íè 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ùiè ç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ïwâýä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äà 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áëàñòü </w:t>
      </w:r>
      <w:r>
        <w:rPr>
          <w:rFonts w:cs="Irmologion BrthGrave" w:ascii="Irmologion BrthGrave" w:hAnsi="Irmologion Brth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 íà ä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âî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íîå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ðà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000000"/>
          <w:sz w:val="8"/>
          <w:lang w:eastAsia="ru-RU"/>
        </w:rPr>
        <w:t>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äóòú âî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ú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5. Â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000000"/>
          <w:sz w:val="8"/>
          <w:lang w:eastAsia="ru-RU"/>
        </w:rPr>
        <w:t>æå ï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÷àð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ëþáî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u</w:t>
      </w:r>
      <w:r>
        <w:rPr>
          <w:rFonts w:cs="Irmologion" w:ascii="Irmologion" w:hAnsi="Irmologion"/>
          <w:color w:val="000000"/>
          <w:sz w:val="8"/>
          <w:lang w:eastAsia="ru-RU"/>
        </w:rPr>
        <w:t>á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i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öû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è i</w:t>
      </w:r>
      <w:r>
        <w:rPr>
          <w:rFonts w:cs="Irmologion" w:ascii="Irmologion" w:hAnsi="Irmologion"/>
          <w:color w:val="000000"/>
          <w:sz w:val="8"/>
          <w:lang w:eastAsia="ru-RU"/>
        </w:rPr>
        <w:t>äwëîñëó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åëe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ú ëþá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é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òâî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ëæ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6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ú ïî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õ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ëà ìî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çà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îâàò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ú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 xml:space="preserve">ÿ </w:t>
      </w:r>
      <w:r>
        <w:rPr>
          <w:rFonts w:cs="Irmologion" w:ascii="Irmologion" w:hAnsi="Irmologion"/>
          <w:color w:val="000000"/>
          <w:sz w:val="8"/>
          <w:lang w:eastAsia="ru-RU"/>
        </w:rPr>
        <w:t>âú ö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êâàõú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çú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ñìü 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åí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ú 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â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îâ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sâýç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u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ðåííÿÿ </w:t>
      </w:r>
      <w:r>
        <w:rPr>
          <w:rFonts w:cs="Arial" w:ascii="Arial" w:hAnsi="Arial"/>
          <w:color w:val="00FFFF"/>
          <w:lang w:eastAsia="ru-RU"/>
        </w:rPr>
        <w:t>{</w:t>
      </w:r>
      <w:r>
        <w:rPr>
          <w:rFonts w:cs="Irmologion" w:ascii="Irmologion" w:hAnsi="Irmologion"/>
          <w:color w:val="000000"/>
          <w:sz w:val="8"/>
          <w:lang w:eastAsia="ru-RU"/>
        </w:rPr>
        <w:t>ñ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ëàÿ</w:t>
      </w:r>
      <w:r>
        <w:rPr>
          <w:rFonts w:cs="Arial" w:ascii="Arial" w:hAnsi="Arial"/>
          <w:color w:val="00FFFF"/>
          <w:lang w:eastAsia="ru-RU"/>
        </w:rPr>
        <w:t>}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åí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öà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7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ä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õ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ú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å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ñòà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þòú: ïðiè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ÿé äà ãëàã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ëåòú: ïðiè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æäÿé äà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äåòú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õî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é äà ïði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òú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äó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òíóþ 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ó</w:t>
      </w:r>
      <w:r>
        <w:rPr>
          <w:rFonts w:cs="Irmologion" w:ascii="Irmologion" w:hAnsi="Irmologion"/>
          <w:color w:val="000000"/>
          <w:sz w:val="8"/>
          <w:lang w:eastAsia="ru-RU"/>
        </w:rPr>
        <w:t>í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18. Ñî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óþ á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>êîìó ñë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û</w:t>
      </w:r>
      <w:r>
        <w:rPr>
          <w:rFonts w:cs="Irmologion" w:ascii="Irmologion" w:hAnsi="Irmologion"/>
          <w:color w:val="000000"/>
          <w:sz w:val="8"/>
          <w:lang w:eastAsia="ru-RU"/>
        </w:rPr>
        <w:t>øàùåìó ñëîâåñ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åñòâà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è ñå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ïðè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êú ñ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ú, íàëîæ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ò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íà í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z</w:t>
      </w:r>
      <w:r>
        <w:rPr>
          <w:rFonts w:cs="Irmologion" w:ascii="Irmologion" w:hAnsi="Irmologion"/>
          <w:color w:val="000000"/>
          <w:sz w:val="8"/>
          <w:lang w:eastAsia="ru-RU"/>
        </w:rPr>
        <w:t>çâú í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íûõú âú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ý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: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 xml:space="preserve">19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ùå ê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î </w:t>
      </w:r>
      <w:r>
        <w:rPr>
          <w:rFonts w:cs="Irmologion" w:ascii="Irmologion" w:hAnsi="Irmologion"/>
          <w:color w:val="000000"/>
          <w:sz w:val="8"/>
          <w:lang w:eastAsia="ru-RU"/>
        </w:rPr>
        <w:t>t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òú t ñëî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ñú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è ï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>÷åñòâiÿ ñå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>w</w:t>
      </w:r>
      <w:r>
        <w:rPr>
          <w:rFonts w:cs="Irmologion" w:ascii="Irmologion" w:hAnsi="Irmologion"/>
          <w:color w:val="000000"/>
          <w:sz w:val="8"/>
          <w:lang w:eastAsia="ru-RU"/>
        </w:rPr>
        <w:t>, t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ìåòú á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ú ÷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ñòü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w </w:t>
      </w:r>
      <w:r>
        <w:rPr>
          <w:rFonts w:cs="Irmologion" w:ascii="Irmologion" w:hAnsi="Irmologion"/>
          <w:color w:val="000000"/>
          <w:sz w:val="8"/>
          <w:lang w:eastAsia="ru-RU"/>
        </w:rPr>
        <w:t>t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ãè æè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òíûÿ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t ãð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äà ñ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ãw,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íàï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ííûõú âú ê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çý 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0. Ã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ë</w:t>
      </w:r>
      <w:r>
        <w:rPr>
          <w:rFonts w:cs="Irmologion" w:ascii="Irmologion" w:hAnsi="Irmologion"/>
          <w:color w:val="000000"/>
          <w:sz w:val="8"/>
          <w:lang w:eastAsia="ru-RU"/>
        </w:rPr>
        <w:t>åòú ñâèä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òåëñòâóÿé ñi</w:t>
      </w:r>
      <w:r>
        <w:rPr>
          <w:rFonts w:cs="Irmologion Circumflex" w:ascii="Irmologion Circumflex" w:hAnsi="Irmologion Circumflex"/>
          <w:color w:val="000000"/>
          <w:sz w:val="8"/>
          <w:lang w:eastAsia="ru-RU"/>
        </w:rPr>
        <w:t>ÿ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: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e</w:t>
      </w:r>
      <w:r>
        <w:rPr>
          <w:rFonts w:cs="Irmologion" w:ascii="Irmologion" w:hAnsi="Irmologion"/>
          <w:color w:val="000000"/>
          <w:sz w:val="8"/>
          <w:lang w:eastAsia="ru-RU"/>
        </w:rPr>
        <w:t>é, ãðÿ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ó </w:t>
      </w:r>
      <w:r>
        <w:rPr>
          <w:rFonts w:cs="Irmologion" w:ascii="Irmologion" w:hAnsi="Irmologion"/>
          <w:color w:val="000000"/>
          <w:sz w:val="8"/>
          <w:lang w:eastAsia="ru-RU"/>
        </w:rPr>
        <w:t>ñê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î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ðw: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íü. </w:t>
      </w:r>
      <w:r>
        <w:rPr>
          <w:rFonts w:cs="Irmologion BrthAcute" w:ascii="Irmologion BrthAcute" w:hAnsi="Irmologion BrthAcute"/>
          <w:color w:val="000000"/>
          <w:sz w:val="8"/>
          <w:lang w:eastAsia="ru-RU"/>
        </w:rPr>
        <w:t>Å</w:t>
      </w:r>
      <w:r>
        <w:rPr>
          <w:rFonts w:cs="Irmologion" w:ascii="Irmologion" w:hAnsi="Irmologion"/>
          <w:color w:val="000000"/>
          <w:sz w:val="8"/>
          <w:lang w:eastAsia="ru-RU"/>
        </w:rPr>
        <w:t>é, ãðÿä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è </w:t>
      </w:r>
      <w:r>
        <w:rPr>
          <w:rFonts w:cs="Irmologion" w:ascii="Irmologion" w:hAnsi="Irmologion"/>
          <w:color w:val="000000"/>
          <w:sz w:val="8"/>
          <w:lang w:eastAsia="ru-RU"/>
        </w:rPr>
        <w:t>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è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å.</w:t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000000"/>
          <w:sz w:val="8"/>
          <w:lang w:eastAsia="ru-RU"/>
        </w:rPr>
        <w:t>21. Áë</w:t>
      </w:r>
      <w:r>
        <w:rPr>
          <w:rFonts w:cs="Irmologion EtceteraTitles" w:ascii="Irmologion EtceteraTitles" w:hAnsi="Irmologion EtceteraTitles"/>
          <w:color w:val="000000"/>
          <w:sz w:val="8"/>
          <w:lang w:eastAsia="ru-RU"/>
        </w:rPr>
        <w:t>ã</w:t>
      </w:r>
      <w:r>
        <w:rPr>
          <w:rFonts w:cs="Irmologion" w:ascii="Irmologion" w:hAnsi="Irmologion"/>
          <w:color w:val="000000"/>
          <w:sz w:val="8"/>
          <w:lang w:eastAsia="ru-RU"/>
        </w:rPr>
        <w:t>òü ã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ä</w:t>
      </w:r>
      <w:r>
        <w:rPr>
          <w:rFonts w:cs="Irmologion" w:ascii="Irmologion" w:hAnsi="Irmologion"/>
          <w:color w:val="000000"/>
          <w:sz w:val="8"/>
          <w:lang w:eastAsia="ru-RU"/>
        </w:rPr>
        <w:t>à í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øåãw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i</w:t>
      </w:r>
      <w:r>
        <w:rPr>
          <w:rFonts w:cs="Irmologion SimplexTitled" w:ascii="Irmologion SimplexTitled" w:hAnsi="Irmologion SimplexTitled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ñà õ</w:t>
      </w:r>
      <w:r>
        <w:rPr>
          <w:rFonts w:cs="Irmologion SlovoTitled" w:ascii="Irmologion SlovoTitled" w:hAnsi="Irmologion SlovoTitled"/>
          <w:color w:val="000000"/>
          <w:sz w:val="8"/>
          <w:lang w:eastAsia="ru-RU"/>
        </w:rPr>
        <w:t>ð</w:t>
      </w:r>
      <w:r>
        <w:rPr>
          <w:rFonts w:cs="Irmologion" w:ascii="Irmologion" w:hAnsi="Irmologion"/>
          <w:color w:val="000000"/>
          <w:sz w:val="8"/>
          <w:lang w:eastAsia="ru-RU"/>
        </w:rPr>
        <w:t>ò</w:t>
      </w:r>
      <w:r>
        <w:rPr>
          <w:rFonts w:cs="Irmologion Grave" w:ascii="Irmologion Grave" w:hAnsi="Irmologion Grave"/>
          <w:color w:val="000000"/>
          <w:sz w:val="8"/>
          <w:lang w:eastAsia="ru-RU"/>
        </w:rPr>
        <w:t xml:space="preserve">à </w:t>
      </w:r>
      <w:r>
        <w:rPr>
          <w:rFonts w:cs="Irmologion" w:ascii="Irmologion" w:hAnsi="Irmologion"/>
          <w:color w:val="000000"/>
          <w:sz w:val="8"/>
          <w:lang w:eastAsia="ru-RU"/>
        </w:rPr>
        <w:t>ñî âñ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ý</w:t>
      </w:r>
      <w:r>
        <w:rPr>
          <w:rFonts w:cs="Irmologion" w:ascii="Irmologion" w:hAnsi="Irmologion"/>
          <w:color w:val="000000"/>
          <w:sz w:val="8"/>
          <w:lang w:eastAsia="ru-RU"/>
        </w:rPr>
        <w:t>ìè â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 xml:space="preserve">ìè. </w:t>
      </w:r>
      <w:r>
        <w:rPr>
          <w:rFonts w:cs="Irmologion Breathing" w:ascii="Irmologion Breathing" w:hAnsi="Irmologion Breathing"/>
          <w:color w:val="000000"/>
          <w:sz w:val="8"/>
          <w:lang w:eastAsia="ru-RU"/>
        </w:rPr>
        <w:t>À</w:t>
      </w:r>
      <w:r>
        <w:rPr>
          <w:rFonts w:cs="Irmologion" w:ascii="Irmologion" w:hAnsi="Irmologion"/>
          <w:color w:val="000000"/>
          <w:sz w:val="8"/>
          <w:lang w:eastAsia="ru-RU"/>
        </w:rPr>
        <w:t>ì</w:t>
      </w:r>
      <w:r>
        <w:rPr>
          <w:rFonts w:cs="Irmologion Acute" w:ascii="Irmologion Acute" w:hAnsi="Irmologion Acute"/>
          <w:color w:val="000000"/>
          <w:sz w:val="8"/>
          <w:lang w:eastAsia="ru-RU"/>
        </w:rPr>
        <w:t>è</w:t>
      </w:r>
      <w:r>
        <w:rPr>
          <w:rFonts w:cs="Irmologion" w:ascii="Irmologion" w:hAnsi="Irmologion"/>
          <w:color w:val="000000"/>
          <w:sz w:val="8"/>
          <w:lang w:eastAsia="ru-RU"/>
        </w:rPr>
        <w:t>íü.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rPr/>
      </w:pPr>
      <w:r>
        <w:rPr>
          <w:rFonts w:cs="Irmologion" w:ascii="Irmologion" w:hAnsi="Irmologion"/>
          <w:color w:val="FF0000"/>
          <w:sz w:val="8"/>
          <w:lang w:eastAsia="ru-RU"/>
        </w:rPr>
        <w:t>Êîí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å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öú </w:t>
      </w:r>
      <w:r>
        <w:rPr>
          <w:rFonts w:cs="Irmologion Breathing" w:ascii="Irmologion Breathing" w:hAnsi="Irmologion Breathing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ïîê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ëypiñó ñ</w:t>
      </w:r>
      <w:r>
        <w:rPr>
          <w:rFonts w:cs="Irmologion SimplexTitled" w:ascii="Irmologion SimplexTitled" w:hAnsi="Irmologion SimplexTitled"/>
          <w:color w:val="FF0000"/>
          <w:sz w:val="8"/>
          <w:lang w:eastAsia="ru-RU"/>
        </w:rPr>
        <w:t>ò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ãw </w:t>
      </w:r>
      <w:r>
        <w:rPr>
          <w:rFonts w:cs="Irmologion Breathing" w:ascii="Irmologion Breathing" w:hAnsi="Irmologion Breathing"/>
          <w:color w:val="FF0000"/>
          <w:sz w:val="8"/>
          <w:lang w:eastAsia="ru-RU"/>
        </w:rPr>
        <w:t>i</w:t>
      </w:r>
      <w:r>
        <w:rPr>
          <w:rFonts w:cs="Irmologion" w:ascii="Irmologion" w:hAnsi="Irmologion"/>
          <w:color w:val="FF0000"/>
          <w:sz w:val="8"/>
          <w:lang w:eastAsia="ru-RU"/>
        </w:rPr>
        <w:t>w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à</w:t>
      </w:r>
      <w:r>
        <w:rPr>
          <w:rFonts w:cs="Irmologion" w:ascii="Irmologion" w:hAnsi="Irmologion"/>
          <w:color w:val="FF0000"/>
          <w:sz w:val="8"/>
          <w:lang w:eastAsia="ru-RU"/>
        </w:rPr>
        <w:t>ííà á</w:t>
      </w:r>
      <w:r>
        <w:rPr>
          <w:rFonts w:cs="Irmologion SimplexTitled" w:ascii="Irmologion SimplexTitled" w:hAnsi="Irmologion SimplexTitled"/>
          <w:color w:val="FF0000"/>
          <w:sz w:val="8"/>
          <w:lang w:eastAsia="ru-RU"/>
        </w:rPr>
        <w:t>ã</w:t>
      </w:r>
      <w:r>
        <w:rPr>
          <w:rFonts w:cs="Irmologion" w:ascii="Irmologion" w:hAnsi="Irmologion"/>
          <w:color w:val="FF0000"/>
          <w:sz w:val="8"/>
          <w:lang w:eastAsia="ru-RU"/>
        </w:rPr>
        <w:t>îñë</w:t>
      </w:r>
      <w:r>
        <w:rPr>
          <w:rFonts w:cs="Irmologion Acute" w:ascii="Irmologion Acute" w:hAnsi="Irmologion Acute"/>
          <w:color w:val="FF0000"/>
          <w:sz w:val="8"/>
          <w:lang w:eastAsia="ru-RU"/>
        </w:rPr>
        <w:t>î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âà: </w:t>
      </w:r>
      <w:r>
        <w:rPr>
          <w:rFonts w:cs="Irmologion BrthAcute" w:ascii="Irmologion BrthAcute" w:hAnsi="Irmologion BrthAcute"/>
          <w:color w:val="FF0000"/>
          <w:sz w:val="8"/>
          <w:lang w:eastAsia="ru-RU"/>
        </w:rPr>
        <w:t>è</w:t>
      </w:r>
      <w:r>
        <w:rPr>
          <w:rFonts w:cs="Irmologion" w:ascii="Irmologion" w:hAnsi="Irmologion"/>
          <w:color w:val="FF0000"/>
          <w:sz w:val="8"/>
          <w:lang w:eastAsia="ru-RU"/>
        </w:rPr>
        <w:t>ìàòü âú ñåá</w:t>
      </w:r>
      <w:r>
        <w:rPr>
          <w:rFonts w:cs="Irmologion Grave" w:ascii="Irmologion Grave" w:hAnsi="Irmologion Grave"/>
          <w:color w:val="FF0000"/>
          <w:sz w:val="8"/>
          <w:lang w:eastAsia="ru-RU"/>
        </w:rPr>
        <w:t xml:space="preserve">ý </w:t>
      </w:r>
      <w:r>
        <w:rPr>
          <w:rFonts w:cs="Irmologion" w:ascii="Irmologion" w:hAnsi="Irmologion"/>
          <w:color w:val="FF0000"/>
          <w:sz w:val="8"/>
          <w:lang w:eastAsia="ru-RU"/>
        </w:rPr>
        <w:t>ãëàâ</w:t>
      </w:r>
      <w:r>
        <w:rPr>
          <w:rFonts w:cs="Irmologion Circumflex" w:ascii="Irmologion Circumflex" w:hAnsi="Irmologion Circumflex"/>
          <w:color w:val="FF0000"/>
          <w:sz w:val="8"/>
          <w:lang w:eastAsia="ru-RU"/>
        </w:rPr>
        <w:t xml:space="preserve">û </w:t>
      </w:r>
      <w:r>
        <w:rPr>
          <w:rFonts w:cs="Irmologion" w:ascii="Irmologion" w:hAnsi="Irmologion"/>
          <w:color w:val="FF0000"/>
          <w:sz w:val="8"/>
          <w:lang w:eastAsia="ru-RU"/>
        </w:rPr>
        <w:t xml:space="preserve">22. </w:t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8"/>
          <w:lang w:eastAsia="ru-RU"/>
        </w:rPr>
      </w:pPr>
      <w:r>
        <w:rPr>
          <w:rFonts w:cs="Irmologion" w:ascii="Irmologion" w:hAnsi="Irmologion"/>
          <w:color w:val="000000"/>
          <w:sz w:val="8"/>
          <w:lang w:eastAsia="ru-RU"/>
        </w:rPr>
      </w:r>
    </w:p>
    <w:p>
      <w:pPr>
        <w:pStyle w:val="Normal"/>
        <w:widowControl w:val="false"/>
        <w:rPr>
          <w:rFonts w:ascii="Irmologion" w:hAnsi="Irmologion" w:cs="Irmologion"/>
          <w:color w:val="000000"/>
          <w:sz w:val="10"/>
          <w:lang w:eastAsia="ru-RU"/>
        </w:rPr>
      </w:pPr>
      <w:r>
        <w:rPr>
          <w:rFonts w:cs="Irmologion" w:ascii="Irmologion" w:hAnsi="Irmologion"/>
          <w:color w:val="000000"/>
          <w:sz w:val="10"/>
          <w:lang w:eastAsia="ru-RU"/>
        </w:rPr>
      </w:r>
    </w:p>
    <w:sectPr>
      <w:headerReference w:type="default" r:id="rId2"/>
      <w:type w:val="nextPage"/>
      <w:pgSz w:w="12240" w:h="15840"/>
      <w:pgMar w:left="851" w:right="851" w:gutter="851" w:header="851" w:top="907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mologion">
    <w:charset w:val="00"/>
    <w:family w:val="auto"/>
    <w:pitch w:val="variable"/>
  </w:font>
  <w:font w:name="Irmologion Acute">
    <w:charset w:val="00"/>
    <w:family w:val="auto"/>
    <w:pitch w:val="variable"/>
  </w:font>
  <w:font w:name="Irmologion SlovoTitled">
    <w:charset w:val="00"/>
    <w:family w:val="auto"/>
    <w:pitch w:val="variable"/>
  </w:font>
  <w:font w:name="Irmologion Breathing">
    <w:charset w:val="00"/>
    <w:family w:val="auto"/>
    <w:pitch w:val="variable"/>
  </w:font>
  <w:font w:name="Irmologion SimplexTitled">
    <w:charset w:val="00"/>
    <w:family w:val="auto"/>
    <w:pitch w:val="variable"/>
  </w:font>
  <w:font w:name="Irmologion Grave">
    <w:charset w:val="00"/>
    <w:family w:val="auto"/>
    <w:pitch w:val="variable"/>
  </w:font>
  <w:font w:name="Irmologion BrthAcute">
    <w:charset w:val="00"/>
    <w:family w:val="auto"/>
    <w:pitch w:val="variable"/>
  </w:font>
  <w:font w:name="Irmologion BrthGrave">
    <w:charset w:val="00"/>
    <w:family w:val="auto"/>
    <w:pitch w:val="variable"/>
  </w:font>
  <w:font w:name="Irmologion Erok">
    <w:charset w:val="00"/>
    <w:family w:val="auto"/>
    <w:pitch w:val="variable"/>
  </w:font>
  <w:font w:name="Irmologion Circumflex">
    <w:charset w:val="00"/>
    <w:family w:val="auto"/>
    <w:pitch w:val="variable"/>
  </w:font>
  <w:font w:name="Irmologion EtceteraTitles">
    <w:charset w:val="00"/>
    <w:family w:val="auto"/>
    <w:pitch w:val="variable"/>
  </w:font>
  <w:font w:name="Irmologion Title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Arial" w:hAnsi="Arial" w:cs="Arial"/>
        <w:color w:val="000000"/>
        <w:sz w:val="16"/>
        <w:lang w:eastAsia="ru-RU"/>
      </w:rPr>
    </w:pPr>
    <w:r>
      <w:rPr>
        <w:rFonts w:cs="Irmologion" w:ascii="Irmologion" w:hAnsi="Irmologion"/>
        <w:color w:val="FF0000"/>
        <w:sz w:val="6"/>
        <w:lang w:eastAsia="ru-RU"/>
      </w:rPr>
      <w:t xml:space="preserve">+++ </w:t>
    </w:r>
    <w:r>
      <w:rPr>
        <w:rFonts w:cs="Irmologion Breathing" w:ascii="Irmologion Breathing" w:hAnsi="Irmologion Breathing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>ïîê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>ëypiñú ñ</w:t>
    </w:r>
    <w:r>
      <w:rPr>
        <w:rFonts w:cs="Irmologion SimplexTitled" w:ascii="Irmologion SimplexTitled" w:hAnsi="Irmologion SimplexTitled"/>
        <w:color w:val="FF0000"/>
        <w:sz w:val="6"/>
        <w:lang w:eastAsia="ru-RU"/>
      </w:rPr>
      <w:t>ò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 xml:space="preserve">ãw </w:t>
    </w:r>
    <w:r>
      <w:rPr>
        <w:rFonts w:cs="Irmologion Breathing" w:ascii="Irmologion Breathing" w:hAnsi="Irmologion Breathing"/>
        <w:color w:val="FF0000"/>
        <w:sz w:val="6"/>
        <w:lang w:eastAsia="ru-RU"/>
      </w:rPr>
      <w:t>i</w:t>
    </w:r>
    <w:r>
      <w:rPr>
        <w:rFonts w:cs="Irmologion" w:ascii="Irmologion" w:hAnsi="Irmologion"/>
        <w:color w:val="FF0000"/>
        <w:sz w:val="6"/>
        <w:lang w:eastAsia="ru-RU"/>
      </w:rPr>
      <w:t>w</w:t>
    </w:r>
    <w:r>
      <w:rPr>
        <w:rFonts w:cs="Irmologion Acute" w:ascii="Irmologion Acute" w:hAnsi="Irmologion Acute"/>
        <w:color w:val="FF0000"/>
        <w:sz w:val="6"/>
        <w:lang w:eastAsia="ru-RU"/>
      </w:rPr>
      <w:t>à</w:t>
    </w:r>
    <w:r>
      <w:rPr>
        <w:rFonts w:cs="Irmologion" w:ascii="Irmologion" w:hAnsi="Irmologion"/>
        <w:color w:val="FF0000"/>
        <w:sz w:val="6"/>
        <w:lang w:eastAsia="ru-RU"/>
      </w:rPr>
      <w:t>ííà feîë</w:t>
    </w:r>
    <w:r>
      <w:rPr>
        <w:rFonts w:cs="Irmologion Acute" w:ascii="Irmologion Acute" w:hAnsi="Irmologion Acute"/>
        <w:color w:val="FF0000"/>
        <w:sz w:val="6"/>
        <w:lang w:eastAsia="ru-RU"/>
      </w:rPr>
      <w:t>î</w:t>
    </w:r>
    <w:r>
      <w:rPr>
        <w:rFonts w:cs="Irmologion" w:ascii="Irmologion" w:hAnsi="Irmologion"/>
        <w:color w:val="FF0000"/>
        <w:sz w:val="6"/>
        <w:lang w:eastAsia="ru-RU"/>
      </w:rPr>
      <w:t xml:space="preserve">ãà </w:t>
    </w:r>
    <w:r>
      <w:rPr>
        <w:rFonts w:cs="Arial" w:ascii="Arial" w:hAnsi="Arial"/>
        <w:color w:val="00FFFF"/>
        <w:sz w:val="16"/>
        <w:lang w:eastAsia="ru-RU"/>
      </w:rPr>
      <w:t>{</w:t>
    </w:r>
    <w:r>
      <w:rPr>
        <w:rFonts w:cs="Irmologion" w:ascii="Irmologion" w:hAnsi="Irmologion"/>
        <w:color w:val="FF0000"/>
        <w:sz w:val="6"/>
        <w:lang w:eastAsia="ru-RU"/>
      </w:rPr>
      <w:t>á</w:t>
    </w:r>
    <w:r>
      <w:rPr>
        <w:rFonts w:cs="Irmologion SimplexTitled" w:ascii="Irmologion SimplexTitled" w:hAnsi="Irmologion SimplexTitled"/>
        <w:color w:val="FF0000"/>
        <w:sz w:val="6"/>
        <w:lang w:eastAsia="ru-RU"/>
      </w:rPr>
      <w:t>ã</w:t>
    </w:r>
    <w:r>
      <w:rPr>
        <w:rFonts w:cs="Irmologion" w:ascii="Irmologion" w:hAnsi="Irmologion"/>
        <w:color w:val="FF0000"/>
        <w:sz w:val="6"/>
        <w:lang w:eastAsia="ru-RU"/>
      </w:rPr>
      <w:t>îñë</w:t>
    </w:r>
    <w:r>
      <w:rPr>
        <w:rFonts w:cs="Irmologion Acute" w:ascii="Irmologion Acute" w:hAnsi="Irmologion Acute"/>
        <w:color w:val="FF0000"/>
        <w:sz w:val="6"/>
        <w:lang w:eastAsia="ru-RU"/>
      </w:rPr>
      <w:t>î</w:t>
    </w:r>
    <w:r>
      <w:rPr>
        <w:rFonts w:cs="Irmologion" w:ascii="Irmologion" w:hAnsi="Irmologion"/>
        <w:color w:val="FF0000"/>
        <w:sz w:val="6"/>
        <w:lang w:eastAsia="ru-RU"/>
      </w:rPr>
      <w:t>âà</w:t>
    </w:r>
    <w:r>
      <w:rPr>
        <w:rFonts w:cs="Arial" w:ascii="Arial" w:hAnsi="Arial"/>
        <w:color w:val="00FFFF"/>
        <w:sz w:val="16"/>
        <w:lang w:eastAsia="ru-RU"/>
      </w:rPr>
      <w:t>}</w:t>
    </w:r>
    <w:r>
      <w:rPr>
        <w:rFonts w:cs="Irmologion" w:ascii="Irmologion" w:hAnsi="Irmologion"/>
        <w:color w:val="FF0000"/>
        <w:sz w:val="6"/>
        <w:lang w:eastAsia="ru-RU"/>
      </w:rPr>
      <w:t xml:space="preserve"> +++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6680" cy="86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86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Irmologion" w:hAnsi="Irmologion" w:cs="Irmologion"/>
                              <w:color w:val="FF0000"/>
                              <w:sz w:val="10"/>
                            </w:rPr>
                          </w:pP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t>*</w:t>
                          </w: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0"/>
                              <w:rFonts w:cs="Irmologion" w:ascii="Irmologion" w:hAnsi="Irmologion"/>
                              <w:color w:val="FF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Irmologion" w:ascii="Irmologion" w:hAnsi="Irmologion"/>
                              <w:color w:val="FF0000"/>
                              <w:sz w:val="10"/>
                            </w:rPr>
                            <w:t>*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6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Irmologion" w:hAnsi="Irmologion" w:cs="Irmologion"/>
                        <w:color w:val="FF0000"/>
                        <w:sz w:val="10"/>
                      </w:rPr>
                    </w:pP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t>*</w:t>
                    </w: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fldChar w:fldCharType="begin"/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fldChar w:fldCharType="separate"/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t>4</w:t>
                    </w:r>
                    <w:r>
                      <w:rPr>
                        <w:rStyle w:val="PageNumber"/>
                        <w:sz w:val="10"/>
                        <w:rFonts w:cs="Irmologion" w:ascii="Irmologion" w:hAnsi="Irmologion"/>
                        <w:color w:val="FF0000"/>
                      </w:rPr>
                      <w:fldChar w:fldCharType="end"/>
                    </w:r>
                    <w:r>
                      <w:rPr>
                        <w:rStyle w:val="PageNumber"/>
                        <w:rFonts w:cs="Irmologion" w:ascii="Irmologion" w:hAnsi="Irmologion"/>
                        <w:color w:val="FF0000"/>
                        <w:sz w:val="10"/>
                      </w:rPr>
                      <w:t>*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jc w:val="center"/>
      <w:rPr>
        <w:rFonts w:ascii="Irmologion" w:hAnsi="Irmologion" w:cs="Irmologion"/>
        <w:color w:val="FF0000"/>
        <w:sz w:val="6"/>
        <w:lang w:eastAsia="ru-RU"/>
      </w:rPr>
    </w:pPr>
    <w:r>
      <w:rPr>
        <w:rFonts w:cs="Irmologion" w:ascii="Irmologion" w:hAnsi="Irmologion"/>
        <w:color w:val="FF0000"/>
        <w:sz w:val="6"/>
        <w:lang w:eastAsia="ru-RU"/>
      </w:rPr>
    </w:r>
  </w:p>
  <w:p>
    <w:pPr>
      <w:pStyle w:val="Header"/>
      <w:ind w:right="360" w:firstLine="360"/>
      <w:rPr>
        <w:rFonts w:ascii="Irmologion" w:hAnsi="Irmologion" w:cs="Irmologion"/>
        <w:color w:val="FF0000"/>
        <w:sz w:val="6"/>
        <w:lang w:val="en-US" w:eastAsia="ru-RU"/>
      </w:rPr>
    </w:pPr>
    <w:r>
      <w:rPr>
        <w:rFonts w:cs="Irmologion" w:ascii="Irmologion" w:hAnsi="Irmologion"/>
        <w:color w:val="FF0000"/>
        <w:sz w:val="6"/>
        <w:lang w:val="en-US" w:eastAsia="ru-RU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510</wp:posOffset>
              </wp:positionH>
              <wp:positionV relativeFrom="paragraph">
                <wp:posOffset>61595</wp:posOffset>
              </wp:positionV>
              <wp:extent cx="61264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4.85pt" to="483.65pt,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3:58:00Z</dcterms:created>
  <dc:creator>MTX</dc:creator>
  <dc:description/>
  <dc:language>en-US</dc:language>
  <cp:lastModifiedBy>MTX</cp:lastModifiedBy>
  <dcterms:modified xsi:type="dcterms:W3CDTF">2001-06-12T14:06:00Z</dcterms:modified>
  <cp:revision>6</cp:revision>
  <dc:subject/>
  <dc:title>Íîâûé çàâýòú</dc:title>
</cp:coreProperties>
</file>